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ервые 131 страница книги.</w:t>
      </w:r>
    </w:p>
    <w:p>
      <w:pPr>
        <w:pStyle w:val="Style15"/>
        <w:shd w:fill="FFFFFF" w:val="clear"/>
        <w:ind w:firstLine="227"/>
        <w:jc w:val="both"/>
        <w:rPr/>
      </w:pPr>
      <w:r>
        <w:rPr>
          <w:rFonts w:eastAsia="Times New Roman Cyr" w:cs="Times New Roman Cyr" w:ascii="Times New Roman Cyr" w:hAnsi="Times New Roman Cyr"/>
          <w:b/>
          <w:bCs/>
          <w:color w:val="000000"/>
        </w:rPr>
        <w:t>Оглавление этих 131 страницы</w:t>
      </w:r>
      <w:r>
        <w:rPr>
          <w:b/>
          <w:bCs/>
          <w:color w:val="000000"/>
          <w:lang w:val="en-US"/>
        </w:rPr>
        <w:t>:</w:t>
      </w:r>
    </w:p>
    <w:p>
      <w:pPr>
        <w:pStyle w:val="Style15"/>
        <w:shd w:fill="FFFFFF" w:val="clear"/>
        <w:ind w:firstLine="227"/>
        <w:jc w:val="both"/>
        <w:rPr>
          <w:b/>
          <w:b/>
          <w:bCs/>
          <w:color w:val="000000"/>
          <w:lang w:val="en-US"/>
        </w:rPr>
      </w:pPr>
      <w:r>
        <w:rPr>
          <w:b/>
          <w:bCs/>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О  ПРЕДИСЛОВИ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АС ВОПИЮЩЕГО В РОССИ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ПЫЕ ВЕДУТ СЛЕПЫХ</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ОКСИЗМЫ</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И РОЗЕНБЕРГ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ВИНОВА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РНЫЙ ЯЩИК</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ЛАНТ МАЗАТЬ ДЕГТЕ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ИВОЗАЩИТНИК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ЛЮЙ В КОЛОДЕЦ</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РОТН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ЦИОНАЛЬНЫЕ ИДЕЙКИ</w:t>
      </w:r>
    </w:p>
    <w:p>
      <w:pPr>
        <w:pStyle w:val="Style15"/>
        <w:shd w:fill="FFFFFF" w:val="clear"/>
        <w:ind w:firstLine="227"/>
        <w:jc w:val="both"/>
        <w:rPr>
          <w:i/>
          <w:i/>
          <w:iCs/>
          <w:color w:val="000000"/>
        </w:rPr>
      </w:pPr>
      <w:r>
        <w:rPr>
          <w:rFonts w:eastAsia="Times New Roman Cyr" w:cs="Times New Roman Cyr" w:ascii="Times New Roman Cyr" w:hAnsi="Times New Roman Cyr"/>
          <w:color w:val="000000"/>
        </w:rPr>
        <w:t>ГОГОЛЬ И ШВЫДКИ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КОРМЫШИ СОБЧАКА</w:t>
      </w:r>
    </w:p>
    <w:p>
      <w:pPr>
        <w:pStyle w:val="Style15"/>
        <w:shd w:fill="FFFFFF" w:val="clear"/>
        <w:ind w:firstLine="227"/>
        <w:jc w:val="both"/>
        <w:rPr/>
      </w:pPr>
      <w:r>
        <w:rPr>
          <w:rFonts w:eastAsia="Times New Roman Cyr" w:cs="Times New Roman Cyr" w:ascii="Times New Roman Cyr" w:hAnsi="Times New Roman Cyr"/>
          <w:color w:val="000000"/>
        </w:rPr>
        <w:t xml:space="preserve">ЗАКОНОМЕРНАЯ СЛУЧАЙНОСТЬ </w:t>
      </w:r>
      <w:r>
        <w:rPr>
          <w:rFonts w:eastAsia="Times New Roman Cyr" w:cs="Times New Roman Cyr" w:ascii="Times New Roman Cyr" w:hAnsi="Times New Roman Cyr"/>
          <w:i/>
          <w:iCs/>
          <w:color w:val="000000"/>
        </w:rPr>
        <w:t>ПРОПАЖИ В ЭРМИТАЖ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ЗА НИХ СТЫДНО</w:t>
      </w:r>
    </w:p>
    <w:p>
      <w:pPr>
        <w:pStyle w:val="Style15"/>
        <w:shd w:fill="FFFFFF" w:val="clear"/>
        <w:ind w:firstLine="227"/>
        <w:jc w:val="both"/>
        <w:rPr>
          <w:i/>
          <w:i/>
          <w:iCs/>
          <w:color w:val="000000"/>
        </w:rPr>
      </w:pPr>
      <w:r>
        <w:rPr>
          <w:rFonts w:eastAsia="Times New Roman Cyr" w:cs="Times New Roman Cyr" w:ascii="Times New Roman Cyr" w:hAnsi="Times New Roman Cyr"/>
          <w:color w:val="000000"/>
        </w:rPr>
        <w:t>БЕСПАМЯТСТВО</w:t>
      </w:r>
    </w:p>
    <w:p>
      <w:pPr>
        <w:pStyle w:val="Style15"/>
        <w:shd w:fill="FFFFFF" w:val="clear"/>
        <w:ind w:firstLine="227"/>
        <w:jc w:val="both"/>
        <w:rPr/>
      </w:pPr>
      <w:r>
        <w:rPr>
          <w:rFonts w:eastAsia="Times New Roman Cyr" w:cs="Times New Roman Cyr" w:ascii="Times New Roman Cyr" w:hAnsi="Times New Roman Cyr"/>
          <w:color w:val="000000"/>
        </w:rPr>
        <w:t xml:space="preserve">СБЕРЕЧЬ КАЖДОЕ БРЕВНЫШКО! </w:t>
      </w:r>
      <w:r>
        <w:rPr>
          <w:rFonts w:eastAsia="Times New Roman Cyr" w:cs="Times New Roman Cyr" w:ascii="Times New Roman Cyr" w:hAnsi="Times New Roman Cyr"/>
          <w:i/>
          <w:iCs/>
          <w:color w:val="000000"/>
        </w:rPr>
        <w:t>ИЗ ВСЕХ ВИДОВ РЕСТАВРАЦИОННЫХ РАБОТ В АБРАМЦЕВО ПРИЗНАЮТ ОДИН: ВЫКОРЧЕВЫВАТ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ПУРГИЕВА ЖИЗН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РЕНД "САВВА ЯМЩИКОВ"</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ТЬ ТАКАЯ ПРОФЕССИЯ ПАМЯТНИКИ ЗАЩИЩАТ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ПАВЛА В САВЛА ОБРАТИВШИЙС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МПТОМЫ "ВЕСЕННЕГО ОБОСТРЕНИ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ВРАТУ НЕ ПОДЛЕЖИ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БРО ПОЖАЛОВАТЬ В АД!</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РОССИИ С ЛЮБОВЬЮ"</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ВЫЙ РОМАН АНАТОЛИЯ САЛУЦКОГ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РМИТАЖ НЕ ДЛЯ КРАЖ</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ЕСЕДА С ЭКС-ЗАМЕСТИТЕЛЕМ ГЛАВЫ СЧЕТНОЙ ПАЛАТЫ РФ</w:t>
      </w:r>
    </w:p>
    <w:p>
      <w:pPr>
        <w:pStyle w:val="Style15"/>
        <w:shd w:fill="FFFFFF" w:val="clear"/>
        <w:ind w:firstLine="227"/>
        <w:jc w:val="both"/>
        <w:rPr>
          <w:i/>
          <w:i/>
          <w:iCs/>
          <w:color w:val="000000"/>
        </w:rPr>
      </w:pPr>
      <w:r>
        <w:rPr>
          <w:i/>
          <w:iCs/>
          <w:color w:val="000000"/>
        </w:rPr>
      </w:r>
    </w:p>
    <w:p>
      <w:pPr>
        <w:pStyle w:val="Style15"/>
        <w:shd w:fill="FFFFFF" w:val="clear"/>
        <w:ind w:firstLine="227"/>
        <w:jc w:val="both"/>
        <w:rPr>
          <w:i/>
          <w:i/>
          <w:iCs/>
          <w:color w:val="000000"/>
        </w:rPr>
      </w:pPr>
      <w:r>
        <w:rPr>
          <w:i/>
          <w:iCs/>
          <w:color w:val="000000"/>
        </w:rPr>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втор благодарит предпринимателя Олега Комолова за поддержку в издании книги</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Ямщиков С.В.</w:t>
      </w:r>
    </w:p>
    <w:p>
      <w:pPr>
        <w:pStyle w:val="Style15"/>
        <w:shd w:fill="FFFFFF" w:val="clear"/>
        <w:ind w:firstLine="227"/>
        <w:jc w:val="both"/>
        <w:rPr/>
      </w:pPr>
      <w:r>
        <w:rPr>
          <w:rFonts w:eastAsia="Times New Roman Cyr" w:cs="Times New Roman Cyr" w:ascii="Times New Roman Cyr" w:hAnsi="Times New Roman Cyr"/>
          <w:b/>
          <w:bCs/>
          <w:caps/>
          <w:color w:val="000000"/>
        </w:rPr>
        <w:t>Давайте одумаемся - 3:</w:t>
      </w:r>
      <w:r>
        <w:rPr>
          <w:rFonts w:eastAsia="Times New Roman Cyr" w:cs="Times New Roman Cyr" w:ascii="Times New Roman Cyr" w:hAnsi="Times New Roman Cyr"/>
          <w:color w:val="000000"/>
        </w:rPr>
        <w:t xml:space="preserve"> Статьи, интервью, комментарии - М.: Грошев-дизайн, 2007.</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бложке использован графический лист Ф. Гойи "Какой золотой клюв!"</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ираж 1000. </w:t>
      </w:r>
    </w:p>
    <w:p>
      <w:pPr>
        <w:pStyle w:val="Style15"/>
        <w:shd w:fill="FFFFFF" w:val="clear"/>
        <w:ind w:firstLine="227"/>
        <w:jc w:val="both"/>
        <w:rPr>
          <w:color w:val="000000"/>
        </w:rPr>
      </w:pPr>
      <w:r>
        <w:rPr>
          <w:color w:val="000000"/>
        </w:rPr>
      </w:r>
    </w:p>
    <w:p>
      <w:pPr>
        <w:pStyle w:val="Style15"/>
        <w:shd w:fill="FFFFFF" w:val="clear"/>
        <w:ind w:firstLine="227"/>
        <w:jc w:val="both"/>
        <w:rPr>
          <w:b/>
          <w:b/>
          <w:bCs/>
        </w:rPr>
      </w:pPr>
      <w:r>
        <w:rPr>
          <w:rFonts w:eastAsia="Times New Roman Cyr" w:cs="Times New Roman Cyr" w:ascii="Times New Roman Cyr" w:hAnsi="Times New Roman Cyr"/>
          <w:b/>
          <w:bCs/>
          <w:color w:val="000000"/>
        </w:rPr>
        <w:t>ВМЕСТО  ПРЕДИСЛОВИЯ</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ной позапрошлого года увидела свет первая книга Саввы Ямщикова "Давайте одумаемся". Ее также составили статьи, интервью и комментарии. Не потерявшие своей актуальности, но собранные под одной обложкой, акцентированно обнажили они наиболее актуальные проблемы сегодняшней жизни российского общества. Нынешняя публикация - продолжение неустанной борьбы известного искусствоведа и публициста за честь поруганных национальных идеалов. При этом автор прекрасно понимает, что борьба эта нелегка и на сиюминутное разрешение всех проблем не надеется. Но молчать ему не позволяет совесть гражданина Отечества. Хотя, как горько отмечает в своей рецензии на первую книгу Георгий Добыш: "Вот только заголовок немного подкачал. "Давайте одумаемся" - к кому это обращение? Те, кто стал "героем" включенных в сборник статей, они ведь никогда не одумаются..."</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Литературная Газета Июль 2006</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ГЛАС ВОПИЮЩЕГО В РОССИ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большое издательство 'Трошев-дизайн" выпустило в свет замечательную книгу (Савва Ямщиков. "Давайте одумаемся-2". Статьи, интервью, комментарии, которая несомненно станет приметным явлением наших дней. Даже сейчас, когда на русско-патриотическом фланге непрестанно появляются боевые и блестящие работы всех жанров, она, безусловно, вызовет повышенное внимание. И не зр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ть боевой и лихой книги лаконично выразил сам автор. Это нельзя не процитировать: "Продолжает добивать нашу культуру непотопляемый шоумен Швыдкой, кривляются в пароксизме Хакамады, павловские, гельманы, ерофеевы, сванид-зе, приговы и кулики. Рвутся к власти детишки Гайдара и Немцова, а вместе с ними смехач Шендерович. Купаются в украденных у народа миллиардах разного калибра абрамовичи. Власть награждает знаками отличия юмориста Жванецкого и других прибившихся ко двору временщиков от искусства. Всё это я ощущаю очень остро и подчас болезненн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ри, Савва Васильевич, лучше не напишеш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н написал. Книга получилась завлекательная, даже веселая, хотя писатель порой гневается аж до белого каления. Будешь тут гневаться, глядя и слыша хоровод уродов, растлевающих души народные. И безнаказанно это творят, и за огромные пачки "зелени"! А на наше негодование им пока начхат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нин, как бы к нему ни относится, был великим политиком. Он учил своих присных, что для захвата власти надо овладеть прежде всего вокзалом, телеграфом и телефонной станцией. Это устарело. Кто теперь ездит на поездах? Бедные дачники или командировочные. Сегодня центром укрепления и удержания власти стал телевизор. Кто владеет Останкином, тому не нужны никакие старомодные телеграфы. Вот почему именно там ныне гнездовье самых отъявленных русофобов, а русские лица мелькают в основном только в массовках, составляя серый фон для каких-нибудь неприятных даже на взгляд Тань и Дунь.</w:t>
      </w:r>
    </w:p>
    <w:p>
      <w:pPr>
        <w:pStyle w:val="Style15"/>
        <w:shd w:fill="FFFFFF" w:val="clear"/>
        <w:ind w:firstLine="227"/>
        <w:jc w:val="both"/>
        <w:rPr/>
      </w:pPr>
      <w:r>
        <w:rPr>
          <w:rFonts w:eastAsia="Times New Roman Cyr" w:cs="Times New Roman Cyr" w:ascii="Times New Roman Cyr" w:hAnsi="Times New Roman Cyr"/>
          <w:color w:val="000000"/>
        </w:rPr>
        <w:t>Давно вроде вышедшую в тираж кособокую Дубовицкую не бранит только ленивый за ее непотребную пошлость. А ей все нипочем, ибо ругают ее в газетах и журналах с тысячными тиражами, а ей отдают в аренду миллионы и миллионы. Арифметика проста. Вот почему Савва Ямщиков и его товарищи, бьющие в набат,</w:t>
      </w:r>
      <w:r>
        <w:rPr>
          <w:color w:val="000000"/>
        </w:rPr>
        <w:t xml:space="preserve"> </w:t>
      </w:r>
      <w:r>
        <w:rPr>
          <w:rFonts w:eastAsia="Times New Roman Cyr" w:cs="Times New Roman Cyr" w:ascii="Times New Roman Cyr" w:hAnsi="Times New Roman Cyr"/>
          <w:color w:val="000000"/>
        </w:rPr>
        <w:t>который, увы, мало кто слышит, могут</w:t>
      </w:r>
      <w:r>
        <w:rPr>
          <w:color w:val="000000"/>
          <w:lang w:val="en-US"/>
        </w:rPr>
        <w:t xml:space="preserve"> </w:t>
      </w:r>
      <w:r>
        <w:rPr>
          <w:rFonts w:eastAsia="Times New Roman Cyr" w:cs="Times New Roman Cyr" w:ascii="Times New Roman Cyr" w:hAnsi="Times New Roman Cyr"/>
          <w:color w:val="000000"/>
        </w:rPr>
        <w:t>кому-то показаться дон Кихотами. Это неверно. Телеболтовня разлетается в эфире, исчезает и тут же забывается, печатное же слово остается. И еще неведомо, когда, где и каким образом оно к нам вернетс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ожет быть, как говаривал не без смысла тот же Ленин, - овладеет массами. Нашими, коренными, российскими.</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ргей СЕМАНОВ "Завтра" 05 июля 2006 г.</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ЛЕПЫЕ ВЕДУТ СЛЕПЫХ</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иски национальной идеи, признанной объединить различные слои населения и возродить былую мощь России, напоминают, как это ни странно, игровые телешоу "Поле чудес" и "Кто хочет стать миллионером". Пресловутую идею ищут все: начиная от президента и его сподвижников до владельцев миллиардов, украденных у обездоленной науки. Любое более или менее разумное предложение, особенно если оно базируется на патриотической основе и предполагает возрождение славных традиций, мгновенно вызывает шквальный огонь либеральных СМИ, действующих с оглядкой на чужеземных политиканов и щедро отовариваемых разрушителями державы. Ни для кого не секрет, что главное составляющее национальной политики России сегодня - объединение с Белоруссией, являющейся самым верным и необходимым нашим союзником в политике, экономике и духовной жизни. Но посмотрите, с каким остервенением, издевательством и неприкрытой враждебностью шельмуют доморощенные щелкоперы и телевизионные "головы" добившуюся стабильности и благополучия большинства населения республику. Не скрывают оплачиваемые из государственной казны провокаторы своей солидарности с грузинскими, украинскими и прибалтийскими националистами, действующими по указке американского госдепа и получающими немалые денежные пособия от заокеанских ненавистников президента Лукашенко. Когда после всей этой лжи и подтасовки очевидных фактов прочного положения братской Белоруссии слушаешь очередные разглагольствования крупных российских чиновников о становлении национального самосознания и укрепления государственных основ, невольно чувствуешь себя в "гостях у Якубович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мая о национальной идее и собирании так поспешно и хаотически разбросанных камней из державного фундамента оголтевшей кликой свердловского рушителя Отечества, прежде всего понимаешь, что Россия обязана исправить последствии предательского поведения Козыревых, Черномырдиных и Ивановых, помогавших Клинтону, Солане и Олбрайт развязать кровавую бойню в Югославии и обречь сербский народ на уничтожение. Когда же читаешь российские газеты и смотришь телевизор в дни преднамеренного убийства президента Югославии Слободана Милошевича, продуманно осуществленного выморочным Гаагским трибуналом, невольно чувствуешь, что словно продолжаются бомбардировки Белграда, рушатся древние монастыри и храмы Косово, и вот-вот снова бравые американские летчики откроют люки, чтобы сбросить на Югославию бомбы с надписью "Поздравляем с Пасхой". О какой национальной идее можно думать, если грязнейший рупор рыночной экономики с социалистическим названием "Московский комсомолец" буквально желчью исходит, злорадствуя над трагической смертью Милошевича и других сербских мучеников. А руководит же газеткой лжи член общественной президентской палаты - ловкий лохотронщик Гусев, которому плевать на любые идеи, если они не приносят ему барышей, позволяющих отстреливать в африканской саванне редких хищников. Стоило же только патриотически ориентированной газете "Слово" выступить с объективной оценкой действий злой гаагской "Карлы" и выразить соболезнование сторонникам Милошевича, как "родные" радиостанции заверещали о поддержке сербских радикалов российскими журналистами. Точно так же ведут себя все прогрессивные СМИ по отношению к проблемам Приднестровья или русскоязычного населения Крыма, борющегося за свои права. "Чем хуже для России, тем лучше для нас" - вот девиз, который мог бы стать логотипом для большинства отечественных газет, журналов и телевизионных программ.</w:t>
      </w:r>
    </w:p>
    <w:p>
      <w:pPr>
        <w:pStyle w:val="Style15"/>
        <w:shd w:fill="FFFFFF" w:val="clear"/>
        <w:ind w:firstLine="227"/>
        <w:jc w:val="both"/>
        <w:rPr/>
      </w:pPr>
      <w:r>
        <w:rPr>
          <w:rFonts w:eastAsia="Times New Roman Cyr" w:cs="Times New Roman Cyr" w:ascii="Times New Roman Cyr" w:hAnsi="Times New Roman Cyr"/>
          <w:color w:val="000000"/>
        </w:rPr>
        <w:t>Нынешние СМИ, обслуживающие ловких прихватизато-ров, или как их смачно недавно охарактеризовал замечательный актер Гостюхин "долбаных олигархов", по прямой унаследовавших приемы и приципы троцкистских удушителей русской национальной идеи, захвативших почту и телеграф, свято чтут ленинский лозунг: "Из всех искусств для нас важнейшим является кино". Какими лживыми "московскими сагами", месхиевскими "своими", рыбаковскими "детьми Арбата", "дозорами", "гамбитами", "диверсантами"</w:t>
      </w:r>
      <w:r>
        <w:rPr>
          <w:color w:val="000000"/>
        </w:rPr>
        <w:t xml:space="preserve"> </w:t>
      </w:r>
      <w:r>
        <w:rPr>
          <w:rFonts w:eastAsia="Times New Roman Cyr" w:cs="Times New Roman Cyr" w:ascii="Times New Roman Cyr" w:hAnsi="Times New Roman Cyr"/>
          <w:color w:val="000000"/>
        </w:rPr>
        <w:t>и "гарпастумами" пичкают халтурщики от искусства бедного российского зрителя. Единственный телевизионный канал, ответственный за культурную подпитку национальной идеи, продолжает регулярно озвучивать скучнейшие посиделки у писателя-циника Ерофеева, лишенного малейших признаков профпригодности, не говоря уже о таланте. Погрузивший отечественную культуру в пучину безысходности и поставив во главу творческих процессов вседозволенность, пошлость и тлетворность, непотопляемый глава ФАККа Швыдкой способен одной своей "Культурной революцией" уничтожить и намек на обретение Россией национальной идеи. "Бедный человек опасен для государства", - заявляет тему очередного представления шоумен, лишенный какой-либо телевизионной привлекательности. И похожие на него собеседники убеждают нас, что именно от бомжей (читай, бывших учителей, врачей, инженеров и научных сотрудников) исходят главные беды, обрушившиеся на Россию. Не от богатых их кумиров, проливающих кровь мирного населения в Ираке, Югославии и других "горячих точках", а именно от бомжей, от которых Швыдкой на Патриарших прудах недавно услышал рассуждения о Ницше и Шопенгауере и возмутился самим фактом такой беседы. Представьте себе, какую нацию мы теряем, если низшие слои ее общества, обреченные кумирами Швыдкого на вымирание, спорят сегодня о таких серьезных философских проблемах. Но обездоленные народные массы все чаще задаются вопросами о том, откуда у таких нерадивых чиновников, как Швыдкой, появляются роскошные дачи на дорогостоящих земельных участках, и почему</w:t>
      </w:r>
      <w:r>
        <w:rPr>
          <w:color w:val="000000"/>
        </w:rPr>
        <w:t xml:space="preserve"> </w:t>
      </w:r>
      <w:r>
        <w:rPr>
          <w:rFonts w:eastAsia="Times New Roman Cyr" w:cs="Times New Roman Cyr" w:ascii="Times New Roman Cyr" w:hAnsi="Times New Roman Cyr"/>
          <w:color w:val="000000"/>
        </w:rPr>
        <w:t>они с презрением относятся к нищенским зарплатам сотрудников музеев, библиотек, клубов, реставраторов и хранителей древности. Обреченным на невольную слепоту истинным хозяевам жизни и творцам прекрасного все страшнее становится от швыдковких биеннале, церетелиевских уродливых болванов, никасофроновских пошлых и бездарных ковриков. Они не хотят, чтобы их вели от рождения слепые поводыри, ибо дорога эта кончается в пропасти, из которой не поможет выбраться никакая, даже самая мощная национальная идея.</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АРОКСИЗМЫ</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ароксизм - приступ или внезапное обострение болезни</w:t>
      </w:r>
    </w:p>
    <w:p>
      <w:pPr>
        <w:pStyle w:val="Style15"/>
        <w:shd w:fill="FFFFFF" w:val="clear"/>
        <w:ind w:firstLine="227"/>
        <w:jc w:val="center"/>
        <w:rPr>
          <w:rFonts w:ascii="Arial" w:hAnsi="Arial" w:eastAsia="Arial" w:cs="Arial"/>
          <w:color w:val="000000"/>
        </w:rPr>
      </w:pPr>
      <w:r>
        <w:rPr>
          <w:rFonts w:eastAsia="Arial" w:cs="Arial" w:ascii="Arial" w:hAnsi="Arial"/>
          <w:color w:val="000000"/>
        </w:rPr>
        <w:t>* * *</w:t>
      </w:r>
    </w:p>
    <w:p>
      <w:pPr>
        <w:pStyle w:val="Style15"/>
        <w:shd w:fill="FFFFFF" w:val="clear"/>
        <w:ind w:firstLine="227"/>
        <w:jc w:val="both"/>
        <w:rPr/>
      </w:pPr>
      <w:r>
        <w:rPr>
          <w:rFonts w:eastAsia="Times New Roman Cyr" w:cs="Times New Roman Cyr" w:ascii="Times New Roman Cyr" w:hAnsi="Times New Roman Cyr"/>
          <w:color w:val="000000"/>
        </w:rPr>
        <w:t>Самой острой пароксической вспышкой, обсуждаемой либеральными СМИ с большей готовностью и энтузиазмом, чем даже грозящий повальными смертями птичий грипп, на сегодня, безусловно, стала с завидной настойчивостью внедряемая в мозги миллионов людей проблема ксенофобии в России. О любом случае криминальных проявлений, связанном каким-то образом с межнациональными столкновениями, сладкоголосые сирены пера и экрана повествуют с такой же нескрываемой</w:t>
      </w:r>
      <w:r>
        <w:rPr>
          <w:color w:val="000000"/>
        </w:rPr>
        <w:t xml:space="preserve"> </w:t>
      </w:r>
      <w:r>
        <w:rPr>
          <w:rFonts w:eastAsia="Times New Roman Cyr" w:cs="Times New Roman Cyr" w:ascii="Times New Roman Cyr" w:hAnsi="Times New Roman Cyr"/>
          <w:color w:val="000000"/>
        </w:rPr>
        <w:t>радостью, как о высосанном из пальцев инсульте президента Белоруссии, на поверку и к глубокой скорби лживых информаторов оказавшемся очередной уткой. "Невольной жаждою томимы" неугомонные либералы - от главного правозащитника до какого-нибудь юриста, прославившегося активными действиями, помогающими олигархическому ворью казаться благодетелями раздербаненного ими государства, - на все лады выдают весенние рулады, скорее радостные, чем тревожные, об очередных шагах фашистских командоров, всё отчетливее и отчетливее слышащиеся им на российских просторах. Вот погрязший в грязном пиаре, выдающий себя за знакового вершителя судеб отечественного искусства, а на самом деле сервирующий в своих галереях грязную тлетворушку и отстойные непотребства Марат Гельман, напоминающий куклу-страшилку из прошлых разнузданных телепроектов НТВ, показывает и зачитывает пресловутый "список ста", куда включены главные русские "идеологи фашизма", которых надо как можно скорее изолировать. "Непогрешимые" члены еврейских конгрессов, плодящихся в России, словно грибы после дождя, требуют выбросить из залов книжной ярмарки стенды издательства "Алгоритм" только за то, что они не пропагандируют литературу, угодную хасиду Берл Лазару. Последний же обращается к властям с просьбой-приказом закрыть Международный фонд славянской письменности и культуры. Представляю себе, что сказала бы Кондолиза Райс в ответ на подобное выступление представителя Московской Патриархии, посмевшего усомниться в правомочности какой-нибудь американской общественной организации. Все эти пароксизмы ксенофобии и страдающие ими люди с лицами главного культурного деятеля страны шоумена Швыдкого очень напоминают своих духовных предшественников, обеспечивших триумфальное шествие нацизма в Германии 30-х годов прошлого века.</w:t>
      </w:r>
    </w:p>
    <w:p>
      <w:pPr>
        <w:pStyle w:val="Style15"/>
        <w:shd w:fill="FFFFFF" w:val="clear"/>
        <w:ind w:firstLine="227"/>
        <w:jc w:val="center"/>
        <w:rPr>
          <w:rFonts w:ascii="Arial" w:hAnsi="Arial" w:eastAsia="Arial" w:cs="Arial"/>
          <w:color w:val="000000"/>
        </w:rPr>
      </w:pPr>
      <w:r>
        <w:rPr>
          <w:rFonts w:eastAsia="Arial" w:cs="Arial" w:ascii="Arial" w:hAnsi="Arial"/>
          <w:color w:val="000000"/>
        </w:rPr>
        <w:t>* * *</w:t>
      </w:r>
    </w:p>
    <w:p>
      <w:pPr>
        <w:pStyle w:val="Style15"/>
        <w:shd w:fill="FFFFFF" w:val="clear"/>
        <w:ind w:firstLine="227"/>
        <w:jc w:val="both"/>
        <w:rPr/>
      </w:pPr>
      <w:r>
        <w:rPr>
          <w:rFonts w:eastAsia="Times New Roman Cyr" w:cs="Times New Roman Cyr" w:ascii="Times New Roman Cyr" w:hAnsi="Times New Roman Cyr"/>
          <w:color w:val="000000"/>
        </w:rPr>
        <w:t>Действия на скорую руку и за большие западные деньги сварганенной белорусской игрушечной оппозиции - пароксизм, поддающийся не лечению, а вполне адекватным действиям правоохранительных органов братской нашей республики. Но вот кому надо срочно обращаться к психиатру, так это массовикам-затейникам, потребовавшим суда над российскими актерами, выступившими в Белоруссии и незаконно, но мнению больных составителей черных списков, поспособствовавших победе Лукашенко. Они требуют судить Калягина, Петренко и многих отечественных звезд театра и эстрады. А какие срока отпустили бы блюстители демократии ополоумевшим от щедрых гонораров славильщикам Ельцина, помогавшим в 1996 году посадить на трон голема - разрушителя великой страны? К чести наших актеров, они и не</w:t>
      </w:r>
      <w:r>
        <w:rPr>
          <w:color w:val="000000"/>
        </w:rPr>
        <w:t xml:space="preserve"> </w:t>
      </w:r>
      <w:r>
        <w:rPr>
          <w:rFonts w:eastAsia="Times New Roman Cyr" w:cs="Times New Roman Cyr" w:ascii="Times New Roman Cyr" w:hAnsi="Times New Roman Cyr"/>
          <w:color w:val="000000"/>
        </w:rPr>
        <w:t xml:space="preserve">думают склонять повинные головы на плаху палачей-демократов. Вот только госпожа Волчек, с присущим ей придворным лизоблюдством, поспешила в газете "Коммерсантъ" облить грязью Лукашенко и извиниться за то, </w:t>
      </w:r>
      <w:r>
        <w:rPr>
          <w:rFonts w:eastAsia="Times New Roman Cyr" w:cs="Times New Roman Cyr" w:ascii="Times New Roman Cyr" w:hAnsi="Times New Roman Cyr"/>
          <w:i/>
          <w:iCs/>
          <w:color w:val="000000"/>
        </w:rPr>
        <w:t xml:space="preserve">что </w:t>
      </w:r>
      <w:r>
        <w:rPr>
          <w:rFonts w:eastAsia="Times New Roman Cyr" w:cs="Times New Roman Cyr" w:ascii="Times New Roman Cyr" w:hAnsi="Times New Roman Cyr"/>
          <w:color w:val="000000"/>
        </w:rPr>
        <w:t>нашла она Минск ухоженным и благополучным, но к Лукашенко это, утверждает она, никакого отношения не имеет.</w:t>
      </w:r>
    </w:p>
    <w:p>
      <w:pPr>
        <w:pStyle w:val="Style15"/>
        <w:shd w:fill="FFFFFF" w:val="clear"/>
        <w:ind w:firstLine="227"/>
        <w:jc w:val="both"/>
        <w:rPr/>
      </w:pPr>
      <w:r>
        <w:rPr>
          <w:rFonts w:eastAsia="Times New Roman Cyr" w:cs="Times New Roman Cyr" w:ascii="Times New Roman Cyr" w:hAnsi="Times New Roman Cyr"/>
          <w:color w:val="000000"/>
        </w:rPr>
        <w:t>Люди, знакомые с историей отечественной литературы и следившие раньше за толстыми журналами, помнят, каким цепным псом тоталитаризма служила в журнале "Знамя" некая Наталья Иванова. Мимикрировала в неистовую демократку и почитательницу свобод шустрая дамочка с ловкостью хамелеона. Право же таких особ надо в цирке показывать, ибо номера они откалывают, которым и Карандаш с Никулиным могли позавидовать. Лучших собеседниц шоумену Швыдкому для защиты</w:t>
      </w:r>
      <w:r>
        <w:rPr>
          <w:color w:val="000000"/>
        </w:rPr>
        <w:t xml:space="preserve"> </w:t>
      </w:r>
      <w:r>
        <w:rPr>
          <w:rFonts w:eastAsia="Times New Roman Cyr" w:cs="Times New Roman Cyr" w:ascii="Times New Roman Cyr" w:hAnsi="Times New Roman Cyr"/>
          <w:color w:val="000000"/>
        </w:rPr>
        <w:t>русского языка, отставшего от жизни, и искать не приходится. В последней "Культурной революции" экзальтированная критикесса усомнилась в необходимости букварей и детской литературы, ибо она в шесть (!) лет прочла всего Гоголя и Достоевского. Врет и не смеется, ибо ребенка, осилившего "Бесов" или "Братьев Карамазовых", необходимо не лечить от пароксизма, а срочно отправлять в "Белые столбы".</w:t>
      </w:r>
    </w:p>
    <w:p>
      <w:pPr>
        <w:pStyle w:val="Style15"/>
        <w:shd w:fill="FFFFFF" w:val="clear"/>
        <w:ind w:firstLine="227"/>
        <w:jc w:val="center"/>
        <w:rPr>
          <w:rFonts w:ascii="Arial" w:hAnsi="Arial" w:eastAsia="Arial" w:cs="Arial"/>
          <w:color w:val="000000"/>
        </w:rPr>
      </w:pPr>
      <w:r>
        <w:rPr>
          <w:rFonts w:eastAsia="Arial" w:cs="Arial" w:ascii="Arial" w:hAnsi="Arial"/>
          <w:color w:val="000000"/>
        </w:rPr>
        <w:t>* * *</w:t>
      </w:r>
    </w:p>
    <w:p>
      <w:pPr>
        <w:pStyle w:val="Style15"/>
        <w:shd w:fill="FFFFFF" w:val="clear"/>
        <w:ind w:firstLine="227"/>
        <w:jc w:val="both"/>
        <w:rPr/>
      </w:pPr>
      <w:r>
        <w:rPr>
          <w:rFonts w:eastAsia="Times New Roman Cyr" w:cs="Times New Roman Cyr" w:ascii="Times New Roman Cyr" w:hAnsi="Times New Roman Cyr"/>
          <w:color w:val="000000"/>
        </w:rPr>
        <w:t>Колонка "День рождения" в газете "Коммерсантъ" буквально кишит микробами пароксических недугов. Ерничающим писакам -детям Березовского, следовало бы печатать поздравления под рубрикой "Кукушка хвалит петуха". Вот два из наугад прочитанных мною славословий. Эдуард Сагалаев поздравляет погрязшего во лжи и ельциновоспевании г-на Сванидзе: "...Сванидзе и по крови, и по</w:t>
      </w:r>
      <w:r>
        <w:rPr>
          <w:color w:val="000000"/>
        </w:rPr>
        <w:t xml:space="preserve"> </w:t>
      </w:r>
      <w:r>
        <w:rPr>
          <w:rFonts w:eastAsia="Times New Roman Cyr" w:cs="Times New Roman Cyr" w:ascii="Times New Roman Cyr" w:hAnsi="Times New Roman Cyr"/>
          <w:color w:val="000000"/>
        </w:rPr>
        <w:t>своей природе, и своим делам человек той редкой породы, которая называется русский интеллигент (конечно, фамилия-то у него грузинская, но как он говорит по-русски, и как он любит Россию?)". Как шутила моя бабушка: "Держите меня семеро". Тут же рупор "Эхо Москвы" г-н Венедиктов непристойно пресмыкается перед гражданином США Познером: "...моя жена мне говорит, когда тебе будет столько же лет, сколько сейчас Познеру, я хочу, чтобы ты оставался таким, какой сейчас есть Познер. Иначе я уйду к Познеру. Или найду</w:t>
      </w:r>
      <w:r>
        <w:rPr>
          <w:color w:val="000000"/>
        </w:rPr>
        <w:t xml:space="preserve"> </w:t>
      </w:r>
      <w:r>
        <w:rPr>
          <w:rFonts w:eastAsia="Times New Roman Cyr" w:cs="Times New Roman Cyr" w:ascii="Times New Roman Cyr" w:hAnsi="Times New Roman Cyr"/>
          <w:color w:val="000000"/>
        </w:rPr>
        <w:t>себе другого Познера". Читаешь этот поток сознания, и чувствуешь, что ты находишься на одесском привозе среди торговок рачками или семками.</w:t>
      </w:r>
    </w:p>
    <w:p>
      <w:pPr>
        <w:pStyle w:val="Style15"/>
        <w:shd w:fill="FFFFFF" w:val="clear"/>
        <w:ind w:firstLine="227"/>
        <w:jc w:val="center"/>
        <w:rPr>
          <w:rFonts w:ascii="Arial" w:hAnsi="Arial" w:eastAsia="Arial" w:cs="Arial"/>
          <w:color w:val="000000"/>
        </w:rPr>
      </w:pPr>
      <w:r>
        <w:rPr>
          <w:rFonts w:eastAsia="Arial" w:cs="Arial" w:ascii="Arial" w:hAnsi="Arial"/>
          <w:color w:val="000000"/>
        </w:rPr>
        <w:t>* * *</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оксизм от столпов российской экономики - грозное уведомление в адрес Беларуси о предстоящем многократном увеличении цен на поставляемое "Газпромом" топливо. Так им и надо, нашим самым близким братьям. "Бей своих, чтобы чужие боялись". Только вот чужие, изгоняющие русский язык из своих школ, терзающие русскую диаспору в Крыму и стремящиеся в НАТО, продолжают получать и воровать наш газ по льгот-ным тарифам. На деньги же, полученные от союзной Белоруссии, "Газпром" будет строить радиокомпании, издавать газеты и журналы, обвиняющие русских в иллюзорном фашизме, и подпевать одному из главарей секты хабад Берл Лазару - желанному гостю на Всемирном Русском соборе и активному члену президентской Общественной палаты.</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ЕТИ РОЗЕНБЕРГА</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 том, что в сегодняшней России превалирует пресловутая "свобода слова", а подлинной демократией и не пахнет, я постоянно убеждаюсь, грубо говоря, на собственной шкуре. Открытое мое письмо президенту Пугину о преступлениях главного культуртрегера страны Швыдкого донесли до народа лишь газеты "Слово", "Завтра" и "Новый Петербург". Либеральные СМИ свояка в обиду не дадут. Заигрывающий с патриотами попсовый писатель запросто может сказать: "Запрещается печатать Ямщикова, он слишком много себе позволяет!" И попробуй его подчиненные в газете не выполнить барского указа.</w:t>
      </w:r>
    </w:p>
    <w:p>
      <w:pPr>
        <w:pStyle w:val="Style15"/>
        <w:shd w:fill="FFFFFF" w:val="clear"/>
        <w:ind w:firstLine="227"/>
        <w:jc w:val="both"/>
        <w:rPr/>
      </w:pPr>
      <w:r>
        <w:rPr>
          <w:rFonts w:eastAsia="Times New Roman Cyr" w:cs="Times New Roman Cyr" w:ascii="Times New Roman Cyr" w:hAnsi="Times New Roman Cyr"/>
          <w:color w:val="000000"/>
        </w:rPr>
        <w:t xml:space="preserve">Пригласили меня пару раз на псевдосвободное "Эхо Москвы", дабы подискутировать о трофейных ценностях и поспорить с инициатором создания памятника Александру </w:t>
      </w:r>
      <w:r>
        <w:rPr>
          <w:color w:val="000000"/>
          <w:lang w:val="en-US"/>
        </w:rPr>
        <w:t xml:space="preserve">II </w:t>
      </w:r>
      <w:r>
        <w:rPr>
          <w:rFonts w:eastAsia="Times New Roman Cyr" w:cs="Times New Roman Cyr" w:ascii="Times New Roman Cyr" w:hAnsi="Times New Roman Cyr"/>
          <w:color w:val="000000"/>
        </w:rPr>
        <w:t>пустобрехом Немцовым, нашкодившим в сем благородном начинании так же, как и при захоронении фальшивых останков царской семьи. Поняв, что даже среди их продвинутых слушателей набрал я ощутимые очки, звать перестали. А тут на прошлой неделе раздался звонок с НТВ, и очень обходительная дама передала приглашение г-на</w:t>
      </w:r>
      <w:r>
        <w:rPr>
          <w:color w:val="000000"/>
          <w:lang w:val="en-US"/>
        </w:rPr>
        <w:t xml:space="preserve"> </w:t>
      </w:r>
      <w:r>
        <w:rPr>
          <w:rFonts w:eastAsia="Times New Roman Cyr" w:cs="Times New Roman Cyr" w:ascii="Times New Roman Cyr" w:hAnsi="Times New Roman Cyr"/>
          <w:color w:val="000000"/>
        </w:rPr>
        <w:t>Соловьева принять участие в полемике о правомочности возврати на Запад художественных ценностей, справедливо вывезенных Советской Армией из освобожденных от нацистской чумы стран. Это моя работа, которой занимаюсь уже двадцать лет, а потому обязан был согла-ситься. Вот только предложение спорить с шоуменом Швыдким категорически отверг, ибо с людьми, нарушающими юридические законы и находящимися под пристальным оком Ген прокуратуры, предпочитаю не общаться. Заменили сомнительную кандидатуру верной сподвижницей Швыдкого - директрисой Библиотеки иностранной литературы мадам Гениевой. Сия либеральная прогрессистка известна</w:t>
      </w:r>
      <w:r>
        <w:rPr>
          <w:color w:val="000000"/>
        </w:rPr>
        <w:t xml:space="preserve"> </w:t>
      </w:r>
      <w:r>
        <w:rPr>
          <w:rFonts w:eastAsia="Times New Roman Cyr" w:cs="Times New Roman Cyr" w:ascii="Times New Roman Cyr" w:hAnsi="Times New Roman Cyr"/>
          <w:color w:val="000000"/>
        </w:rPr>
        <w:t>как верная слуга и распорядительница финансов мирового спекулянта Сороса. На заре перестройки, когда Горбачев сдавал страну своим западным кумирам, внедрялся сей пронырливый "царь тьмы" в нашу пошатнувшуюся экономику. Меня вместе с Валентином Распутиным и</w:t>
      </w:r>
      <w:r>
        <w:rPr>
          <w:color w:val="000000"/>
        </w:rPr>
        <w:t xml:space="preserve"> </w:t>
      </w:r>
      <w:r>
        <w:rPr>
          <w:rFonts w:eastAsia="Times New Roman Cyr" w:cs="Times New Roman Cyr" w:ascii="Times New Roman Cyr" w:hAnsi="Times New Roman Cyr"/>
          <w:color w:val="000000"/>
        </w:rPr>
        <w:t>Валерием Ганичевым рекомендовали в "Соросовский фонд". Да только уже тогда "гениевы", ведя тщательный фильтраж кандидатов, забраковали нас с Ганичевым, да и Распутина быстренько вывели за штат. Так что я хорошо знал пристрастия и вкусы своего противник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силий Ливанов, позвонивший мне сразу после эфира, сказал, что мое волнение стало одной из составляющих убедительного превосходства в этом поединке и большим подарком ко Дню Победы. Я действительно волнуюсь всякий раз, когда нынешние законодатели моды в России пытаются предать забвению трагедию Второй мировой, буквально разрушившей устои родного Отечества, но не поставившей его, однако, на колени. Ведь не мы пришли с огнем и мечом в Европу, а нацисты пытались снести с лица земли нашу державу. Специальный штаб, возглавляемый расистом Розенбергом, проводил плановое уничтожение шедевров русской архитектуры и систематическое разграбление сокровищниц искусства. "Не разнузданная солдатня занималась разбоем, ради личной наживы... Солдаты и офицеры исполняли государственный заказ, подстраивались под государственную политику, под расово обставленный вандализм. Каждому полку вермахта и войск "СС" придавался "офицер по культуре". Обычно родом из дворян. Считалось, что аристократы лучше разберутся в том, какое произведение обогатит рейх... И Федеральная Республика Германия, объявившая себя преемницей "третьего рейха", не выполнила международных обязательств по возвращению предметов искусства и культуры, украденных у советского народа в годы войны". Так пишет в предисловии к моей книге "Возврату не подлежит" блестящий историк, политик высочайшего уровня Валентин Фалин, многие годы проработавший послом СССР в ФРГ.</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о наши беспардонные вожди умудрились, не выслушав мнение народа, вернуть в Германию миллионы трофейных исторических и художественных ценностей. Хрущев, сдуру подаривший Крым, уничтоживший тысячи церквей, "отстегнул" друзьям по партии Дрезденскую галерею, Пергамский алтарь и массу других сокровищ. Разбазаривали трофеи и при Брежневе, и при Горбачевс. Вот только взамен ничего не получали. Создали мы при Ельцине "Комиссию по реституции", помешавшую многим широким жестам пьяного вурдалака. Да быстренько прикрыл ее глава культурного ведомства Швыдкой, чтобы безвозмездно (для государства, но не для его команды) возвращать немцам народное добро. Вот и пишет в "Московском комсомольце" горе-мэр Гавриил Попов, что наши искусствоведы, реставраторы и художники, спасшие Дрезденку от затопления нацистами в штольнях, на самом деле мародеры, а никакие не герои. Вот и заходится в ложном пафосе мадам 1е-нйева, призывая себе в помощницы дочь, якобы попросившую мамочку поскорее вернуть трофеи немцам, дабы забыть о проклятой войне. А моя дочь, напутствуя перед эфиром, пожелала мне и моим соратникам здоровья и сил, чтобы мы всегда хранили память о миллионах воинов и мирных жителей, уничтоженных нацистами. Десятки тысяч зрителей, поддержавших нашу позицию, выглядят могучей армией на фоне малочисленных пораженцев и "детей Розенберга", которые, к сожалению, правят бал в России. Но взволнованные слова Николая Губенко, поздравившего меня с победой, дают основание надеяться, что листы Бременской коллекции, украденные тремя мародерами, равно как и другие трофейные ценности, не станут добычей швыдковской зондеркоманды и разменной монетой в политических играх.</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ТО ВИНОВАТ</w:t>
      </w:r>
    </w:p>
    <w:p>
      <w:pPr>
        <w:pStyle w:val="Style15"/>
        <w:shd w:fill="FFFFFF" w:val="clear"/>
        <w:ind w:firstLine="227"/>
        <w:jc w:val="both"/>
        <w:rPr>
          <w:i/>
          <w:i/>
          <w:iCs/>
          <w:color w:val="000000"/>
        </w:rPr>
      </w:pPr>
      <w:r>
        <w:rPr>
          <w:i/>
          <w:iCs/>
          <w:color w:val="000000"/>
        </w:rPr>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ало в России евреев осталось</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много жида развелос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Юнна МОРИЦ</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Трудно нынче жить в России русскому человеку, любящему Отечество, знающему историю, чтящему прошлое своего народа и исповедующему православие. С утра до вечера захваченные "бархатными" революционерами "почта, телеграф и телефон", по нынешнему СМИ, стращают обывателя "русским фашизмом", который страшнее немецкого; суют насильно в руки представителей титульной нации провокационный лозунг "Россия для русских";</w:t>
      </w:r>
      <w:r>
        <w:rPr>
          <w:color w:val="000000"/>
        </w:rPr>
        <w:t xml:space="preserve"> </w:t>
      </w:r>
      <w:r>
        <w:rPr>
          <w:rFonts w:eastAsia="Times New Roman Cyr" w:cs="Times New Roman Cyr" w:ascii="Times New Roman Cyr" w:hAnsi="Times New Roman Cyr"/>
          <w:color w:val="000000"/>
        </w:rPr>
        <w:t>пытаются воссоздать в многонациональном государстве атмосферу, царившую в Германии 20-х - 30-х годов прошлого века и обернувшуюся триумфом нацизма. Постоянные убийства, зверские проявления вандализма и насилия, захлестнувшие разоренную Горбачевым и Ельциным страну, напропалую блефующие политики и их духовные вдохновители пытаются записать на счет якобы зараженных бациллами шовинизма и национализма русских. Убивают, к примеру, иностранного студента, жителя ближнего зарубежья или, не дай Бог, оскорбляют еврея, - и сразу во всех газетах, на экранах телевизоров, в радиоэфире устраиваются охота за ведьмами, поиск русского следа и гневное осуждение любых патриотических проявлений. Когда же безжалостные негодяи насилуют русскую девочку, расстреливают казачьих атаманов или сжигают дома и целые деревни, суровые витии молчат, набравши в рот воды, а случившееся считают необходимой закономерностью. Точь-в-точь, как в суровые годы Второй мировой: миллионы уничтоженных нацистами русских, белорусов и украинцев - это неизбежные жертвы войны, а холокост - вопиющая несправедливость.</w:t>
      </w:r>
    </w:p>
    <w:p>
      <w:pPr>
        <w:pStyle w:val="Style15"/>
        <w:shd w:fill="FFFFFF" w:val="clear"/>
        <w:ind w:firstLine="227"/>
        <w:jc w:val="both"/>
        <w:rPr/>
      </w:pPr>
      <w:r>
        <w:rPr>
          <w:rFonts w:eastAsia="Times New Roman Cyr" w:cs="Times New Roman Cyr" w:ascii="Times New Roman Cyr" w:hAnsi="Times New Roman Cyr"/>
          <w:color w:val="000000"/>
        </w:rPr>
        <w:t xml:space="preserve">Мне, человеку в высшей мере интернациональному, открытому для общения с людьми любого вероисповедания, кроме нацистского, хочется сегодня сказать провокаторам, наводнившим нашу страну: "Не играйте с огнем! Коричневую чуму не накличете на страну Пушкина и Достоевского, а вот кровавый, бессмысленный и беспощадный бунт может обрушиться из-за вас на головы невинных людей". Спасать же провокаторов трагедии, как это делали гуманные русские люди на рубеже </w:t>
      </w:r>
      <w:r>
        <w:rPr>
          <w:color w:val="000000"/>
          <w:lang w:val="en-US"/>
        </w:rPr>
        <w:t xml:space="preserve">XIX-XX </w:t>
      </w:r>
      <w:r>
        <w:rPr>
          <w:rFonts w:eastAsia="Times New Roman Cyr" w:cs="Times New Roman Cyr" w:ascii="Times New Roman Cyr" w:hAnsi="Times New Roman Cyr"/>
          <w:color w:val="000000"/>
        </w:rPr>
        <w:t>веков, будет некому, ибо вывели тех благородных покровителей под корень революционеры в кожанках и с маузерами, "комиссары в пыльных шлемах" и бериевско - аграновско - бриковские палачи своими холодно-кровавыми руками.</w:t>
      </w:r>
    </w:p>
    <w:p>
      <w:pPr>
        <w:pStyle w:val="Style15"/>
        <w:shd w:fill="FFFFFF" w:val="clear"/>
        <w:ind w:firstLine="227"/>
        <w:jc w:val="both"/>
        <w:rPr/>
      </w:pPr>
      <w:r>
        <w:rPr>
          <w:rFonts w:eastAsia="Times New Roman Cyr" w:cs="Times New Roman Cyr" w:ascii="Times New Roman Cyr" w:hAnsi="Times New Roman Cyr"/>
          <w:color w:val="000000"/>
        </w:rPr>
        <w:t>Прожив большую часть отмеренного мне на земле времени в условиях тоталитаризма и обещания светлого будущего, я никогда не ощущал, однако, дыхания ксенофобии в стране. Слыша суждения о пресловутом пятом пункте, видел в родном МГУ столько евреев, что и на одесском привозе мало бы не показалось. А разве в процветающем советском кинематографе творили только русские Пырьев с Бондарчуком? Неужели лишь Прокофьев, Шостакович, Светланов и Мравинский участвовали в грандиозном музыкальном празднике тех времен? Были ли нетерпимыми к иноверцам Уланова и Сергеев, Лемешев и Козловский? Такое и представить невозможно. Разве интересовала кого-то национальная принадлежность Утесова, Бернеса, Райкина или Дунаевского, талантливые проявления которых составляли законную гордость русских, узбеков, латышей и белорусов. Я</w:t>
      </w:r>
      <w:r>
        <w:rPr>
          <w:i/>
          <w:iCs/>
          <w:color w:val="000000"/>
        </w:rPr>
        <w:t xml:space="preserve"> </w:t>
      </w:r>
      <w:r>
        <w:rPr>
          <w:rFonts w:eastAsia="Times New Roman Cyr" w:cs="Times New Roman Cyr" w:ascii="Times New Roman Cyr" w:hAnsi="Times New Roman Cyr"/>
          <w:color w:val="000000"/>
        </w:rPr>
        <w:t xml:space="preserve">в мыслях не держал и не держу националистическую настороженность, общаясь с самобытным и принципиальным художником Михаилом Шварцманом; приятельствуя с замечательным ученым-физиком Аркадием Мигдалом; восхищаясь порядочностью и благородством одаренного актера и поэта Валентина Гафта; работая с капитаном </w:t>
      </w:r>
      <w:r>
        <w:rPr>
          <w:color w:val="000000"/>
          <w:lang w:val="en-US"/>
        </w:rPr>
        <w:t xml:space="preserve">I </w:t>
      </w:r>
      <w:r>
        <w:rPr>
          <w:rFonts w:eastAsia="Times New Roman Cyr" w:cs="Times New Roman Cyr" w:ascii="Times New Roman Cyr" w:hAnsi="Times New Roman Cyr"/>
          <w:color w:val="000000"/>
        </w:rPr>
        <w:t>ранга, прошедшим трудными дорогами войны до Берлина, а потом возродившим историко-художественный музей в Рыбинске Ильей Борисовичем Рабиновичем. Разве приходило мне в голову обсуждать еврейское происхождение моего друга - первоклассного кинооператора Саши Княжинского или хотя бы на минуту задуматься о том же, работая сейчас бок о бок с молодым коллегой - первоклассным реставратором Володей Сарабьяновым. А как близок и понятен мне прекрасный знаток</w:t>
      </w:r>
      <w:r>
        <w:rPr>
          <w:color w:val="000000"/>
        </w:rPr>
        <w:t xml:space="preserve"> </w:t>
      </w:r>
      <w:r>
        <w:rPr>
          <w:rFonts w:eastAsia="Times New Roman Cyr" w:cs="Times New Roman Cyr" w:ascii="Times New Roman Cyr" w:hAnsi="Times New Roman Cyr"/>
          <w:color w:val="000000"/>
        </w:rPr>
        <w:t>творчества Гоголя, блестящий критик Игорь Золотусский, который, не в пример квасным патриотам и чинушам, героически борется с псевдорежиссерами Фокиным и Лунгиным, оплевывающими наследие классика и оскорбляющими его память. Многие годы в одном с нами доме</w:t>
      </w:r>
      <w:r>
        <w:rPr>
          <w:color w:val="000000"/>
        </w:rPr>
        <w:t xml:space="preserve"> </w:t>
      </w:r>
      <w:r>
        <w:rPr>
          <w:rFonts w:eastAsia="Times New Roman Cyr" w:cs="Times New Roman Cyr" w:ascii="Times New Roman Cyr" w:hAnsi="Times New Roman Cyr"/>
          <w:color w:val="000000"/>
        </w:rPr>
        <w:t>жил раввин Шаевич, и моя истовая старообрядка мама общалась с ним как с хорошим соседом. Зато другой квартиросъемщик, бездарный смехач Жванецкий, умудрился бедную старушку, попросившую его не выбрасывать мусор из окон во двор, обложить таким матом, которого она даже из уст сына, хорошо знакомого с русско-татарским набором нецензурных слов, не слышала. А можно ли даже в страшном сне представить покойную матушку, беседующую нынче с хаббадом -сектантом Берл Лазаром - гражданином многих стран, учащим нас жить</w:t>
      </w:r>
      <w:r>
        <w:rPr>
          <w:color w:val="000000"/>
        </w:rPr>
        <w:t xml:space="preserve">, </w:t>
      </w:r>
      <w:r>
        <w:rPr>
          <w:rFonts w:eastAsia="Times New Roman Cyr" w:cs="Times New Roman Cyr" w:ascii="Times New Roman Cyr" w:hAnsi="Times New Roman Cyr"/>
          <w:color w:val="000000"/>
        </w:rPr>
        <w:t>осеняя своим присутствием Общественную палату, и социально близким руководству страны, которое одаривает милого друга правительственными наградами.</w:t>
      </w:r>
    </w:p>
    <w:p>
      <w:pPr>
        <w:pStyle w:val="Style15"/>
        <w:shd w:fill="FFFFFF" w:val="clear"/>
        <w:ind w:firstLine="227"/>
        <w:jc w:val="both"/>
        <w:rPr/>
      </w:pPr>
      <w:r>
        <w:rPr>
          <w:rFonts w:eastAsia="Times New Roman Cyr" w:cs="Times New Roman Cyr" w:ascii="Times New Roman Cyr" w:hAnsi="Times New Roman Cyr"/>
          <w:color w:val="000000"/>
        </w:rPr>
        <w:t>Вместо того, чтобы высасывать из пальцев призраки фашизма в России, господа озабоченные, посмотрите на своих единомышленников и послушайте духовных "окормителей", заполонивших "родные" теле- и кино экраны, пичкающих народ своими отнюдь не славянофильскими сентенциями страницы сотен газет и журналов, поливающих его ушатами грязной шоу-продукции и более чем сомнительного юмора. По ставьте в один длинный ряд всех этих Шендеровичей, Жириновских, гельманов, млечиных, лолит, венедиктовых, асмоловых, познеров, шустеров и сразу ощутите себя в атмосфере изначального шовинизма. Задайтесь на минуту вопросом, почему так ненавистны нынешним временщикам имена и дела Валентина Распутина, Василия Белова, Татьяны Глушковой, Юрия Кузнецова, Валентина Курбатова, Александра Панарина, Вадима Кожинова, Гелия Коржева, Олега Комова, Аркадия Пластова, Виктора Попкова и других одаренных представителей русской культуры. "Сколько бы ни нашлепала плодовитая Зинаида Серебрякова своих сексапильных нюшек(!), все они продадутся на аукционах за большие деньги, а вот первоклассный портрет Р.Фалька останется невостребованным не доросшими до него покупателями", - буквально сокрушается корреспондентка "Коммерсанта". А теперь представьте себе вот такой пассаж на страницах, скажем, газеты 'Труд": "Сколько бы ни намалевал плодовитый певец местечковой жизни Шагал летающих евреев, все эти картины за бешеные</w:t>
      </w:r>
      <w:r>
        <w:rPr>
          <w:color w:val="000000"/>
        </w:rPr>
        <w:t xml:space="preserve"> </w:t>
      </w:r>
      <w:r>
        <w:rPr>
          <w:rFonts w:eastAsia="Times New Roman Cyr" w:cs="Times New Roman Cyr" w:ascii="Times New Roman Cyr" w:hAnsi="Times New Roman Cyr"/>
          <w:color w:val="000000"/>
        </w:rPr>
        <w:t>деньги сметут со стендов его миллиардеры-соплеменники, которые и ухом не поведут при имени великого русского художника, философа, поэта и драматурга Ефима Честнякова". Привожу именно этот пример, ибо возвращенный из социалистического небытия талантливейший шабловский мастер всем своим творчеством свидетельствует о высочайшей духовности русского народа, его исконном миролюбии, умении уважать честь и достоинство иноверцев, если они не заносят меч над Россией.</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ЧЕРНЫЙ ЯЩИК</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Полтора века назад оптинский старец Варсонофий, обладавший даром провидения, предсказывая козни Антихриста в наши дни, главной из них назвал одурманивание людей посредством телевидения. Когда его спросили верующие: в церкви ли будет происходить растление душ человеческих, праведник произнес</w:t>
      </w:r>
      <w:r>
        <w:rPr>
          <w:color w:val="000000"/>
        </w:rPr>
        <w:t>:</w:t>
      </w:r>
      <w:r>
        <w:rPr>
          <w:rFonts w:eastAsia="Times New Roman Cyr" w:cs="Times New Roman Cyr" w:ascii="Times New Roman Cyr" w:hAnsi="Times New Roman Cyr"/>
          <w:color w:val="000000"/>
        </w:rPr>
        <w:t xml:space="preserve"> "Нет, дети мои, в углу ваших комнат явятся самые изощренные непотребства, а вы не оторвете от них глаз, сидя на стуле или лежа в кровати". Попробуйте не согласиться с этим пророчеством, включая в очередной раз кнопку дистанционного управления.</w:t>
      </w:r>
    </w:p>
    <w:p>
      <w:pPr>
        <w:pStyle w:val="Style15"/>
        <w:shd w:fill="FFFFFF" w:val="clear"/>
        <w:ind w:firstLine="227"/>
        <w:jc w:val="both"/>
        <w:rPr/>
      </w:pPr>
      <w:r>
        <w:rPr>
          <w:rFonts w:eastAsia="Times New Roman Cyr" w:cs="Times New Roman Cyr" w:ascii="Times New Roman Cyr" w:hAnsi="Times New Roman Cyr"/>
          <w:color w:val="000000"/>
        </w:rPr>
        <w:t>Мне посчастливилось немало поработать на телевидении в те времена, когда оно, будучи рупором загнивающей государственной машины, благодаря блистательным профессионалам дозировало немало качественной продукции, в основе которой лежали добротные литературные материалы</w:t>
      </w:r>
      <w:r>
        <w:rPr>
          <w:color w:val="000000"/>
        </w:rPr>
        <w:t>,</w:t>
      </w:r>
      <w:r>
        <w:rPr>
          <w:rFonts w:eastAsia="Times New Roman Cyr" w:cs="Times New Roman Cyr" w:ascii="Times New Roman Cyr" w:hAnsi="Times New Roman Cyr"/>
          <w:color w:val="000000"/>
        </w:rPr>
        <w:t xml:space="preserve"> мастерство режиссеров, операторов, художников и одаренных рассказчиков. Но уже тогда с помощью старших коллег, людей, умудренных опытом и тонко разбирающихся в телевизионной специфике, научился я главному правилу: не появляться на экране слишком часто и не стремиться в эфир, если ты не можешь поведать зрителю что-то новое, одному тебе известное, позволяющее расширить кругозор собеседника и обогатить его необходимыми познаниями. Поэтому сегодня, когда я вижу почти ежедневно и в течение многих лет одни и те</w:t>
      </w:r>
      <w:r>
        <w:rPr>
          <w:color w:val="000000"/>
        </w:rPr>
        <w:t xml:space="preserve"> </w:t>
      </w:r>
      <w:r>
        <w:rPr>
          <w:rFonts w:eastAsia="Times New Roman Cyr" w:cs="Times New Roman Cyr" w:ascii="Times New Roman Cyr" w:hAnsi="Times New Roman Cyr"/>
          <w:color w:val="000000"/>
        </w:rPr>
        <w:t>же "говорящие головы", а точнее, болтающие, мне жалко и налогоплательщиков, и заряженных бациллами телевизионной проказы государственных деятелей, липовых правозащитников, претендентов на престол и на место в Думе, пошлых "культурных революционеров", писателей-матерщинников, художников-чело-векособак, самодовольных юристов, прислуживающих олигархам, и что обидно, присоединившихся к ним в последнее время людей, чьи взгляды я разделяю. Своих единомышленников хочу предупредить, чтобы не бежали они по первому зову в любые телекомпашки - от малаховских постирушек до ерофеевско - швыдковско -архангельских провокаторских сборищ, напоминающих "говорильни старых баб". Постараюсь на конкретных примерах объяснить мою тревогу и доказать смертельно опасную сущность телеящик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хватив почту, телеграф и телефон, нынешние опьяненные до неприличия вином либерализма, в изобилии поставленном на стол командами рушителей державы Горбачева и Ельцина, хозяева жизни, приняв телевизионную липучку-мухоловку за медовые соты, увязли своими хилыми щупальцами в ее клейкой и зловонной поверхности. Поверьте мне, не сделай бархатно-кровавые революционеры ставку на оккупированное ими телевидение, народ до сих пор продолжал бы верить их рыночной экономике, хранить под подушкой чубайсовские ваучеры и принимать Гайдара за истину в конечной инстанции. Но, доверившись шустрым владельцам компаний, умевшим украсть даже у церковной мыши, положившись на целую армию холеных, наглых, бессовестных телевизионных маэстро, написавших на своих знаменах лозунги антипатриотизма, презрения к "этой стране" и преклонения перед идеями Даллеса, Бжезинского и Сороса, буквально заполонили собой все программы: от государственных до уворованных частных. "Пили, веселились и сквозь землю провалились" - именно этот слоган лучше всего характеризует бесшабашный спектакль, разыгранный самодовольными демократами, финалом которого стали жалкие процентишки голосов избирателей, лишивших их возможности запудривать мозги народу с думской трибуны.</w:t>
      </w:r>
    </w:p>
    <w:p>
      <w:pPr>
        <w:pStyle w:val="Style15"/>
        <w:shd w:fill="FFFFFF" w:val="clear"/>
        <w:ind w:firstLine="227"/>
        <w:jc w:val="both"/>
        <w:rPr/>
      </w:pPr>
      <w:r>
        <w:rPr>
          <w:rFonts w:eastAsia="Times New Roman Cyr" w:cs="Times New Roman Cyr" w:ascii="Times New Roman Cyr" w:hAnsi="Times New Roman Cyr"/>
          <w:color w:val="000000"/>
        </w:rPr>
        <w:t>Смех и слезы одолевают меня при воспоминании телешабашей с участием Киселева, Курковой, Сванидзе, Парфенова, Сорокиной, Познера, Шустера, Шендеровича, Диброва, Митковой или разъяренного человека-быка Черкизова, чуть ли не гениталии зрителям демонстрировавшего. Часами упивались они беседами, диспутами, "дуэлями" и просто трепотней со своими кумирами - Ельциным, Чубайсом, Явлинским, Березовским, Гайдаром, Немцовым, Жириновским, Хакамадой, Ваней Рыбкиным, Колей Травкиным и другими слепцами, ведущими массы слепых в пропасть. Зрители, которые неопытнее и поумнее, мгновенно разобрались в лохотронных теле-шоу, а вот более доверчивые долго доходили до сути ничтожной болтовни самоуверенного нарцисса Собчака или неистовых речей Старовойтовой, входившей в состав учредителей нескольких десятков сомнительных финансовых компаний. Но и они скоро убедились, что все эти "факиры на час" больше всего любят Америку и вместе с Черномырдиным и главой МИДа Ивановым на голубом глазу предают братскую Югославию, а телевизионные гуру подхваливают их и поощряют на дальнейший развал России. Поняли миллионы зрителей, что комментаторам и обозревателям телеканалов гораздо ближе чеченские бандиты, которых они величали повстанцами, чем псковские герои или юный солдат Евгений Родионов, головы сложившие за многострадальную Родину.</w:t>
      </w:r>
      <w:r>
        <w:rPr>
          <w:color w:val="000000"/>
        </w:rPr>
        <w:t xml:space="preserve"> </w:t>
      </w:r>
      <w:r>
        <w:rPr>
          <w:rFonts w:eastAsia="Times New Roman Cyr" w:cs="Times New Roman Cyr" w:ascii="Times New Roman Cyr" w:hAnsi="Times New Roman Cyr"/>
          <w:color w:val="000000"/>
        </w:rPr>
        <w:t>Разобрались они, какой премьер-министр рулил Россией, когда через два дня после дефолта увидели на экранах Кириенко с женой, улетающих отдыхать в Австралию, а потом прочитали в газете "Версия" разоблачительный материал о миллионных австралийских счетах "киндерсюрприза". А какой позор высветил телеэкран во время захоронения фальшивых останков якобы царской семьи, когда околпаченные немцовской кувырколлегией "специалистов" предстали перед нами горе-плакальщики во главе с непросыхающим Ельциным и его духовным</w:t>
      </w:r>
      <w:r>
        <w:rPr>
          <w:color w:val="000000"/>
        </w:rPr>
        <w:t xml:space="preserve"> </w:t>
      </w:r>
      <w:r>
        <w:rPr>
          <w:rFonts w:eastAsia="Times New Roman Cyr" w:cs="Times New Roman Cyr" w:ascii="Times New Roman Cyr" w:hAnsi="Times New Roman Cyr"/>
          <w:color w:val="000000"/>
        </w:rPr>
        <w:t>отцом - "совестью нации" Лихачевым, поспешившие отсветиться на бутафорской церемонии. Примеров телевизионной вирусной болезни и ее трагических последствий можно привести бесчисленное количество. Сейчас, когда болезнь купирована, но отнюдь не залечена до конца, хочется посоветовать руководителям государства не поднимать "черный ящик" рухнувшего лайнера, пилотировавшегося либералами и не разбираться в причинах их гибели.</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ТАЛАНТ МАЗАТЬ ДЕГТЕМ?</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 xml:space="preserve">Казалось бы, какие возражения у нормального русского (да и нерусского!) человека может вызвать светлый праздник сегодняшней весны - полуторавековой юбилей Третьяковской галереи - знакового хранилища лучших творений мастеров русского искусства </w:t>
      </w:r>
      <w:r>
        <w:rPr>
          <w:color w:val="000000"/>
          <w:lang w:val="en-US"/>
        </w:rPr>
        <w:t xml:space="preserve">XII-XX </w:t>
      </w:r>
      <w:r>
        <w:rPr>
          <w:rFonts w:eastAsia="Times New Roman Cyr" w:cs="Times New Roman Cyr" w:ascii="Times New Roman Cyr" w:hAnsi="Times New Roman Cyr"/>
          <w:color w:val="000000"/>
        </w:rPr>
        <w:t>веков, центра духовности, воспитывавшего и просвещавшего миллионы наших соотечественников. Нет, неймется некоторым образованцам и крикунам, внучкам тех, кто после 1917-го призывал рушить и выбрасывать на свалку истории драгоценные реликвии мировой культуры и заменять их наскоро сварганенными воспаленным умом и корявыми руками образчиками "пролетарского" искусства.</w:t>
      </w:r>
    </w:p>
    <w:p>
      <w:pPr>
        <w:pStyle w:val="Style15"/>
        <w:shd w:fill="FFFFFF" w:val="clear"/>
        <w:ind w:firstLine="227"/>
        <w:jc w:val="both"/>
        <w:rPr/>
      </w:pPr>
      <w:r>
        <w:rPr>
          <w:rFonts w:eastAsia="Times New Roman Cyr" w:cs="Times New Roman Cyr" w:ascii="Times New Roman Cyr" w:hAnsi="Times New Roman Cyr"/>
          <w:color w:val="000000"/>
        </w:rPr>
        <w:t>"Предлагаю резко снизить культурно-историческое значение юбиляра. Понимаете, у нас Третьяковская галерея - самый главный музей. Поэт - Пушкин, президент - Путин, музей - Третьяковская галерея. Неправильно это... Исторически это сначала было купеческое собрание, а потом галерея провинциального города Москвы. И только в послевоенное время это стало частью "тоста за великий русский народ", и оказалось, что русское искусство - самое великое в мире... Широка Третьяковская</w:t>
      </w:r>
      <w:r>
        <w:rPr>
          <w:color w:val="000000"/>
        </w:rPr>
        <w:t xml:space="preserve"> </w:t>
      </w:r>
      <w:r>
        <w:rPr>
          <w:rFonts w:eastAsia="Times New Roman Cyr" w:cs="Times New Roman Cyr" w:ascii="Times New Roman Cyr" w:hAnsi="Times New Roman Cyr"/>
          <w:color w:val="000000"/>
        </w:rPr>
        <w:t>галерея, я бы сузил. Не главный это музей - это у нас такая галерея местных казусов... Зато главное в нас - это то, что у нас есть Рембрандт и Рубенс, Пикассо и Матисс и мы часть европейской цивилизации. Нельзя ли как-нибудь так устроить, чтобы вместо юбилея Третьяковки справить юбилей ГМИИ?"</w:t>
      </w:r>
    </w:p>
    <w:p>
      <w:pPr>
        <w:pStyle w:val="Style15"/>
        <w:shd w:fill="FFFFFF" w:val="clear"/>
        <w:ind w:firstLine="227"/>
        <w:jc w:val="both"/>
        <w:rPr/>
      </w:pPr>
      <w:r>
        <w:rPr>
          <w:rFonts w:eastAsia="Times New Roman Cyr" w:cs="Times New Roman Cyr" w:ascii="Times New Roman Cyr" w:hAnsi="Times New Roman Cyr"/>
          <w:color w:val="000000"/>
        </w:rPr>
        <w:t>Вы, может, подумаете, что этот разнузданный монолог, произнесен отвязанным ерником Приговым, матерщинником Виктором Ерофеевым, человеком-собакой Куликом или уничтожителем икон, выдававшим себя за художника? Нет, это оглашено преподавателем кафедры искусствоведения МГУ, ученым мужем и модным газетно-журнальным обозревателем. Григорием Ревзиным. Бедные университетские студенты! Какую школу нелюбви к отечественной культуре проходят они под присмотром подобных "доцентов с кандидатами". Наши учителя, воспитанные в классических традициях блистательного русского искусствознания, обогащая учеников знаниями и любовью к мировому художественному наследию, восхищались сами и передавали нам благоговейное отношение к творчеству великих русских мастеров - от создателей редчайших по духовности и профессионализму ценных икон до неповторимых полотен Карла Брюллова, портретов Рокотова и Левицкого, холстов Александра Иванова, Павла Федотова, Алексея Венецианова, Василия Перова, Алексея Саврасова, Ильи Репина, Василия Сурикова, Михаила Нестерова, Валентина Серова, Исаака Левитана и несть им числа. Наши классики, безусловно, были частью европейской цивилизации, знали и понимали искусство мастеров итальянского Возрождения, творчество Веласкеса</w:t>
      </w:r>
      <w:r>
        <w:rPr>
          <w:color w:val="000000"/>
        </w:rPr>
        <w:t xml:space="preserve">, </w:t>
      </w:r>
      <w:r>
        <w:rPr>
          <w:rFonts w:eastAsia="Times New Roman Cyr" w:cs="Times New Roman Cyr" w:ascii="Times New Roman Cyr" w:hAnsi="Times New Roman Cyr"/>
          <w:color w:val="000000"/>
        </w:rPr>
        <w:t>Гойи, Рембрандта и Рубенса - не в пример нынешним эпатажным изобретателям колеса. Разделавшись с любимыми художниками Павла Третьякова, они и не смотрят в сторону живописцев прошлого века - Александра Дейнеки, Аркадия Пластова, Виктора Попкова, 1ёлия Коржева и Евсея Моисеенко. Куда уж там, если коллега г-на Ревзина г-жа Маркина, оценивающая шедевры сквозь призмы аукционных прайс-листов, спокойно пишет: "Сколько бы ни нашлепала Зинаида Серебрякова своих сексапильных нюшек... Лоб Достоевского, борода Толстого, красный нос Мусоргского засели в мозгу благодаря Третьяковке... Коллекцию собирала вся прогрессивная Россия, а Павел Третьяков платил за все..." Тут, как говорится, ни убавить, ни прибавит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юбилейные дни советую ниспровергателям почитать воспоминания всей прогрессивной России о создателе галереи - тонком ценителе искусства, дружившим с лучшими умами государства и так мало похожим на нынешних денежных воротил, платящих за все, даже за непотребность.</w:t>
      </w:r>
    </w:p>
    <w:p>
      <w:pPr>
        <w:pStyle w:val="Style15"/>
        <w:shd w:fill="FFFFFF" w:val="clear"/>
        <w:ind w:firstLine="227"/>
        <w:jc w:val="both"/>
        <w:rPr/>
      </w:pPr>
      <w:r>
        <w:rPr>
          <w:rFonts w:eastAsia="Times New Roman Cyr" w:cs="Times New Roman Cyr" w:ascii="Times New Roman Cyr" w:hAnsi="Times New Roman Cyr"/>
          <w:color w:val="000000"/>
        </w:rPr>
        <w:t xml:space="preserve">Уверен,  что Ирина Александровна Антонова, директор ГМИИ, музейный работник от Бога, искренне удивится предложению поменяться юбилейными календарными датами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Третьяковской галереей. И не только она!</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РИВОЗАЩИТНИКИ</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Ни для кого не является секретом печальный факт оскудения исторического и культурного кругозора населения Российской державы, ставшего закономерным следствием разрушения классической системы школьного образования "комиссарами в пыльных шлемах". Борясь с ненавистным православием, насаждая чуждые нашей стране революционные идеалы западных атеистов,</w:t>
      </w:r>
      <w:r>
        <w:rPr>
          <w:color w:val="000000"/>
        </w:rPr>
        <w:t xml:space="preserve"> </w:t>
      </w:r>
      <w:r>
        <w:rPr>
          <w:rFonts w:eastAsia="Times New Roman Cyr" w:cs="Times New Roman Cyr" w:ascii="Times New Roman Cyr" w:hAnsi="Times New Roman Cyr"/>
          <w:color w:val="000000"/>
        </w:rPr>
        <w:t>выплеснули они вместе с водой и младенца, лишив подрастающее поколение главного источника знания - истории мировой христианской культуры. Мне верилось, что первым шагом на нуги к духовному прогрессу в перестроечное время должно стать возвращение в школу преподавания истории религии, ибо без нее невозможно изучать литературу, изобразительное искусство, музыку, театр, философию и даже основы юриспруденции. Верилось недолго, ибо уже в августе 1991-го, увидев ельцинское маскарадное представление у стен "Белого</w:t>
      </w:r>
      <w:r>
        <w:rPr>
          <w:color w:val="000000"/>
        </w:rPr>
        <w:t xml:space="preserve"> </w:t>
      </w:r>
      <w:r>
        <w:rPr>
          <w:rFonts w:eastAsia="Times New Roman Cyr" w:cs="Times New Roman Cyr" w:ascii="Times New Roman Cyr" w:hAnsi="Times New Roman Cyr"/>
          <w:color w:val="000000"/>
        </w:rPr>
        <w:t>дома" и американского посольства, понял я, какие "познеровские времена" наступают в земле Российской. Не удивила меня неистовая, с пеной у рта и душераздирающими воплями борьба не на жизнь, а на смерть, объявленная детьми и внуками тех комиссаров введению</w:t>
      </w:r>
      <w:r>
        <w:rPr>
          <w:color w:val="000000"/>
        </w:rPr>
        <w:t xml:space="preserve"> </w:t>
      </w:r>
      <w:r>
        <w:rPr>
          <w:rFonts w:eastAsia="Times New Roman Cyr" w:cs="Times New Roman Cyr" w:ascii="Times New Roman Cyr" w:hAnsi="Times New Roman Cyr"/>
          <w:color w:val="000000"/>
        </w:rPr>
        <w:t>"Основ православной культуры" в школьные программы.</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бералы - они и в Африке либералы. Против высказались все - от Минкина до Шендеровича, что само по себе и не удивляет. Но вот взял слово уполномоченный по правам человека господин Лукин - и тут же запахло государственным неприятием права русского человека знать и любить историю своих предков. Светский характер государства, по словам лукавого омбудсмена, "указывает на недопустимость обязательного преподавания "религиозных предметов" как совокупности знаний и представлений с точки зрения только одной конкретной церкви... На момент принятия закона о религиозных организациях зачастую просто не было необходимых помещений, где можно проводить религиозное обучени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тьте, это говорит, хотя и серенький, но все же бывший посол в Америке, обязанный знать мировую практику обсуждаемой проблемы. Православная Греция, не мудрствуя лукаво, основы христианской культуры включила в школьную про грамму, разрешив ученикам других конфессий во время этих курсов заниматься своими делами. Мои греческие друзья рассказывают, что освобожденные иноверцы с удовольствием приходят на уроки и слушают лекции преподавателей о православии. Хитрит уполномоченный защищать наши права. Игнорирует мнение огромной части российского общества, пляшет под дудки яблочных и эспээсных лидеров. Не нас он защищает, а идеологов дальнейшего разрушения державы, внося смуту в головы и без того одурманенных и обворованных рыночной экономикой ее граждан. Оттоптавшись на святая святых - христианской культуре, лукавый уполномоченный хитроватенько и подловатенько проявился в комментарии Интерфаксу" по поводу содомитского шабаша "голубых" у кремлевских стен и Могилы Неизвестного Солдата: "формально гомосексуалисты имеют право провести свой парад, но не понимаю, зачем это нужно". Как же хочется "принципиальному" уполномоченному съесть рыбку и соблюсти невинность!</w:t>
      </w:r>
    </w:p>
    <w:p>
      <w:pPr>
        <w:pStyle w:val="Style15"/>
        <w:shd w:fill="FFFFFF" w:val="clear"/>
        <w:ind w:firstLine="227"/>
        <w:jc w:val="both"/>
        <w:rPr/>
      </w:pPr>
      <w:r>
        <w:rPr>
          <w:rFonts w:eastAsia="Times New Roman Cyr" w:cs="Times New Roman Cyr" w:ascii="Times New Roman Cyr" w:hAnsi="Times New Roman Cyr"/>
          <w:color w:val="000000"/>
        </w:rPr>
        <w:t>Хочу спросить у г-на Лукина: чьи поруганные права он защищает? Разве чиновник высказался внятно хотя бы по одному из вопиющих случаев попрания достоинства, чести и свободы русского человека? Он заступился за верующих, оскорбленных боннэровско - сахаровской выставкой "Осторожно, религия"? Может, он попытался облегчить участь молодого парнишки, доведенного до отчаяния и осужденного за необдуманный поступок в московской синагоге столь же сурово, как серийные убийцы? Встретился ли Лукин с русскими патриотами Квачковым и Шутовым, осмелившимися в одиночку выйти на поединок с Чубайсом и Собчаком, которые принесли горе и разруху в наш дом? Никогда он этого не сделает</w:t>
      </w:r>
      <w:r>
        <w:rPr>
          <w:color w:val="000000"/>
        </w:rPr>
        <w:t>,</w:t>
      </w:r>
      <w:r>
        <w:rPr>
          <w:rFonts w:eastAsia="Times New Roman Cyr" w:cs="Times New Roman Cyr" w:ascii="Times New Roman Cyr" w:hAnsi="Times New Roman Cyr"/>
          <w:color w:val="000000"/>
        </w:rPr>
        <w:t xml:space="preserve"> ибо ему куда приятнее обсуждать с членом Общественной палаты хасидом Берл Лаза-ром "светлое" будущее так любимой ими России.</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полномоченный Лукин не на ровном месте вырос. Корни правозащитного движения, пущенные такими, как он, еще в советские времена, никогда не приносили плодов, способных оградить от поругания и ущемления свободных проявлений истинных патриотов Отечества. Неистово боролись пламен-ствующие витии с тоталитаризмом за права инакомыслящих граждан СССР: Щаранского, Буковского, Войновича, Аксенова. Боролись со всесильным андроповским ведомством и побеждали его, добиваясь почетной высылки своих подзащитных во Францию, Германию, Англию, США, а на худой конец, в Израиль. А может, и не боролись вовсе, а просто договаривались с мощным партнером, "менявшим хулигана на Луиса Кор-валана". Не беспокоили, однако, члены Хельсинкской группы хозяев Лубянки просьбами о защите Владимира Осипова, Леонида Бородина и многих других русских патриотов, продолжавших и на заре перестройки есть тюремную баланд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иберальные наши времена доморощенные "омбудсмены" во главе с иудушкой Ковалевым грудью встали на защиту Басаева, Бабицкого, Гусинского, отодвинутых от кормушки киселевских воронов телеящика. Плевать они хотели на гибнущих в Чечне псковских воинов, посмеивались над матерью героя-мученика Евгения Родионова, совершавшей в одиночку опаснейшие вылазки в стан врагов, чтобы обрести прах любимого сына. Послушайте полные лицемерия и отсутствия милости к павшим дешевые театральные представления адвокатов Резника, Барщевского или Шмидта, и вам станет ясно, кого они уполномочены защищать и ограждать от справедливого гнева поруганной России.</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НЕ ПЛЮЙ В КОЛОДЕЦ</w:t>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что вернулся из Санкт-Петербурга, где обычно в это время принимаю дипломы у выпускников реставрационного  отделения  Художественного института имени И. Репина.</w:t>
      </w:r>
    </w:p>
    <w:p>
      <w:pPr>
        <w:pStyle w:val="Style15"/>
        <w:shd w:fill="FFFFFF" w:val="clear"/>
        <w:ind w:firstLine="227"/>
        <w:jc w:val="both"/>
        <w:rPr/>
      </w:pPr>
      <w:r>
        <w:rPr>
          <w:rFonts w:eastAsia="Times New Roman Cyr" w:cs="Times New Roman Cyr" w:ascii="Times New Roman Cyr" w:hAnsi="Times New Roman Cyr"/>
          <w:color w:val="000000"/>
        </w:rPr>
        <w:t xml:space="preserve">Эти встречи со студентами - всегда праздник, ибо вижу я прекрасно обученных специалистов, любящих старое искусство и готовых жизнь посвятить сбережению историко-культурного наследия. Велика и несомненна в воспитании молодых художников-реставраторов заслуга наставников, свято чтящих вековые традиции своей </w:t>
      </w:r>
      <w:r>
        <w:rPr>
          <w:color w:val="000000"/>
          <w:lang w:val="en-US"/>
        </w:rPr>
        <w:t xml:space="preserve">alma mater. </w:t>
      </w:r>
      <w:r>
        <w:rPr>
          <w:rFonts w:eastAsia="Times New Roman Cyr" w:cs="Times New Roman Cyr" w:ascii="Times New Roman Cyr" w:hAnsi="Times New Roman Cyr"/>
          <w:color w:val="000000"/>
        </w:rPr>
        <w:t>Вспомнил я, возвращаясь из Большого зала Петербургской филармонии, где мой друг Максим Шостакович дирижировал Восьмой симфонией, написанной великим отцом, встречи и беседы с Дмитрием Дмитриевичем, так помогавшие нам в поисках своего пути. Такой же чистой водой из кладезя познания потчевали меня и корифеи живописи -ленинградские академики Евсей Моисеенко и Петр Фомин. На всю жизнь остались в памяти их "исследовательские" рассуждения об искусстве, отличавшиеся духовностью, блестящим знанием профессии и умением говорить с молодежью на языке доступном, лишенном заумной вычурности, согревая нас при этом поистине родительским тепло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занимающемуся вот уже полвека открытием и сохранением художественного наследия России, посчастливилось встречаться и дружить с яркими представителями отечественного изобразительного искусства. Павел Корин, Николай Ромадин, Олег Комов, Дмитрий Бисти, Анатолий Зверев, Олег Филатчев, Александр Харитонов, Дмитрий Краснопевцев, Михаил Шварцман, Всеволод Смирнов - вот далеко не полный ряд творцов, одаривших радостью духовного общения. И какая горесть, а иногда и жгучий стыд перед их вечной памятью охватывают меня сегодня, когда забвение, граничащее с наплевательством и презрением, стали участью, уготованной нынешними законодателями художественной моды столпам нашей культуры.</w:t>
      </w:r>
    </w:p>
    <w:p>
      <w:pPr>
        <w:pStyle w:val="Style15"/>
        <w:shd w:fill="FFFFFF" w:val="clear"/>
        <w:ind w:firstLine="227"/>
        <w:jc w:val="both"/>
        <w:rPr/>
      </w:pPr>
      <w:r>
        <w:rPr>
          <w:rFonts w:eastAsia="Times New Roman Cyr" w:cs="Times New Roman Cyr" w:ascii="Times New Roman Cyr" w:hAnsi="Times New Roman Cyr"/>
          <w:color w:val="000000"/>
        </w:rPr>
        <w:t xml:space="preserve">Русскому человеку вообще, а художникам, зодчим, писателям и музыкантам - особенно, свойственно уважительное отношение к истории, обычаям и культуре Отечества. И это прекрасно, если не брать во внимание кривляний и передергиваний по этому поводу, буквально захлестнувших средства массовой информации, пытающихся обвинить русское искусство во вторичности и опасном патриотизме. Сколько оскорбительных слов в адрес чистого и честного талантливого художника Виктора Попкова (особенно досталось лучшей его картине "Шинель отца") произнесено некоей критикессой, надсмеявшейся и над дарованием мастера, и над памятью о советском солдате, защитившим мир от нацизма. Какие ужасы грязи вылил один "искусствовед" на драгоценное наследие Аркадия Пластова, обвинив классика, будто бы пользовавшегося специальным разрешением партийных боссов писать обнаженную натуру. Зато как усердно превозносят горе-ценители выдаваемые за художественный прогресс проявления отморозков, рубящих иконы в Манеже (артефакт!); пожирающих кондитерский труп - торт Ленина в галерее Марата Гельмана; оскорбляющих веру человека в Бога на выставке "Осторожно, религия!", открытой в Музее А. Сахарова и ставшей предметом уголовного возмездия. Критикесса Кабанова сомлела от прикосновения на выставке в Германии к пиджаку самого Кабакова. Появление Кабакова в России "критики приравняли к возвращению Александра Иванова из Италии со своим грандиозным "Явлением Христа народу". "Приезд Кабакова на эрмитажную выставку стал не просто сенсацией - он говорит о том, что кончилась эпоха... Счеты сведены, пришли другие времена... Кабаков-отец - основатель московского художественного концептуализма, основного бренда России второй половины </w:t>
      </w:r>
      <w:r>
        <w:rPr>
          <w:color w:val="000000"/>
          <w:lang w:val="en-US"/>
        </w:rPr>
        <w:t xml:space="preserve">XX </w:t>
      </w:r>
      <w:r>
        <w:rPr>
          <w:rFonts w:eastAsia="Times New Roman Cyr" w:cs="Times New Roman Cyr" w:ascii="Times New Roman Cyr" w:hAnsi="Times New Roman Cyr"/>
          <w:color w:val="000000"/>
        </w:rPr>
        <w:t xml:space="preserve">века". Умри, лучше не скажешь! И будто не было во второй половине </w:t>
      </w:r>
      <w:r>
        <w:rPr>
          <w:b/>
          <w:bCs/>
          <w:color w:val="000000"/>
          <w:lang w:val="en-US"/>
        </w:rPr>
        <w:t xml:space="preserve">XX </w:t>
      </w:r>
      <w:r>
        <w:rPr>
          <w:rFonts w:eastAsia="Times New Roman Cyr" w:cs="Times New Roman Cyr" w:ascii="Times New Roman Cyr" w:hAnsi="Times New Roman Cyr"/>
          <w:color w:val="000000"/>
        </w:rPr>
        <w:t>века Лактионова и Коржева, Пластова и Немухина, Комо ва и Краснопевцева, Попкова и Нестеровой, Виктора Иванова и Шварцмана, Жилинского и Зверева.</w:t>
      </w:r>
    </w:p>
    <w:p>
      <w:pPr>
        <w:pStyle w:val="Style15"/>
        <w:shd w:fill="FFFFFF" w:val="clear"/>
        <w:ind w:firstLine="227"/>
        <w:jc w:val="both"/>
        <w:rPr/>
      </w:pPr>
      <w:r>
        <w:rPr>
          <w:rFonts w:eastAsia="Times New Roman Cyr" w:cs="Times New Roman Cyr" w:ascii="Times New Roman Cyr" w:hAnsi="Times New Roman Cyr"/>
          <w:color w:val="000000"/>
        </w:rPr>
        <w:t>Устраиваемые культурным ведомством на огромные государственные средства биеннале, демонстрируют москвичам скульптуры из замерзшей мочи, целующихся геев в форме солдат Российской армии. Академия художеств награждает золотыми медалями, которые получали Брюллов, Репин и Суриков, человека-собаку Кулика - за выставленное им чучело Льва Толстого в клетке с живыми курами, которые гадят на классика. Редко же показываемое наследие художников, работавших в советские времена, славильщики "мастеров"</w:t>
      </w:r>
      <w:r>
        <w:rPr>
          <w:color w:val="000000"/>
        </w:rPr>
        <w:t xml:space="preserve"> </w:t>
      </w:r>
      <w:r>
        <w:rPr>
          <w:rFonts w:eastAsia="Times New Roman Cyr" w:cs="Times New Roman Cyr" w:ascii="Times New Roman Cyr" w:hAnsi="Times New Roman Cyr"/>
          <w:color w:val="000000"/>
        </w:rPr>
        <w:t>неприличного постмодерна старательно обходят молчанием, ибо оно их раздражает. Не надо плевать в колодец прошлого, господа, ибо жажду можно утолить лишь его прозрачной и живительной влагой.</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БОРОТНИ</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За двадцать лет распада родного государства, так бравурно-болтливо начавшегося и столь печально и цинично продолжающегося, успел я привыкнуть к самым мерзким гримасам либерально-рыночного повседневья. Не удивляет меня на голубом глазу преподносимая ложь президентов, министров, членов обеих палат, журналистов,</w:t>
      </w:r>
      <w:r>
        <w:rPr>
          <w:color w:val="000000"/>
        </w:rPr>
        <w:t xml:space="preserve"> </w:t>
      </w:r>
      <w:r>
        <w:rPr>
          <w:rFonts w:eastAsia="Times New Roman Cyr" w:cs="Times New Roman Cyr" w:ascii="Times New Roman Cyr" w:hAnsi="Times New Roman Cyr"/>
          <w:color w:val="000000"/>
        </w:rPr>
        <w:t xml:space="preserve">писателей, режиссеров и олигархов. Врут виртуозно, со смаком, получая гедоническое наслаждение от собственной лжи и от того, что удается одурачить простодушное и интенсивно вымирающее население "этой страны". Но с одним супераморальным составляющим "бархатной" революции никак мне не удается смириться. Я превращаюсь, подобно жене Лота, в каменный столб, когда, даже не оборачиваясь, вижу чудовищную мимикрию отдельных мастодонтов, скучковавшихся на территории российской элиты, ими самими же обозначенной и застолбленной. Понадобится большой вольер, чтобы уместить в нем всех изворотливых хамелеонов, ибо похожих на них людей очень много и отличаются они от безобидного создания </w:t>
      </w:r>
      <w:r>
        <w:rPr>
          <w:color w:val="000000"/>
          <w:lang w:val="en-US"/>
        </w:rPr>
        <w:t>oi</w:t>
      </w:r>
      <w:r>
        <w:rPr>
          <w:color w:val="000000"/>
          <w:vertAlign w:val="superscript"/>
          <w:lang w:val="en-US"/>
        </w:rPr>
        <w:t>4</w:t>
      </w:r>
      <w:r>
        <w:rPr>
          <w:color w:val="000000"/>
          <w:lang w:val="en-US"/>
        </w:rPr>
        <w:t>-</w:t>
      </w:r>
      <w:r>
        <w:rPr>
          <w:rFonts w:eastAsia="Times New Roman Cyr" w:cs="Times New Roman Cyr" w:ascii="Times New Roman Cyr" w:hAnsi="Times New Roman Cyr"/>
          <w:color w:val="000000"/>
        </w:rPr>
        <w:t>ромными внутренними, а зачастую и внешними размерами. Поэтому коротко о главных.</w:t>
      </w:r>
    </w:p>
    <w:p>
      <w:pPr>
        <w:pStyle w:val="Style15"/>
        <w:shd w:fill="FFFFFF" w:val="clear"/>
        <w:ind w:firstLine="227"/>
        <w:jc w:val="both"/>
        <w:rPr/>
      </w:pPr>
      <w:r>
        <w:rPr>
          <w:rFonts w:eastAsia="Times New Roman Cyr" w:cs="Times New Roman Cyr" w:ascii="Times New Roman Cyr" w:hAnsi="Times New Roman Cyr"/>
          <w:color w:val="000000"/>
        </w:rPr>
        <w:t>Хамелеон № 1 (плюс),-безусловно, определяющий, какие у нас нынче "Времена", -беззастенчивый отступник и перевертыш господин Познер. Да, да, не удивляйтесь те, кто знал его в былые времена. Секретарь парторганизации с большим стажем, главный пропагандист и агитатор тоталитарного режима, ответственный за профессиональное размазывание по стенке главных противников страны советской - ненавистных американских штатов, справлявшийся с этой ролью так виртуозно, что даже заказчики разводили руками при виде подобной прыти, словно герой русской сказки, окунувшись в</w:t>
      </w:r>
      <w:r>
        <w:rPr>
          <w:color w:val="000000"/>
          <w:lang w:val="en-US"/>
        </w:rPr>
        <w:t xml:space="preserve"> </w:t>
      </w:r>
      <w:r>
        <w:rPr>
          <w:rFonts w:eastAsia="Times New Roman Cyr" w:cs="Times New Roman Cyr" w:ascii="Times New Roman Cyr" w:hAnsi="Times New Roman Cyr"/>
          <w:color w:val="000000"/>
        </w:rPr>
        <w:t>чудодейственную воду, стал господином с паспортом США. Он "пламенно и нежно" полюбил новую родину, мечтает о захоронении где-нибудь на берегу Тихого океана, а за это, даже не скрывая патологической русофобии, пользуясь российским телеэфиром, в особо извращенной форме смакует любую беду, пришедшую в наш дом - от гибели "Курска" до Беслана, приглашая к себе в помощники говорящие, но не свежие головы писателя-циника Ерофеева; уверовавшего в свою мудрость и гениальность пустоватого актера Смехова, а в собеседники выбирает американизированных спецов, самая яркая из которых - некая шибко ученая дамочка со знаковой фамилией Кобрин-ская. Если собрать воедино все кассеты познеровских "Времен", получится подобострастно написанный отчет столь любимым Володей американским госкрасоткам Мадлен Олбрайт и Кондолизе Райс.</w:t>
      </w:r>
    </w:p>
    <w:p>
      <w:pPr>
        <w:pStyle w:val="Style15"/>
        <w:shd w:fill="FFFFFF" w:val="clear"/>
        <w:ind w:firstLine="227"/>
        <w:jc w:val="both"/>
        <w:rPr/>
      </w:pPr>
      <w:r>
        <w:rPr>
          <w:rFonts w:eastAsia="Times New Roman Cyr" w:cs="Times New Roman Cyr" w:ascii="Times New Roman Cyr" w:hAnsi="Times New Roman Cyr"/>
          <w:color w:val="000000"/>
        </w:rPr>
        <w:t>Самое родное телевизионное пастбище, пользующееся популярностью у советско-демократических хамелеонов,- развлекательно-аналитические программы канала "Культура": "Культурная революция", "Апокриф" и Тем временем". Тут перекрасившиеся образонанцы резвятся словно невинные дитяти, пляшущие под дудочку приторных, сальных, а главное, бездарных шоуменов Швыдкого, Ерофеева и Архангельского, которого один мой доверчивый друг, хороший писатель и критик, поначалу принял за православного проповедника! Посетители этих посиделок, напоминающих "говорильни старых баб", перескакивают от одного массовика-затейника к другому и везде несут почем зря советское прошлое, где ели, пили, учились, ездили в чужеземство, печатали книги, снимали фильмы и ставили спектакли Теперь же все они похожи на старую сплетницу Наталью Ивановну, кашеварящую при писательском цехе с младенческих лет, но так и не сумевшую приготовить хотя бы одно мало-мальски съедобное творческое блюдо. Словно</w:t>
      </w:r>
      <w:r>
        <w:rPr>
          <w:smallCaps/>
          <w:color w:val="000000"/>
          <w:lang w:val="en-US"/>
        </w:rPr>
        <w:t xml:space="preserve"> </w:t>
      </w:r>
      <w:r>
        <w:rPr>
          <w:rFonts w:eastAsia="Times New Roman Cyr" w:cs="Times New Roman Cyr" w:ascii="Times New Roman Cyr" w:hAnsi="Times New Roman Cyr"/>
          <w:color w:val="000000"/>
        </w:rPr>
        <w:t>из старого испорченного репродуктора льется из уст велеречивой болтушки поток сознания, где истина уступила место беззастенчивой лжи. Охаивая своих мам и пап, благодаря которым бездарное их творение протиснулось в писательское сонмище, пытаясь выдать себя за умную, смотрится она одним из гротесковых персонажей безжалостных офортов Гойи. Рядом с псевдолитературной сиреной выпускает змеиный яд растлительница умов подрастающего поколения директорша иностранной библиотеки некая г-жа Гениева, сумевшая так ловко присосаться к деньгам спекулянта Сороса и наводнить Россию учебниками, которыми были бы очень довольны в пропагандистском ведомстве Геббельса.</w:t>
      </w:r>
    </w:p>
    <w:p>
      <w:pPr>
        <w:pStyle w:val="Style15"/>
        <w:shd w:fill="FFFFFF" w:val="clear"/>
        <w:ind w:firstLine="227"/>
        <w:jc w:val="both"/>
        <w:rPr/>
      </w:pPr>
      <w:r>
        <w:rPr>
          <w:rFonts w:eastAsia="Times New Roman Cyr" w:cs="Times New Roman Cyr" w:ascii="Times New Roman Cyr" w:hAnsi="Times New Roman Cyr"/>
          <w:color w:val="000000"/>
        </w:rPr>
        <w:t>Не по указанию Горбачева и Ельцина, а по промыслу Божиему, рухнувшие атеистические канцелярии открыли светлую дорогу к храму тем, кто ранее был гоним и осуждаем за веру. Радостно видеть в возрождающихся церквях и монастырях старых и малых прихожан, ищущих заступничество от супостатов, топчущих поруганную землю, оставляющих без крова и средств к существованию миллионы граждан, служивших некогда науке, медицине, культуре и образованию. Но и эту светлую нишу облюбовали для себя те, кто еще недавно увольнял с работы, исключал из партии своих сослуживцев, осмелившихся покрестить ребенка</w:t>
      </w:r>
      <w:r>
        <w:rPr>
          <w:color w:val="000000"/>
        </w:rPr>
        <w:t>,</w:t>
      </w:r>
      <w:r>
        <w:rPr>
          <w:rFonts w:eastAsia="Times New Roman Cyr" w:cs="Times New Roman Cyr" w:ascii="Times New Roman Cyr" w:hAnsi="Times New Roman Cyr"/>
          <w:color w:val="000000"/>
        </w:rPr>
        <w:t xml:space="preserve"> пойти под свадебный венец или отпеть близкого человека. "И последние да будут первыми", - гласит Евангельская заповедь. Но действует она только при внутреннем покаянии, смирении и тихом молитвенном служении. Нет, перекрасившиеся богохульцы хотят здесь и сейчас стоять на церковных амвонах, проникать в алтари, держать ненаученными руками толстые свечи, не каяться, а учить, как надо верить, людей глубоко воцерковленных. Грустно видеть непросветленные лица таких "подсвечников", одной рукой осеняющих твердые лбы крестным знамением, а другой повязывающих на свои могучие выи красные галстуки. Смешно и печально слушать бывших политуправленцев, глаголящих о непонятных им самим церковных уставах, видеть их сидящими в президиумах одесную от высшего церковноначалия. "Всё смешалось в доме Облонских!"</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елевизионных гуру-перевертышей типа комсомолки Курковой; невзаправдашного супермена Невзорова, успевшего лечь и под коммунистов, и под кэгэбистов, и под Березовского; с предавшей взрастившие ее Царское Село и лесохозяйственную академию Сорокиной или запутавшегося в собственном вранье Попцова - спрос не велик. Но когда грозные витии патриотизма, где нужно и не нужно горлопанящие "Слава России", обнимаются с Хазановым и Жванецким, жадными ручонками цапают цацки от оплевываемых ими руководителей страны и захапывают лучшие столичные постройки для музейного увековечивания своей несостоявшейся памяти, тут уже хочется плакать.</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НАЦИОНАЛЬНЫЕ ИДЕЙКИ</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многочисленными российскими газетами я практически незнаком. Сотрудничаю, а потому внимательно читаю лишь "Слово", "Завтра" да "Труд" и "Литературную газету". Чтобы знать, что происходит в "пятой колонне" -стане либеральных рыночников, регулярно просматриваю откровенно русофобский "Коммерсантъ", вроде бы уже не принадлежащий лондонскому узнику совести Березовскому-Еленину. И только раз в году, приезжая в любимое Михайловское, нагружаю в местных ларьках целую сумку макулатуры - от "Жизни" до "Новой газеты" - и за день лежания на диване узнаю, чем живет Россия, науськанная правящими структурами на поиск "национальной идеи".</w:t>
      </w:r>
    </w:p>
    <w:p>
      <w:pPr>
        <w:pStyle w:val="Style15"/>
        <w:shd w:fill="FFFFFF" w:val="clear"/>
        <w:ind w:firstLine="227"/>
        <w:jc w:val="both"/>
        <w:rPr/>
      </w:pPr>
      <w:r>
        <w:rPr>
          <w:rFonts w:eastAsia="Times New Roman Cyr" w:cs="Times New Roman Cyr" w:ascii="Times New Roman Cyr" w:hAnsi="Times New Roman Cyr"/>
          <w:color w:val="000000"/>
        </w:rPr>
        <w:t>Нынче главной сенсацией, извлеченной из сумки, стало очередное громкое разоблачение неутомимого думского "крота" Хинштейна бандитских деяний сладкой ельцинской семейки. В телефонных прослушках, слитых одержимому пинкертону компетентными дядями, участвуют близкие и дальние родственники пьяного президента - березовские, смоленские, абрамовичи, Гусинские и прочие Дерипаски. Кровь стынет в жилах при чтении про подвиги ублюдков, организовавших, исключительно ради наживы, чеченскую трагедию, уносящую тысячи жизней несостоявшихся хлеборобов, металлургов, ученых, строителей и художников. Вот, казалось, главное составляющее наощупь ищущейся нацидеи: провести показательный уголовный процесс над кремлевским паханом и его шестерками. Народ давно ждет справедливого возмездия вместо торжественных юбилеев преступника, отмечаемых в Кремле, и сванидзевских хвалебных шоу с участием наипервейших лиц государства. Что, господа демократы, не нравится такая идея? Так вспомните расстрел среди бела дня "Белого дома" и кровь сотен невинно там погибших. Попавшая в сумку газета "Псковская губерн</w:t>
      </w:r>
      <w:r>
        <w:rPr>
          <w:color w:val="000000"/>
          <w:lang w:val="en-US"/>
        </w:rPr>
        <w:t>i</w:t>
      </w:r>
      <w:r>
        <w:rPr>
          <w:rFonts w:eastAsia="Times New Roman Cyr" w:cs="Times New Roman Cyr" w:ascii="Times New Roman Cyr" w:hAnsi="Times New Roman Cyr"/>
          <w:color w:val="000000"/>
        </w:rPr>
        <w:t>я" устами местного руководителя "Единой России" г-на Антонова, вроде поддерживает меня, хотя и старается депутат "крутить вола": "...то, что расстреляли "Белый дом", оценивать рано. Просто, народ еще не созрел. В мире нет примера, Гитлер - и тот не смел расстреливать депутатов. По крайней мере, из танков... Это циничная отрыжка даже не сталинизма, а фашизма... Запад сказал, что мы не такие уж дремучие люди, и</w:t>
      </w:r>
      <w:r>
        <w:rPr>
          <w:color w:val="000000"/>
        </w:rPr>
        <w:t xml:space="preserve"> </w:t>
      </w:r>
      <w:r>
        <w:rPr>
          <w:rFonts w:eastAsia="Times New Roman Cyr" w:cs="Times New Roman Cyr" w:ascii="Times New Roman Cyr" w:hAnsi="Times New Roman Cyr"/>
          <w:color w:val="000000"/>
        </w:rPr>
        <w:t>вдруг - такое". Во, каким умникам доверено искать нацидею. В том же "яблочном" органе некий г-н Зинатулин, первый раз побывав в Тбилиси, надышавшись "вечерним ароматным смогом тысяч сортов шашлыка, кебабов, сыров и, конечно же, вин", полюбил Церетели за то, что он грузин по жизни и в искусстве, а так обильно и профессионально, как в Грузии, нигде не едят. Обласканному самой изгнанной из министров француженкой Зурабишвили и окружением розовой спикерши Бурджанадзе, напившемуся на халяву местных вин Тбилиси напомнил "огромную стройку, где возводятся бизнес-центры, открываются сплошные рестораны, где люди пляшут и пьют за царя Давида (хорошо, что не за Саакашвили) и свою Родину". Что подгулявшему провинциалу постоянные отключения электричества, замерзшие, обезвоженные грузинские города и села, где твердая зарплата - 10 долларов?! "Российские военные не могут обеспечить безопасность Грузии, поэтому мы выбираем НАТО". От этих слов местного чиновника пскович прослезился, забыв напрочь о многовековом процветании солнечного края под защитой надежных штыков русских воинов. Воспевая "революцию роз", оплевывая санитарного врача Онищенко, запретившего в России продавать грузинские фекалии, пропустил мимо ушей подгулявший щелкопер золотые слова таксиста"... нам нужна дружба, а не деньги. Мы тысячу лет с вами дружим и хотим дружить дальше". Вот где зарыта национальная идея. Но не по душе она нашим либералам, ненавидящим ее так же, как процветающую стараниями "батьки" Лукашенко здоровую и стабильную Белоруссию.</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одного из главных корешей разрушителя Ельцина, туго набитого денежного мешка Черномырдина, отпустившего из Буденновска банду Басаева, породив тем самым Дубровку и Беслан, предав заодно с министром Ивановым родную нам Сербию, - своя национальная идейка, оказавшаяся среди газет моей сумки. "Я буду в Киеве, пока не надоест. Мне тут не скучно. Это не почетная ссылка. Я сам выбрал Киев, хотя для карьеры он не нужен". Не о миллионах бесправных русских в Украине печется беззастенчивый барыга, а о своей жлобской денежной карьере.</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дя по газетным заморочкам, поиском национальных идеек активно озабочены и наши культурные образованцы. На помпезном, в пол полосы снимке шеф российской пропаганды Сеславинский - сероватый клерк в обнимку с мэтром российской литературы - отморозком Приговым, из тех прикидывающихся дурачками, которые "смурны, смурны, но мыло не хавают". Писателей, кроме Пригова, Сорокина, Быкова и Ерофеева, у Сеславинского нет. Если же начнет он оказывать внимание Распутину, Белову или вспоминать о Балашове, Носове, Рубцове или Абрамове, то за такую национальную идею либеральные хозяева пустят его по миру, ибо он, кроме задолизства, ничему не научен.</w:t>
      </w:r>
    </w:p>
    <w:p>
      <w:pPr>
        <w:pStyle w:val="Style15"/>
        <w:shd w:fill="FFFFFF" w:val="clear"/>
        <w:ind w:firstLine="227"/>
        <w:jc w:val="both"/>
        <w:rPr/>
      </w:pPr>
      <w:r>
        <w:rPr>
          <w:rFonts w:eastAsia="Times New Roman Cyr" w:cs="Times New Roman Cyr" w:ascii="Times New Roman Cyr" w:hAnsi="Times New Roman Cyr"/>
          <w:color w:val="000000"/>
        </w:rPr>
        <w:t xml:space="preserve">Неудачно склонированный еженедельник "Аргументы </w:t>
      </w:r>
      <w:r>
        <w:rPr>
          <w:color w:val="000000"/>
          <w:lang w:val="en-US"/>
        </w:rPr>
        <w:t xml:space="preserve">i </w:t>
      </w:r>
      <w:r>
        <w:rPr>
          <w:rFonts w:eastAsia="Times New Roman Cyr" w:cs="Times New Roman Cyr" w:ascii="Times New Roman Cyr" w:hAnsi="Times New Roman Cyr"/>
          <w:color w:val="000000"/>
        </w:rPr>
        <w:t>время" под завязку напичкан нацидейками. Самая из них прикольная - отчет о светской презентации очередного поэтического тома Ильи Резника. Ближайший круг во главе с "самой" Пугачевой, куда допущены и Шилов с Говорухиным, обожающим Швыдкого, буквально изошел восторгом на этом кукушко - петушином сабантуе. Особым умом и тактом данный контингент не отличается. Но поразила меня прекрасная актриса Элина Быстрицкая, всегда державшаяся достойно и элегантно. "Несколько раз называла она Резника живым гением и даже сравнивала поэта-песенника с его коллегами по цеху (!!!) Грибоедовым,</w:t>
      </w:r>
      <w:r>
        <w:rPr>
          <w:b/>
          <w:bCs/>
          <w:color w:val="000000"/>
        </w:rPr>
        <w:t xml:space="preserve"> </w:t>
      </w:r>
      <w:r>
        <w:rPr>
          <w:rFonts w:eastAsia="Times New Roman Cyr" w:cs="Times New Roman Cyr" w:ascii="Times New Roman Cyr" w:hAnsi="Times New Roman Cyr"/>
          <w:color w:val="000000"/>
        </w:rPr>
        <w:t>Пушкиным и Лермонтовым". Видимо, вот за эти бессмертные строчк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ому же не царь, не Бог я, не геро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о вы кричите "Ой!", </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тушите свечи </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кой-кому устроил геморро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ая наследница поэтов-классиков Татьяна Глушкова провидчески сказала о таких отрыжках вертлявых искателей национальной иде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не стало Родины моей!"</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ГОГОЛЬ И ШВЫДКИЕ</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В   последнее время я стараюсь не участвовать в общественных диспутах и пленарных заседаниях; отказываюсь от пресс-конференций и уж, конечно, всячески избегаю содомитские тусовки. Причины "аскезы" просты: возрастная усталость и желание успеть сделать неотложную работу. Недавнюю же пресс-конференцию "Российской газеты" с членами попечительского совета "Фонда Гоголя" я отнес к первоочередным делам, где мое появление необходимо. Каково же</w:t>
      </w:r>
      <w:r>
        <w:rPr>
          <w:b/>
          <w:bCs/>
          <w:color w:val="000000"/>
        </w:rPr>
        <w:t xml:space="preserve"> </w:t>
      </w:r>
      <w:r>
        <w:rPr>
          <w:rFonts w:eastAsia="Times New Roman Cyr" w:cs="Times New Roman Cyr" w:ascii="Times New Roman Cyr" w:hAnsi="Times New Roman Cyr"/>
          <w:color w:val="000000"/>
        </w:rPr>
        <w:t>было удивление, когда в газетном отчете о государственном обсуждении и осуждении чиновничьего равнодушия к памяти великого писателя, чей 200-летний юбилей в 2009 году обозначен ЮНЕСКО как "Год Гоголя", я не нашел ни одного из высказанных мною аргументов и фактов. Ернический заголовок "От "мертвых душ" - уши?" обязывал газету дать ответ на вопрос: кто эти "души" и кому их тянуть за торчащие позорно уши. Он и содержался в моем кратком выступлении.</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Бюрократы от культуры с потрясающим упорством убеждают нас в том, что в доме № 7а по Никитскому бульвару, где Гоголь писал второй том "Мертвых душ" и сжег его, где встречался он с лучшими умами России и где, соборовавшись, умер, не может открыться первый и единственный в стране музей писателя</w:t>
      </w:r>
      <w:r>
        <w:rPr>
          <w:color w:val="000000"/>
        </w:rPr>
        <w:t>,</w:t>
      </w:r>
      <w:r>
        <w:rPr>
          <w:rFonts w:eastAsia="Times New Roman Cyr" w:cs="Times New Roman Cyr" w:ascii="Times New Roman Cyr" w:hAnsi="Times New Roman Cyr"/>
          <w:color w:val="000000"/>
        </w:rPr>
        <w:t xml:space="preserve"> ибо там нет мемориальных вещей. Служа по России, я провожу немало времени в пушкинском творческом приюте на Псковщине. Так вот, там подлинных предметов, которых касались руки поэта, раз-два и обчелся, а сами дома Ганнибалов, Пушкиных, Осиповых-Вульф снесены до основания и заново построены. Усадьба же Толстых на Никитском предстает ныне такой, какой она виделась и Гоголю...</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онятно, откуда растут уши чиновничьего презрения к памяти гения. Сегодня повторяется картина, "нарисованная" большевиками после революции. Одурманенные мертвящим запахом разрушения духовных государственных основ, пролеткультовцы уничтожали с упоением шедевры мирового искусства. Спешили при этом осуществить бредовые проекты вождистской "монументальной пропаганды", забыв, правда, поставить внесенный в списки памятник Андрею Рублеву, зато трижды увековечив при этом на площадях российских городов Иуду Искариота.</w:t>
      </w:r>
    </w:p>
    <w:p>
      <w:pPr>
        <w:pStyle w:val="Style15"/>
        <w:shd w:fill="FFFFFF" w:val="clear"/>
        <w:ind w:firstLine="227"/>
        <w:jc w:val="both"/>
        <w:rPr/>
      </w:pPr>
      <w:r>
        <w:rPr>
          <w:rFonts w:eastAsia="Times New Roman Cyr" w:cs="Times New Roman Cyr" w:ascii="Times New Roman Cyr" w:hAnsi="Times New Roman Cyr"/>
          <w:color w:val="000000"/>
        </w:rPr>
        <w:t xml:space="preserve">И ныне спешат суетящиеся и высоко котирующиеся мастера культуры открывать "музеи имени себя", с завидной последовательностью "рожать" уродливые монументы скромнейшему Достоевскому, пытаться уничтожить центр Москвы бесовским примусом в честь Булгакова. Только в стране, живущей по понятиям, стало возможным расположение церетелиевского зоопарка рядом со святая святых - Могилой Неизвестного Солдата у Кремлевской стены или водружение колумбообразного монстра имени Петра </w:t>
      </w:r>
      <w:r>
        <w:rPr>
          <w:color w:val="000000"/>
          <w:lang w:val="en-US"/>
        </w:rPr>
        <w:t xml:space="preserve">I, </w:t>
      </w:r>
      <w:r>
        <w:rPr>
          <w:rFonts w:eastAsia="Times New Roman Cyr" w:cs="Times New Roman Cyr" w:ascii="Times New Roman Cyr" w:hAnsi="Times New Roman Cyr"/>
          <w:color w:val="000000"/>
        </w:rPr>
        <w:t>обезобразившего вид на Кремль и подавившего "возрожденный" тем же халтурщиком храм Христа Спасител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лишь малая часть ушей, торчащих из протоколов культурных чиновников, дающих жировать допущенным до кормушки служителям "прекрасного" и впадающих в коллапс при упоминании о музее Гогол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ашлось в отчете о пресс-конференции места моим словам, ибо, когда они звучали, уже был сверстан номер с пространной антигоголевской тирадой председателя ФАККа Швыдкого. Не стану утруждать читателя рассказом о деяниях бездарного шоумена: мое письмо Президенту России о его преступной деятельности стало достоянием общественности, равно как и многочисленные послания тому же адресату от сотен известных ученых, писателей, художников, актеров - всех тех, кому дорого культурное наследие Отечества.</w:t>
      </w:r>
    </w:p>
    <w:p>
      <w:pPr>
        <w:pStyle w:val="Style15"/>
        <w:shd w:fill="FFFFFF" w:val="clear"/>
        <w:ind w:firstLine="227"/>
        <w:jc w:val="both"/>
        <w:rPr/>
      </w:pPr>
      <w:r>
        <w:rPr>
          <w:rFonts w:eastAsia="Times New Roman Cyr" w:cs="Times New Roman Cyr" w:ascii="Times New Roman Cyr" w:hAnsi="Times New Roman Cyr"/>
          <w:color w:val="000000"/>
        </w:rPr>
        <w:t>"Понятно, что исследователи Гоголя не являются его душеприказчиками (!!!). И хотя битва за музей на первый взгляд выглядит как битва с чиновничеством, уже на второй взгляд в ней видна битва за имущество. И лишь на третий - за создание Музея", - изрек министр-разрушитель. С цинизмом нынче сталкиваешься постоянно, но такой цинизм поражает своими грязными ушами. Обвиняет И. Золотусского, И. Антонову</w:t>
      </w:r>
      <w:r>
        <w:rPr>
          <w:color w:val="000000"/>
        </w:rPr>
        <w:t>,</w:t>
      </w:r>
      <w:r>
        <w:rPr>
          <w:rFonts w:eastAsia="Times New Roman Cyr" w:cs="Times New Roman Cyr" w:ascii="Times New Roman Cyr" w:hAnsi="Times New Roman Cyr"/>
          <w:color w:val="000000"/>
        </w:rPr>
        <w:t xml:space="preserve"> В. Ливанова, А. Калягина, архимандрита Тихона и других членов попечительского совета "Фонда Гоголя" в шкурничестве чиновник, имя которого неоднократно появлялось в прессе и на телеэкранах в связи с участием в "культурных" аферах, ставших объектом изучения следственных подразделений Генпрокуратуры!</w:t>
      </w:r>
    </w:p>
    <w:p>
      <w:pPr>
        <w:pStyle w:val="Style15"/>
        <w:shd w:fill="FFFFFF" w:val="clear"/>
        <w:ind w:firstLine="227"/>
        <w:jc w:val="both"/>
        <w:rPr/>
      </w:pPr>
      <w:r>
        <w:rPr>
          <w:rFonts w:eastAsia="Times New Roman Cyr" w:cs="Times New Roman Cyr" w:ascii="Times New Roman Cyr" w:hAnsi="Times New Roman Cyr"/>
          <w:color w:val="000000"/>
        </w:rPr>
        <w:t xml:space="preserve">"Страшно, (а не скучно) </w:t>
      </w:r>
      <w:r>
        <w:rPr>
          <w:rFonts w:eastAsia="Times New Roman Cyr" w:cs="Times New Roman Cyr" w:ascii="Times New Roman Cyr" w:hAnsi="Times New Roman Cyr"/>
          <w:i/>
          <w:iCs/>
          <w:color w:val="000000"/>
        </w:rPr>
        <w:t xml:space="preserve">жить </w:t>
      </w:r>
      <w:r>
        <w:rPr>
          <w:rFonts w:eastAsia="Times New Roman Cyr" w:cs="Times New Roman Cyr" w:ascii="Times New Roman Cyr" w:hAnsi="Times New Roman Cyr"/>
          <w:color w:val="000000"/>
        </w:rPr>
        <w:t>на этом свете, господа!"</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авва ЯМЩИКОВ, член попечительского совета "Фонда Гоголя"</w:t>
      </w:r>
    </w:p>
    <w:p>
      <w:pPr>
        <w:pStyle w:val="Style15"/>
        <w:shd w:fill="FFFFFF" w:val="clear"/>
        <w:ind w:firstLine="227"/>
        <w:jc w:val="both"/>
        <w:rPr/>
      </w:pPr>
      <w:r>
        <w:rPr>
          <w:color w:val="000000"/>
          <w:lang w:val="en-US"/>
        </w:rPr>
        <w:t xml:space="preserve">P.S. </w:t>
      </w:r>
      <w:r>
        <w:rPr>
          <w:rFonts w:eastAsia="Times New Roman Cyr" w:cs="Times New Roman Cyr" w:ascii="Times New Roman Cyr" w:hAnsi="Times New Roman Cyr"/>
          <w:color w:val="000000"/>
        </w:rPr>
        <w:t>Пытался я достучаться до шефа "Российской газеты" г-на Фронина, чтобы ответить Швыдкому. Но он оказался одним из его "свояков", тем мелким и ловким оборотнем, о которых я недавно писал в своей колонке.</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ЫКОРМЫШИ СОБЧАКА</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грязная история, тянущаяся вот уже четыре года, характеризует, к сожалению, подлинный лик горбачевско-ельцинской демократии.</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 xml:space="preserve">Весной 2002 года умер один из выдающихся деятелей отечественной культуры, "музейщик №1", как его по праву называют - Василий Алексеевич Пушкарев. На протяжении без малого тридцати лет возглавлял он Государственный Русский музей, находясь в постоянном противоборстве с чиновниками. В результате ему удалось пополнить фонды музея на 120 тысяч экземпляров! И поверьте, это не были случайные, проходные вещи. Среди них - 500 икон </w:t>
      </w:r>
      <w:r>
        <w:rPr>
          <w:color w:val="000000"/>
          <w:lang w:val="en-US"/>
        </w:rPr>
        <w:t>XIII</w:t>
      </w:r>
      <w:r>
        <w:rPr>
          <w:color w:val="000000"/>
        </w:rPr>
        <w:t xml:space="preserve"> </w:t>
      </w:r>
      <w:r>
        <w:rPr>
          <w:color w:val="000000"/>
          <w:lang w:val="en-US"/>
        </w:rPr>
        <w:t>-</w:t>
      </w:r>
      <w:r>
        <w:rPr>
          <w:color w:val="000000"/>
        </w:rPr>
        <w:t xml:space="preserve"> </w:t>
      </w:r>
      <w:r>
        <w:rPr>
          <w:color w:val="000000"/>
          <w:lang w:val="en-US"/>
        </w:rPr>
        <w:t xml:space="preserve">XVII </w:t>
      </w:r>
      <w:r>
        <w:rPr>
          <w:rFonts w:eastAsia="Times New Roman Cyr" w:cs="Times New Roman Cyr" w:ascii="Times New Roman Cyr" w:hAnsi="Times New Roman Cyr"/>
          <w:color w:val="000000"/>
        </w:rPr>
        <w:t>веков; замечательные творения классиков русского искусства - от Рокотова до Врубеля; лучшие образцы отечественного авангарда; знаковые создания художников советского времени. Закончил многотрудное поприще хранитель художественного наследия России в Советском фонде культуры, закладывая основы Музея современного искусства.</w:t>
      </w:r>
    </w:p>
    <w:p>
      <w:pPr>
        <w:pStyle w:val="Style15"/>
        <w:shd w:fill="FFFFFF" w:val="clear"/>
        <w:ind w:firstLine="227"/>
        <w:jc w:val="both"/>
        <w:rPr/>
      </w:pPr>
      <w:r>
        <w:rPr>
          <w:rFonts w:eastAsia="Times New Roman Cyr" w:cs="Times New Roman Cyr" w:ascii="Times New Roman Cyr" w:hAnsi="Times New Roman Cyr"/>
          <w:color w:val="000000"/>
        </w:rPr>
        <w:t>Мы прощались с Василием Алексеевичем в Никольском храме в Толмачах. Гроб стоял на том же месте, где отпевали Третьякова. Пришло много художников, искусствоведов, реставраторов, писателей, музыкантов. Не "осчастливил" панихиду своим присутствием ни один чиновник</w:t>
      </w:r>
      <w:r>
        <w:rPr>
          <w:color w:val="000000"/>
        </w:rPr>
        <w:t xml:space="preserve"> </w:t>
      </w:r>
      <w:r>
        <w:rPr>
          <w:rFonts w:eastAsia="Times New Roman Cyr" w:cs="Times New Roman Cyr" w:ascii="Times New Roman Cyr" w:hAnsi="Times New Roman Cyr"/>
          <w:color w:val="000000"/>
        </w:rPr>
        <w:t>Министерства культуры, Академии художеств и Союза художников, а самое страшное - не было тут руководителей Русского музея. В те дни в Петербурге собирался "Интермузей", руководимый "нуворишем" Пиотровским и объединяющий всех российских музейных директоров</w:t>
      </w:r>
      <w:r>
        <w:rPr>
          <w:color w:val="000000"/>
        </w:rPr>
        <w:t>.</w:t>
      </w:r>
      <w:r>
        <w:rPr>
          <w:rFonts w:eastAsia="Times New Roman Cyr" w:cs="Times New Roman Cyr" w:ascii="Times New Roman Cyr" w:hAnsi="Times New Roman Cyr"/>
          <w:color w:val="000000"/>
        </w:rPr>
        <w:t xml:space="preserve"> Можно ли себе представить, чтобы в дореволюционной России не отправили в Москву делегацию с венками для прощания со специалистом такого уровня? Он ведь один стоил целого "интермузея"! У гроба дорогого человека, с которым мне посчастливилось работать и дружить не один десяток лет, я поклялся сделать всё, чтобы и на доме, где жил Пушкарёв, и в Русском музее появились мемориальные доски.</w:t>
      </w:r>
    </w:p>
    <w:p>
      <w:pPr>
        <w:pStyle w:val="Style15"/>
        <w:shd w:fill="FFFFFF" w:val="clear"/>
        <w:ind w:firstLine="227"/>
        <w:jc w:val="both"/>
        <w:rPr/>
      </w:pPr>
      <w:r>
        <w:rPr>
          <w:rFonts w:eastAsia="Times New Roman Cyr" w:cs="Times New Roman Cyr" w:ascii="Times New Roman Cyr" w:hAnsi="Times New Roman Cyr"/>
          <w:color w:val="000000"/>
        </w:rPr>
        <w:t>Сначала хорошо знавшие Пушкарева славные представители нашей культуры, среди которых Ирина Антонова, Дмитрий Жилинский, Наталья Нестерова, Петр Оссовский, Дмитрий Сарабьянов, Николай Скатов, Валентин Янин, обратились с письмом об увековечении его памяти с министру культуры А.С.Соколову, который незамедлительно отправил соответствующий документ губернатору Санкт-Петербурга В.И</w:t>
      </w:r>
      <w:r>
        <w:rPr>
          <w:color w:val="000000"/>
        </w:rPr>
        <w:t>.</w:t>
      </w:r>
      <w:r>
        <w:rPr>
          <w:rFonts w:eastAsia="Times New Roman Cyr" w:cs="Times New Roman Cyr" w:ascii="Times New Roman Cyr" w:hAnsi="Times New Roman Cyr"/>
          <w:color w:val="000000"/>
        </w:rPr>
        <w:t xml:space="preserve"> Матвиенко. Ответ из Смольного за подписью г-на Тарасова (зятя Алисы Фрейндлих) был категоричен: согласно канцелярским параграфам, нужно ждать 30 лет со дня смерти Пушкарева, чтобы установить доску. Директор же Русского музея г-н Гусев сказал дочери своего великого предшественника: "Мы повесим в музее табличку, где перечислим всех его руководителей". Своеобразный поминальный синодик, куда и самого Гусева, глядишь, занесут. Президент Российского фонда культуры Н.С.Михалков попытался достучаться до женского сердца питерской губернаторши. "В плеяде знаменитых людей, прославивших Ленинград, имя Василия Пушкарева стоит рядом с именами Д.Шостаковича, А.Ахмато-вой, Е.Мравинского, Ж.Алферова, Н.Черкасова, К.Сергеева и Г.Товстоногова", - написал близкий к Президенту</w:t>
      </w:r>
      <w:r>
        <w:rPr>
          <w:color w:val="000000"/>
        </w:rPr>
        <w:t xml:space="preserve"> </w:t>
      </w:r>
      <w:r>
        <w:rPr>
          <w:rFonts w:eastAsia="Times New Roman Cyr" w:cs="Times New Roman Cyr" w:ascii="Times New Roman Cyr" w:hAnsi="Times New Roman Cyr"/>
          <w:color w:val="000000"/>
        </w:rPr>
        <w:t>культурный деятель. Но это только еще более разозлило питерскую челядь. Только что родственники Пушкарева получили разгневанную "гусевскую филиппику", где категорически сказано</w:t>
      </w:r>
      <w:r>
        <w:rPr>
          <w:b/>
          <w:bCs/>
          <w:color w:val="000000"/>
        </w:rPr>
        <w:t xml:space="preserve"> </w:t>
      </w:r>
      <w:r>
        <w:rPr>
          <w:rFonts w:eastAsia="Times New Roman Cyr" w:cs="Times New Roman Cyr" w:ascii="Times New Roman Cyr" w:hAnsi="Times New Roman Cyr"/>
          <w:color w:val="000000"/>
        </w:rPr>
        <w:t>еще раз о пресловутом тридцатилетнем сроке. Нет стыда у люде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им хорошим друзьям - корифеям русского балета К.М. Сергееву и Н.М. Дудинской - доски были установлены чуть ли не в год смерти. Памятник И. Бродскому проектировался в обстановке максимальной поспешности. Мемориалы более чем сомнительным корифеям рыночного либерализма Собчаку и Старовойтовой открываются торжественно, с почестями, которые раньше оказывались героям войны или покорителям космоса.</w:t>
      </w:r>
    </w:p>
    <w:p>
      <w:pPr>
        <w:pStyle w:val="Style15"/>
        <w:shd w:fill="FFFFFF" w:val="clear"/>
        <w:ind w:firstLine="227"/>
        <w:jc w:val="both"/>
        <w:rPr/>
      </w:pPr>
      <w:r>
        <w:rPr>
          <w:rFonts w:eastAsia="Times New Roman Cyr" w:cs="Times New Roman Cyr" w:ascii="Times New Roman Cyr" w:hAnsi="Times New Roman Cyr"/>
          <w:color w:val="000000"/>
        </w:rPr>
        <w:t>Возглавляемый Гусевым Русский музей живет за счет богатств, накопленных рачительным и блистательным хозяином - Пушкаревым. Возят они по миру выставки, составленные из его приобретений, издают альбомы, каталоги, печатают постеры, открытки, на которых очень уместен был бы, как они любят выражаться, пушкаревский "бренд". А сами упиваются дешевенькими показами бездарных изначально, но выдающих себя за гениев кабаковых, ку-перов и прочих генитальных выдвиженцев Швыдкого. Сидят питерские временщики одесную главного хозяина страны и думают, что схватили Бога за бороду. Нет, господа хорошие, хозяева меняются, а вместе с ними летят в тартарары</w:t>
      </w:r>
      <w:r>
        <w:rPr>
          <w:color w:val="000000"/>
        </w:rPr>
        <w:t xml:space="preserve"> </w:t>
      </w:r>
      <w:r>
        <w:rPr>
          <w:rFonts w:eastAsia="Times New Roman Cyr" w:cs="Times New Roman Cyr" w:ascii="Times New Roman Cyr" w:hAnsi="Times New Roman Cyr"/>
          <w:color w:val="000000"/>
        </w:rPr>
        <w:t>и холуи. Такие же люди, как Василий Пушкарев, навечно остаются в памяти благодарных потомков, которым он оставил спасенное им духовное богатство.</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КОНОМЕРНАЯ СЛУЧАЙНОСТЬ</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ОПАЖИ В ЭРМИТАЖЕ</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ть о разграблении фондов одного из главных музеев России настигла меня во Пскове и заставила содрогнуться, словно мощный электрошоковый разряд. Вот уже почти полвека работая в области сохранения культурного наследия, привык я принимать близко к сердцу любое происшествие, наносящее ущерб памятникам архитектуры или музейным коллекциям. Нынешнее же преступление совершено в наиболее защищенном и тщательно охраняемом мегамузее, а потому особенно тревожно и зна-ково. Оправившись от первичного потрясения, вспомнил я о серьёзном предупреждении, которое шесть лет назад комиссия Счётной палаты во главе с Юрием Болдыревым сделала руководству Эрмитажа. Меня обескуражило тогда поведение его директора г-на Пиотровского, который серьёзнейшие нарушения режима хранения ценностей, выявленные в процессе ревизии, пропустил мимо ушей, обрушив артистически разыгранный гнев на главу комиссии. Юрий Болдырев - один из немногих политических и государственных деятелей, не запятнавших свою тогу гражданина России в годы беспредельного её разграбления и оплёвывания. Вместо того, чтобы цинично-победительски поносить его в средствах массовой информации, следовало бы обласканному властями хозяину Эрмитажа незамедлительно принимать меры по выявлению причин пропажи многочисленных предметов старины из различных отделов и наводить порядок в доме. Но, видимо, важнее для г-на Пиотровского было открытие филиала Эрмитажа в Лас-Вегасе (!), приобретение за миллион долларов потанинских денег совсем не для царской резиденции писанного Малевичем "Чёрного квадрата" или по полнение классической коллекции более чем сомнительными творениями его кумира-постмодерниста Кабаков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Пскове я был уверен, что через день после случившегося г-н Пиотровский, следуя мировой музейной традиции, подаст прошение об отставке. Вместо такого закономерного и достойного решения директор стал искать виноватых в предании гласности случившегося и приказывать сотрудникам держать язык за зубами. Ну да это у него наследственное. Лет двадцать пять назад, когда в Эрмитаже один из хранителей похитил драгоценные камни, заменив их стекляшками, а оригиналы вывез в чужеземство, отцу г-на Пиотровского, вместо заслуженного наказания, вручили звезду Героя Соцтруд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молчал "герой" и когда международный аферист Хаммер "подарил" Эрмитажу фальшивый портрет якобы кисти Гойи, получив взамен от Советского правительства холст Малевича, проданный потом спекулянтом за несколько миллионов долларов. Любят демократы, к цвету которых относит себя Пиотровский-младший, цитировать слова Галича "промолчи - попадёшь в палачи", забывая, что это и про них сказан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яснять, виновны ли в совершении преступления умершая на работе музейная сотрудница и её родственники - дело следственных органов. Меня же радует, что владелец антикварного магазина "Ортодокс-Антик" В. Студеникин незамедлительно вернул "Росохранкультуре" два предмета, приобретённых несколько лет назад, увидев их фотографии в Интернете. Он неоднократно показывал эти вещи на антикварных салонах, но никто из подчинённых г-на Пиотровского не обратил внимания на свою собственность. Кстати, обескураживает музейных специалистов почти полное отсутствие фотографий в картотеках Эрмитажа, куда занесены сведения о похищенных предметах. Негожее это дело!</w:t>
      </w:r>
    </w:p>
    <w:p>
      <w:pPr>
        <w:pStyle w:val="Style15"/>
        <w:shd w:fill="FFFFFF" w:val="clear"/>
        <w:ind w:firstLine="227"/>
        <w:jc w:val="both"/>
        <w:rPr/>
      </w:pPr>
      <w:r>
        <w:rPr>
          <w:rFonts w:eastAsia="Times New Roman Cyr" w:cs="Times New Roman Cyr" w:ascii="Times New Roman Cyr" w:hAnsi="Times New Roman Cyr"/>
          <w:color w:val="000000"/>
        </w:rPr>
        <w:t>Чиновники культурных ведомств, наперебой выказывая внешнюю готовность к борьбе с нерадивыми подопечными, единодушны в своём решении насчёт тотальных проверок и принятия чуть ли не карательных мер ко всем без исключения российским музеям. Это непродуманное, продиктованное сиюминутной паникой решение. Служа по России, я с абсолютной ответственностью заявляю, что хранители историко-культурного наследия в провинции не могут быть даже подозреваемы в нарушении музейной дисциплины и каких-либо попытках разжиться, пользуясь служебным положением. Получая смехотворное жалованье, верой и правдой стоят они на страже государственного имущества.</w:t>
      </w:r>
      <w:r>
        <w:rPr>
          <w:color w:val="000000"/>
        </w:rPr>
        <w:t xml:space="preserve"> </w:t>
      </w:r>
      <w:r>
        <w:rPr>
          <w:rFonts w:eastAsia="Times New Roman Cyr" w:cs="Times New Roman Cyr" w:ascii="Times New Roman Cyr" w:hAnsi="Times New Roman Cyr"/>
          <w:color w:val="000000"/>
        </w:rPr>
        <w:t>Какие-то нелепые случайности, конечно, возможны, но они, к счастью, происходят; крайне редко. Абсолютно спокоен я за судьбу раритетов, хранящихся в Музее изобразительных искусств им. А.С. Пушкина, Историческом музее, Третьяковской галерее и других столичных сокровищницах, ибо руководят ими профессиональные и рачительные специалисты.</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ую большую тревогу и озабоченность в связи с "эрмитажной трагедией" вызывает у меня непродуманная, искусственно выстроенная управленческая система в области культуры. Сразу три ведомства отвечают за судьбу важнейшей составляющей государственного аппарата. Министерство культуры и массовых коммуникаций, Федеральное агентство по культуре и кинематографии и "Росохранкультура". У семи нянек, как известно, дитя всегда без глазу. Особенно если в няньках ходит самодеятельный шоумен г-н Швыдкой, успевший нанести непоправимый вред нашей культуре за время своего волюнтаристского правления. Несколько месяцев назад я отправил письмо Президенту России В.В. Путину, где указал на самые вопиющие проступки бывшего министра, а ныне председателя ФАККа Швыдкого! Подручные обвиняемого мною, обязанные подготовить ответ мне, прислали лживые бюрократические цидульки. И сегодня, когда я вижу на экранах телевизора повинного в эрмитажном ограблении чиновника, я не верю ни одному его слову. Единомышленник и ближайший подельник  г-на Пиотровского грозится обложить его денежным штрафом, что выглядит смешными считалочками для детей дошкольного возраста. В своём бездарном шоу "Культурная революция" Швыдкой сумел нанести ощутимый удар по духовному воспитанию современного человека. "Музеи - кладбища культуры" - вот один из лозунгов, озвученных ответственным за судьбу культурного наследия чиновником. Можно ли после таких передач удивляться плачевному состоянию музейного дела и участившимся случаям разграбления государственных кладовых?</w:t>
      </w:r>
    </w:p>
    <w:p>
      <w:pPr>
        <w:pStyle w:val="Style15"/>
        <w:shd w:fill="FFFFFF" w:val="clear"/>
        <w:ind w:firstLine="227"/>
        <w:jc w:val="both"/>
        <w:rPr/>
      </w:pPr>
      <w:r>
        <w:rPr>
          <w:color w:val="000000"/>
          <w:lang w:val="en-US"/>
        </w:rPr>
        <w:t xml:space="preserve">P.S. </w:t>
      </w:r>
      <w:r>
        <w:rPr>
          <w:rFonts w:eastAsia="Times New Roman Cyr" w:cs="Times New Roman Cyr" w:ascii="Times New Roman Cyr" w:hAnsi="Times New Roman Cyr"/>
          <w:color w:val="000000"/>
        </w:rPr>
        <w:t>Промолчал отец Пиотровского, когда заинтересованные органы разыгрывали фальшивый спектакль о надуманной свадьбе дочери тогдашнего ленинградского хозяина Романова. Не гулялась эта свадьба в Эрмитаже и не билась царская посуда партийными лидерами, ибо они привыкли пользоваться тарелками с гербами СССР и маркировкой "Общепита".</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МНЕ ЗА НИХ СТЫДНО</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дождетесь!" - прокричал по всем телеканалам и газетным страницам "героический страж" Эрмитажа Пиотровский в ответ на предложения подать в отставку в связи с беспрецедентными беспорядками во вверенном ему хозяйстве, обнаруженными комиссией Счётной палаты под началом Юрия Болдырева. Сколь же легковерны и наивны мы, взывая к совести человека, давно уже руководствующегося не кодексом музейной чести и гражданского благородства, а неукоснительно соблюдающего законы, а точнее, понятия либерально-рыночного нынешнего времени. Как он похож со своим "не дождётесь" на Чубайса, Собчака, Березовского, Ходорковского, указывавших неоднократно гражданам "этой страны" на отведённое им место "у параши", как ловко умудряется не отличать поражение от победы! Театрально посыпав голову пеплом перед музейными коллегами, тут же обр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л он свой гнев на антикваров и родное правительство, забывшее напрочь о прекрасной даме по имени Культура.</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А ведь именно антиквар Владимир Студеникин незамедлительно вернул "Росохранкультуре" прозяпанные Пиотровским музейные ценности, а верный друг и наставник незадачливого директора шоумен Швыдкой заявил, что безнравственно требовать от небогатого государства деньги на обеспечение хранилищ искусства современным оборудованием. Зато абсолютно нравственным и жизненно необходимым считает шеф ФАККа выделять из наших с вами денежек 52 млн</w:t>
      </w:r>
      <w:r>
        <w:rPr>
          <w:color w:val="000000"/>
        </w:rPr>
        <w:t>.</w:t>
      </w:r>
      <w:r>
        <w:rPr>
          <w:rFonts w:eastAsia="Times New Roman Cyr" w:cs="Times New Roman Cyr" w:ascii="Times New Roman Cyr" w:hAnsi="Times New Roman Cyr"/>
          <w:color w:val="000000"/>
        </w:rPr>
        <w:t xml:space="preserve"> рублей и "ещё некоторую сумму из бюджета следующего года" на проведение второй биеннале современного искусства. Мало ему гениталий, экскрементов и кур, гадящих на чучело Льва Толстого, повергших в шок москвичей на прошлогоднем "светопреставлении", так он</w:t>
      </w:r>
      <w:r>
        <w:rPr>
          <w:color w:val="000000"/>
        </w:rPr>
        <w:t xml:space="preserve"> </w:t>
      </w:r>
      <w:r>
        <w:rPr>
          <w:rFonts w:eastAsia="Times New Roman Cyr" w:cs="Times New Roman Cyr" w:ascii="Times New Roman Cyr" w:hAnsi="Times New Roman Cyr"/>
          <w:color w:val="000000"/>
        </w:rPr>
        <w:t>полон решимости субсидировать современное искусство, которое, по его словам, должно оставаться провокативным (иначе оно будет скучным!). Ну, после грязных провокаций под девизами "Музеи - кладбища культуры" или "Русский фашизм страшнее немецкого" можно не</w:t>
      </w:r>
      <w:r>
        <w:rPr>
          <w:color w:val="000000"/>
        </w:rPr>
        <w:t xml:space="preserve"> </w:t>
      </w:r>
      <w:r>
        <w:rPr>
          <w:rFonts w:eastAsia="Times New Roman Cyr" w:cs="Times New Roman Cyr" w:ascii="Times New Roman Cyr" w:hAnsi="Times New Roman Cyr"/>
          <w:color w:val="000000"/>
        </w:rPr>
        <w:t>сомневаться, что объявленная Швыдким тема биеннале "Геополитика, рынки, амнезия. Примечания" (!) стоит отнятых у народа миллионов, а художники Валли Экспорт или Алан Бадью с блеском их отработаю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я "любимая" газета "Коммерсант" выдаёт своего кумира Швыдкого с головой. "Глава ФАКК не вполне согласен с критикой руководства "Росохранкультуры". "Наша система методика учёта и хранения - хорошая, только её надо выполнять", - отметил г-н Швыдкой. Корни музейного кризиса глава ФАКК видит в советском прошлом музеев, когда в музеях "бедлам был ещё больший", наследие которого и приходится сейчас расхлёбывать". "Когда в последние годы начали вплотную заниматься подробным описанием коллекции, тут-то и стали обнаруживаться пропаж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е сказать мог только человек, лишённый стыда и совести. Оскорблять память целого поколения высокопрофессиональных работников, чья деятельность всегда ценилась мировым музейным сообществом, возглавляя культурное ведомство, возможно лишь в горячечном бреду. Не возьму грех на душу и не скажу, что при советской власти музеи были особенно облагодетельствованы и получали такие бешеные деньги, какие Швыдкой тратит на приближённых к нему режиссёров, музыкантов, актёров, художников и писателей -постмодернистов. Но порядок в фондах и музейных экспозициях соблюдался неукоснительно, а случаи его нарушения сразу же становились предметом специального разбирательства и оборачивались оказанием немедленной помощи терпящему бедствие музею. Куда уж Швыдкому вспомнить, что в годы Второй мировой, когда по объективным причинам "бедлам" был чудовищный, музейные хранители не дали пропасть ни одному из шедевров Эрмитажа, Русского музея и Третьяковской галереи, вывозимых за Урал.</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лёвывать историю предков - основная составляющая поведения вождей нынешней "бархатно-кровавой" революции с лицами ельциных, Собчаков и Чубайсов. Если принять позицию Швыдкого и компании, то в бездарности и пошлости ерофеевых, Сорокиных и приговых виноваты советские их предшественники - Платонов, Пастернак, Твардовский, Шолохов, Распутин; развалом космической науки и промышленности обязаны мы Королёву, Циолковскому, Гагарину и другим корифеям великой эпохи; футболисты и хоккеисты нынешние занимают последние места по вине Бескова, Яшина, Боброва, Старшинова и Харламова, а впавшие в откровенную пошлость, разврат и цинизм деятели театра и кино - порождение Станиславского, Чухрая, Тарковского, Эфроса, Ефремова, Ростоцкого и Хуциева. Пигмеи всегда стараются мелко напакостить титанам духа и мысли.</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азили меня отдельные директора петербургских, а особливо провинциальных музеев, выразившие готовность и впредь стоять под знамёнами Пиотровского, ибо он велик и незаменим. Немолодой уже руководитель Музея истории Петербурга с исторической фамилией Аракчеев пропел нашкодившему хозяину Эрмитажа осанну за абсолютную открытость и гласность, проявленные Пиотровским в тревожные для его хозяйства дни. Видимо, недосуг г-ну Аракчееву было прочитать газету "Известия" или посмотреть хотя бы одну новостную телепрограмму с сетованиями на нежелание директора Эрмитажа отчитаться перед согражданами за случившееся, и на то, что он держит в страхе сотрудников, запрещая им общаться с прессой.</w:t>
      </w:r>
    </w:p>
    <w:p>
      <w:pPr>
        <w:pStyle w:val="Style15"/>
        <w:shd w:fill="FFFFFF" w:val="clear"/>
        <w:ind w:firstLine="227"/>
        <w:jc w:val="both"/>
        <w:rPr/>
      </w:pPr>
      <w:r>
        <w:rPr>
          <w:rFonts w:eastAsia="Times New Roman Cyr" w:cs="Times New Roman Cyr" w:ascii="Times New Roman Cyr" w:hAnsi="Times New Roman Cyr"/>
          <w:color w:val="000000"/>
        </w:rPr>
        <w:t>Защитникам Пиотровского, его коллегам по музейному цеху я советую тщательно изучить "Бюллетень Счётной палаты" (№6 за 2000 год). Если волосы у них не встанут дыбом при ознакомлении с вопиющими фактами разбазаривания государственных ценностей при попустительстве Пиотровского, то мне станет ясно, почему эти горе-адвокаты не оторвались от насиженных кресел общероссийского совещания "Интермузея", проходившего четыре года назад в Петербурге, чтобы отдать последние почести в храме Николы в Толмачах (Третьяковская галерея) "музейщику №1" - Василию Пушкарёву. Его титанический труд подвижника в непростых условиях тоталитарного режима стал одним</w:t>
      </w:r>
      <w:r>
        <w:rPr>
          <w:color w:val="000000"/>
        </w:rPr>
        <w:t xml:space="preserve"> </w:t>
      </w:r>
      <w:r>
        <w:rPr>
          <w:rFonts w:eastAsia="Times New Roman Cyr" w:cs="Times New Roman Cyr" w:ascii="Times New Roman Cyr" w:hAnsi="Times New Roman Cyr"/>
          <w:color w:val="000000"/>
        </w:rPr>
        <w:t>из тех великих подвигов, которые так бесят Швыдкого и оставляют равнодушными приспешников Пиотровского.</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БЕСПАМЯТСТВО</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Победные майские дни я положил за правило проводить в старинном Суздале. Война, а вернее, боевые действия миновали эти края, но братские могилы и памятники воинской славы, воздвигнутые благодарными потомками свидетельствуют о подвигах суздальцев, отдавших жизни за Родину. Суздальская земля подарила России великого Суворова, в Суздале был похоронен и другой прославленный полководец - князь Пожарский. Вместе с друзьями посещаем мы здешние памятные места, вспоминаем знаменитых военачальников и не устаём поражаться варварству и вандализму "творцов" кровавой революции. Мало им было бессмысленной и жестокой бойни, мало расстрелянных, повешенных, закопанных живыми в землю священников, учёных, писателей, художников и безвинных крестьян. Они с фантастическим упорством уничтожали драгоценные свидетельства памяти, рушили прекрасные усадьбы, взрывали храмы, сжигали возами иконы и редкие библиотеки. Пусть те, кто пытается сравнить большевистскую идеологию с христианскими постулатами, поедут в суздальское село Кистошь, где когда-то было имение Суворова и построенная под его присмотром великолепная церковь. Трудно себе представить, чтобы на родине Наполеона</w:t>
      </w:r>
      <w:r>
        <w:rPr>
          <w:color w:val="000000"/>
        </w:rPr>
        <w:t xml:space="preserve"> </w:t>
      </w:r>
      <w:r>
        <w:rPr>
          <w:rFonts w:eastAsia="Times New Roman Cyr" w:cs="Times New Roman Cyr" w:ascii="Times New Roman Cyr" w:hAnsi="Times New Roman Cyr"/>
          <w:color w:val="000000"/>
        </w:rPr>
        <w:t>или Нельсона царила такая разруха и господствовал мрак запустения. Здесь в нынешний приезд мне вспомнились почему-то планомерные поступки идеологов революции, уничтоживших святыни нашей истори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18 году был закрыт мемориальный музей А.В. Суворова в Петербург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29 году взорван Нижегородский храм, в котором находилось захоронение Кузьмы Минина.</w:t>
      </w:r>
    </w:p>
    <w:p>
      <w:pPr>
        <w:pStyle w:val="Style15"/>
        <w:shd w:fill="FFFFFF" w:val="clear"/>
        <w:ind w:firstLine="227"/>
        <w:jc w:val="both"/>
        <w:rPr/>
      </w:pPr>
      <w:r>
        <w:rPr>
          <w:rFonts w:eastAsia="Times New Roman Cyr" w:cs="Times New Roman Cyr" w:ascii="Times New Roman Cyr" w:hAnsi="Times New Roman Cyr"/>
          <w:color w:val="000000"/>
        </w:rPr>
        <w:t xml:space="preserve">В 1930 году снесен с лица земли главный Собор Рождественского монастыря во Владимире </w:t>
      </w:r>
      <w:r>
        <w:rPr>
          <w:color w:val="000000"/>
          <w:lang w:val="en-US"/>
        </w:rPr>
        <w:t xml:space="preserve">(XII </w:t>
      </w:r>
      <w:r>
        <w:rPr>
          <w:rFonts w:eastAsia="Times New Roman Cyr" w:cs="Times New Roman Cyr" w:ascii="Times New Roman Cyr" w:hAnsi="Times New Roman Cyr"/>
          <w:color w:val="000000"/>
        </w:rPr>
        <w:t>век), где в ноябре 1263 года торжественно погребли Александра Невского. В 1933 году разобрали часовню Суздальского Спасо-Евфимиева монастыря, сооружённую над могилой князя Д.М. Пожарского по всероссийской подписке. Видимо, она нелепо смотрелась рядом с помещением политизолятора ОГПУ, расположившимся в монастыре. К сожалению, этот скорбный мартиролог можно продолжать долго. Волосы встают дыбом, если читаешь протоколы, составленные по случаю надруганий над священными мощами великих подвижников молитвенников Русской земли. В трудные месяцы 1941 года, когда решалась судьба Отечества, Верховный Главнокомандующий вспомнил имена тех русских полководцев, чьи подвиги должны осенить действия советских солдат и офицеров. Были утверждены ордена и медали, украшенные их светлыми ликами, но никому и в голову не пришло позаботится о восстановлении могил и памятных мест, связанных с жизнью и подвигами столпов державы</w:t>
      </w:r>
    </w:p>
    <w:p>
      <w:pPr>
        <w:pStyle w:val="Style15"/>
        <w:shd w:fill="FFFFFF" w:val="clear"/>
        <w:ind w:firstLine="227"/>
        <w:jc w:val="both"/>
        <w:rPr/>
      </w:pPr>
      <w:r>
        <w:rPr>
          <w:rFonts w:eastAsia="Times New Roman Cyr" w:cs="Times New Roman Cyr" w:ascii="Times New Roman Cyr" w:hAnsi="Times New Roman Cyr"/>
          <w:color w:val="000000"/>
        </w:rPr>
        <w:t>Не хотелось мне в эти победные дни думать о спорах, связанных с революционным кладбищем, устроенным большевиками на Красной площади. Мне, человеку истинно верующему и историку по образованию, стыдно видеть и слышать нынешнего лидера коммунистов Зюганова, пытающегося объединить пионерский галстук, украшающий его костюм, и церковную свечу в руках. Не знаю, завещал ли вождь мирового пролетариата похоронить себя рядом с матерью, но в православной стране такое погребение обязательно. Не хочу торопить события, но уверен, что Господь управит, и если не мы, то наши дети дождутся того светлого дня, когда прикремлевскии погост разместится во вновь отстроенном пантеоне. Соотечественники будут</w:t>
      </w:r>
      <w:r>
        <w:rPr>
          <w:color w:val="000000"/>
        </w:rPr>
        <w:t xml:space="preserve"> </w:t>
      </w:r>
      <w:r>
        <w:rPr>
          <w:rFonts w:eastAsia="Times New Roman Cyr" w:cs="Times New Roman Cyr" w:ascii="Times New Roman Cyr" w:hAnsi="Times New Roman Cyr"/>
          <w:color w:val="000000"/>
        </w:rPr>
        <w:t>приходить туда, чтобы поклониться Королеву, Гагарину и другим великим людям. Пройдут неразбериха и суета, царящие ныне на дворе, и перестанут произноситься всуе вместе со священномучениками в российской земле просиявшими, имена их убийц. Недолго простоял гипсовый памятник Иуде, воздвигнутый при осуществлении ленинского плана монументальной пропаганды. Точно так же исчезнут рукотворные идолы вождям революции, соседствующие зачастую рядом с монастырями и храмами. Не будут больше пассажиры метро садиться в поезда на станции, носящей имя одного из убийц царской семьи Войкова, а Екатеринбург станет центром одноименной губернии, не увенчанной больше фамилией Свердлова - коварного палача революции.</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БЕРЕЧЬ КАЖДОЕ БРЕВНЫШКО!</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З ВСЕХ ВИДОВ РЕСТАВРАЦИОННЫХ РАБОТ В АБРАМЦЕВО ПРИЗНАЮТ ОДИН: ВЫКОРЧЕВЫВАТЬ</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следнее время мне столь часто приходится выступать против всякого рода варваров, уничтожающих бесценные творения живописи и архитектуры, что невольно приходит в голову мысль: а не создать ли в МЧС специальное подразделение, которое помогало бы реставраторам и музейным работникам противостоять этому цунам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нимая с себя ни малой доли ответственности за те обвинения, что были выдвинуты мною против нынешнего директора музея-усадьбы "Абрамцево" А. Пентковского, считаю необходимым предоставить слово людям, чья жизнь самым тесным образом связана с аксаковско - мамонтовским гнездом.</w:t>
      </w:r>
    </w:p>
    <w:p>
      <w:pPr>
        <w:pStyle w:val="Style15"/>
        <w:shd w:fill="FFFFFF" w:val="clear"/>
        <w:ind w:firstLine="227"/>
        <w:jc w:val="both"/>
        <w:rPr/>
      </w:pPr>
      <w:r>
        <w:rPr>
          <w:rFonts w:eastAsia="Times New Roman Cyr" w:cs="Times New Roman Cyr" w:ascii="Times New Roman Cyr" w:hAnsi="Times New Roman Cyr"/>
          <w:color w:val="000000"/>
        </w:rPr>
        <w:t>"Два года назад в нашем музее сменилось руководство, директором "Абрамцево" стал Пентковский Александр Мстиславович. Многие из нас обрадовались приходу энергичного человека. Но мы считаем, что ныне вся его деятельность направлена не на созидание, а на разрушение. С особой яростью он взялся за парк, безжалостно выкорчевывая все, что не соответствует его туманной концепции музея "европейского уровня"... Целенаправленно уничтожаются подрост и подлесок. Нарушается главный принцип пейзажного парка - его естественность... В течение уже почти двух лет идет только вырубка, не посажено ни одного дерева... В прошлом году варварски осушен и очищен без</w:t>
      </w:r>
      <w:r>
        <w:rPr>
          <w:color w:val="000000"/>
        </w:rPr>
        <w:t xml:space="preserve"> </w:t>
      </w:r>
      <w:r>
        <w:rPr>
          <w:rFonts w:eastAsia="Times New Roman Cyr" w:cs="Times New Roman Cyr" w:ascii="Times New Roman Cyr" w:hAnsi="Times New Roman Cyr"/>
          <w:color w:val="000000"/>
        </w:rPr>
        <w:t xml:space="preserve">предварительных исследований Верхний пруд - элемент парковой композиции </w:t>
      </w:r>
      <w:r>
        <w:rPr>
          <w:color w:val="000000"/>
          <w:lang w:val="en-US"/>
        </w:rPr>
        <w:t xml:space="preserve">XVIII </w:t>
      </w:r>
      <w:r>
        <w:rPr>
          <w:rFonts w:eastAsia="Times New Roman Cyr" w:cs="Times New Roman Cyr" w:ascii="Times New Roman Cyr" w:hAnsi="Times New Roman Cyr"/>
          <w:color w:val="000000"/>
        </w:rPr>
        <w:t>века, в результате чего он зарос болотной растительностью. В мае перекачали воду из так называемого пополкина пруда, тоже исторического. Теперь на его месте котлован... В плачевном состоянии русло реки Вори, поскольку по инициативе Пентковского понизили уровень плотины...</w:t>
      </w:r>
    </w:p>
    <w:p>
      <w:pPr>
        <w:pStyle w:val="Style15"/>
        <w:shd w:fill="FFFFFF" w:val="clear"/>
        <w:ind w:firstLine="227"/>
        <w:jc w:val="both"/>
        <w:rPr/>
      </w:pPr>
      <w:r>
        <w:rPr>
          <w:rFonts w:eastAsia="Times New Roman Cyr" w:cs="Times New Roman Cyr" w:ascii="Times New Roman Cyr" w:hAnsi="Times New Roman Cyr"/>
          <w:color w:val="000000"/>
        </w:rPr>
        <w:t>Недавно в музее работала комиссия "Росохранкультуры</w:t>
      </w:r>
      <w:r>
        <w:rPr>
          <w:color w:val="000000"/>
          <w:lang w:val="en-US"/>
        </w:rPr>
        <w:t>"</w:t>
      </w:r>
      <w:r>
        <w:rPr>
          <w:rFonts w:eastAsia="Times New Roman Cyr" w:cs="Times New Roman Cyr" w:ascii="Times New Roman Cyr" w:hAnsi="Times New Roman Cyr"/>
          <w:color w:val="000000"/>
        </w:rPr>
        <w:t>, которая вынесла решение о приостановлении работ в парке. Однако уже на следующий день по приказу директора вырубили несколько яблонь...</w:t>
      </w:r>
    </w:p>
    <w:p>
      <w:pPr>
        <w:pStyle w:val="Style15"/>
        <w:shd w:fill="FFFFFF" w:val="clear"/>
        <w:ind w:firstLine="227"/>
        <w:jc w:val="both"/>
        <w:rPr>
          <w:color w:val="000000"/>
          <w:lang w:val="en-US"/>
        </w:rPr>
      </w:pPr>
      <w:r>
        <w:rPr>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проблем парка, есть и много других: в плачевном состоянии находится главный усадебный дом, ухудшилось состояние церкви Спаса Нерукотворного, уникального памятника, выполненного по проекту В.М. Васнецова... В музее сложилось катастрофическое положение с кадрами. За это время ушло около тридцати научных сотрудников. А директор только повторяет: "Незаменимых нет!"</w:t>
      </w:r>
    </w:p>
    <w:p>
      <w:pPr>
        <w:pStyle w:val="Style15"/>
        <w:shd w:fill="FFFFFF" w:val="clear"/>
        <w:ind w:firstLine="227"/>
        <w:jc w:val="both"/>
        <w:rPr>
          <w:color w:val="000000"/>
          <w:lang w:val="en-US"/>
        </w:rPr>
      </w:pPr>
      <w:r>
        <w:rPr>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 этим письмом стоят подписи одиннадцати сотрудников "Абрамцево", верно служивших ему в течение многих десятилети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вот что говорит известный поэт, лауреат Солженицынской премии Юрий Кублановский, прочными корнями связанный с "Абрамцево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следствия хозяйничания в музее-усадьбе "Абрамцево" "доктора восточных наук" А.Пентковского считаю катастрофическими. Изуродованы ландшафты, гниют памятники архитектуры, в массовом порядке вытесняются заслуженные сотрудники. "Абрамцево" деградирует на глазах. Долг каждого из нас - попытаться спасти священное гнездо семейства Аксаковых... По-видимому, в чиновных кругах у Пентковского - умело поддерживаемый им имидж просвещенного европейца (он учился в Риме), который борется с российской косностью. Но голос абрамцевской интеллигенции должен быть услышан!"</w:t>
      </w:r>
    </w:p>
    <w:p>
      <w:pPr>
        <w:pStyle w:val="Style15"/>
        <w:shd w:fill="FFFFFF" w:val="clear"/>
        <w:ind w:firstLine="227"/>
        <w:jc w:val="both"/>
        <w:rPr>
          <w:color w:val="000000"/>
          <w:lang w:val="en-US"/>
        </w:rPr>
      </w:pPr>
      <w:r>
        <w:rPr>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цитата. В своем обращении "Беда в Абрамцеве" крупный ученый, искусствовед с мировым именем академик Дмитрий Сарабьянов и народный художник России Павел Никонов пишут: "Каким образом такое ответственное и тонкое дело, как руководство музея, было доверено дилетанту, два года бесконтрольно хозяйствующему в легендарной усадьбе? Кто его туда посадил?... Неужели правда, что чиновник чиновнику глаз не выклюет, и Федеральное агентство по культуре и кинематографии, вместо того, чтобы оперативно и мужественно исправить ошибку, прикрывает своего назначенца?".</w:t>
      </w:r>
    </w:p>
    <w:p>
      <w:pPr>
        <w:pStyle w:val="Style15"/>
        <w:shd w:fill="FFFFFF" w:val="clear"/>
        <w:ind w:firstLine="227"/>
        <w:jc w:val="both"/>
        <w:rPr/>
      </w:pPr>
      <w:r>
        <w:rPr>
          <w:rFonts w:eastAsia="Times New Roman Cyr" w:cs="Times New Roman Cyr" w:ascii="Times New Roman Cyr" w:hAnsi="Times New Roman Cyr"/>
          <w:color w:val="000000"/>
        </w:rPr>
        <w:t xml:space="preserve">Руководитель ФАККа Михаил Швыдкой ответил на сигналы </w:t>
      </w:r>
      <w:r>
        <w:rPr>
          <w:color w:val="000000"/>
          <w:lang w:val="en-US"/>
        </w:rPr>
        <w:t xml:space="preserve">SOS, </w:t>
      </w:r>
      <w:r>
        <w:rPr>
          <w:rFonts w:eastAsia="Times New Roman Cyr" w:cs="Times New Roman Cyr" w:ascii="Times New Roman Cyr" w:hAnsi="Times New Roman Cyr"/>
          <w:color w:val="000000"/>
        </w:rPr>
        <w:t>подаваемые из гибнущего музея-усадьбы, в одной из газет. Хладнокровно попросил никого не беспокоиться, поскольку ситуация, по его мнению, совсем даже не тревожная, а директор Пентковский - единственный специалист, способный вывести музей из кризиса. "...Мы все вместе поставим точку в решении проблем "Абрамцева" только тогда, когда откроем отреставрированный усадебный дом, увидим парки и долину Вори, какими они изображены на знаменитых пейзажах, откроем "белый дом" с экспозицией великолепных работ художников, работавших в "Абрамцево", - пишет чиновник. И так далее - в духе "Все хорошо, прекрасная маркиза!"</w:t>
      </w:r>
    </w:p>
    <w:p>
      <w:pPr>
        <w:pStyle w:val="Style15"/>
        <w:shd w:fill="FFFFFF" w:val="clear"/>
        <w:ind w:firstLine="227"/>
        <w:jc w:val="both"/>
        <w:rPr>
          <w:color w:val="000000"/>
          <w:lang w:val="en-US"/>
        </w:rPr>
      </w:pPr>
      <w:r>
        <w:rPr>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17 году Павел Флоренский писал А.С. Мамонтовой: "Я верю, нигилизм докажет свое ничтожество... И тогда будут холить и беречь каждое бревнышко аксаковского дома. Самое худшее, если бы Абрамцево уничтожить физически, но и тогда, несмотря на великое преступление, если будет жива идея Абрамцева, не все погибл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же сегодня в сложившейся ситуации ни в коем случае нельзя опускать руки. Иначе мы обречем усадьбу "Абрамцево" на тяжелую болезнь, сделаем горький "подарок" к приближающемуся 200-летию великого Гоголя, для которого аксаковский дом был столь же близок, как родительское имение, Царское Село, римская обитель и все места, где создавал он свои шедевры.</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АЛЬПУРГИЕВА ЖИЗНЬ</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Советская империя, поразившая своим величием мир, заставив его удивляться, бояться и восхищаться победой над отлаженной военной машиной нацистской Германии, завоеванием космоса, могучим талантом писателей, композиторов, великолепных режиссёров театра и кино, неповторимых балетных звёзд, выдающихся спортсменов и воздушных асов, не смогла противостоять бездушным партийным чиновникам, серым управленцам и гнусным предателям, окопавшимся в кабинетах Старой</w:t>
      </w:r>
      <w:r>
        <w:rPr>
          <w:color w:val="000000"/>
        </w:rPr>
        <w:t xml:space="preserve"> </w:t>
      </w:r>
      <w:r>
        <w:rPr>
          <w:rFonts w:eastAsia="Times New Roman Cyr" w:cs="Times New Roman Cyr" w:ascii="Times New Roman Cyr" w:hAnsi="Times New Roman Cyr"/>
          <w:color w:val="000000"/>
        </w:rPr>
        <w:t>площади и Лубянки. Заокеанские стратеги радостно потирали руки, видя, как клюют на их отравленные приманки всякого рода Яковлевы, Калугины, Ковалёвы, боннэры, войновичи и прочие жучки-точильщики, медленно, но верно разъедающие живоносные ткани имперского древа. Страстно и самозабвенно стремившиеся стать единственной и неповторимой "империей зла" Соединённые Штаты не жалели средств и драгоценного времени для осуществления мерзких по своей сути планов Трумена, Даллеса и Бжезинского, направленных на уничтожение советской державы. Дождались они, когда судьба выплеснет на поверхность Горбачёва с Ельциным, избрав их мелкими исполнителями большой исторической трагедии. Переломив об колено прогнившую государственную систему, обрекли эти жалкие рабы западных кукловодов вверенный им народ на ускоренное вымирание. Одним из самых страшных знамений перестроечно-либерального времени стало уничтожение духовных и культурных ценностей, искажение исторической памяти и растление нации с помощью пролживленных средств массовой информации, бездарных и беспринципных "мастеров культуры", самостийно отнёсших себя к элите обществ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могу без отвращения и чувства глубокого стыда лицезреть и читать отчёты о светской жизни, героями которых являются одни и те же персонажи, верой и правдой служащие ограбившим страну акулам первоначального, бесконечно продолжающегося накопления капитала.</w:t>
      </w:r>
    </w:p>
    <w:p>
      <w:pPr>
        <w:pStyle w:val="Style15"/>
        <w:shd w:fill="FFFFFF" w:val="clear"/>
        <w:ind w:firstLine="227"/>
        <w:jc w:val="both"/>
        <w:rPr/>
      </w:pPr>
      <w:r>
        <w:rPr>
          <w:rFonts w:eastAsia="Times New Roman Cyr" w:cs="Times New Roman Cyr" w:ascii="Times New Roman Cyr" w:hAnsi="Times New Roman Cyr"/>
          <w:color w:val="000000"/>
        </w:rPr>
        <w:t>"В московском ресторане "Прага" свой 16-й день рождения отметила радиостанция "Эхо Москвы"... Главный редактор "Эха" Венедиктов стал рыцарем под наблюдением лидера КПРФ Зюганова, председателя нацболов Лимонова, председателя политсовета СПС Белых, экс-главы администрации Ельцина Волошина, журналистов Доренко, Киселёва и многих других". Франция наградила "Веника" орденом Почётного легиона одновременно с Путиным (смешно, не правда ли?). "В очередь поздравлять "рыцаря" выстроились телеведущий Сванидзе, депутат Глазьев, журналист Сорокина... Новодворская, покрасив волосы в чёрный цвет, надела чёрное же платье с люрексом. Её наряд был подозрительно похож на вечерний туалет г-жи Матвиенко, а костюм главной правозащитницы Памфиловой подчёркивал сильные стороны её личности: свободный мужской крой и приспущенный галстук". Знаменательно, что эти "кони-люди", среди которых засветились никообразный Гусман, злостный русофоб Ганапольский и вездесущий опустошитель банкетных тарелок Жириновский, "смешались в кучу" в скорбную годовщину кровавого расстрела Белого дома, который они в 1993 году радостно приветствовали. А в ресторане "Метрополь" символ ельцинской России Ксюша Собчак в это же время вручала бриллиантовые знаки "самым модным и успешным мужчинам страны". Тут собрались постоянные обитатели светского стойла: главный "фотограф" Свиблова, горе-футболист Булыкин, мадам Слуцкер, баронесса Гечмен-Вальдек, тверской губернатор</w:t>
      </w:r>
      <w:r>
        <w:rPr>
          <w:color w:val="000000"/>
        </w:rPr>
        <w:t xml:space="preserve"> </w:t>
      </w:r>
      <w:r>
        <w:rPr>
          <w:rFonts w:eastAsia="Times New Roman Cyr" w:cs="Times New Roman Cyr" w:ascii="Times New Roman Cyr" w:hAnsi="Times New Roman Cyr"/>
          <w:color w:val="000000"/>
        </w:rPr>
        <w:t>Зеленин, чеченский принц Джабраилов и неизменный гость всех вечеринок - некое "чадо" Березовского по фамилии Руга. Опоздавший к раздаче цацек балерун Цискаридзе "с растерянной улыбкой воскликнул: "Где я? Что здесь происходи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ини, дорогой читатель, что утомил тебя пространным цитированием из года в год обрушиваемой на наши головы пошлости, захлестнувшей зажравшихся гостей на балу незаслуженной и сомнительной удачи. Им плевать на то, что нация вымирает. Не беспокоят их постоянно повышающиеся цены за коммунальные услуги и катастрофически дорожающий бензин. Не надо им часами сидеть в очередях районных больниц, где получающие гроши лекари, вряд ли способны облегчить наши с вами недуги. У них всё схвачено, за всё заплачено - и нет пробле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ьпургиева жизнь царит и среди людей, призванных просвещать и окормлять нас с вами. Никогда не забуду лизоблюдствовавшего на домашней кухне Ельциных не лишённого кинематографического дарования режиссёра Рязанова. Принимая телезрителей за абсолютных лохов, показал он старенькую табуретку, привезённую свердловским "Троекуровым" в Москву по бедности. Такой в ней торчал гвоздь, что даже могучий рязановский зад потревожил. А гостеприимная жена президента Наина угощала желанного гостя и любимого мужа котлетами из фарша, купленного ею в магазине полуфабрикатов. Видимо, президентская обслуга, призванная пробовать его пищу, упала в обморок от такой чудовищной лжи. Но Рязанову, как говорится, хрен по деревне. Он недавно ещё хлеще отчебучил, поздравляя своего дружка Швыдкого с днём рождения в газете. Оказывается, "дорогой Миша" - тот самый министр, при котором только и расцвёл рязановский талант и обрёл подлинную мощь. Забыл потерявший стыд кинодеятель, что в тоталитарном прошлом остались "Карнавальная ночь", "Берегись автомобиля" и другие его удачи, а при Мише снимает он сущую вампуку, ничем не отличающуюся от прочих культурных отходов швыдковской эпохи.</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Очень похожий по развязности и отсутствию стыда на Рязанова "кот Матроскин" Табаков за безобидную критику в свой адрес по страниц "Труда" подаёт на газету в суд, а при случае может и "самому", как он называет президента, пожаловаться. Плевать ему на то, что национальное достояние - МХАТ, вверенный в его руки, перестал быть академическим, да и подлинным художеством в нём давно не пахнет</w:t>
      </w:r>
      <w:r>
        <w:rPr>
          <w:color w:val="000000"/>
        </w:rPr>
        <w:t>.</w:t>
      </w:r>
      <w:r>
        <w:rPr>
          <w:rFonts w:eastAsia="Times New Roman Cyr" w:cs="Times New Roman Cyr" w:ascii="Times New Roman Cyr" w:hAnsi="Times New Roman Cyr"/>
          <w:color w:val="000000"/>
        </w:rPr>
        <w:t xml:space="preserve"> Давно уже плетётся бывший партийный секретарь Табаков в хвосте у разного рода поругателей отечественной театральной классики типа управдома Фокина, переквалифицировавшегося в режиссёра, или доморощенных "гениев", потчующих современников "Голыми пионерками", "Антошами и Клёпами", "Детьми Розенталя" или опохабленным "Евгением Онегины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шно сказать, но привыкшие к вальпургиево-светской жизни либералы, ненавидящие любой правопорядок, умудрились объединить траурный митинг памяти убитой журналистки Политковской с демонстрацией в поддержку якобы несправедливо поругаемой саакашвилиевской Грузии. А может, так заранее и было задумано?</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Завтра", "Труд", "Слово" март - октябрь 2006 г.</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БРЕНД "САВВА ЯМЩИКОВ"</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СТЬ ТАКАЯ ПРОФЕССИЯ ПАМЯТНИКИ ЗАЩИЩАТЬ</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Ведущий сотрудник Всероссийского института реставрации, заслуженный деятель искусств, академик РАЕН Савва Ямщиков известен как неутомимый борец за сохранение древнерусского наследия, спаситель икон, устроитель выставок отреставрированных шедевров, вернувший сотни забытых</w:t>
      </w:r>
      <w:r>
        <w:rPr>
          <w:color w:val="000000"/>
        </w:rPr>
        <w:t xml:space="preserve"> </w:t>
      </w:r>
      <w:r>
        <w:rPr>
          <w:rFonts w:eastAsia="Times New Roman Cyr" w:cs="Times New Roman Cyr" w:ascii="Times New Roman Cyr" w:hAnsi="Times New Roman Cyr"/>
          <w:color w:val="000000"/>
        </w:rPr>
        <w:t xml:space="preserve">портретов </w:t>
      </w:r>
      <w:r>
        <w:rPr>
          <w:color w:val="000000"/>
          <w:lang w:val="en-US"/>
        </w:rPr>
        <w:t xml:space="preserve">XVIII-XIX </w:t>
      </w:r>
      <w:r>
        <w:rPr>
          <w:rFonts w:eastAsia="Times New Roman Cyr" w:cs="Times New Roman Cyr" w:ascii="Times New Roman Cyr" w:hAnsi="Times New Roman Cyr"/>
          <w:color w:val="000000"/>
        </w:rPr>
        <w:t>веков из разрушенных дворянских усадеб. Он порой бывает резок, но в его обличительных речах нет злости, а есть одно желание помочь, спасти, уберечь памятники России. В этом своем желании он не взирает на личности и должности...</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Савва Васильевич, говорят, вас боятся все чиновники Министерства культуры. Это правд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а. Три месяца назад я написал пре зиденту письмо, которое было опубликовано во многих газетах, о сознательном уничтожении памятников бывшим министром культуры, а ныне главой федерального агентства господином Швыдким... Сами понимаете, такие поступки любви не прибавляю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чти полвека занимаюсь тем, что воюю с чиновниками за памятники. Самое интересное, что за эти годы мне самому не раз предлагали влиться в ряды функционеров.</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И что же, вы отказались от постов и должносте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инуй нас больше всех печалей и барский гнев, и барская любовь". Это еще классик сказал. Мне больше всего нравится одна моя профессия - Савва Ямщиков.</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А вы, похоже, считаете свое имя уже брэндом!</w:t>
      </w:r>
    </w:p>
    <w:p>
      <w:pPr>
        <w:pStyle w:val="Style15"/>
        <w:shd w:fill="FFFFFF" w:val="clear"/>
        <w:ind w:firstLine="227"/>
        <w:jc w:val="both"/>
        <w:rPr/>
      </w:pPr>
      <w:r>
        <w:rPr>
          <w:color w:val="000000"/>
        </w:rPr>
        <w:t xml:space="preserve">- </w:t>
      </w:r>
      <w:r>
        <w:rPr>
          <w:rFonts w:eastAsia="Times New Roman Cyr" w:cs="Times New Roman Cyr" w:ascii="Times New Roman Cyr" w:hAnsi="Times New Roman Cyr"/>
          <w:color w:val="000000"/>
        </w:rPr>
        <w:t>Так получилось. Впрочем, брэнд - не совсем верное слово. Это моя служба по памятникам. А чин... Самая большая должность, которую я когда-либо занимал, - это завотделом в институте реставрации. С таких должностей в министерские кресла не скачут.</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Да Бог с ними, с должностями! Давайте лучше про памятники поговори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амая страшная вещь, которая происходит сегодня, -это отказ государства от какого-либо участия в судьбах памятников...</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Ой ли? А как же множество федеральных программ, в которых государство декларирует финансовое участие в реставрации культурного наследия? Или вот недавний пример, ужесточена ответственность за сознательное разрушение памятников истори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Это все красиво выглядит на бумаге. А на деле - что ни день, то новый виток разговоров о том, что России просто необходима приватизация памятников!</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Извините, а разве это не так? Ведь, наверное, многие проблемы бы решились, если бы в историю и культуру стал вкладываться частный бизнес?</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 черта бы не решилось! Когда губернатор Петербурга Валентина Матвиенко сказала о том, что она с удовольствием отдаст любой памятник Абрамовичу, чтобы только не допустить разрушения,  я тут же  отреагировал:  "Лучше пусть разрушается!". Во всяком случае это будет происходить дольше, а Абрамович уничтожит его за два месяца.</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Откуда такая уверенность? Ведь есть же, наверное, среди олигархов образованные люди, которые понимают истинную ценность предметов или зданий, владельцами которых они становятс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икто из ныне живущих не сравнится с Мамонтовыми, Рябушинскими, Бахрушиными - настоящими меценатами, которые, по сути, и сохранили многое из того культурного наследия, коим мы гордимся и пользуемся до сих пор!</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Но, извините, Мамонтовых-то надо воспитывать. Они ведь не сразу стали такими, как сейчас принято говорить, продвинутыми. Родоначальники этих фамилий тоже ведь капиталы не всегда законными способами сколачивал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И кто их будет воспитывать - чиновники Министерства культуры? В этом случае меценатов России никогда не дождаться.</w:t>
      </w:r>
    </w:p>
    <w:p>
      <w:pPr>
        <w:pStyle w:val="Style15"/>
        <w:shd w:fill="FFFFFF" w:val="clear"/>
        <w:ind w:firstLine="227"/>
        <w:jc w:val="both"/>
        <w:rPr/>
      </w:pPr>
      <w:r>
        <w:rPr>
          <w:rFonts w:eastAsia="Times New Roman Cyr" w:cs="Times New Roman Cyr" w:ascii="Times New Roman Cyr" w:hAnsi="Times New Roman Cyr"/>
          <w:color w:val="000000"/>
        </w:rPr>
        <w:t xml:space="preserve">Году в 1989-м - в эпоху первоначального хапка - я попал в </w:t>
      </w:r>
      <w:r>
        <w:rPr>
          <w:color w:val="000000"/>
          <w:lang w:val="en-US"/>
        </w:rPr>
        <w:t>"</w:t>
      </w:r>
      <w:r>
        <w:rPr>
          <w:rFonts w:eastAsia="Times New Roman Cyr" w:cs="Times New Roman Cyr" w:ascii="Times New Roman Cyr" w:hAnsi="Times New Roman Cyr"/>
          <w:color w:val="000000"/>
        </w:rPr>
        <w:t>Менатэп" к Ходорковскому и компании. Они были совсем зелеными мальчишками - разбойниками с большой дороги. Я тогда был председателем московского клуба коллекционеров (и хотя сам ничего не коллекционировал, выступал в качестве консультанта). Вот эти ребята и пригласили целую группу маститых ученых-искусствоведов в старенький особняк на Таганке для консультации коллекции и последующего банкета. И началось! Фразы "купим все" и "купим всех" буквально не сходили с их уст. В конце концов я не выдержал и, обращаясь к Ходорковскому, сказал: "Молодой человек, сколько мы вам должны за угощение? Выставите нам</w:t>
      </w:r>
      <w:r>
        <w:rPr>
          <w:color w:val="000000"/>
          <w:lang w:val="en-US"/>
        </w:rPr>
        <w:t xml:space="preserve"> </w:t>
      </w:r>
      <w:r>
        <w:rPr>
          <w:rFonts w:eastAsia="Times New Roman Cyr" w:cs="Times New Roman Cyr" w:ascii="Times New Roman Cyr" w:hAnsi="Times New Roman Cyr"/>
          <w:color w:val="000000"/>
        </w:rPr>
        <w:t>счет и запомните: никто из вашей компании не стоит даже</w:t>
      </w:r>
      <w:r>
        <w:rPr>
          <w:color w:val="000000"/>
          <w:lang w:val="en-US"/>
        </w:rPr>
        <w:t xml:space="preserve"> </w:t>
      </w:r>
      <w:r>
        <w:rPr>
          <w:rFonts w:eastAsia="Times New Roman Cyr" w:cs="Times New Roman Cyr" w:ascii="Times New Roman Cyr" w:hAnsi="Times New Roman Cyr"/>
          <w:color w:val="000000"/>
        </w:rPr>
        <w:t>мизинца тех людей, которые пришли к вам. Они, рискуя</w:t>
      </w:r>
      <w:r>
        <w:rPr>
          <w:color w:val="000000"/>
          <w:lang w:val="en-US"/>
        </w:rPr>
        <w:t xml:space="preserve"> </w:t>
      </w:r>
      <w:r>
        <w:rPr>
          <w:rFonts w:eastAsia="Times New Roman Cyr" w:cs="Times New Roman Cyr" w:ascii="Times New Roman Cyr" w:hAnsi="Times New Roman Cyr"/>
          <w:color w:val="000000"/>
        </w:rPr>
        <w:t>жизнью, спасали славу России, а вас же вместо признания</w:t>
      </w:r>
      <w:r>
        <w:rPr>
          <w:color w:val="000000"/>
          <w:lang w:val="en-US"/>
        </w:rPr>
        <w:t xml:space="preserve"> </w:t>
      </w:r>
      <w:r>
        <w:rPr>
          <w:rFonts w:eastAsia="Times New Roman Cyr" w:cs="Times New Roman Cyr" w:ascii="Times New Roman Cyr" w:hAnsi="Times New Roman Cyr"/>
          <w:color w:val="000000"/>
        </w:rPr>
        <w:t>ждет Матросская тишина или Лефортово!".</w:t>
      </w:r>
      <w:r>
        <w:rPr>
          <w:color w:val="000000"/>
          <w:lang w:val="en-US"/>
        </w:rPr>
        <w:t xml:space="preserve"> </w:t>
      </w:r>
      <w:r>
        <w:rPr>
          <w:rFonts w:eastAsia="Times New Roman Cyr" w:cs="Times New Roman Cyr" w:ascii="Times New Roman Cyr" w:hAnsi="Times New Roman Cyr"/>
          <w:color w:val="000000"/>
        </w:rPr>
        <w:t>Разве ж мог я тогда подумать, что мои слова окажутся</w:t>
      </w:r>
      <w:r>
        <w:rPr>
          <w:color w:val="000000"/>
          <w:lang w:val="en-US"/>
        </w:rPr>
        <w:t xml:space="preserve"> </w:t>
      </w:r>
      <w:r>
        <w:rPr>
          <w:rFonts w:eastAsia="Times New Roman Cyr" w:cs="Times New Roman Cyr" w:ascii="Times New Roman Cyr" w:hAnsi="Times New Roman Cyr"/>
          <w:color w:val="000000"/>
        </w:rPr>
        <w:t>пророческими?!</w:t>
      </w:r>
    </w:p>
    <w:p>
      <w:pPr>
        <w:pStyle w:val="Style15"/>
        <w:shd w:fill="FFFFFF" w:val="clear"/>
        <w:ind w:firstLine="227"/>
        <w:jc w:val="both"/>
        <w:rPr/>
      </w:pPr>
      <w:r>
        <w:rPr>
          <w:rFonts w:eastAsia="Times New Roman Cyr" w:cs="Times New Roman Cyr" w:ascii="Times New Roman Cyr" w:hAnsi="Times New Roman Cyr"/>
          <w:b/>
          <w:bCs/>
          <w:color w:val="000000"/>
        </w:rPr>
        <w:t>- И что лее, памятники в частные руки вообще нельзя</w:t>
      </w:r>
      <w:r>
        <w:rPr>
          <w:b/>
          <w:bCs/>
          <w:color w:val="000000"/>
          <w:lang w:val="en-US"/>
        </w:rPr>
        <w:t xml:space="preserve"> </w:t>
      </w:r>
      <w:r>
        <w:rPr>
          <w:rFonts w:eastAsia="Times New Roman Cyr" w:cs="Times New Roman Cyr" w:ascii="Times New Roman Cyr" w:hAnsi="Times New Roman Cyr"/>
          <w:b/>
          <w:bCs/>
          <w:color w:val="000000"/>
        </w:rPr>
        <w:t>передавать?</w:t>
      </w:r>
    </w:p>
    <w:p>
      <w:pPr>
        <w:pStyle w:val="Style15"/>
        <w:shd w:fill="FFFFFF" w:val="clear"/>
        <w:ind w:firstLine="227"/>
        <w:jc w:val="both"/>
        <w:rPr/>
      </w:pPr>
      <w:r>
        <w:rPr>
          <w:rFonts w:eastAsia="Times New Roman Cyr" w:cs="Times New Roman Cyr" w:ascii="Times New Roman Cyr" w:hAnsi="Times New Roman Cyr"/>
          <w:color w:val="000000"/>
        </w:rPr>
        <w:t>- Можно. Но у нас нет мощного государственного надзора за соблюдением последствий такой передачи, который</w:t>
      </w:r>
      <w:r>
        <w:rPr>
          <w:color w:val="000000"/>
          <w:lang w:val="en-US"/>
        </w:rPr>
        <w:t xml:space="preserve"> </w:t>
      </w:r>
      <w:r>
        <w:rPr>
          <w:rFonts w:eastAsia="Times New Roman Cyr" w:cs="Times New Roman Cyr" w:ascii="Times New Roman Cyr" w:hAnsi="Times New Roman Cyr"/>
          <w:color w:val="000000"/>
        </w:rPr>
        <w:t>существует во всем мире. Возьмите Швецию. Там любой человек может "купить себе немного памятника" и приспособить его для жизни. Но при этом составляется договор, в котором четко будет прописано: что он может, что должен, а на что не имеет права. И если он нарушит хоть один пункт этого договора, то заплатит гигантский штраф и лишится</w:t>
      </w:r>
      <w:r>
        <w:rPr>
          <w:color w:val="000000"/>
          <w:lang w:val="en-US"/>
        </w:rPr>
        <w:t xml:space="preserve"> </w:t>
      </w:r>
      <w:r>
        <w:rPr>
          <w:rFonts w:eastAsia="Times New Roman Cyr" w:cs="Times New Roman Cyr" w:ascii="Times New Roman Cyr" w:hAnsi="Times New Roman Cyr"/>
          <w:color w:val="000000"/>
        </w:rPr>
        <w:t>права владения. То же самое в Италии. Мы же в России привыкли идти своим путем, набивая шишки и кусая локти.</w:t>
      </w:r>
    </w:p>
    <w:p>
      <w:pPr>
        <w:pStyle w:val="Style15"/>
        <w:shd w:fill="FFFFFF" w:val="clear"/>
        <w:ind w:firstLine="227"/>
        <w:jc w:val="both"/>
        <w:rPr/>
      </w:pPr>
      <w:r>
        <w:rPr>
          <w:rFonts w:eastAsia="Times New Roman Cyr" w:cs="Times New Roman Cyr" w:ascii="Times New Roman Cyr" w:hAnsi="Times New Roman Cyr"/>
          <w:color w:val="000000"/>
        </w:rPr>
        <w:t>Я считаю, что если уж и разрешать приватизировать памятники, то, в первую очередь, это право должно распространиться на потомков тех людей, кто эти дворцы и дома когда-то строил. Была, например, когда-то в России семья Чертковых - создателей знаменитой библиотеки,</w:t>
      </w:r>
      <w:r>
        <w:rPr>
          <w:color w:val="000000"/>
        </w:rPr>
        <w:t xml:space="preserve"> </w:t>
      </w:r>
      <w:r>
        <w:rPr>
          <w:rFonts w:eastAsia="Times New Roman Cyr" w:cs="Times New Roman Cyr" w:ascii="Times New Roman Cyr" w:hAnsi="Times New Roman Cyr"/>
          <w:color w:val="000000"/>
        </w:rPr>
        <w:t>которую они передали Москве, чтобы люди могли ею пользоваться бесплатно. Сейчас потомок Чертковых, живущий в Америке, добивается возврата собрания своих предков из Исторической библиотеки, которая просто гниет, в фамильный особняк, чтобы по-прежнему москвичи могли бесплатно ею пользоваться. Он не пытается заработать на этом денег, он и так богат. Он просто хочет исторической справедливости. Но уже много лет он получает отказ.</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Почем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димо, потому, что с пего не получишь никакой материальной выгоды. А без этого многие чиновники и пальцем не пошевелят. Потомок известнейшей московской фамилии Абрикосовых рассказывал, какого труда ему стоило вернуть родильному дому на Тверской,  подаренному его семьей  городу,  "фамильную" вывеск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таким людям отдавать памятники можно. Всем остальным - нет!</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Вот вы все говорите о Москве, а как же быть провинции? Домов-усадеб у нас почти нет - революция и разрушительная война прошлись по Новгороду, Пскову, Ростову, не оставив камня на камне от имений. А вот древние храмы выстояли. Их приватизировать никто не будет. А состояние многих из них уже более чем аварийное. Впрочем, что я вам рассказываю, вы ведь уже который год бьете в набат по поводу гибели древнего Пскова!</w:t>
      </w:r>
    </w:p>
    <w:p>
      <w:pPr>
        <w:pStyle w:val="Style15"/>
        <w:shd w:fill="FFFFFF" w:val="clear"/>
        <w:ind w:firstLine="227"/>
        <w:jc w:val="both"/>
        <w:rPr/>
      </w:pPr>
      <w:r>
        <w:rPr>
          <w:rFonts w:eastAsia="Times New Roman Cyr" w:cs="Times New Roman Cyr" w:ascii="Times New Roman Cyr" w:hAnsi="Times New Roman Cyr"/>
          <w:color w:val="000000"/>
        </w:rPr>
        <w:t xml:space="preserve">- Я действительно испытываю боль и тревогу, видя, как на глазах гибнет старый Псков. Гниют воды рек Великой и Псковы, город зарос полусгнившими деревьями, загораживающими архитектурные шедевры, бетоном закатывают археологические слои... Рядом с церковью Богоявления </w:t>
      </w:r>
      <w:r>
        <w:rPr>
          <w:color w:val="000000"/>
          <w:lang w:val="en-US"/>
        </w:rPr>
        <w:t xml:space="preserve">(XV </w:t>
      </w:r>
      <w:r>
        <w:rPr>
          <w:rFonts w:eastAsia="Times New Roman Cyr" w:cs="Times New Roman Cyr" w:ascii="Times New Roman Cyr" w:hAnsi="Times New Roman Cyr"/>
          <w:color w:val="000000"/>
        </w:rPr>
        <w:t xml:space="preserve">век) на Запсковье, внесенной в золотой список ЮНЕСКО, построен модерновый четырехзвездочный отель. А их "золотая" набережная! Когда на фоне этой разрухи отмечали юбилей города, поставили два памятника княгине Ольге. По поводу одного из них мне потом знакомые сказали, мол, нашли место, куда святую поставить -у нас здесь путаны собираются. Или построили часовню у псковского вокзала в память об отречении Николая </w:t>
      </w:r>
      <w:r>
        <w:rPr>
          <w:color w:val="000000"/>
          <w:lang w:val="en-US"/>
        </w:rPr>
        <w:t xml:space="preserve">II </w:t>
      </w:r>
      <w:r>
        <w:rPr>
          <w:rFonts w:eastAsia="Times New Roman Cyr" w:cs="Times New Roman Cyr" w:ascii="Times New Roman Cyr" w:hAnsi="Times New Roman Cyr"/>
          <w:color w:val="000000"/>
        </w:rPr>
        <w:t>от престола. Зачем? Ведь отречение он подписал на станции Дно!</w:t>
      </w:r>
    </w:p>
    <w:p>
      <w:pPr>
        <w:pStyle w:val="Style15"/>
        <w:shd w:fill="FFFFFF" w:val="clear"/>
        <w:ind w:firstLine="227"/>
        <w:jc w:val="both"/>
        <w:rPr/>
      </w:pPr>
      <w:r>
        <w:rPr>
          <w:rFonts w:eastAsia="Times New Roman Cyr" w:cs="Times New Roman Cyr" w:ascii="Times New Roman Cyr" w:hAnsi="Times New Roman Cyr"/>
          <w:color w:val="000000"/>
        </w:rPr>
        <w:t>Общество охраны памятников третий год борется с вопиющим безобразием, в Администрации президента проводятся чрезвычайные слушания, но все остается на том же уровне. Недавно мы сняли документальный фильм "Псковский набат: гибель города" по заказу телеканала "Россия". Когда ленту смонтировали, стало просто страшно за судьбу</w:t>
      </w:r>
      <w:r>
        <w:rPr>
          <w:color w:val="000000"/>
          <w:lang w:val="en-US"/>
        </w:rPr>
        <w:t xml:space="preserve"> </w:t>
      </w:r>
      <w:r>
        <w:rPr>
          <w:rFonts w:eastAsia="Times New Roman Cyr" w:cs="Times New Roman Cyr" w:ascii="Times New Roman Cyr" w:hAnsi="Times New Roman Cyr"/>
          <w:color w:val="000000"/>
        </w:rPr>
        <w:t>этого славного древнего города. В мае этот фильм будет показан по телевидению.</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И что же, нет "луча света в темном царстве"?</w:t>
      </w:r>
    </w:p>
    <w:p>
      <w:pPr>
        <w:pStyle w:val="Style15"/>
        <w:shd w:fill="FFFFFF" w:val="clear"/>
        <w:ind w:firstLine="227"/>
        <w:jc w:val="both"/>
        <w:rPr/>
      </w:pPr>
      <w:r>
        <w:rPr>
          <w:rFonts w:eastAsia="Times New Roman Cyr" w:cs="Times New Roman Cyr" w:ascii="Times New Roman Cyr" w:hAnsi="Times New Roman Cyr"/>
          <w:color w:val="000000"/>
        </w:rPr>
        <w:t>- Есть,</w:t>
      </w:r>
      <w:r>
        <w:rPr>
          <w:smallCaps/>
          <w:color w:val="000000"/>
        </w:rPr>
        <w:t xml:space="preserve"> </w:t>
      </w:r>
      <w:r>
        <w:rPr>
          <w:rFonts w:eastAsia="Times New Roman Cyr" w:cs="Times New Roman Cyr" w:ascii="Times New Roman Cyr" w:hAnsi="Times New Roman Cyr"/>
          <w:color w:val="000000"/>
        </w:rPr>
        <w:t>но мало. Великий Новгород, например. Да, у вас есть свои проблемы, но на фоне других городов Северо-Запада они не столь вопиющи. Еще есть Ярославль. Вот, пожалуй, и все.</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А о других древних городах страны тоже будут сниматься фильмы?</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бязательно. И Новгород включен в этот список. Думаю, уже в мае сюда приедет съемочная группа.</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Савва Васильевич, а когда было проще работать -при советской власти или сейчас?</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онечно, тогда. Мы были идейными врагами: они - атеисты, а нас они считали попами, пораженцами. Но при этом мы умудрялись находить общий язык. В тамошних управлениях культуры находились люди, которые порой даже нарушали законы, чтобы сохранить наследие. А сейчас к кому идти? Все время писать президенту и премьер-министру? Так ведь им не только я пишу...</w:t>
      </w:r>
    </w:p>
    <w:p>
      <w:pPr>
        <w:pStyle w:val="Style15"/>
        <w:shd w:fill="FFFFFF" w:val="clear"/>
        <w:ind w:firstLine="227"/>
        <w:jc w:val="both"/>
        <w:rPr/>
      </w:pPr>
      <w:r>
        <w:rPr>
          <w:b/>
          <w:bCs/>
          <w:color w:val="000000"/>
        </w:rPr>
        <w:t>-</w:t>
      </w:r>
      <w:r>
        <w:rPr>
          <w:color w:val="000000"/>
        </w:rPr>
        <w:t xml:space="preserve"> </w:t>
      </w:r>
      <w:r>
        <w:rPr>
          <w:rFonts w:eastAsia="Times New Roman Cyr" w:cs="Times New Roman Cyr" w:ascii="Times New Roman Cyr" w:hAnsi="Times New Roman Cyr"/>
          <w:b/>
          <w:bCs/>
          <w:color w:val="000000"/>
        </w:rPr>
        <w:t>Не могу не спросить вас о других памятниках - монументальных. Вот, например, в Новгороде уже лет 15 идет дискуссия об открытии памятника композитору Сергею Рахманинову. Но то денег нет, то - достойного варианта. А тем временем гиганты руки Церетели заполоняют города России. Неужели и здесь без государственной политики никуда?</w:t>
      </w:r>
    </w:p>
    <w:p>
      <w:pPr>
        <w:pStyle w:val="Style15"/>
        <w:shd w:fill="FFFFFF" w:val="clear"/>
        <w:ind w:firstLine="227"/>
        <w:jc w:val="both"/>
        <w:rPr/>
      </w:pPr>
      <w:r>
        <w:rPr>
          <w:rFonts w:eastAsia="Times New Roman Cyr" w:cs="Times New Roman Cyr" w:ascii="Times New Roman Cyr" w:hAnsi="Times New Roman Cyr"/>
          <w:color w:val="000000"/>
        </w:rPr>
        <w:t>- Монументальная пропаганда и есть государственная политика.   Вспомните  послеоктябрьскую  Россию:  в стране шла Гражданская война, а скульпторы по указанию Ленина лепили изваяния революционеров. Даже гипсовый памятник Иуде умудрились водрузить. Благо памятники те быстро разрушались и оказывались на</w:t>
      </w:r>
      <w:r>
        <w:rPr>
          <w:color w:val="000000"/>
        </w:rPr>
        <w:t xml:space="preserve"> </w:t>
      </w:r>
      <w:r>
        <w:rPr>
          <w:rFonts w:eastAsia="Times New Roman Cyr" w:cs="Times New Roman Cyr" w:ascii="Times New Roman Cyr" w:hAnsi="Times New Roman Cyr"/>
          <w:color w:val="000000"/>
        </w:rPr>
        <w:t>помойках.</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ынешние же власти стараются побыстрее увековечить своих кумиров, забыв о предписании ЮНЕСКО, не разрешающем ставить памятники творческим личностям ранее чем через 50 лет после их смерти. Зато не спешат ставить памятники Цветаевой, Пастернаку, Станиславскому, Гумилеву, Шостаковичу. Или Рахманинову.</w:t>
      </w:r>
    </w:p>
    <w:p>
      <w:pPr>
        <w:pStyle w:val="Style15"/>
        <w:shd w:fill="FFFFFF" w:val="clear"/>
        <w:ind w:firstLine="227"/>
        <w:jc w:val="both"/>
        <w:rPr>
          <w:color w:val="000000"/>
          <w:lang w:val="en-US"/>
        </w:rPr>
      </w:pPr>
      <w:r>
        <w:rPr>
          <w:rFonts w:eastAsia="Times New Roman Cyr" w:cs="Times New Roman Cyr" w:ascii="Times New Roman Cyr" w:hAnsi="Times New Roman Cyr"/>
          <w:color w:val="000000"/>
        </w:rPr>
        <w:t>В дореволюционной России памятники ставили на народные пожертвования, публично выбирая лучшие проекты. Монументы возводились лишь по случаю больших событий. Потому и остались на века Медный всадник, Минин и Пожарский, Пушкин на Тверской, памятник 1000-летию России в</w:t>
      </w:r>
      <w:r>
        <w:rPr>
          <w:color w:val="000000"/>
          <w:lang w:val="en-US"/>
        </w:rPr>
        <w:t xml:space="preserve"> </w:t>
      </w:r>
      <w:r>
        <w:rPr>
          <w:rFonts w:eastAsia="Times New Roman Cyr" w:cs="Times New Roman Cyr" w:ascii="Times New Roman Cyr" w:hAnsi="Times New Roman Cyr"/>
          <w:color w:val="000000"/>
        </w:rPr>
        <w:t>Новгороде. Я не апологет тоталитарных времен, но не могу не</w:t>
      </w:r>
      <w:r>
        <w:rPr>
          <w:color w:val="000000"/>
          <w:lang w:val="en-US"/>
        </w:rPr>
        <w:t xml:space="preserve"> </w:t>
      </w:r>
      <w:r>
        <w:rPr>
          <w:rFonts w:eastAsia="Times New Roman Cyr" w:cs="Times New Roman Cyr" w:ascii="Times New Roman Cyr" w:hAnsi="Times New Roman Cyr"/>
          <w:color w:val="000000"/>
        </w:rPr>
        <w:t>признать, что всесильный Вучетич сделал за свою жизнь всего</w:t>
      </w:r>
      <w:r>
        <w:rPr>
          <w:color w:val="000000"/>
          <w:lang w:val="en-US"/>
        </w:rPr>
        <w:t xml:space="preserve"> </w:t>
      </w:r>
      <w:r>
        <w:rPr>
          <w:rFonts w:eastAsia="Times New Roman Cyr" w:cs="Times New Roman Cyr" w:ascii="Times New Roman Cyr" w:hAnsi="Times New Roman Cyr"/>
          <w:color w:val="000000"/>
        </w:rPr>
        <w:t xml:space="preserve">три монументальных колосса: берлинского воина-освободителя, сталинградскую Родину-мать и Железного Феликса. </w:t>
      </w:r>
    </w:p>
    <w:p>
      <w:pPr>
        <w:pStyle w:val="Style15"/>
        <w:shd w:fill="FFFFFF" w:val="clear"/>
        <w:ind w:firstLine="227"/>
        <w:jc w:val="both"/>
        <w:rPr/>
      </w:pPr>
      <w:r>
        <w:rPr>
          <w:rFonts w:eastAsia="Times New Roman Cyr" w:cs="Times New Roman Cyr" w:ascii="Times New Roman Cyr" w:hAnsi="Times New Roman Cyr"/>
          <w:b/>
          <w:bCs/>
          <w:color w:val="000000"/>
        </w:rPr>
        <w:t>- Говорят, вы сейчас ведете какую-то радиопередачу,</w:t>
      </w:r>
      <w:r>
        <w:rPr>
          <w:b/>
          <w:bCs/>
          <w:color w:val="000000"/>
          <w:lang w:val="en-US"/>
        </w:rPr>
        <w:t xml:space="preserve"> </w:t>
      </w:r>
      <w:r>
        <w:rPr>
          <w:rFonts w:eastAsia="Times New Roman Cyr" w:cs="Times New Roman Cyr" w:ascii="Times New Roman Cyr" w:hAnsi="Times New Roman Cyr"/>
          <w:b/>
          <w:bCs/>
          <w:color w:val="000000"/>
        </w:rPr>
        <w:t>но сколько ни старались поймать вашу волну, так и не</w:t>
      </w:r>
      <w:r>
        <w:rPr>
          <w:b/>
          <w:bCs/>
          <w:color w:val="000000"/>
          <w:lang w:val="en-US"/>
        </w:rPr>
        <w:t xml:space="preserve"> </w:t>
      </w:r>
      <w:r>
        <w:rPr>
          <w:rFonts w:eastAsia="Times New Roman Cyr" w:cs="Times New Roman Cyr" w:ascii="Times New Roman Cyr" w:hAnsi="Times New Roman Cyr"/>
          <w:b/>
          <w:bCs/>
          <w:color w:val="000000"/>
        </w:rPr>
        <w:t>получилось...</w:t>
      </w:r>
    </w:p>
    <w:p>
      <w:pPr>
        <w:pStyle w:val="Style15"/>
        <w:shd w:fill="FFFFFF" w:val="clear"/>
        <w:ind w:firstLine="227"/>
        <w:jc w:val="both"/>
        <w:rPr/>
      </w:pPr>
      <w:r>
        <w:rPr>
          <w:rFonts w:eastAsia="Times New Roman Cyr" w:cs="Times New Roman Cyr" w:ascii="Times New Roman Cyr" w:hAnsi="Times New Roman Cyr"/>
          <w:color w:val="000000"/>
        </w:rPr>
        <w:t>-  На прошлой неделе установили передатчик на Петер</w:t>
      </w:r>
      <w:r>
        <w:rPr>
          <w:color w:val="000000"/>
          <w:lang w:val="en-US"/>
        </w:rPr>
        <w:t xml:space="preserve">6ypr, </w:t>
      </w:r>
      <w:r>
        <w:rPr>
          <w:rFonts w:eastAsia="Times New Roman Cyr" w:cs="Times New Roman Cyr" w:ascii="Times New Roman Cyr" w:hAnsi="Times New Roman Cyr"/>
          <w:color w:val="000000"/>
        </w:rPr>
        <w:t>так что теперь "Народное радио" можно будет услышать и в Великом Новгороде.</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 ПАВЛА В САВЛА ОБРАТИВШИЙСЯ</w:t>
      </w:r>
    </w:p>
    <w:p>
      <w:pPr>
        <w:pStyle w:val="Style15"/>
        <w:shd w:fill="FFFFFF" w:val="clear"/>
        <w:ind w:firstLine="227"/>
        <w:jc w:val="both"/>
        <w:rPr>
          <w:color w:val="000000"/>
          <w:lang w:val="en-US"/>
        </w:rPr>
      </w:pPr>
      <w:r>
        <w:rPr>
          <w:color w:val="000000"/>
          <w:lang w:val="en-US"/>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овенно скажу: меня всегда настораживала сверхвысокая производительность и гипертрофированная напористость литературного критика Владимира Бондаренко. Сестра таланта, краткость, и не ночевала в его безразмерных рецензиях, многословных беседах и пространных, нередко расплывчатых интервью. Понятно, что время на дворе смутное, неустойчивое, я бы даже сказал беспардонное. Удержаться на плаву в мутном потоке вышедшей из берегов жизненной реки под силу лишь борцам, прошедшим суровую школу испытаний, выпавших на долю России за годы бесконечных революций, войн и постоянных предательств. Стойких и принципиальных творцов, помогающих людям не утратить нравственные и духовные ориентиры, числим мы единицами и бесконечно ими дорожим. На вес золота ценим каждую их сокровенную мысль, любое их неповторимое слово. Тютчевское откровение "Мысль изреченная есть ложь" сегодня, как никогда, актуально.</w:t>
      </w:r>
    </w:p>
    <w:p>
      <w:pPr>
        <w:pStyle w:val="Style15"/>
        <w:shd w:fill="FFFFFF" w:val="clear"/>
        <w:ind w:firstLine="227"/>
        <w:jc w:val="both"/>
        <w:rPr/>
      </w:pPr>
      <w:r>
        <w:rPr>
          <w:rFonts w:eastAsia="Times New Roman Cyr" w:cs="Times New Roman Cyr" w:ascii="Times New Roman Cyr" w:hAnsi="Times New Roman Cyr"/>
          <w:color w:val="000000"/>
        </w:rPr>
        <w:t>Отдавая должное гражданской позиции Бондаренко, ставшего под знамена газеты "День" ("Завтра"), смело выступающего против разгула либерально-демократической машины, делящего опасности и даже попытки физических расправ с оппозицией, я всегда с сожалением отмечаю суетливость, небрежность, а иногда и безответственность в</w:t>
      </w:r>
      <w:r>
        <w:rPr>
          <w:color w:val="000000"/>
        </w:rPr>
        <w:t xml:space="preserve"> </w:t>
      </w:r>
      <w:r>
        <w:rPr>
          <w:rFonts w:eastAsia="Times New Roman Cyr" w:cs="Times New Roman Cyr" w:ascii="Times New Roman Cyr" w:hAnsi="Times New Roman Cyr"/>
          <w:color w:val="000000"/>
        </w:rPr>
        <w:t>наспех сварганенных материалах всеядного критика. За многие годы моей болезни не мог я возразить ошибающемуся случайно или специально журналисту, когда публиковал он беседы с людьми, хорошо мне знакомыми, где желаемое выдавалось за действительное, а конкретные факты подменялись расплывчатыми рассуждениями. С методом и стилем бондаренковского деланья довелось столкнуться и мне, когда готовил он нашу беседу в "Завтра". Буквально за день до выхода номера в свет по-настоящему ответственный секретарь газеты Евгений Нефедов дал мне на вычитку полосный почти материал с бондаренковской расшифровкой. Это был даже не полуфабрикат, а какое-то месиво из механически перенесенной на бумагу аудиозаписи. Целый день 9 мая "праздновал" я победу, заново переписывал интервью, а когда оно вышло, увы, не услышал от собеседника извинительных слов, не говоря уже о благодарности. Потом ту же неудобоваримую болванку отдаст он и в один из журналов, где редактор, не заглянув в текст, напечатает ее рядом с фотоочерком обо мне. Удивленные читатели будут звонить, чтобы справиться о моем здоровье, ибо в этом опусе неизбежные ненормативные междометия были заботливо сохранены, чтобы не возмущался я матерщиной нынешних борзописцев. В таком же виде беседа появилась бы и в бондаренковских "Пламенных реакционерах", не догадайся я в последний момент просмотреть гранки.</w:t>
      </w:r>
    </w:p>
    <w:p>
      <w:pPr>
        <w:pStyle w:val="Style15"/>
        <w:shd w:fill="FFFFFF" w:val="clear"/>
        <w:ind w:firstLine="227"/>
        <w:jc w:val="both"/>
        <w:rPr/>
      </w:pPr>
      <w:r>
        <w:rPr>
          <w:rFonts w:eastAsia="Times New Roman Cyr" w:cs="Times New Roman Cyr" w:ascii="Times New Roman Cyr" w:hAnsi="Times New Roman Cyr"/>
          <w:color w:val="000000"/>
        </w:rPr>
        <w:t>Дабы не вносить рознь в ряды замечательных людей, противостоящих "иных времен татарам и монголам", закрывал я глаза и не оглашал раздражающие меня приемы</w:t>
      </w:r>
      <w:r>
        <w:rPr>
          <w:color w:val="000000"/>
          <w:lang w:val="en-US"/>
        </w:rPr>
        <w:t xml:space="preserve"> </w:t>
      </w:r>
      <w:r>
        <w:rPr>
          <w:rFonts w:eastAsia="Times New Roman Cyr" w:cs="Times New Roman Cyr" w:ascii="Times New Roman Cyr" w:hAnsi="Times New Roman Cyr"/>
          <w:color w:val="000000"/>
        </w:rPr>
        <w:t>бондаренковского формотворчества. Даже его недавний юбилей, подготовленный и отпразднованный в духе всенародных мистерий, которые так любят творческие натуры, подобные "коту Матроскину"-Табакову, обошел я молчанием, хотя не пристало главному редактору газеты посвящать целые номера себе, любимому. Но когда я увидел Бондаренко сначала на бездарнейших телепосиделках у пошляка и циника Ерофеева согласно воркующим с Витей, как он его называл, о роли хлеба в литературе, а потом севшим на одном поле с Приговым, чтобы посудачить о современной</w:t>
      </w:r>
      <w:r>
        <w:rPr>
          <w:color w:val="000000"/>
        </w:rPr>
        <w:t xml:space="preserve"> </w:t>
      </w:r>
      <w:r>
        <w:rPr>
          <w:rFonts w:eastAsia="Times New Roman Cyr" w:cs="Times New Roman Cyr" w:ascii="Times New Roman Cyr" w:hAnsi="Times New Roman Cyr"/>
          <w:color w:val="000000"/>
        </w:rPr>
        <w:t>поэзии в шоу г-на Архангельского "Тем временем", я, как говорится, остолбенел. А тут еще и книжонка плодовитого критика с революционным названием "Живи опасно" попалась мне на глаза. "Творец просто обязан творить напролом, часто противореча самому себе..,</w:t>
      </w:r>
      <w:r>
        <w:rPr>
          <w:color w:val="000000"/>
        </w:rPr>
        <w:t xml:space="preserve"> </w:t>
      </w:r>
      <w:r>
        <w:rPr>
          <w:rFonts w:eastAsia="Times New Roman Cyr" w:cs="Times New Roman Cyr" w:ascii="Times New Roman Cyr" w:hAnsi="Times New Roman Cyr"/>
          <w:color w:val="000000"/>
        </w:rPr>
        <w:t>в творчестве своем художник не должен знать меру". Эти авторские сентенции и стали ответом на вопросы, накопившиеся у меня к Бондаренко. Позволю процитировать несколько особенно поразивших меня идущего напролом автора.</w:t>
      </w:r>
    </w:p>
    <w:p>
      <w:pPr>
        <w:pStyle w:val="Style15"/>
        <w:shd w:fill="FFFFFF" w:val="clear"/>
        <w:ind w:firstLine="227"/>
        <w:jc w:val="both"/>
        <w:rPr/>
      </w:pPr>
      <w:r>
        <w:rPr>
          <w:rFonts w:eastAsia="Times New Roman Cyr" w:cs="Times New Roman Cyr" w:ascii="Times New Roman Cyr" w:hAnsi="Times New Roman Cyr"/>
          <w:color w:val="000000"/>
        </w:rPr>
        <w:t xml:space="preserve">Венедикт Ерофеев "в чем-то напоминает Петра Чаадаева" и "дальнего в антиподе Николая Островского </w:t>
      </w:r>
      <w:r>
        <w:rPr>
          <w:color w:val="000000"/>
          <w:lang w:val="en-US"/>
        </w:rPr>
        <w:t xml:space="preserve">(sic!)", </w:t>
      </w:r>
      <w:r>
        <w:rPr>
          <w:rFonts w:eastAsia="Times New Roman Cyr" w:cs="Times New Roman Cyr" w:ascii="Times New Roman Cyr" w:hAnsi="Times New Roman Cyr"/>
          <w:color w:val="000000"/>
        </w:rPr>
        <w:t>"ерофеевское беспробудное пьянство становилось формой сопротивления чиновничьей бездушной машин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й стране, как сегодняшняя Россия, Виктор Ерофеев просто необходим. Его надо прописывать, как микстур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дуадрд Лимонов,   на мой  взгляд,   очень  близок Сергею Есенину. Настоящему, подлинному Есенину".</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известный мне бизнесмен Потемкин, пробавляющийся писательством, у Бондаренко "блестящий стилист", "автор социальной прозы, русский разгребатель грязи", сопоставимый с Гоголем, Салтыковым-Щедриным и даже с Прохановы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и предпасхальные дни, перечитывая "Деяния апостолов", в который раз замираешь над строками, описывающими обращения Савла в ревнителя христианской веры апостола Павла. И грустно становится, когда человек, вроде бы близкий тебе по мировоззрению, так хорошо в отличие от перевертыша Ципко пригвоздивший к позорному столбу "ярославского Иуду" А. Яковлева, непонятно почему становится Савлом и служит нашим поругателем.</w:t>
      </w:r>
    </w:p>
    <w:p>
      <w:pPr>
        <w:pStyle w:val="Style15"/>
        <w:shd w:fill="FFFFFF" w:val="clear"/>
        <w:ind w:firstLine="227"/>
        <w:jc w:val="both"/>
        <w:rPr/>
      </w:pPr>
      <w:r>
        <w:rPr>
          <w:color w:val="000000"/>
          <w:lang w:val="en-US"/>
        </w:rPr>
        <w:t xml:space="preserve">P.S. </w:t>
      </w:r>
      <w:r>
        <w:rPr>
          <w:rFonts w:eastAsia="Times New Roman Cyr" w:cs="Times New Roman Cyr" w:ascii="Times New Roman Cyr" w:hAnsi="Times New Roman Cyr"/>
          <w:color w:val="000000"/>
        </w:rPr>
        <w:t>Замечательная русская поэтесса Татьяна Глушкова после беседы с Владимиром Бондаренко сокрушалась: "Родные" черты "русского Сопротивления" брызжут прокисшим ядом...</w:t>
      </w:r>
    </w:p>
    <w:p>
      <w:pPr>
        <w:pStyle w:val="Style15"/>
        <w:shd w:fill="FFFFFF" w:val="clear"/>
        <w:ind w:firstLine="227"/>
        <w:jc w:val="both"/>
        <w:rPr>
          <w:b/>
          <w:b/>
          <w:bCs/>
          <w:color w:val="000000"/>
        </w:rPr>
      </w:pPr>
      <w:r>
        <w:rPr>
          <w:b/>
          <w:bCs/>
          <w:color w:val="000000"/>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ИМПТОМЫ "ВЕСЕННЕГО ОБОСТРЕНИЯ"</w:t>
      </w:r>
    </w:p>
    <w:p>
      <w:pPr>
        <w:pStyle w:val="Style15"/>
        <w:shd w:fill="FFFFFF" w:val="clear"/>
        <w:ind w:firstLine="227"/>
        <w:jc w:val="both"/>
        <w:rPr>
          <w:color w:val="000000"/>
        </w:rPr>
      </w:pPr>
      <w:r>
        <w:rPr>
          <w:color w:val="000000"/>
        </w:rPr>
      </w:r>
    </w:p>
    <w:p>
      <w:pPr>
        <w:pStyle w:val="Style15"/>
        <w:shd w:fill="FFFFFF" w:val="clear"/>
        <w:ind w:firstLine="227"/>
        <w:jc w:val="both"/>
        <w:rPr/>
      </w:pPr>
      <w:r>
        <w:rPr>
          <w:rFonts w:eastAsia="Times New Roman Cyr" w:cs="Times New Roman Cyr" w:ascii="Times New Roman Cyr" w:hAnsi="Times New Roman Cyr"/>
          <w:color w:val="000000"/>
        </w:rPr>
        <w:t xml:space="preserve">Предлагаем  вниманию  читателей  беседу,   прозвучавшую недавно в эфире "Народного радио". В ней участвовали главный редактор </w:t>
      </w:r>
      <w:r>
        <w:rPr>
          <w:rFonts w:eastAsia="Times New Roman Cyr" w:cs="Times New Roman Cyr" w:ascii="Times New Roman Cyr" w:hAnsi="Times New Roman Cyr"/>
          <w:b/>
          <w:bCs/>
          <w:color w:val="000000"/>
        </w:rPr>
        <w:t xml:space="preserve">Игорь Васильевич Шишкин, </w:t>
      </w:r>
      <w:r>
        <w:rPr>
          <w:rFonts w:eastAsia="Times New Roman Cyr" w:cs="Times New Roman Cyr" w:ascii="Times New Roman Cyr" w:hAnsi="Times New Roman Cyr"/>
          <w:color w:val="000000"/>
        </w:rPr>
        <w:t xml:space="preserve">главный редактор издательства "Алгоритм" </w:t>
      </w:r>
      <w:r>
        <w:rPr>
          <w:rFonts w:eastAsia="Times New Roman Cyr" w:cs="Times New Roman Cyr" w:ascii="Times New Roman Cyr" w:hAnsi="Times New Roman Cyr"/>
          <w:b/>
          <w:bCs/>
          <w:color w:val="000000"/>
        </w:rPr>
        <w:t xml:space="preserve">Александр Викторович Знатнов </w:t>
      </w:r>
      <w:r>
        <w:rPr>
          <w:rFonts w:eastAsia="Times New Roman Cyr" w:cs="Times New Roman Cyr" w:ascii="Times New Roman Cyr" w:hAnsi="Times New Roman Cyr"/>
          <w:color w:val="000000"/>
        </w:rPr>
        <w:t xml:space="preserve">и художник-реставратор, литератор, член Общественного совета "Слова" </w:t>
      </w:r>
      <w:r>
        <w:rPr>
          <w:rFonts w:eastAsia="Times New Roman Cyr" w:cs="Times New Roman Cyr" w:ascii="Times New Roman Cyr" w:hAnsi="Times New Roman Cyr"/>
          <w:b/>
          <w:bCs/>
          <w:color w:val="000000"/>
        </w:rPr>
        <w:t>Савва Васильевич Ямщиков.</w:t>
      </w:r>
    </w:p>
    <w:p>
      <w:pPr>
        <w:pStyle w:val="Style15"/>
        <w:shd w:fill="FFFFFF" w:val="clear"/>
        <w:ind w:firstLine="227"/>
        <w:jc w:val="both"/>
        <w:rPr>
          <w:b/>
          <w:b/>
          <w:bCs/>
          <w:color w:val="000000"/>
        </w:rPr>
      </w:pPr>
      <w:r>
        <w:rPr>
          <w:b/>
          <w:bCs/>
          <w:color w:val="000000"/>
        </w:rPr>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 xml:space="preserve">В сегодняшней нашей программе хотелось бы затронуть очень важную тему, которая связана, во-первых, с поиском национальной идеи в России и, во-вторых, -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проводимой у нас в стране политикой, которую можно квалифицировать как русофобскую. Мне кажется, что все 90-е годы нашу государственную идеологическую политику иначе, как русофобской, не назовешь. Объяснялось это просто: власть и правящий слой разошлись с народом практически во всем. Что хорошо было для России и ее народа, то плохо для власти</w:t>
      </w:r>
      <w:r>
        <w:rPr>
          <w:color w:val="000000"/>
        </w:rPr>
        <w:t>,</w:t>
      </w:r>
      <w:r>
        <w:rPr>
          <w:rFonts w:eastAsia="Times New Roman Cyr" w:cs="Times New Roman Cyr" w:ascii="Times New Roman Cyr" w:hAnsi="Times New Roman Cyr"/>
          <w:color w:val="000000"/>
        </w:rPr>
        <w:t xml:space="preserve"> правящего слоя. Что хорошо для этого слоя, плохо для русского народа. В этих условиях власть обрушила на русский и на другие народы России шквал идеологического давлени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же понимали, что истребить всех "туземцев" - негоже: кто-то должен работать на скважинах, на прочих трудоемких объектах. А вот если разрушить духовные ценности "туземцев", они уже не смогут возмущаться, что кому-то достались их земли, их природные богатства. Кроме того, таковыми очень легко управлять. Поэтому с начала 90-х годов велась пропаганда, что патриотизм есть гнусность, нагромождались гадости про Великую Отечественную войну, рекламировалась книжонка про солдата Чешки н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всё это как-то стало сходить на нет. Но в последнее время у наших профессиональных русофобов началось нечто вроде "весеннего обострения". Ведь именно они до сих пор определяют идеологическую линию, хотя во власти появились люди, духовно и корнями связанные с "туземцами". Но я имею в виду Швыдкого, Гельмана и им подобных. Казалось бы, с одной стороны, идет укрепление государственности, президент говорит о необходимости строить крепкую державу, с другой же стороны, официально объявляют, что чуть ли не главный враг России - "русский национализм" (русские люди, не забывшие о том, что они русские). Как объяснить это явление?</w:t>
      </w:r>
    </w:p>
    <w:p>
      <w:pPr>
        <w:pStyle w:val="Style15"/>
        <w:shd w:fill="FFFFFF" w:val="clear"/>
        <w:ind w:firstLine="227"/>
        <w:jc w:val="both"/>
        <w:rPr>
          <w:b/>
          <w:b/>
          <w:bCs/>
          <w:color w:val="000000"/>
        </w:rPr>
      </w:pPr>
      <w:r>
        <w:rPr>
          <w:b/>
          <w:bCs/>
          <w:color w:val="000000"/>
        </w:rPr>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Я ведь человек интернациональный, меня вечно корили за то, что в моей мастерской можно встретить итальянцев, американцев, французов, немцев, евреев, азербайджанцев. Я - человек, открытый для общения. Считаю, что русское искусство, которым занимаюсь, и вообще русская культура сугубо интернациональны. Достаточно посмотреть на Московский Кремль. Ведь от Великого князя зависело, приглашать ли Аристотеля Фиораванти. Другое дело, что, пригласив Фиораванти строить собор, его отправили во Владимиро-Суздальскую землю, чтобы посмотрел Успенский и Дмитровский соборы во Владимире, церковь Покрова на Нерли, собор в Юрьеве-Польском. И наши средневековые художники, несмотря на ограниченность средств передвижения, тоже бывали везде: и в Италии, и в Швеции на острове Готланд.</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я человек не из трусливых, в последнее время приходится оглядываться: не дай Бог, во время названных вами "обострений" что-то скажу нецензурированное, и меня сразу (у них есть такие законы) "привлекут". Зато про меня и про людей моей национальности говорить можно всё, что угодн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е, три года назад мы проводили в Фонде культуры вечер памяти Льва Николаевича Гумилева, посвященный 90-летию со дня его рождения? На следующий день в газете "Коммерсант!," вышел полуполосный отчет русофоба господина Ревзина. Там говорилось, что Российский фонд культуры отметил "юбилейную дату последнего представителя фашистского (!) направления в науке Льва Николаевича Гумилева". И что вечер вел (это про меня было сказано) "обрюзгший мужик в седой бороде". Это вот вам к разговору о "весеннем обострении". Вы могли бы себе представить, чтобы я в какой-либо из своих заметок (а я пишу довольно откровенные, иногда резкие заметки) высказал бы нечто про личину этого господина Ревзина, выражаясь старым литературным языком, и прибавил бы эпитет, которым так любили пользоваться Лесков, Пушкин, Чехов? Три года - и никаких разговоров.</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приходится писать с оглядкой, тогда как с экрана телевизора, на страницах газет эти люди открыто поносят нашу страну и всех нас. Я вот недавно прочитал, что Берл Лазар требует... закрыть Международный славянский фонд культуры и письменности (у истоков которого я стоял) и требует привлечь к ответственности Вячеслава Михайловича Клыкова за то, что возглавляет Союз русского народ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что было бы, потребуй кто-нибудь осудить господ, собирающихся в центре Москвы на заседания Еврейского национального конгресса? Игра-то выходит неравная, хотя мы, между прочим, - хозяева на этой земл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острение" происходит чудовищное. Я недавно посмотрел в передаче Караулова, где он очень нудно рецензировал книжку Гавриила Попова "Три военные стадии", изданную, кстати сказать, в Америке. Попов - человек, ненавидящий всё, что связано с Россией и с Советским Союзом. Он фальсификатор. А в "Московском комсомольце" появилась вещь, которая касается меня лично, как специалиста, и моих коллег. Гавриил Попов написал, что мы - "мародеры", если бы хотели спасти Дрезденскую галерею, то должны были бы ее восстанавливать... прямо в штольнях, где лежали ящики. Ведь Гитлер, как известно, хотел, - когда ему придет конец, - затопить всё водой, чтобы картины погибли. Сказанное Гавриилом Поповым есть оскорбление Павла Корина, Степана Чуракова, Ирины Антоновой и других семидесяти наших ведущих художников, специалистов. Они, кстати сказать, были все в военной форме. Это были полковники, майоры, капитаны, лейтенанты. И вот он написал эту книгу... Я тогда позвонил Фалину: "Валентин Михайлович, а почему же вас не приглашают ответить? Вас, человека, написавшего пять лет назад книгу "Второй фронт", где всё изложено на фактах и цифрах". У нас нет выше специалиста, чем Фалин, которому довелось работать и в МИДе, и в ЦК, он имел доступ к документам. Почему его не приглашают? Он мне ответил: "Савва, а вас они приглася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йчас идет разговор о поисках национальной идеи, о ней говорят все: президент, его помощники, правительство, средства массовой информации. Но какие могут быть поиски национальной идеи, если все наши СМИ (за исключением немногих, очень скромных патриотических изданий) работают на разрушение и на уничтожение самой идеи создания союзного государства России и Белоруссии? Ведь это - краеугольный камень возрождения национальной идеи. Я с ужасом наблюдал реакцию на выборы Лукашенко. Никогда еще так отчетливо не светилась в наших экранах проамериканская, бушевская заданность. Ну куда они лезут? Человек побеждает с таким отрывом. А оппозиция, которую они показывают, - все эти меленкевичи, козлинкины, которые дерутся между собой! Показывают 300 человек на площади и говорят, что это "массовое восстание". И всё это - на наших каналах...</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о, Российское телевидение подает информацию более или менее сдержанно, остальные каналы и смотреть-то невозможно. Они, знай себе, ерничают (как Асет Вацуева или Пивоваров, мечтавшие о победе Тимошенко на Украине). Они уже тасуют свои карты, как объединиться, дабы изъять любое упоминание о фактах, связанных с русскоязычным населением. А ведь даже Солженицын -первое, что сказал: "Подумайте о тех русских, которые там остаютс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вам и ответ на вопрос об этом "весеннем обострении". Оно не кончалось, просто бывает латентный (скрытый) период, как у болезни. А я с этим сталкиваюсь все время. У меня есть замечательные друзья и из числа еврейских писателей, художников, но они в этом не участвуют. Участвуют специально проплаченные личности. Что самое печальное: среди их адептов, озвучивающих русофобские идеи на телевидении и на радио, очень много русских! И они вякают, забыв о том, что здесь родились.</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Савва Васильевич, вы сейчас затронули очень важную тему, связанную с тем, что поиски национальной идеи проходят в условиях, когда вся идеология контролируется людьми, ненавидящими нашу страну и наш народ. Кто у нас сейчас реально контролирует средства массовой информации? За ними стоит... государство. Ведь то же НТВ принадлежит "Газпрому", а "Газпром" принадлежит государству. Все это контролируется государством. Но в государстве есть разные лица. Есть Швыдкой, который ведает кинематографией и средствами массовой информации. Есть Всесла-винский, который ведает также средствами массовой информации. Есть главный идеолог Сурков. Есть идеолог Гельман. Нам показывают по телевизору, как он обличает "ксенофобов" и "русских фашистов". Он известен своими гнуснейшими выставками, участники которых глумились над русской культурой, и все это им сходило с рук, но никто не ставил на телеканалах вопрос о еврейском фашизме того же Гельмана, хотя основания для этого налицо.</w:t>
      </w:r>
    </w:p>
    <w:p>
      <w:pPr>
        <w:pStyle w:val="Style15"/>
        <w:shd w:fill="FFFFFF" w:val="clear"/>
        <w:ind w:firstLine="227"/>
        <w:jc w:val="both"/>
        <w:rPr/>
      </w:pPr>
      <w:r>
        <w:rPr>
          <w:rFonts w:eastAsia="Times New Roman Cyr" w:cs="Times New Roman Cyr" w:ascii="Times New Roman Cyr" w:hAnsi="Times New Roman Cyr"/>
          <w:color w:val="000000"/>
        </w:rPr>
        <w:t>Вот сейчас проходила очередная книжная выставка. Казалось бы, можно радоваться. Но и это событие они попытались использовать для нагнетания страстей по поводу "русского фашизма". Ведь на этой выставке разразился скандал, связанный, с вашими, Александр Викторович, изданиями. Мы как раз в мастерской Саввы Васильевича обсуждали прекрасную</w:t>
      </w:r>
      <w:r>
        <w:rPr>
          <w:color w:val="000000"/>
        </w:rPr>
        <w:t xml:space="preserve"> </w:t>
      </w:r>
      <w:r>
        <w:rPr>
          <w:rFonts w:eastAsia="Times New Roman Cyr" w:cs="Times New Roman Cyr" w:ascii="Times New Roman Cyr" w:hAnsi="Times New Roman Cyr"/>
          <w:color w:val="000000"/>
        </w:rPr>
        <w:t>книгу, озаглавленную "Михаил Швыдкой лучше Геббельса", выпущенную вашим издательством "Алгоритм". Уникальное издание, к которому невозможно придраться. В книге сказано всё о деятеле по фамилии Швыдкой. Но вот сейчас вас за это обвинили...</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Добавлю, что уже вышла серия серьезных аналитических исследований: "Ложь Познера", "Ночи Сванидзе". Это не агитки - там четко, до запятой, разобраны специалистами все ошибки, все предвзятости...</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Согласен. Просто именно этой книге у нас была посвящена одна из передач. Александр Викторович, что произошло с вами на этой выставке? Почему объявили, будто на эту выставку проникли фашисты и ксенофобы, экстремисты?</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Этот так называемый скандал - хорошо спланированная акция. Нацеленная в самое ядро сегодняшней русской мысли, она имеет небольшую предысторию. Летом прошлого года к нам обратились из прокуратуры, просили объяснить, почему мы выпускаем книги тех или иных авторов. Первая публичная атака была учинена на прошлой сентябрьской международной выставке. Мы ждали, что это</w:t>
      </w:r>
      <w:r>
        <w:rPr>
          <w:i/>
          <w:iCs/>
          <w:color w:val="000000"/>
        </w:rPr>
        <w:t xml:space="preserve"> </w:t>
      </w:r>
      <w:r>
        <w:rPr>
          <w:rFonts w:eastAsia="Times New Roman Cyr" w:cs="Times New Roman Cyr" w:ascii="Times New Roman Cyr" w:hAnsi="Times New Roman Cyr"/>
          <w:color w:val="000000"/>
        </w:rPr>
        <w:t>может повториться, ибо нас уже предупреждали (даже во властных структурах имеются симпатизирующие нам люди). Но мы не представляли, что реакция будет столь неадекватной. Зачитаю пассаж из заявления Федерации еврейских общин России. Они выразили... протест в связи с участием издательства "Алгоритм" в 9-й национальной книжной выставке, мотивируя это так: "Издательство "Алгоритм" представляет книги националистов и антисемитов - Игоря Шафаревича, Георгия Бутми, Сергея Нилуса, Сергея Шарапова, Виктора Филатова, а также литературу, разжигающую вражду между представителями разных религиозных конфессий. Стенд издательства "украшен" портретами ведущих авторов, в числе которых известный антисемит Альберт Макашов".</w:t>
      </w:r>
    </w:p>
    <w:p>
      <w:pPr>
        <w:pStyle w:val="Style15"/>
        <w:shd w:fill="FFFFFF" w:val="clear"/>
        <w:ind w:firstLine="227"/>
        <w:jc w:val="both"/>
        <w:rPr/>
      </w:pPr>
      <w:r>
        <w:rPr>
          <w:rFonts w:eastAsia="Times New Roman Cyr" w:cs="Times New Roman Cyr" w:ascii="Times New Roman Cyr" w:hAnsi="Times New Roman Cyr"/>
          <w:b/>
          <w:bCs/>
          <w:color w:val="000000"/>
        </w:rPr>
        <w:t>И.В. Шишкин:</w:t>
      </w:r>
      <w:r>
        <w:rPr>
          <w:rFonts w:eastAsia="Times New Roman Cyr" w:cs="Times New Roman Cyr" w:ascii="Times New Roman Cyr" w:hAnsi="Times New Roman Cyr"/>
          <w:color w:val="000000"/>
        </w:rPr>
        <w:t xml:space="preserve"> Уникально. Значит, издавать Шафаревича - это преступление? Они перечислили лучшие умы России, и за то, что вы издаете труды лучших умов России, вас надлежит преследовать как ксенофобов?</w:t>
      </w:r>
    </w:p>
    <w:p>
      <w:pPr>
        <w:pStyle w:val="Style15"/>
        <w:shd w:fill="FFFFFF" w:val="clear"/>
        <w:ind w:firstLine="227"/>
        <w:jc w:val="both"/>
        <w:rPr/>
      </w:pPr>
      <w:r>
        <w:rPr>
          <w:rFonts w:eastAsia="Times New Roman Cyr" w:cs="Times New Roman Cyr" w:ascii="Times New Roman Cyr" w:hAnsi="Times New Roman Cyr"/>
          <w:b/>
          <w:bCs/>
          <w:color w:val="000000"/>
        </w:rPr>
        <w:t>А.В. Знатнов:</w:t>
      </w:r>
      <w:r>
        <w:rPr>
          <w:rFonts w:eastAsia="Times New Roman Cyr" w:cs="Times New Roman Cyr" w:ascii="Times New Roman Cyr" w:hAnsi="Times New Roman Cyr"/>
          <w:color w:val="000000"/>
        </w:rPr>
        <w:t xml:space="preserve"> К нам приходил один автор - литературовед, историк, патриот, но при том человек сверхумеренный. Когда же мы ему показали этот "чёрный список", где первым "ксенофобом" вписали Ивана Аксакова, наш автор просто потерял дар речи. Он как раз занимался Аксаковым. По его словам, это - что-то неслыханное. Но ведь мы, к сожалению, слышим это постоянно. Это как раз и есть "нацеленность на ядро". Ведь что такое наши книги, выходящие тиражом по три-пять тысяч экземпляров, перед многомиллионной аудиторией упомянутых теле- и радиоманипуляторов? Но они прекрасно понимают, что эти авторы относятся к тому узкому слою интеллектуалов, которых, как и нашего уважаемого Савву Васильевича, "голыми руками не возьмешь", поскольку их книги - не просто какие-то выпады или просто политическая игра. Это мировоззрение, это культура, это история, уходящие в глубь веков.</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здесь, мне кажется, они преследовали цель - нанести удар в самое сердце Росси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можем не соглашаться друг с другом по очень многим вопросам, но наш русский этнический плюрализм настолько естествен, что мы готовы выслушать другого, готовы и поспорить, но не чтобы добить или победить - нет у нас этой жажды победы. И получается, что в демократическое, либеральное, правовое время у нас вдруг возникла архаичная тень - тень ветхозаветного избранничества и абсолютной сектантской догматичности, что вздымается над Россией. Остается ответить этой тени словами Евгения Шварца: "Тень, знай свое место".</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Савва Васильевич, а как Вы прокомментировали бы данное событие? Ведь это действительно не единичный случай. Ладно бы кто-то где-то сделал заявление: на каждое заявление откликаться не стоит. Но не так давно не менее известный деятель, Генри Резник, прославившийся тем, что защищал известного мошенника и жулика, тогдашнего председателя Российского еврейского конгресса Гусинского, выступил</w:t>
      </w:r>
      <w:r>
        <w:rPr>
          <w:color w:val="000000"/>
        </w:rPr>
        <w:t xml:space="preserve"> </w:t>
      </w:r>
      <w:r>
        <w:rPr>
          <w:rFonts w:eastAsia="Times New Roman Cyr" w:cs="Times New Roman Cyr" w:ascii="Times New Roman Cyr" w:hAnsi="Times New Roman Cyr"/>
          <w:color w:val="000000"/>
        </w:rPr>
        <w:t>с идеей восстановления спецхранов, куда надлежит, по его мнению, поместить практически всю русскую литературу.</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У нас объявили Березовского в розыск, но вы меня простите, пожалуйста, - ведь все запущенные в нашу жизнь щупальца Березовского продолжают функционировать.</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И вся награбленная им собственность приносит ему до сих пор доход.</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Да, премию "Триумф" наши деятели культуры продолжают хватать из рук Березовского. И не только деятели культуры, но и Академия наук. Человек находится в розыске у государства, а в Российской академии наук по пять человек ежегодно принимают от него по 60 тысяч долларов.</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ой вопрос: кто сюда привез Бер Лазара? Это же ставленник Березовского, и ни для кого не секрет, что именно тот его сюда и внедрил. Вы разыскиваете того, кто дал деньги, а надо метастазы удалять.</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честно говоря, становится страшно: я слишком хорошо знаю историю. Вот вы- упомянули Аксакова. Ведь эта семья, будучи славянофильской, как раз была очень интернациональной. Почитайте Ивана Аксакова, почитайте Константина Аксакова, я уже не говорю о Сергее Тимофеевиче, написавшем книгу о своих детских годах. Я сразу вспомнил в связи с этим издевки над Гоголем. А пьесы Фокина? А фильмы Лунгина? Вы меня простите, пожалуйста, ведь их смотреть невозможно.</w:t>
      </w:r>
    </w:p>
    <w:p>
      <w:pPr>
        <w:pStyle w:val="Style15"/>
        <w:shd w:fill="FFFFFF" w:val="clear"/>
        <w:ind w:firstLine="227"/>
        <w:jc w:val="both"/>
        <w:rPr/>
      </w:pPr>
      <w:r>
        <w:rPr>
          <w:rFonts w:eastAsia="Times New Roman Cyr" w:cs="Times New Roman Cyr" w:ascii="Times New Roman Cyr" w:hAnsi="Times New Roman Cyr"/>
          <w:color w:val="000000"/>
        </w:rPr>
        <w:t xml:space="preserve">Мне тут один мой старый друг из Челябинска сказал, что случайно вместо дочки пошел в театр: посмотрел у Марка Захарова "Шут Балакирев". И вот этот чистый человек из провинции говорит мне: "Савва, они же издеваются. Они откровенно говорят, что нашей страной может управлять только шут". И такое повсюду идет. Марк Захаров ходит с умным видом: мол, мы - культурные люди. А Швыдкой? У него, извините, - недостойное телевизионного эфира лицо, но он заполонил собою всё. И этот человек, бывший министр культуры, может в своей театральной передаче "Театр + </w:t>
      </w:r>
      <w:r>
        <w:rPr>
          <w:color w:val="000000"/>
          <w:lang w:val="en-US"/>
        </w:rPr>
        <w:t xml:space="preserve">TV" </w:t>
      </w:r>
      <w:r>
        <w:rPr>
          <w:rFonts w:eastAsia="Times New Roman Cyr" w:cs="Times New Roman Cyr" w:ascii="Times New Roman Cyr" w:hAnsi="Times New Roman Cyr"/>
          <w:color w:val="000000"/>
        </w:rPr>
        <w:t>осмеивать вместе с режиссером Сергеем Соловьевым балет "Жизель" - мол, как Соловьев туда попал и как они с Битовым плевались. А "Жизель" - это тоже, между прочим, частица русской классики! "Жизель" - это балет, с которым мы вышли в мир. А им наплевать на русский балет, они с удовольствием наблюдают, как этот великий балет ныне рушится, а поэтому запускают свои щупальца в так называемую реставрацию Большого театра или Мариинки. А на самом деле</w:t>
      </w:r>
      <w:r>
        <w:rPr>
          <w:color w:val="000000"/>
        </w:rPr>
        <w:t xml:space="preserve"> </w:t>
      </w:r>
      <w:r>
        <w:rPr>
          <w:rFonts w:eastAsia="Times New Roman Cyr" w:cs="Times New Roman Cyr" w:ascii="Times New Roman Cyr" w:hAnsi="Times New Roman Cyr"/>
          <w:color w:val="000000"/>
        </w:rPr>
        <w:t>это есть уничтожени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рочитал историю с приглашением французского архитектора на строительство новой Мариинки. Швыдкой уже заплатил ему 5 миллионов евро за проект, должен еще 20 миллионов, как вдруг приехавшая комиссия сказала, что строить нельзя - там топляк. У нас что, своих архитекторов нет? А уж ленинградская, петербургская школа архитектуры вообще - нечто могучее. Так почему же не приглашают?</w:t>
      </w:r>
    </w:p>
    <w:p>
      <w:pPr>
        <w:pStyle w:val="Style15"/>
        <w:shd w:fill="FFFFFF" w:val="clear"/>
        <w:ind w:firstLine="227"/>
        <w:jc w:val="both"/>
        <w:rPr/>
      </w:pPr>
      <w:r>
        <w:rPr>
          <w:rFonts w:eastAsia="Times New Roman Cyr" w:cs="Times New Roman Cyr" w:ascii="Times New Roman Cyr" w:hAnsi="Times New Roman Cyr"/>
          <w:color w:val="000000"/>
        </w:rPr>
        <w:t>Мне уже, честно говоря, кажется, что это диверсия. Я написал три месяца назад письмо президенту, где четко, по пунктам доказал, что все деяния Швыдкого, связанные с моими вопросами, достойны внимания прокуратуры. Кстати сказать, прокуратура ведь уже не раз в прессе говорила, что у нее есть претензии к Швыдкому, что он даже часть государственной дороги прикупил под свою дачу. Но видно нашему руководству легче закрыть глаза на то, что творится. Поставили нам министром Александра Сергеевича Соколова, которому мы хлопали, приветствовали его. Вот прошло два года, но он же ничего не решает. Он может с нами соглашаться</w:t>
      </w:r>
      <w:r>
        <w:rPr>
          <w:color w:val="000000"/>
        </w:rPr>
        <w:t>,</w:t>
      </w:r>
      <w:r>
        <w:rPr>
          <w:rFonts w:eastAsia="Times New Roman Cyr" w:cs="Times New Roman Cyr" w:ascii="Times New Roman Cyr" w:hAnsi="Times New Roman Cyr"/>
          <w:color w:val="000000"/>
        </w:rPr>
        <w:t xml:space="preserve"> кивать головой, но решать все будут Швыдкой, Сеславинский...</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В нашем издательстве многие книги выходят очень небольшими тиражами. И в то же время ведущие коммерческие издательства практически все выпускали и продолжают выпускать серии книг о Третьем рейхе, в которых даются фотографии военных сех преступников, начиная с Гитлера, обложки украшаются свастиками и чем угодно. Более того, на книжной выставке-ярмарке, прошедшей недавно на ВВЦ, одно издательство выставило книгу Мле-чина "Адольф Гитлер и его русские друзья"...</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Лихо! Представьте, если бы Савва Васильевич или кто-то другой написал книгу "Адольф Гитлер и его еврейские друзья" и попробовал бы ее издать. Что бы заявил этот Млечин, выступая в своей программе с приглашением Бер Лазара, Сванидзе и прочих?</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Во-первых, Савва Васильевич такого бы не сделал, и ни вы, ни я не сделали бы. Я про себя говорю так: "Аз есмь книжник и фарисей". Книжник - потому что всю жизнь занимаюсь книжками, издаю их, редактирую, пишу. А фарисей в переводе на современный язык значит "законопослушный". Если сказано, есть мы равноправны перед законом, надобно это равноправие соблюдать. Есть у нас Конституция, надобно эту Конституцию соблюдать. Вот статья 26-я, часть 1-я, глава 7 гласит: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 .</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есть мы все, граждане Российской Федерации, имеем новые паспорта, в которых не отмечен пресловутый "пятый пункт" (против которого так боролась определенная этническая группировка). То есть стали, по Ельцину, новой нацией - россиянами. Поэтому, даже исходя из формального признака, 282-я статья Уголовного кодекса в части "возбуждения национальных конфликтов" не может, в сущности, быть ни к кому применена.</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Прекрасный довод, Александр Викторович! Мне как-то не приходило в голову, что нации-то у нас просто отменены. О какой же "национальной розни можно говорить?</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А с другой стороны, что касается одного из главных раввинов России, которого здесь упоминали, то получается, что он, пользуясь религиоведческими терминами, представляет не конфессию (то есть устойчивое вероисповедание) и не деноминацию (то есть вероисповедание, которое начинает как бы выкристаллизовываться), а секту под названием хаббад.</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Это секта внутри иудаизма, противостоящая традиционной религии - иудаизму...</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Но наши начальники его слушаются. Ведь этот хаббадовский сектант заявил, когда создавалась Общественная палата, что если она будет работать по субботам, как и предполагалось, он ходить туда не будет. И Общественная палата собирается по пятницам.</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Мусульман обидеть почему-то не боятся.</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Мне не хотелось вообще разжевывать эту тему. Книжка Млечина, которую, конечно, и в руки не хочется брать, - это пример, вызывающий просто недоумение и брезгливость. Но ведь каждый из нас может назвать факты, которые вопиют, от которых могут зашкалить эмоции. Вот чего нельзя допускать. Надо все-таки руководствоваться здравым смыслом. Будучи православным христианином, могу сказать, христианство отличается от многих других религий тем, что это - разумная религия. Она обращена не только к чувству, к эмоции, к экзальтации. Она обращена к сердцу, к душе, к разуму.</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Они все время обвиняют нас в том, будто в России есть фашизм. А ведь в Германии фашизма не было. Фашизм - это нечто иное - это Муссолини, это другая идеология. Вы хотите приписать нам нацизм. А нацизм -это вещь для русской нации вообще неприемлемая, никогда в нашей истории его не было. Они грязно работают - им бы поучиться следовало. Они гордятся своими учеными -математиками, физиками - посоветовались бы с оными! Но у них ораторствуют резники, говоря напропалую, всё что угодно. Вы посмотрите, как их юрист Барщевский выступает! Он просто не скрывает презрения к собеседнику, если этот собеседник - другого поля ягода.</w:t>
      </w:r>
    </w:p>
    <w:p>
      <w:pPr>
        <w:pStyle w:val="Style15"/>
        <w:shd w:fill="FFFFFF" w:val="clear"/>
        <w:ind w:firstLine="227"/>
        <w:jc w:val="both"/>
        <w:rPr/>
      </w:pPr>
      <w:r>
        <w:rPr>
          <w:rFonts w:eastAsia="Times New Roman Cyr" w:cs="Times New Roman Cyr" w:ascii="Times New Roman Cyr" w:hAnsi="Times New Roman Cyr"/>
          <w:b/>
          <w:bCs/>
          <w:color w:val="000000"/>
        </w:rPr>
        <w:t xml:space="preserve">А.В. Знатнов: </w:t>
      </w:r>
      <w:r>
        <w:rPr>
          <w:rFonts w:eastAsia="Times New Roman Cyr" w:cs="Times New Roman Cyr" w:ascii="Times New Roman Cyr" w:hAnsi="Times New Roman Cyr"/>
          <w:color w:val="000000"/>
        </w:rPr>
        <w:t>Еврейский народ, безусловно, - народ талантливый, с многовековой историей, из него вышло немало людей, которыми можно только восхищаться. Но сегодня сложилась такая ситуация, что, растратив свой ветхозаветный пророческий дар, разменяв его на анекдоты, на иронию, на подхихикивания, им ничего иного не остается, как на низком уровне топтаться. У них нет никакой зовущей идеи. Неужели идея свободного рынка может охватить массы, повести за собой людей?</w:t>
      </w:r>
    </w:p>
    <w:p>
      <w:pPr>
        <w:pStyle w:val="Style15"/>
        <w:shd w:fill="FFFFFF" w:val="clear"/>
        <w:ind w:firstLine="227"/>
        <w:jc w:val="both"/>
        <w:rPr/>
      </w:pPr>
      <w:r>
        <w:rPr>
          <w:rFonts w:eastAsia="Times New Roman Cyr" w:cs="Times New Roman Cyr" w:ascii="Times New Roman Cyr" w:hAnsi="Times New Roman Cyr"/>
          <w:b/>
          <w:bCs/>
          <w:color w:val="000000"/>
        </w:rPr>
        <w:t xml:space="preserve">С.В. Ямщиков: </w:t>
      </w:r>
      <w:r>
        <w:rPr>
          <w:rFonts w:eastAsia="Times New Roman Cyr" w:cs="Times New Roman Cyr" w:ascii="Times New Roman Cyr" w:hAnsi="Times New Roman Cyr"/>
          <w:color w:val="000000"/>
        </w:rPr>
        <w:t>Я сейчас приведу деталь, вычитанную в газете "КоммерсантЪ". Когда шёл суд над Копцевым, адвокат со стороны пострадавших в синагоге, сказал, что еврейский народ уже три тысячи лет мучается, его пытаются и так, и этак обидеть, а мы, мол, все равно живы. Адвокат со стороны Копцева задал деликатный, но обязывающий вопрос. Он спросил, не задавались ли сами евреи вопросом: почему им ставят препоны на</w:t>
      </w:r>
      <w:r>
        <w:rPr>
          <w:color w:val="000000"/>
        </w:rPr>
        <w:t xml:space="preserve"> </w:t>
      </w:r>
      <w:r>
        <w:rPr>
          <w:rFonts w:eastAsia="Times New Roman Cyr" w:cs="Times New Roman Cyr" w:ascii="Times New Roman Cyr" w:hAnsi="Times New Roman Cyr"/>
          <w:color w:val="000000"/>
        </w:rPr>
        <w:t>протяжении трех тысяч лет? Почему их действия вызывают такое противодействи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е историю с фильмом Скорсезе о Христе, который НТВ так рвалось показать в пасхальную ночь? Сколько было протестов, и все-таки показали. А ведь показу фильма Мела Гибсона они старались помешать. Он им не понравился прежде всего потому, что четко иллюстрирует "Евангелие". Я даже на одной из встреч сказал: мол, есть много "Евангелий", а этот фильм - "Евангелие" от Гибсона. Кстати, отец Гибсона еще много лет назад (а они очень богатые люди) дал объявление в американской газете, что даст 10 миллионов долларов тому, кто принесет документальное доказательство существования холокоста. До сих пор 10 миллионов остаются в руках у отца Мела Гибсона. Никто не пришел.</w:t>
      </w:r>
    </w:p>
    <w:p>
      <w:pPr>
        <w:pStyle w:val="Style15"/>
        <w:shd w:fill="FFFFFF" w:val="clear"/>
        <w:ind w:firstLine="227"/>
        <w:jc w:val="both"/>
        <w:rPr/>
      </w:pPr>
      <w:r>
        <w:rPr>
          <w:rFonts w:eastAsia="Times New Roman Cyr" w:cs="Times New Roman Cyr" w:ascii="Times New Roman Cyr" w:hAnsi="Times New Roman Cyr"/>
          <w:b/>
          <w:bCs/>
          <w:color w:val="000000"/>
        </w:rPr>
        <w:t xml:space="preserve">И.В. Шишкин: </w:t>
      </w:r>
      <w:r>
        <w:rPr>
          <w:rFonts w:eastAsia="Times New Roman Cyr" w:cs="Times New Roman Cyr" w:ascii="Times New Roman Cyr" w:hAnsi="Times New Roman Cyr"/>
          <w:color w:val="000000"/>
        </w:rPr>
        <w:t>Савва Васильевич, вы в начале нашей передачи говорили о Белоруссии, о том, как там президент пошел на третий срок. За него действительно реально проголосовали 80 процентов населения при страшнейшем давлении всего Запада, и не только Запада, но и российской пропаганды, при миллионах, которые были туда вброшены. Ничего не помогло. Он победил, потому что в Белоруссии не нужно искать национальную идею: там действительно власть и народ не разделены по разные стороны баррикады в смысле системы ценностей. Они принадлежат</w:t>
      </w:r>
      <w:r>
        <w:rPr>
          <w:color w:val="000000"/>
        </w:rPr>
        <w:t xml:space="preserve"> </w:t>
      </w:r>
      <w:r>
        <w:rPr>
          <w:rFonts w:eastAsia="Times New Roman Cyr" w:cs="Times New Roman Cyr" w:ascii="Times New Roman Cyr" w:hAnsi="Times New Roman Cyr"/>
          <w:color w:val="000000"/>
        </w:rPr>
        <w:t>к одному народу, исповедуют одну систему ценностей, хотя среди представителей власти есть и белорусы, и русские, и украинцы, и евреи - кого там только нет! Но они все опираются на свою систему ценностей, и никто ее не разрушает. Может быть, нашей власти пора вспомнить об этом, когда она говорит о необходимости укреплять государственность, и не позволять более швыдким и гельманам внедрять антирусскую идеологию!</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ОЗВРАТУ НЕ ПОДЛЕЖИТ</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Министерстве культуры и массовых коммуникаций РФ состоялось заседание Межведомственного совета по вопросам культурных ценностей, перемещённых в результате Второй мировой войны. Члены совета единогласно проголосовали за возвращение шести витражей церкви Св. Марии (Мариенкирхе) во Франкфурте-на Одере, хранящихся в Государственном музее изобразительных искусств им. А.С. Пушкин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что рассказывает об этом решении член Межведомственного совета Савва Ямщиков:</w:t>
      </w:r>
    </w:p>
    <w:p>
      <w:pPr>
        <w:pStyle w:val="Style15"/>
        <w:shd w:fill="FFFFFF" w:val="clear"/>
        <w:ind w:firstLine="227"/>
        <w:jc w:val="both"/>
        <w:rPr/>
      </w:pPr>
      <w:r>
        <w:rPr>
          <w:rFonts w:eastAsia="Times New Roman Cyr" w:cs="Times New Roman Cyr" w:ascii="Times New Roman Cyr" w:hAnsi="Times New Roman Cyr"/>
          <w:color w:val="000000"/>
        </w:rPr>
        <w:t xml:space="preserve">Свое выступление перед голосованием о возврате Германии шести витражей </w:t>
      </w:r>
      <w:r>
        <w:rPr>
          <w:color w:val="000000"/>
          <w:lang w:val="en-US"/>
        </w:rPr>
        <w:t xml:space="preserve">XIV </w:t>
      </w:r>
      <w:r>
        <w:rPr>
          <w:rFonts w:eastAsia="Times New Roman Cyr" w:cs="Times New Roman Cyr" w:ascii="Times New Roman Cyr" w:hAnsi="Times New Roman Cyr"/>
          <w:color w:val="000000"/>
        </w:rPr>
        <w:t>века Мариенкирхе я начал с пословицы "Снявши голову, по волосам не плачут". Действительно, после более чем сомнительной акции директора "Эрмитажа" г-на Пиотровского, практически безвозмездно "отстегнувшего" немцам 111 витражей для церкви Св. Марии, благотворительную акцию для "пастора Шлага" осталось только благородно завершить. Но я еще раз задаю членам совета вопрос: "Почему чудовищно пострадавшая от нацистских захватчиков Россия должна безвозмездно разбазаривать государственные ценности? (мелкие деньги, отпущенные на восстановление новгородского храма Успения на Волотовом поле, - лишь крупица от той суммы, которой оцениваются витражи Х</w:t>
      </w:r>
      <w:r>
        <w:rPr>
          <w:color w:val="000000"/>
          <w:lang w:val="en-US"/>
        </w:rPr>
        <w:t xml:space="preserve">IV </w:t>
      </w:r>
      <w:r>
        <w:rPr>
          <w:rFonts w:eastAsia="Times New Roman Cyr" w:cs="Times New Roman Cyr" w:ascii="Times New Roman Cyr" w:hAnsi="Times New Roman Cyr"/>
          <w:color w:val="000000"/>
        </w:rPr>
        <w:t>века). Почему не учли инициаторы такого расшаркивания перед страной-захватчицей мнения по этому вопросу бывшего председателя Комитета по культуре Госдумы Н. Губенко, директора Пушкинского музея И. Антоновой, Чрезвычайного и Полномочного Посла В. Фалина и Вашего покорного слуги, стоявшего у истоков рассекречивания трофейных ценностей, их реставрации и широкого показа на выставках?" Точно так же поступили г-да Пиотровский, Швыдкой и их клевреты, тайно организовав безвозмездный возврат (безвозмездный для государства, но отнюдь не благотворительный). Две недели разыскивал по Москве листы "Бременской коллекции" Н. Губенко, обратившийся с письмом к Генеральному прокурору РФ,</w:t>
      </w:r>
      <w:r>
        <w:rPr>
          <w:color w:val="000000"/>
        </w:rPr>
        <w:t xml:space="preserve"> </w:t>
      </w:r>
      <w:r>
        <w:rPr>
          <w:rFonts w:eastAsia="Times New Roman Cyr" w:cs="Times New Roman Cyr" w:ascii="Times New Roman Cyr" w:hAnsi="Times New Roman Cyr"/>
          <w:color w:val="000000"/>
        </w:rPr>
        <w:t>требовавшим пресечь более чем сомнительную сделку. Промолчали скромно начальники от культуры, когда некий гражданин России инкогнито принес в немецкое посольство в Москве 102 бременских листа в качестве якобы подарка, хотя знали, что под маской "бескорыстного" дарителя скрывается один из тройки лихих "капитанов" "Балдин, Баландин и Балакин". Именно последний, когда наша делегация вела в Бремене государственные переговоры о компенсаторном возвращении коллекции, вступил в сговор с немцами, принявшими условия</w:t>
      </w:r>
      <w:r>
        <w:rPr>
          <w:color w:val="000000"/>
        </w:rPr>
        <w:t xml:space="preserve"> </w:t>
      </w:r>
      <w:r>
        <w:rPr>
          <w:rFonts w:eastAsia="Times New Roman Cyr" w:cs="Times New Roman Cyr" w:ascii="Times New Roman Cyr" w:hAnsi="Times New Roman Cyr"/>
          <w:color w:val="000000"/>
        </w:rPr>
        <w:t>его нечистоплотной игры. Пролежав в посольстве восемь лет, "листы Балакина" благополучно уплыли в Германию. Можно ли хотя бы представить себе подобную ситуацию, когда в наше посольство в Бонне немецкий мародер приносит украденные из России сокровища? Западная демократия такого не допустит.</w:t>
      </w:r>
    </w:p>
    <w:p>
      <w:pPr>
        <w:pStyle w:val="Style15"/>
        <w:shd w:fill="FFFFFF" w:val="clear"/>
        <w:ind w:firstLine="227"/>
        <w:jc w:val="both"/>
        <w:rPr/>
      </w:pPr>
      <w:r>
        <w:rPr>
          <w:rFonts w:eastAsia="Times New Roman Cyr" w:cs="Times New Roman Cyr" w:ascii="Times New Roman Cyr" w:hAnsi="Times New Roman Cyr"/>
          <w:color w:val="000000"/>
        </w:rPr>
        <w:t>Если созданная в 1992 году Комиссия по реституции при Президенте РФ ставила действенные заслоны, пресекающие обворовывание щедрым и нетрезвым Ельциным трофейных фондов (не дали мы ему подарить "другу Колю" Библию Гуттенберга из библиотеки МГУ. Остановили разбой бурбулисовских молодчиков, ночью снявших печать спецхрана с "Венгерской коллекции" и беспардонно конфисковавших пару картин, чтобы положить их в багаж Ельцина для подарка венгерским руководителям), то нынешние культуртрегеры действуют в лучших грабительских традициях Ленина и Троцкого, сплавлявших через грязные ручонки Хаммера редчайшие драгоценности и произведения искусства из разрушенной России. Не чужды "дарителям" и вождистские замашки Сталина, распродававшего церковные и музейные ценности Меллонам, Дюпонам, Ашбергам и Ханнам. Но тирану нужны были деньги на строительство Днепрогэса, а нынешние даже не стремятся получить средства на спасение гибнущего древнего Пскова, Абрамцева и многих других разрушающихся святынь. Скорее пекутся они об олигархических "монстрах", обезобразивших окрестности Москвы, Петербурга и других мегаполисов. Осеняют сомнительную деятельность "бескорыстных" возвращенцев и волюнтаристские подвиги Хрущева, с бухты-барахты вернувшего гэдээровским</w:t>
      </w:r>
      <w:r>
        <w:rPr>
          <w:color w:val="000000"/>
        </w:rPr>
        <w:t xml:space="preserve"> </w:t>
      </w:r>
      <w:r>
        <w:rPr>
          <w:rFonts w:eastAsia="Times New Roman Cyr" w:cs="Times New Roman Cyr" w:ascii="Times New Roman Cyr" w:hAnsi="Times New Roman Cyr"/>
          <w:color w:val="000000"/>
        </w:rPr>
        <w:t xml:space="preserve">братьям по партии миллионы трофейных единиц, в том числе и уникальное собрание Дрезденской галереи. Близки им душевные порывы Брежнева с Горбачевым, продолживших генеральную линию партии по опустошению государственной казны. Как щедро облагодетельствовал </w:t>
      </w:r>
      <w:r>
        <w:rPr>
          <w:color w:val="000000"/>
        </w:rPr>
        <w:t>"</w:t>
      </w:r>
      <w:r>
        <w:rPr>
          <w:rFonts w:eastAsia="Times New Roman Cyr" w:cs="Times New Roman Cyr" w:ascii="Times New Roman Cyr" w:hAnsi="Times New Roman Cyr"/>
          <w:color w:val="000000"/>
        </w:rPr>
        <w:t>катастройщик" из Ставрополя дышащего на ладан, но всегда готового поживиться за счет СССР Хаммера. Нашелся в те тоталитарные времена лишь один человек - "музейщик N° 1", директор Русского музея Василий Пушкарёв, который осмелился пойти против воли Брежнева и Фурцевой, приказавших ему передать холст Малевича в обмен на фальшивый образчик, выдаваемый за творение Гойи, который международный аферист якобы дарил Эрмитажу. Нынешние же действуют по принципу "одобрям-с" и руководствуются отнюдь не державными принципами.</w:t>
      </w:r>
    </w:p>
    <w:p>
      <w:pPr>
        <w:pStyle w:val="Style15"/>
        <w:shd w:fill="FFFFFF" w:val="clear"/>
        <w:ind w:firstLine="227"/>
        <w:jc w:val="both"/>
        <w:rPr/>
      </w:pPr>
      <w:r>
        <w:rPr>
          <w:rFonts w:eastAsia="Times New Roman Cyr" w:cs="Times New Roman Cyr" w:ascii="Times New Roman Cyr" w:hAnsi="Times New Roman Cyr"/>
          <w:color w:val="000000"/>
        </w:rPr>
        <w:t>Вот почему приходится быть постоянно начеку, чтобы не уплыли от нас "безвозмездно" жалкие остатки трофейных культурных ценностей. То и дело проползают слухи о готовящейся отправке "Бременской коллекции" в Германию, собрания Кёнигса в Нидерланды. Печально, что инициаторами этих позорных сделок выступают те, кому доверено порулить культурной политикой. Ничего они не предпринимают, дабы спасти гибнущий на глазах Псков, приостановить разрушение Абрамцева, запретить всесильному Церетели высаживать чудовищный зверинец рядом со святая святых - Могилой Неизвестного Солдата. .Зато с чудовищным упорством мешают они открытию единственного в России музея великого Гоголя, чей юбилей будет скоро отмечаться мировой общественностью. Молчат начальники от культуры, когда американские варвары уничтожают золотой фонд ЮНЕСКО - монастыри и храмы Сербии и грабят богатейшие музейные сокровищницы Багдада. Им нужно во что бы то ни стало доказать, что Америка - идеал для нашего подражания или убедить сограждан в справедливости лозунга "Русский фашизм страшнее немецкого". Согласны они с горе-мэром Поповым, с точностью до одной десятой пересчитавшим немок, изнасилованных советскими бойцами и обличившим знаменитых русских художников, реставраторов и музейных работников в мародерстве</w:t>
      </w:r>
      <w:r>
        <w:rPr>
          <w:color w:val="000000"/>
        </w:rPr>
        <w:t>,</w:t>
      </w:r>
      <w:r>
        <w:rPr>
          <w:rFonts w:eastAsia="Times New Roman Cyr" w:cs="Times New Roman Cyr" w:ascii="Times New Roman Cyr" w:hAnsi="Times New Roman Cyr"/>
          <w:color w:val="000000"/>
        </w:rPr>
        <w:t xml:space="preserve"> ибо они увезли в Москву сокровища Дрезденской галереи, а не стали восстанавливать их под градом снарядов в гитлеровских штольнях, приготовленных к затоплению. Представляю, что сказали бы этим "лучшим немцам" мои учителя Павел Корин, Виктор Лазарев, Степан Чураков, спасшие "Дрезденку" и многие годы реставрировавшие ее шедевры в России, чтобы Хрущев и нынешние его наследники забыли о действиях варваров штаба Розенберга, укравших и уничтоживших всё, что попалось под загребущие руки, и изгнанных из нашей выжженной и разорённой страны. Мой долг - хранить память о всех подвижниках, прославивших русскую культуру и до конца оставшихся патриотами Отечества.</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ОБРО ПОЖАЛОВАТЬ В АД!</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еннее утро, как и в молодости, встречает нас рассветом и прохладой, дни заполнены любимой работой, интересными встречами и конкретными делами. Но стоит, вернувшись домой, включить телевизор или утром взять в руки одну из купающихся во внешней свободе и вседозволенности, но далеких от демократии газет и виртуальное приглашение в ад превращается в реальную преисподнюю, где тебя давно и с нетерпением ждали.</w:t>
      </w:r>
    </w:p>
    <w:p>
      <w:pPr>
        <w:pStyle w:val="Style15"/>
        <w:shd w:fill="FFFFFF" w:val="clear"/>
        <w:ind w:firstLine="227"/>
        <w:jc w:val="both"/>
        <w:rPr/>
      </w:pPr>
      <w:r>
        <w:rPr>
          <w:rFonts w:eastAsia="Times New Roman Cyr" w:cs="Times New Roman Cyr" w:ascii="Times New Roman Cyr" w:hAnsi="Times New Roman Cyr"/>
          <w:color w:val="000000"/>
        </w:rPr>
        <w:t>11 сентября 2006. 19 часов по московскому времени. Новостная программа "Сегодня" на канале НТВ. Комната заполняется режущей слух то ли бравурной, то ли предсмертной музыкой, а за ней следуют полуистерические репортажи, посвященные пятилетней годовщине нью-йоркской трагедии, когда, не известно, по чьей воле, воздушный лайнер врезался в здание Всемирного торгового центра. Сразу оговорюсь: я испытал страшный шок в те дни, а представив ужас и</w:t>
      </w:r>
      <w:r>
        <w:rPr>
          <w:color w:val="000000"/>
        </w:rPr>
        <w:t xml:space="preserve"> </w:t>
      </w:r>
      <w:r>
        <w:rPr>
          <w:rFonts w:eastAsia="Times New Roman Cyr" w:cs="Times New Roman Cyr" w:ascii="Times New Roman Cyr" w:hAnsi="Times New Roman Cyr"/>
          <w:color w:val="000000"/>
        </w:rPr>
        <w:t>страдания сотен погибающих людей, помолился за упокой душ невинных жертв хитроумно срежиссированного преступления. Но до сих пор не могу понять, почему именно Россия должна с помощью своих СМИ на весь мир транслировать этот душераздирающий реквием, уместный разве что в дни поминовения миллионов воинов и мирных жителей Отечества, унесенных за годы беспощадной Второй мировой. Двадцать минут из отведенных тридцати дикторы и корреспонденты НТВ потчевали налогоплательщиков воспоминаниями о печальной дате, показывали архивные съемки, демонстрировали фрагменты из нового фильма Стоуна, премьера которого состоялась 11 сентября именно в Москве. С трудом отдышавшись, сделав короткую паузу, спокойненько перешли ведущие к "обыденным" новостям: страшной автомобильной катастрофе в Краснодарском крае; показу двухсотметрового участка Ленинградского проспекта, на глазах у изумленных москвичей провалившегося сквозь землю, и прочей безотрадной бытовухе. Выключив "черный ящик", я задал себе вопрос: почему не показали хотя бы один подобный репортаж на его голубых экранах, посвященный безжалостным бомбардировкам Белграда, уничтожению других югославских городов и сел? Почему не осудили вездесущие наши телеобозреватели лихих американских пилотов, сбрасывавших смертоносные снаряды с надписями "Поздравляем с Пасхой!" на древние монастыри и храмы Косово, входящие в золотой фонд мировой культуры? Почему не услышали мы слова сочувствия братской Сербии от премьера Черномырдина или главного российского тогдашнего дипломата Игоря Иванова? Почему не возмутился шоуминистр культуры Швыдкой или его предшественник Сидоров, отсиживавшийся послом России в ЮНЕСКО, варварами и Геростратами американской "империи зла"? Все они промолчали, набрав в рот воды, чтобы не открывать его, когда США нападут на беззащитный Ирак, а Израиль станет уничтожать мирный Ливан, сравнивая с землей христианские святыни, принадлежащие всему человечеству. Зато спешат Международный валютный фонд и Всемирный банк объявить Россию душительницей демократических свобод, сравнивая ее</w:t>
      </w:r>
      <w:r>
        <w:rPr>
          <w:color w:val="000000"/>
        </w:rPr>
        <w:t xml:space="preserve"> </w:t>
      </w:r>
      <w:r>
        <w:rPr>
          <w:rFonts w:eastAsia="Times New Roman Cyr" w:cs="Times New Roman Cyr" w:ascii="Times New Roman Cyr" w:hAnsi="Times New Roman Cyr"/>
          <w:color w:val="000000"/>
        </w:rPr>
        <w:t>с самыми отсталыми странами "третьего мира", а им радостно аплодируют отечественные ретрансляторы мыслей заморских наших наставников, вынося на первые полосы проплаченных жуликоватыми олигархами газет заголовок "Россия государством не вышла" или публикуя фото слившихся в согласном экстазе относительно чудовищной коррумпированности путинского режима финансового министра Кудрина и всемирного "денежного мешка" Вулфовица.</w:t>
      </w:r>
    </w:p>
    <w:p>
      <w:pPr>
        <w:pStyle w:val="Style15"/>
        <w:shd w:fill="FFFFFF" w:val="clear"/>
        <w:ind w:firstLine="227"/>
        <w:jc w:val="both"/>
        <w:rPr/>
      </w:pPr>
      <w:r>
        <w:rPr>
          <w:rFonts w:eastAsia="Times New Roman Cyr" w:cs="Times New Roman Cyr" w:ascii="Times New Roman Cyr" w:hAnsi="Times New Roman Cyr"/>
          <w:color w:val="000000"/>
        </w:rPr>
        <w:t>Всю неделю пристально следили родные СМИ за происходящим в Гаване саммитом Движения неприсоединения государств, противостоящих губительной американской экспансии на всём мировом пространстве. Комментарии их чаще всего отличались нескрываемым презрением и циничной иронией, направленными против бывших единомышленников и партнеров СССР. Свои ушаты грязи в адрес Кубы поспешили вылить любимцы демократических журналистов Михаил Горбачёв, Егор Гайдар, Эдуард Радзинский и прочие "свежие головы" с характерными лицами, которые обычно отпускаются людям по итогам прожитой жизни. Всё у них есть: и деньги, и</w:t>
      </w:r>
      <w:r>
        <w:rPr>
          <w:color w:val="000000"/>
        </w:rPr>
        <w:t xml:space="preserve"> </w:t>
      </w:r>
      <w:r>
        <w:rPr>
          <w:rFonts w:eastAsia="Times New Roman Cyr" w:cs="Times New Roman Cyr" w:ascii="Times New Roman Cyr" w:hAnsi="Times New Roman Cyr"/>
          <w:color w:val="000000"/>
        </w:rPr>
        <w:t>дома, и машины, и на тусовки их зовут, только с совестью, к сожалению, ребята эти не в ладах.</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их собратьев и единомышленников - злобный и коварный клоун Жириновский, уже двадцать лет занимающий манеж российской политической жизни, и вовсе лишенный стыда и совести при рождении. Неужели сойдет ему с рук грязный плевок в святая святых нашей памяти - оскорбление миллионов советских солдат и офицеров, избавивших мир от нацистской чумы, жизни отдавших во имя спасения Отечества? Лишь законченный негодяй может обвинять героев страшной войны в повальном пьянстве, а высшее командование - в сознательном спаивании своих подчиненных. Попробовал бы этот отвязанный политикан произнести подобное в демократической Америке! Уверен, что судили бы его по законам военного времени, ибо один трибунал уполномочен вынести приговор дезертиру, клеветнику и предателю.</w:t>
      </w:r>
    </w:p>
    <w:p>
      <w:pPr>
        <w:pStyle w:val="Style15"/>
        <w:shd w:fill="FFFFFF" w:val="clear"/>
        <w:ind w:firstLine="227"/>
        <w:jc w:val="both"/>
        <w:rPr/>
      </w:pPr>
      <w:r>
        <w:rPr>
          <w:rFonts w:eastAsia="Times New Roman Cyr" w:cs="Times New Roman Cyr" w:ascii="Times New Roman Cyr" w:hAnsi="Times New Roman Cyr"/>
          <w:color w:val="000000"/>
        </w:rPr>
        <w:t>"Не в силе Бог, а в правде", - гласит один из главных постулатов православия. Понимая, что основной стержень российской государственности - её религиозная составляющая - на протяжении многих столетий служила залогом высочайших человеческих свершений, помогая нашему народу противостоять злым и беспощадным супостатам - от коварных идеологов хазарского каганата до мечтавших о физическом устранении славянского мира нацистских палачей - нынешняя "пятая колонна" выступила в крестовый поход против преподавания в школах и университетах основ православной культуры. Вместо того чтобы обратиться к опыту, скажем, Греции, разрешившей представителям иных конфессий не посещать лекции и уроки православных педагогов, наши держиморды с пеной у рта доказывают пугающую вредоносность познания церковной истории молодежью. Кстати, мне греческие друзья рассказали, что освобожденные от православного курса иноверцы, вместо того чтобы играть в</w:t>
      </w:r>
      <w:r>
        <w:rPr>
          <w:color w:val="000000"/>
        </w:rPr>
        <w:t xml:space="preserve"> </w:t>
      </w:r>
      <w:r>
        <w:rPr>
          <w:rFonts w:eastAsia="Times New Roman Cyr" w:cs="Times New Roman Cyr" w:ascii="Times New Roman Cyr" w:hAnsi="Times New Roman Cyr"/>
          <w:color w:val="000000"/>
        </w:rPr>
        <w:t>свободное время в мяч или гулять по улицам, с интересом слушают рассказы историков и священников. Чувство стыда и омерзения испытываешь, слыша решительный призыв некоего г-на Адамского, сидящего в Общественной палате, а точнее, в ее Комитете по развитию интеллектуального потенциала (надо же такое придумать!): "Срочно остановить религиозную экспансию в школе, которая может привести к необратимым последствиям и раскачать межконфессиональную лодку". Как же эти "интеллектуалы", у которых ума вроде бы палата, да вот толку маловато, "образованность свою показать хочут"! И сколько у Адамского единомышленников, от великого праотца род свой ведущих! Вот мысли наиболее продвинутых из них, достойные чеховской "жалобной книг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оссийской истории немного людей, нанесших такого масштаба глубинный мировоззренческий вред, как Достоевский... Его представления о русских как о богоизбранном святом народе вызывают у меня желание разорвать его на части". Анатолий Чубайс, интервью газете "Файнэншл тайм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резмерное восхваление классиков - пропаганда для оболва-нивания народа!.. У Достоевского больная психика. Он не должен быть образцом для подражания". Владимир Жириновский, из выступления в Литературном институте им. М. Горьког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верждаю, что именно потому, что Россия потребляла Чехова, Толстого, Пушкина, Достоевского в лошадиных дозах, именно поэтому мы - отсталая, терпящая поражение за поражением держава... Шоколадный карлик Пушкин, дура Натали Гончарова, апатичные резонеры "Вишневого сада", гусары, разночинцы, даже Базаров - болтуны, не могущие никого совратить, приобщить к крамоле". Эдуард Лимонов, из книги "Священные монстры".</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вствуете, какие верные, наглые и кровожадные наследнички Ленина и Троцкого продолжают сегодня осуществлять их политику, направленную на уничтожение России? А как бы аплодировал им коварный двурушник Бухарин, люто ненавидевший гения Есенина и призывавший соотечественников не опускаться до уровня презираемого большевистским холуем великого Тютчева. Нет, не фарсом оборачивается сегодня история многострадальной России, а еще большей трагедией, ведущей к вратам ад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ешно, конечно, видеть, как сметливый шоумен Соловьев, спеша первым откликнуться на зверское убийство профессионального и добропорядочного банкира г-на Козлова, достает из старого реквизитного шкафа пахнущую нафталином г-жу Хакамаду и ставит к барьеру на дуэли с думским сидельцем г-ном Гудковым, отвечающим за нашу с вами безопасность. Избранные народом слуги вообще поражают меня бесхребетностью и велеречивостью, переходящей в болтовню. Один из сотоварищей полковника Гудкова, обратившийся в государственные инстанции с просьбой запретить доченьке супердемократа Собчака выступать по телевидению с программами, проповедующими самые низменные страсти, начиная драться на "соловьевской дуэли" с обвиняемой, осыпал ее такими сладостными комплиментами, что врагам оставалось обняться и пойти пить мировую. А они еще час ломали полупристойную комедию, дурача доверчивых телезрителей. Вот и Гудков выдал щедрейший аванс своей сопернице, которая для него олицетворяет "ум, честь и совесть эпохи". Г-жа Хакамада подачу фээсбэшника не преминула сполна отработать, в присущей ей манере домохозяйки коммунальной кухни заставив противника отвечать за базар. На голубом глазу основоноложница и мать-хранительница мелкого и среднего бизнеса в расцвете ельцинского ограбления страны призвала нынешнее ее руководство вернуться к тем временам, когда никто не смел расстреливать средь бела дня, ибо жили тогда исключительно по закону, а не по понятиям. Разве что ее ближайший соратник, ненавидящий "эту страну", мелко-средний бизнесмен Костя Боровой организовал саморасстрел собственной машины в заснеженных костромских просторах. Ну да это так, чтобы не скучно жилось. Смотрел я необычный поединок между разнополыми дуэлянтами и думал: "Ведь они всерьез мечтают о реванше, долго и сильно битые правые. Ждут, когда вернутся Гусинские и березовские. Накидывают срок больному мальчонке Копцову, а обвиняемых в нескольких убийствах Ходорковского и Невзлина мечтают видеть свободными и допущенными к государственным кормушкам. Не блещет умом один из правых вождей - Боря Немцов, а потому, поздравляя с юбилеем своего дружка - Рыжкова-маленького, уверенно заявляет: "Не бойся, Володя, мы их замочим!" Приглашенные Соловьевым судьи, среди которых "на четверть их народ", восхищаются тонким умом, высшим образованием, знанием языков и прозорливостью дочери японского коммуниста, люто ненавидящей его русских однопартийцев.</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ахло серой и послышался зловещий стук сатанинских копытец, как только засобиралась к нам на предпенсионную гастроль певица, носящая к непорочности обязывающее имя Мадонна. "Концерт Мадонны смело можно назвать эпохальным, ибо она по-прежнему остается фигурой уникальной. Она - настоящее воплощение поп-культуры, не вульгарной "попсы", а концептуального поп-арта. Она не борется с обывательской моралью, а спокойно и весело пренебрегает ею". Такими же восторженными воплями самая продвинутая газета "Коммерсантъ" приветствовала и швыдковские биеннале изобразительного искусства, аморальность которых граничит с нарушением уголовного кодекса. Под вульгарной попсой, видимо, подразумевается доморощенная музыкальная шоу-тусовка во главе с Пугачевой и Крутым, которая отравляет сознание соотечественников с завидным успехом и постоянством. "Поп-дива удостоилась больших анафем со стороны борцов за веру... Даже перед концертом небольшая группа "православных хоругвеносцев" вышла попротестовать и угодила в милицию - наравне с пьяными". Удивляться такому решению наших правоохранительных органов не приходится. Если уроки православной культуры оплевываются их начальниками, то людей, протестующих против поругания Церкви Христовой, обязательно надо сажать за решетку. Мы во всём стараемся подражать Америке. Но американские блюстители порядка не отправили в каталажку многочисленных демонстрантов, требующих запретить Мадонне использование христианской символики в своих далеких от благочестия полупристойных шлягерах. В борьбе с православием, выходит, нам и Америка не указ.</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собрали "Лужники" и половины стадиона на безобразно рекламировавшийся концерт. Активно всучивали пассажирам Московского метрополитена почти бесплатные билеты, но насильно мил не будешь. Я же в эти дни вспомнил, как молодым мальчишкой слушал, попав за кулисы зала им. Чайковского, поющего Ива Монтана, стараясь не пропустить малейшего музыкального нюанса своего кумира. Рядом стояла божественная Симона Синьоре, переживающая за своего талантливого мужа. То выступление я никогда не забуду, как и многочасовой концерт Эллы Фицджеральд в огромном зале Стокгольма. Подлинное творчество не нуждается в специальных эффектах, каббалистических выкрутасах и прочих приглашениях участвовать на балу сатаны вместе с его подручными.</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 РОССИИ С ЛЮБОВЬЮ"</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ОВЫЙ РОМАН АНАТОЛИЯ САЛУЦКОГО</w:t>
      </w:r>
    </w:p>
    <w:p>
      <w:pPr>
        <w:pStyle w:val="Style15"/>
        <w:shd w:fill="FFFFFF" w:val="clear"/>
        <w:ind w:firstLine="227"/>
        <w:jc w:val="both"/>
        <w:rPr>
          <w:color w:val="000000"/>
        </w:rPr>
      </w:pPr>
      <w:r>
        <w:rPr>
          <w:color w:val="000000"/>
        </w:rPr>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агентстве "РИА-Новости" был представлен новый роман известного российского писателя, члена Общественного совета газеты "Слово" Анатолия Салуцкого "Из России с любовью", выпущенный издательством "Терра". В своей книге писатель предпринял попытку вписать 20 переломных лет нашего новейшего бытия в библейскую историю и на примере современных событий рассмотреть взаимоотношения православия, католицизма и иудаизма. ...Остросюжетный по форме, острополемичный по идейному замыслу роман Анатолия Салуцкого в художественной форме вторгается в сердцевину нынешних дискуссий о путях России. Общедоступно, сочным, образным языком роман анализирует главную проблему иудеохристианского мира - инобытийные разногласия между Ветхим и Новым Заветами. Вывод романа: в инобытийных сферах идет сакральный процесс переноса богоизбранности с еврейского народа на русский народ.</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удивительно, что роман уже на презентации вызвал оживленную дискуссию присутствующих. Журналисты стремились не просто задавать вопросы, а что называется, здесь и сейчас открыть полемику по острейшим сюжетным ходам произведения и, главное, вокруг положенной в его основу сенсационной концепции. Это верный знак, что роман получился в высшей степени злободневным, что он задел за живое тех, кто даже не успел его прочесть. Что же будет, когда он поступит на книжные прилавки?</w:t>
      </w:r>
    </w:p>
    <w:p>
      <w:pPr>
        <w:pStyle w:val="Style15"/>
        <w:shd w:fill="FFFFFF" w:val="clear"/>
        <w:ind w:firstLine="227"/>
        <w:jc w:val="both"/>
        <w:rPr/>
      </w:pPr>
      <w:r>
        <w:rPr>
          <w:rFonts w:eastAsia="Times New Roman Cyr" w:cs="Times New Roman Cyr" w:ascii="Times New Roman Cyr" w:hAnsi="Times New Roman Cyr"/>
          <w:color w:val="000000"/>
        </w:rPr>
        <w:t>"Обычно такие мощные художественные проекты, - пишет во вступительной статье известный литературовед Лев Аннинский, - претендующие на охват событий в масштабах страны и мира и на мистическую глубину в масштабе Высших предназначений, озаглавливают кратко: "Бесы", "Война и мир", "Братья Карамазовы", "Воскресенье". Роман Салуцкого в том же жанре... Бесконечный спор, самозабвенный спор, неизбывный русский спор - самое интересное в романе Салуцкого. Это прямой подхват русской литературной традиции</w:t>
      </w:r>
      <w:r>
        <w:rPr>
          <w:color w:val="000000"/>
        </w:rPr>
        <w:t>"</w:t>
      </w:r>
      <w:r>
        <w:rPr>
          <w:rFonts w:eastAsia="Times New Roman Cyr" w:cs="Times New Roman Cyr" w:ascii="Times New Roman Cyr" w:hAnsi="Times New Roman Cyr"/>
          <w:color w:val="000000"/>
        </w:rPr>
        <w:t>. Критик называет роман эпопее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озможно, не нее будут готовы принять мой вывод, я этому не удивлюсь, - сообщил собравшимся Анатолий Салуцкий. - Как писатель я счастлив тем, что мне удалось решить творческую задачу -именно творческую! - совместить нашу жгучую современность с вечными библейскими темам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роману уже проявлен определенный интерес именно потому, что он помогает сознанию читателя вырваться из повседневного политического плена и задуматься над судьбами народов и веры. Может быть, он поможет в этом отношении и некоторым политикам, а там, глядишь, и вождя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редоставить слово Савве Ямщикову, я хотел бы упомянуть одну деталь. В романе есть четыре письма, которые отец пишет сыну. В марке этого письма есть известнейшая картина Нестерова "Видение отрока Варфоломея" - это будущий Сергий Радонежский. По совету Саввы Васильевича эта картина появилась на обложке романа, за что я ему очень благодарен".</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Ямщиков: Да и вообще я один пришел из обозначенных товарищей, или господ, как их теперь называют. Это свидетельствует о том, что книгу я читал, и не просто читал, но и отвозил объемистую рукопись к Игорю Петровичу Золотусскому и к Валентину Яковлевичу Курбатову. А поэтому возьму на себя смелость говорить и от их имен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разу скажу, что мне книга понравилась, хотя о такой книге сказать "понравилось" звучит слишком газетно-гламурно-журнально. Книга в меня вошла. Анатолий Салуцкий затрагивает вопросы, которые не могут не волновать любого живущего в России, а не в "этой стране", как наше государство официально называют с телеэкранов, в "демократической" печати.</w:t>
      </w:r>
    </w:p>
    <w:p>
      <w:pPr>
        <w:pStyle w:val="Style15"/>
        <w:shd w:fill="FFFFFF" w:val="clear"/>
        <w:ind w:firstLine="227"/>
        <w:jc w:val="both"/>
        <w:rPr/>
      </w:pPr>
      <w:r>
        <w:rPr>
          <w:rFonts w:eastAsia="Times New Roman Cyr" w:cs="Times New Roman Cyr" w:ascii="Times New Roman Cyr" w:hAnsi="Times New Roman Cyr"/>
          <w:color w:val="000000"/>
        </w:rPr>
        <w:t>С автором мы давно знакомы, но я его особенно заметил в "Литературной газете". Как в басне, "навозну кучу разрывая, петух нашел жемчужное зерно". Публицистика Салуцкого была созвучна моему взгляду на происходящее в России. Первая книга, от которой отталкивается автор, краеугольный камень в его работе над романом - это Библия. Почему? Потому что в Библии о богоизбранности всё сказано. Если бы сейчас те, кто заправляет у нас в стране, кто определяет культурные векторы нашего похода в потемках, почаще открывали бы Библию! Я говорю не о Новом Завете - о Ветхом, ибо эта книга состоит из таких предупреждений, что, если им следовать, можно было избежать ошибок. Но к сожалению, сама Библия от главы к</w:t>
      </w:r>
      <w:r>
        <w:rPr>
          <w:color w:val="000000"/>
        </w:rPr>
        <w:t xml:space="preserve"> </w:t>
      </w:r>
      <w:r>
        <w:rPr>
          <w:rFonts w:eastAsia="Times New Roman Cyr" w:cs="Times New Roman Cyr" w:ascii="Times New Roman Cyr" w:hAnsi="Times New Roman Cyr"/>
          <w:color w:val="000000"/>
        </w:rPr>
        <w:t>главе констатирует тот факт, что к пророкам богоизбранный народ не прислушался. А там всё сказано. Самое главное, к чему не прислушался богоизбранный народ, - это к посланнику Бога-отца - его Сыну, благодаря которому мы все существуем в этом мире. Новый Завет - это вторая книга, дыхание которой я почувствовал в романе Салуцкого. С чем-то мы можем не то чтобы спорить - вместе искать пути к осуществлению идеи автора. Если намерены искать выхода из туника...</w:t>
      </w:r>
    </w:p>
    <w:p>
      <w:pPr>
        <w:pStyle w:val="Style15"/>
        <w:shd w:fill="FFFFFF" w:val="clear"/>
        <w:ind w:firstLine="227"/>
        <w:jc w:val="both"/>
        <w:rPr/>
      </w:pPr>
      <w:r>
        <w:rPr>
          <w:rFonts w:eastAsia="Times New Roman Cyr" w:cs="Times New Roman Cyr" w:ascii="Times New Roman Cyr" w:hAnsi="Times New Roman Cyr"/>
          <w:color w:val="000000"/>
        </w:rPr>
        <w:t>У нас много сейчас говорят о поисках "национальной идеи". Считаю, что главную национальную идею хорошо озвучил Александр Исаевич Солженицын - она в сбережении народа и в демократии для народа. Не для "Эха Москвы" или НТВ - для народа. У нас сегодня свободы слова хоть залейся, но вот демократии нет никакой.</w:t>
      </w:r>
      <w:r>
        <w:rPr>
          <w:color w:val="000000"/>
        </w:rPr>
        <w:t xml:space="preserve"> </w:t>
      </w:r>
      <w:r>
        <w:rPr>
          <w:rFonts w:eastAsia="Times New Roman Cyr" w:cs="Times New Roman Cyr" w:ascii="Times New Roman Cyr" w:hAnsi="Times New Roman Cyr"/>
          <w:color w:val="000000"/>
        </w:rPr>
        <w:t>Попробуй я хоть где-нибудь - кроме, скажем, газеты "Слово" Виктора Алексеевича Линника - написать без того, чтобы что-то не выбросили?! Причем в одних газетах выбрасывают с учетом своих патриотических и национальных чувств и уважения к Лениным и к Троцким</w:t>
      </w:r>
      <w:r>
        <w:rPr>
          <w:color w:val="000000"/>
        </w:rPr>
        <w:t>,</w:t>
      </w:r>
      <w:r>
        <w:rPr>
          <w:rFonts w:eastAsia="Times New Roman Cyr" w:cs="Times New Roman Cyr" w:ascii="Times New Roman Cyr" w:hAnsi="Times New Roman Cyr"/>
          <w:color w:val="000000"/>
        </w:rPr>
        <w:t xml:space="preserve"> а в других выбрасывают из уважения к либерально-рыночной экономике и к тому, кто плати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касается национальной идеи, то кроме мысли Александра Исаевича я вижу ее в глубокой вере. Вере каждого человека и всего народа в цело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ссия, как известно, - страна многонациональная. Но всё-таки титульная нация - русские, и титульное вероисповедание - православие. Но та вакханалия, которая в последние два года ведется вокруг преподавания в школе "Основ православной культуры" - я подчеркиваю, "основ православной культуры", а не Закона Божия, - меня поражает. С какой ненавистью - от академиков до духовных бомжей - встречают эту идею в штыки, всячески ее оплевывают! Как можно отказаться от своей памяти, от своей культуры?</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оворят: у нас, дескать, много конфессий. Но давайте взглянем, как решили эту проблему в единоверной нам Греции. Там проводятся уроки религиозной истории и культуры. Все, кто не желает посещать эти уроки, могут заниматься, чем им нравится. Так вот в эти классные часы никто не ходит играть в футбол - ходят на эти уроки, ибо это интересно! Там же умные люди выступаю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е право имеет академик Гинзбург, нобелевский лауреат (хотя и не из самых главных нобелевских лауреатов) кричать со всех телеэкранов: "Запретите церковь!"? "Подражайте Западу!"? Да многие западные Конституции начинаются со слова "Бог"! А любимые всеми "зеленые деньги" вообще идут под маркой "В Бога мы веруе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о соединении разных религий, вопрос о богоизбранности решать Салуцкому очень трудно. Разумеется, не только ему, но и всем, кто разделяет его подход к этой тем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нас искусственно, парадоксальным образом раздувается ксенофобия. А ведь ксенофобия - это болезнь, как аутизм, как шизофрения. От нее лечат.</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чательно сказал Валентин Курбатов о романе Салуцкого: "Надо в конце нашего существования обнятьс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того чтобы искать, с кем и идти по пути богоизбранности, нужно обязательно по-доброму относиться и к религии и к людям, эту религию исповедующи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 каком братании может идти речь, если все СМИ находятся в руках людей, проводящих чудовищные биеналле изобразительного искусства с фантастическими непристойностями!?</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 тех пор, пока у нас всё будут определять ненавидящие православие и русский народ, пока газеты позволяют В. Аксенову говорить, что самое страшное в России - это писатели-нацисты Белов, Распутин, Можаев, а потом ему дают снимать "Московскую сагу", книгу гнусную, лживую, пока у нас за "правду" выдаются "Дети Арбата" Рыбакова, об этом говорить трудн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какие они "дети Арбата"? Они дети большевиков, которые были заселены в квартиры убитых детей Арбата.</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у нас сознательно уничтожается и опошляется русская классика, пока выходят такие фильмы, как "Мертвые души" Лунгина, пока демонстрируются парфеновские "путешествия по русской истории", об этом говорить трудно.</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ытиям 1993 года у Белого дома посвящены лучшие страницы романа Салуцкого, и лучше него о них пока не написал никто. Когда я читал эти страницы, у меня перед глазами стояло "Письмо 40" к Ельцину, которое истерически озвучил Окуджава "Раздавите эту гадину!". Музыкант Петров призвал Ельцина "бить их шандалами по голове" и даже Солженицын просил тогдашнего президента добить их. Игорь Золотусский недавно написал этим людям в "Литературке": "Каин, вспомни о брате своем Авел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ыпускаю книжки под названием "Давайте одумаемся" и, как человек верующий, всегда надеюсь на то, что одумаются, и всегда буду призывать милость к падшим.</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какие мысли навевает чтение книги Анатолия Салуцкого. Я его поздравляю и принимаю в сонм подвижников и праведников, без которых на Руси ни одно село не стоит. Помогай ему Бог!</w:t>
      </w:r>
    </w:p>
    <w:p>
      <w:pPr>
        <w:pStyle w:val="Style15"/>
        <w:shd w:fill="FFFFFF" w:val="clear"/>
        <w:ind w:firstLine="227"/>
        <w:jc w:val="both"/>
        <w:rPr/>
      </w:pPr>
      <w:r>
        <w:rPr/>
      </w:r>
    </w:p>
    <w:p>
      <w:pPr>
        <w:pStyle w:val="Style15"/>
        <w:shd w:fill="FFFFFF" w:val="clear"/>
        <w:ind w:firstLine="22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ЭРМИТАЖ НЕ ДЛЯ КРАЖ</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ЕСЕДА С ЭКС-ЗАМЕСТИТЕЛЕМ ГЛАВЫ СЧЕТНОЙ ПАЛАТЫ РФ</w:t>
      </w:r>
    </w:p>
    <w:p>
      <w:pPr>
        <w:pStyle w:val="Style15"/>
        <w:shd w:fill="FFFFFF" w:val="clear"/>
        <w:ind w:firstLine="227"/>
        <w:jc w:val="both"/>
        <w:rPr>
          <w:b/>
          <w:b/>
          <w:bCs/>
          <w:color w:val="000000"/>
        </w:rPr>
      </w:pPr>
      <w:r>
        <w:rPr>
          <w:b/>
          <w:bCs/>
          <w:color w:val="000000"/>
        </w:rPr>
      </w:r>
    </w:p>
    <w:p>
      <w:pPr>
        <w:pStyle w:val="Style15"/>
        <w:shd w:fill="FFFFFF" w:val="clear"/>
        <w:ind w:firstLine="227"/>
        <w:jc w:val="both"/>
        <w:rPr/>
      </w:pPr>
      <w:r>
        <w:rPr>
          <w:rFonts w:eastAsia="Times New Roman Cyr" w:cs="Times New Roman Cyr" w:ascii="Times New Roman Cyr" w:hAnsi="Times New Roman Cyr"/>
          <w:b/>
          <w:bCs/>
          <w:color w:val="000000"/>
        </w:rPr>
        <w:t xml:space="preserve">Савва ЯМЩИКОВ. </w:t>
      </w:r>
      <w:r>
        <w:rPr>
          <w:rFonts w:eastAsia="Times New Roman Cyr" w:cs="Times New Roman Cyr" w:ascii="Times New Roman Cyr" w:hAnsi="Times New Roman Cyr"/>
          <w:color w:val="000000"/>
        </w:rPr>
        <w:t>Юрий Юрьевич, никогда не забуду ошеломляющего впечатления, которое произвели на меня результаты проверки Эрмитажа Счётной палатой в 2000 году. Меня, музейного работника с почти полувековым стажем, поразила тогда реакция тандема Швыдкой-Пиотровский на вопиющие факты нарушений, обнаруженных вашей комиссией в крупнейшем музее страны. Часами не сходили эти господа с экранов</w:t>
      </w:r>
      <w:r>
        <w:rPr>
          <w:color w:val="000000"/>
        </w:rPr>
        <w:t xml:space="preserve"> </w:t>
      </w:r>
      <w:r>
        <w:rPr>
          <w:rFonts w:eastAsia="Times New Roman Cyr" w:cs="Times New Roman Cyr" w:ascii="Times New Roman Cyr" w:hAnsi="Times New Roman Cyr"/>
          <w:color w:val="000000"/>
        </w:rPr>
        <w:t>телевизоров и газетных полос. Вам же, крупному государственному чиновнику, они не дали и рта открыть, обвинив в политиканстве и пиар-кампании. Под стать своим хозяевам вел себя и бывший комсомольский аппаратчик Вилков, почему-то поставленный на должность ответственного за художественные ценности России, совсем ему не знакомые. Вот и сейчас на фоне плохо срежиссированной истории с кражей в Эрмитаже, те же "герои" пытаются отвести от себя удар, устраивая глобальную проверку всех музеев России - от столичных до провинциальных. Такой неоправданный аврал может пагубно сказаться на работе не замеченных в нарушениях режима хранения музейных подразделениях. Уверен, что следует прежде спросить у г-на Пиотровского, зачем нужен Эрмитажу открытый им филиал в Лас-Вегасе</w:t>
      </w:r>
      <w:r>
        <w:rPr>
          <w:color w:val="000000"/>
        </w:rPr>
        <w:t>?</w:t>
      </w:r>
      <w:r>
        <w:rPr>
          <w:rFonts w:eastAsia="Times New Roman Cyr" w:cs="Times New Roman Cyr" w:ascii="Times New Roman Cyr" w:hAnsi="Times New Roman Cyr"/>
          <w:color w:val="000000"/>
        </w:rPr>
        <w:t xml:space="preserve"> Куда он собирается повесить купленный за миллион наворованных у народа потанинских денег "Черный квадрат" Малевича? Почему захламляет уникальный архитектурный комплекс выставками низкопробных постмодернистов типа кухонного концептуалиста Кабакова?</w:t>
      </w:r>
    </w:p>
    <w:p>
      <w:pPr>
        <w:pStyle w:val="Style15"/>
        <w:shd w:fill="FFFFFF" w:val="clear"/>
        <w:ind w:firstLine="227"/>
        <w:jc w:val="both"/>
        <w:rPr/>
      </w:pPr>
      <w:r>
        <w:rPr>
          <w:rFonts w:eastAsia="Times New Roman Cyr" w:cs="Times New Roman Cyr" w:ascii="Times New Roman Cyr" w:hAnsi="Times New Roman Cyr"/>
          <w:b/>
          <w:bCs/>
          <w:color w:val="000000"/>
        </w:rPr>
        <w:t xml:space="preserve">Юрий БОЛДЫРЕВ. </w:t>
      </w:r>
      <w:r>
        <w:rPr>
          <w:rFonts w:eastAsia="Times New Roman Cyr" w:cs="Times New Roman Cyr" w:ascii="Times New Roman Cyr" w:hAnsi="Times New Roman Cyr"/>
          <w:color w:val="000000"/>
        </w:rPr>
        <w:t xml:space="preserve">Есть такое понятие - индикатор, звоночек. То, что случилось сейчас, явно какой-то звоночек. Почему этот звоночек услышан, - а он по сравнению с тем, что было выявлено семь лет назад, очень "тоненький", - у меня ответа нет. Сейчас пропала 221 единица хранения. А тогда проверкой учетных документов, ведущихся с 1950 года, по лицевым счетам хранителей, по семи отделам (проверялось только семь отделов) было установлено, что 221351 единица хранения - это почти 8% от всего объема экспонатов - числится за </w:t>
      </w:r>
      <w:r>
        <w:rPr>
          <w:color w:val="000000"/>
        </w:rPr>
        <w:t>7</w:t>
      </w:r>
      <w:r>
        <w:rPr>
          <w:rFonts w:eastAsia="Times New Roman Cyr" w:cs="Times New Roman Cyr" w:ascii="Times New Roman Cyr" w:hAnsi="Times New Roman Cyr"/>
          <w:color w:val="000000"/>
        </w:rPr>
        <w:t>8 хранителями, уже уволившимися из музея. Эти 221 с лишним тысячи единиц не числились на момент проверки на материально ответственном хранении ни на ком конкретно. Вот читаем подряд страницы отчета: любая выставка - смета не составлялась, бухгалтерские документы не представлены. Деньги, которые должны были поступать за слайды и видеофильмы, должны были оформляться отдельным соглашением. Соглашение не представлено, деньги на счет не поступили. Здесь оцениваются суммы по каждой выставке, а это порядка 150-20</w:t>
      </w:r>
      <w:r>
        <w:rPr>
          <w:color w:val="000000"/>
        </w:rPr>
        <w:t>0</w:t>
      </w:r>
      <w:r>
        <w:rPr>
          <w:rFonts w:eastAsia="Times New Roman Cyr" w:cs="Times New Roman Cyr" w:ascii="Times New Roman Cyr" w:hAnsi="Times New Roman Cyr"/>
          <w:color w:val="000000"/>
        </w:rPr>
        <w:t xml:space="preserve"> тысяч долларов. Или такой факт: в Италии находилась картина Анри Матисса. И было выявлено изменение состояния. Самими экспертами Эрмитажа ущерб оценен более чем в 300 тысяч долларов. Никаких документальных следов предъявления Эрмитажем, его руководителем</w:t>
      </w:r>
      <w:r>
        <w:rPr>
          <w:color w:val="000000"/>
        </w:rPr>
        <w:t xml:space="preserve"> </w:t>
      </w:r>
      <w:r>
        <w:rPr>
          <w:rFonts w:eastAsia="Times New Roman Cyr" w:cs="Times New Roman Cyr" w:ascii="Times New Roman Cyr" w:hAnsi="Times New Roman Cyr"/>
          <w:color w:val="000000"/>
        </w:rPr>
        <w:t>требований по компенсации не зафиксировано. Масса случаев, когда были проверяющим представлены договоры только с подписью представителей Эрмитажа. Тот ли это договор? Вот эти факты все здесь перечислены. И предъявите хоть один факт, который не подтвердился. Строго говоря, Счетная палата не есть авральный орган, которая если что-то вскрыла - сразу кричит. Счетная палата направила представление в Совет Федерации, в прокуратуру, в средства массовой информации. И вы знаете, какое первое публичное событие было тогда? Совместная пресс-конференция Швыдкого, только что назначенного тогда руководителем Министерства культуры, и Пиотровского. И там говорилось, что всё это политизировано, необъективно, неправильно, что это заказная кампания и. т. д. И мне, как зампреду</w:t>
      </w:r>
      <w:r>
        <w:rPr>
          <w:color w:val="000000"/>
        </w:rPr>
        <w:t xml:space="preserve"> </w:t>
      </w:r>
      <w:r>
        <w:rPr>
          <w:rFonts w:eastAsia="Times New Roman Cyr" w:cs="Times New Roman Cyr" w:ascii="Times New Roman Cyr" w:hAnsi="Times New Roman Cyr"/>
          <w:color w:val="000000"/>
        </w:rPr>
        <w:t>Счетной палаты, пришлось на другой пресс-конференции опровергать эти обвинения в самых простых формулировках. Вот, господа, выявленные факты - Счетная палата даже не обязана их как-то оценивать, Счетная палата обязана их зафиксировать. Факты зафиксированы</w:t>
      </w:r>
      <w:r>
        <w:rPr>
          <w:color w:val="000000"/>
        </w:rPr>
        <w:t>,</w:t>
      </w:r>
      <w:r>
        <w:rPr>
          <w:rFonts w:eastAsia="Times New Roman Cyr" w:cs="Times New Roman Cyr" w:ascii="Times New Roman Cyr" w:hAnsi="Times New Roman Cyr"/>
          <w:color w:val="000000"/>
        </w:rPr>
        <w:t xml:space="preserve"> представлены обществу. Будьте добры по этим фактам, в том числе требующим уголовного расследования, наводите порядок.</w:t>
      </w:r>
    </w:p>
    <w:p>
      <w:pPr>
        <w:pStyle w:val="Style15"/>
        <w:shd w:fill="FFFFFF" w:val="clear"/>
        <w:ind w:firstLine="227"/>
        <w:jc w:val="both"/>
        <w:rPr/>
      </w:pPr>
      <w:r>
        <w:rPr>
          <w:rFonts w:eastAsia="Times New Roman Cyr" w:cs="Times New Roman Cyr" w:ascii="Times New Roman Cyr" w:hAnsi="Times New Roman Cyr"/>
          <w:b/>
          <w:bCs/>
          <w:color w:val="000000"/>
        </w:rPr>
        <w:t>С.Я.</w:t>
      </w:r>
      <w:r>
        <w:rPr>
          <w:rFonts w:eastAsia="Times New Roman Cyr" w:cs="Times New Roman Cyr" w:ascii="Times New Roman Cyr" w:hAnsi="Times New Roman Cyr"/>
          <w:color w:val="000000"/>
        </w:rPr>
        <w:t xml:space="preserve"> Постоянно возникают разговоры о смене руководителей ведущих музеев. Недавно с трудом отбились от претензий некоего господина Хорошилова на Исторический музей. Сменить хотят тех, кто не в их упряжке. Эпатажное заявление Пиотровского: "Отставки не дождетесь!" - брошено всему обществу. Мы уже слышали подобные заявления от Чубайса, от Гайдара... Это продолжение тех же самых "традиций". Мой друг Владимир Студеникин сказал на НТВ, что в таких ситуациях не в отставку уходят, а пользуются именным оружием или кашне. Это же не шесть лет назад началось. 30 лет назад в Эрмитаже произошло знаковое ограбление. Тогда сотрудник музея, хранитель, украл</w:t>
      </w:r>
      <w:r>
        <w:rPr>
          <w:color w:val="000000"/>
        </w:rPr>
        <w:t xml:space="preserve"> </w:t>
      </w:r>
      <w:r>
        <w:rPr>
          <w:rFonts w:eastAsia="Times New Roman Cyr" w:cs="Times New Roman Cyr" w:ascii="Times New Roman Cyr" w:hAnsi="Times New Roman Cyr"/>
          <w:color w:val="000000"/>
        </w:rPr>
        <w:t>массу драгоценных камней, заменил их стекляшками, а "добычу" увез на Запад. Работала комиссия, всё было доказано. Я тогда удивился, как Пиотровскому - отцу сошла с рук эта история. Буквально вслед за ней вор и международный спекулянт Хаммер привозит и дарит Эрмитажу якобы Гойю. Эксперты установили - фальшак. Этот хаммеровский "Гойя" сейчас пылится в запасниках. Но Хаммер просит у Брежнева за это Малевича. Директор Русского музея Пушкарев стоит твердо и не выдает Малевича. А Третьяковская галерея дает. Через месяц американский журнал пишет, что Хам-мер опять облапошил СССР, продав за 4 млн. долларов эту картину. И Пушкарев, приехав в Америку, получил прессу, где написано, что он - герой. Конечно, Пиотровский говорит, что в мировой практике не подают в отставку. Лжет -подают! А принимать или не принимать отставку - это уже право правительства. И последняя история. О пресловутой свадьбе дочери Романова, когда была побита музейная посуда. Это развесистая клюква, выращенная теми инстанциями, которые боролись с Романовым. Но почему не появилось опровержения, директор Эрмитажа тогда промолчал? Поэтому я считаю нынешнее положение в Эрмитаже не случайным. И работа Пиотровского в связке со Швыдким не случайна.</w:t>
      </w:r>
    </w:p>
    <w:p>
      <w:pPr>
        <w:pStyle w:val="Style15"/>
        <w:shd w:fill="FFFFFF" w:val="clear"/>
        <w:ind w:firstLine="227"/>
        <w:jc w:val="both"/>
        <w:rPr/>
      </w:pPr>
      <w:r>
        <w:rPr>
          <w:rFonts w:eastAsia="Times New Roman Cyr" w:cs="Times New Roman Cyr" w:ascii="Times New Roman Cyr" w:hAnsi="Times New Roman Cyr"/>
          <w:b/>
          <w:bCs/>
          <w:color w:val="000000"/>
        </w:rPr>
        <w:t>Ю.Б.</w:t>
      </w:r>
      <w:r>
        <w:rPr>
          <w:rFonts w:eastAsia="Times New Roman Cyr" w:cs="Times New Roman Cyr" w:ascii="Times New Roman Cyr" w:hAnsi="Times New Roman Cyr"/>
          <w:color w:val="000000"/>
        </w:rPr>
        <w:t xml:space="preserve"> Счетная палата как высший контрольный орган проверяла всё, что является важным. Это и музеи Кремля, и Третьяковка, и Русский музей, и многое-многое другое. Надо сказать, что те или иные нарушения выявлялись везде. Но очень важна степень системности, массовости, масштабности, грубости, наглости этих нарушений.</w:t>
      </w:r>
      <w:r>
        <w:rPr>
          <w:color w:val="000000"/>
        </w:rPr>
        <w:t xml:space="preserve"> </w:t>
      </w:r>
      <w:r>
        <w:rPr>
          <w:rFonts w:eastAsia="Times New Roman Cyr" w:cs="Times New Roman Cyr" w:ascii="Times New Roman Cyr" w:hAnsi="Times New Roman Cyr"/>
          <w:color w:val="000000"/>
        </w:rPr>
        <w:t>И оценка того, для чего эти нарушения могли осуществляться. Являлись они следствием запутанности законодательства, следствием просто огромного объема работы - или это целенаправленное создание механизма, позволяющего разворовывать наше культурное достояние. Ни в одном случае при прежних проверках Счетная палата не сталкивалась с таким сопротивлением проведению проверки. Не выявляла столь грубых массовых и масштабных нарушений. Чтобы был понятен масштаб, я повторю, что при выборочной проверке в семи отделах</w:t>
      </w:r>
      <w:r>
        <w:rPr>
          <w:color w:val="000000"/>
        </w:rPr>
        <w:t xml:space="preserve"> </w:t>
      </w:r>
      <w:r>
        <w:rPr>
          <w:rFonts w:eastAsia="Times New Roman Cyr" w:cs="Times New Roman Cyr" w:ascii="Times New Roman Cyr" w:hAnsi="Times New Roman Cyr"/>
          <w:color w:val="000000"/>
        </w:rPr>
        <w:t>было выявлено более 221 тысячи особо ценных объектов, не числившихся на материально ответственных лицах. Кстати, солонки-ложечки - если они в Эрмитаже, значит, они представляют безусловную историческую, культурную ценность. 221 тысяча, если любой из них пропадает, то просто некому нести уголовную ответственность.</w:t>
      </w:r>
    </w:p>
    <w:p>
      <w:pPr>
        <w:pStyle w:val="Style15"/>
        <w:shd w:fill="FFFFFF" w:val="clear"/>
        <w:ind w:firstLine="227"/>
        <w:jc w:val="both"/>
        <w:rPr/>
      </w:pPr>
      <w:r>
        <w:rPr>
          <w:rFonts w:eastAsia="Times New Roman Cyr" w:cs="Times New Roman Cyr" w:ascii="Times New Roman Cyr" w:hAnsi="Times New Roman Cyr"/>
          <w:b/>
          <w:bCs/>
          <w:color w:val="000000"/>
        </w:rPr>
        <w:t xml:space="preserve">С.Я. </w:t>
      </w:r>
      <w:r>
        <w:rPr>
          <w:rFonts w:eastAsia="Times New Roman Cyr" w:cs="Times New Roman Cyr" w:ascii="Times New Roman Cyr" w:hAnsi="Times New Roman Cyr"/>
          <w:color w:val="000000"/>
        </w:rPr>
        <w:t>Я как музейщик могу сказать, что невинных нарушений в музее не бывает! Любое перемещение экспоната фиксируется тотчас же. Даже если на день они переносятся, необходимо составлять все документы. Мало ли что случится!</w:t>
      </w:r>
    </w:p>
    <w:p>
      <w:pPr>
        <w:pStyle w:val="Style15"/>
        <w:shd w:fill="FFFFFF" w:val="clear"/>
        <w:ind w:firstLine="227"/>
        <w:jc w:val="both"/>
        <w:rPr/>
      </w:pPr>
      <w:r>
        <w:rPr>
          <w:rFonts w:eastAsia="Times New Roman Cyr" w:cs="Times New Roman Cyr" w:ascii="Times New Roman Cyr" w:hAnsi="Times New Roman Cyr"/>
          <w:b/>
          <w:bCs/>
          <w:color w:val="000000"/>
        </w:rPr>
        <w:t>Ю.Б.</w:t>
      </w:r>
      <w:r>
        <w:rPr>
          <w:rFonts w:eastAsia="Times New Roman Cyr" w:cs="Times New Roman Cyr" w:ascii="Times New Roman Cyr" w:hAnsi="Times New Roman Cyr"/>
          <w:color w:val="000000"/>
        </w:rPr>
        <w:t xml:space="preserve"> Должен сказать, что все нарушения, связанные с экспонированием наших ценнейших произведений искусства: без промежуточных экспертиз, без страховок, без гарантий принимающей стороны, - осуществлялись по так называемым, разрешительным письмам правительства и Министерства культуры, таможенного комитета и так далее. Что само по себе противозаконно. 221 тысяча экспонатов, не находящихся на ответственном хранении, - это выстроенная система, позволяющая безнаказанно уворовывать все. Мы</w:t>
      </w:r>
      <w:r>
        <w:rPr>
          <w:color w:val="000000"/>
        </w:rPr>
        <w:t xml:space="preserve"> </w:t>
      </w:r>
      <w:r>
        <w:rPr>
          <w:rFonts w:eastAsia="Times New Roman Cyr" w:cs="Times New Roman Cyr" w:ascii="Times New Roman Cyr" w:hAnsi="Times New Roman Cyr"/>
          <w:color w:val="000000"/>
        </w:rPr>
        <w:t>из них выборочно запросили 50. В отчете зафиксировано - представили только 3. Значит, 47 на месте не оказалось. А дальше начался цирк. Спустя месяцы после проверки, вот сейчас экспонаты возвращают через мусорные бачки, через какое-то подбрасывание у ФСБ, а тогда они возвращались вообще каким-то божественным неведомым образом. Пиотровский по всем каналам телевидения демонстрирует: "вот "Вступление русских войск в Париж", вот еще что-то. Вот оно, всё на месте". Но где было во время проверки? Выявленных тогда</w:t>
      </w:r>
      <w:r>
        <w:rPr>
          <w:color w:val="000000"/>
        </w:rPr>
        <w:t xml:space="preserve"> </w:t>
      </w:r>
      <w:r>
        <w:rPr>
          <w:rFonts w:eastAsia="Times New Roman Cyr" w:cs="Times New Roman Cyr" w:ascii="Times New Roman Cyr" w:hAnsi="Times New Roman Cyr"/>
          <w:color w:val="000000"/>
        </w:rPr>
        <w:t>нарушений достаточно для самых жестких санкций и для Пиотровского, и для Швыдкого, и для вышестоящих руководителей.</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торое. У нас, как правило, принято ссылаться, что те или иные вещи происходят из-за нехватки денег. Денег не хватает, и мы вынуждены отступать от закона, нарушать закон, чтобы выжить. Так вот, весь отчет Счетной палаты изобилует фактами, когда деньги за выставки Эрмитажа от богатейших галерей в крупнейших столицах мира чудесным образом не поступают - во всяком случае, на официальные счета Эрмитажа. И при этом ни руководством Эрмитажа, ни Министерством культуры, ни правительством не предпринимается никаких мер для получения денег. А это многие миллионы долларов. Счетная палата зафиксировала данный факт. Что нужно делать? Будь я сегодня Генеральным прокурором, достаточно возбуждения уголовного дела и проведения встречного расследования с выявлением, при помощи зарубежных коллег, соответствующих платежей из этих галерей. Гамбурга, Нью-Йорка, Лондона и так далее. Были платежи или не были? Я склонен предполагать, что платежи были. Но, подчеркиваю, это мои предположения. А расследования до сих пор не было. Но и того, что выявлено, достаточно для фиксации явной недобросовестности руководителей Эрмитажа и Министерства культуры. Но общество и государство не сделали выводов и продолжают доверять свои ценности этим людям.</w:t>
      </w:r>
    </w:p>
    <w:p>
      <w:pPr>
        <w:pStyle w:val="Style15"/>
        <w:shd w:fill="FFFFFF" w:val="clear"/>
        <w:ind w:firstLine="227"/>
        <w:jc w:val="both"/>
        <w:rPr/>
      </w:pPr>
      <w:r>
        <w:rPr>
          <w:rFonts w:eastAsia="Times New Roman Cyr" w:cs="Times New Roman Cyr" w:ascii="Times New Roman Cyr" w:hAnsi="Times New Roman Cyr"/>
          <w:b/>
          <w:bCs/>
          <w:color w:val="000000"/>
        </w:rPr>
        <w:t>С.Я.</w:t>
      </w:r>
      <w:r>
        <w:rPr>
          <w:rFonts w:eastAsia="Times New Roman Cyr" w:cs="Times New Roman Cyr" w:ascii="Times New Roman Cyr" w:hAnsi="Times New Roman Cyr"/>
          <w:color w:val="000000"/>
        </w:rPr>
        <w:t xml:space="preserve"> К вопросу о реституции. Я первый в нашей стране поставил вопрос о рассекречивании фондов и </w:t>
      </w:r>
      <w:r>
        <w:rPr>
          <w:i/>
          <w:iCs/>
          <w:color w:val="000000"/>
        </w:rPr>
        <w:t xml:space="preserve">20 </w:t>
      </w:r>
      <w:r>
        <w:rPr>
          <w:rFonts w:eastAsia="Times New Roman Cyr" w:cs="Times New Roman Cyr" w:ascii="Times New Roman Cyr" w:hAnsi="Times New Roman Cyr"/>
          <w:color w:val="000000"/>
        </w:rPr>
        <w:t>лет занимаюсь этими проблемами. Нынешнее событие в Эрмитаже имеет непосредственное отношение к поведению господина Пиотровского в связке со Швыдким к разбазариванию трофейных ценностей. В начале 90-х по приказу Ельцина была создана комиссия по реституции, которая волюнтаристские решения того же самого Ельцина останавливала. Не позволила подарить Колю Библию Гуттенберга или отдать Бременскую коллекцию. Когда Поленов Федор Дмитриевич, инициатор создания этой комиссии, умер, а я заболел, Швыдкой комиссию распустил. И только сейчас, по моему настоянию, создан Межведомственный совет по реституции при Министерстве культуры. Три года назад, Пиотровский, никому не сказав, ни с кем не посоветовавшись, привез Бременскую коллекцию Швыдкому. Из газет мы узнали, что она будет подарена безвозмездно. Губенко в телепрограмме сказал о цене этой "безвозмездности</w:t>
      </w:r>
      <w:r>
        <w:rPr>
          <w:color w:val="000000"/>
        </w:rPr>
        <w:t>"</w:t>
      </w:r>
      <w:r>
        <w:rPr>
          <w:rFonts w:eastAsia="Times New Roman Cyr" w:cs="Times New Roman Cyr" w:ascii="Times New Roman Cyr" w:hAnsi="Times New Roman Cyr"/>
          <w:color w:val="000000"/>
        </w:rPr>
        <w:t xml:space="preserve"> для тех, кто это организовывает. Почему Пиотровский отдал 114 витражей церкви Марией Кирхе? Мы же в Бремене договорились, не просто договорились - документ подписан, что за Бременскую коллекцию они нам восстановят церкви в Новгороде и разграбленный Новгородский музей. А они всё это сводят на нет. По Гаагской конвенции мы вообще никому ничего не должны возвращать, потому что Россия -страна пострадавшая.</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й друг академик Янин, который занимается археологией Новгорода в течение 50 лет, сказал, что мы не должны ничего возвращать, потому что нацисты не только церкви разрушили и иконы, они землю сожгли, археологический слой на несколько метров. Мы никому ничего не должны. Должны Швыдкой и Пиотровский. И, видимо, им тоже что-то должны.</w:t>
      </w:r>
    </w:p>
    <w:p>
      <w:pPr>
        <w:pStyle w:val="Style15"/>
        <w:shd w:fill="FFFFFF" w:val="clear"/>
        <w:ind w:firstLine="227"/>
        <w:jc w:val="both"/>
        <w:rPr/>
      </w:pPr>
      <w:r>
        <w:rPr>
          <w:rFonts w:eastAsia="Times New Roman Cyr" w:cs="Times New Roman Cyr" w:ascii="Times New Roman Cyr" w:hAnsi="Times New Roman Cyr"/>
          <w:b/>
          <w:bCs/>
          <w:color w:val="000000"/>
        </w:rPr>
        <w:t>Ю.Б.</w:t>
      </w:r>
      <w:r>
        <w:rPr>
          <w:rFonts w:eastAsia="Times New Roman Cyr" w:cs="Times New Roman Cyr" w:ascii="Times New Roman Cyr" w:hAnsi="Times New Roman Cyr"/>
          <w:color w:val="000000"/>
        </w:rPr>
        <w:t xml:space="preserve"> Важно понимать - дело не в Пиотровском лично. Ведь почему его тогда бросился защищать Швыдкой? Кто такой был Швыдкой? Швыдкой в то время нам порнографию с "человеком, похожим на генпрокурора" Скуратова демонстрировал по телевизору, если кто-то помнит. Это человек весьма специфический. Он теперь имеет возможность отказываться от прямой дискуссии, но у него есть руководители. Меня не Швыдкой интересует, и общество должно не Швыдкого интересовать. Если Швыдкой и Пиотровский не хотят дискутировать, пусть их руководители дискутируют</w:t>
      </w:r>
      <w:r>
        <w:rPr>
          <w:color w:val="000000"/>
        </w:rPr>
        <w:t>.</w:t>
      </w:r>
      <w:r>
        <w:rPr>
          <w:rFonts w:eastAsia="Times New Roman Cyr" w:cs="Times New Roman Cyr" w:ascii="Times New Roman Cyr" w:hAnsi="Times New Roman Cyr"/>
          <w:color w:val="000000"/>
        </w:rPr>
        <w:t xml:space="preserve"> Пусть они укажут хоть на один факт из отчета Счетной палаты, который не подтвердился. Мы ведь не кричали: "Гони Пиотровского!" или "Бей Швыдкого!" Счетная палата указала, что вот есть система, позволяющая безнаказанно разворовывать наше национальное достояние. И что? Какая была реакция? Даже выговор Пиотровскому сделали лишь теперь - после того, как сотни единиц пропали, и их теперь частично возвращают через мусорные бачки! Это же курам на смех! Если бы подобное произошло в любом торговом ларьке, на любом</w:t>
      </w:r>
      <w:r>
        <w:rPr>
          <w:color w:val="000000"/>
        </w:rPr>
        <w:t xml:space="preserve"> </w:t>
      </w:r>
      <w:r>
        <w:rPr>
          <w:rFonts w:eastAsia="Times New Roman Cyr" w:cs="Times New Roman Cyr" w:ascii="Times New Roman Cyr" w:hAnsi="Times New Roman Cyr"/>
          <w:color w:val="000000"/>
        </w:rPr>
        <w:t>предприятии, собственник неминуемо нашел бы виновных и как минимум снял их с работы. Нам говорят, что везде воруют: и в Лувре, и так далее. Да если бы в Лувре выявили хоть тысячную долю того, что выявила в Эрмитаже проверка Счетной палаты шесть лет назад,</w:t>
      </w:r>
      <w:r>
        <w:rPr>
          <w:color w:val="000000"/>
        </w:rPr>
        <w:t xml:space="preserve"> </w:t>
      </w:r>
      <w:r>
        <w:rPr>
          <w:rFonts w:eastAsia="Times New Roman Cyr" w:cs="Times New Roman Cyr" w:ascii="Times New Roman Cyr" w:hAnsi="Times New Roman Cyr"/>
          <w:color w:val="000000"/>
        </w:rPr>
        <w:t>полетели бы и руководитель Лувра, и министр культуры, и Бог знает кто еще.</w:t>
      </w:r>
    </w:p>
    <w:p>
      <w:pPr>
        <w:pStyle w:val="Style15"/>
        <w:shd w:fill="FFFFFF" w:val="clear"/>
        <w:ind w:firstLine="22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в данном случае призываю именно к публичной дискуссии по этой проблеме. Не для того, чтобы кого-то пригвоздить и наказать, а для того, чтобы мы четко разобрались с той системой разрушения и разворовывания нашего культурного наследия, которая действует в России сегодня. Не Пиотровский и не Швыдкой меня интересуют. Если их убрать, а систему оставить - другие на их месте будут выполнять те же разрушительные функции.</w:t>
      </w:r>
    </w:p>
    <w:p>
      <w:pPr>
        <w:pStyle w:val="Style15"/>
        <w:shd w:fill="FFFFFF" w:val="clear"/>
        <w:ind w:firstLine="227"/>
        <w:jc w:val="both"/>
        <w:rPr/>
      </w:pPr>
      <w:r>
        <w:rPr>
          <w:rFonts w:eastAsia="Times New Roman Cyr" w:cs="Times New Roman Cyr" w:ascii="Times New Roman Cyr" w:hAnsi="Times New Roman Cyr"/>
          <w:b/>
          <w:bCs/>
          <w:color w:val="000000"/>
        </w:rPr>
        <w:t>С.Я.</w:t>
      </w:r>
      <w:r>
        <w:rPr>
          <w:rFonts w:eastAsia="Times New Roman Cyr" w:cs="Times New Roman Cyr" w:ascii="Times New Roman Cyr" w:hAnsi="Times New Roman Cyr"/>
          <w:color w:val="000000"/>
        </w:rPr>
        <w:t xml:space="preserve"> У меня есть свежие цифры, озвученные Ириной Александровной Антоновой: 17 млрд.долларов требуется на приведение в порядок охранной системы музеев. Швыдкой заявил, что это безнравственно - просить у правительства такие деньги. Ирина Александровна его спросила: "А 21 миллиард на реставрацию Большого театра - это нравственно?" А огромные деньги на биеннале, где показываются гениталии и экскременты; Толстой, загаживаемый курами? Ведь на это тратятся миллионы! Четыре месяца назад я послал нашему президенту Путину письмо о преступной деятельности Швыдкого по фактам: уничтожение Пскова, уничтожение Абрамцева, волюнтаристское распоряжение трофейными ценностями. И получил бумагу от правительства, что Министерству культуры дано задание ответить на все мои вопросы. Случайный человек из Минкульта ответил лишь на один пункт письма - и то соврал. Разве могут не воровать из музеев, если министр проводит телепередачу "Музеи - кладбища культуры"? Чего же ценности заживо хоронить? Вынести их и продать -наша задача. Да и хороши кладбища! Четыре года деятели культуры бьются за то, чтобы Пушкареву повесили мемориальную доску в Санкт-Петербурге, а Пиотровский и Гусев стоят насмерть, чтобы не было этой доски. Не нужна им наша культура. Сейчас с подачи Швыдкого практически уничтожено Абрамцево. Он поставил туда человека, специально разрушающего этот музей. Потому что Абрамцево - это Аксаковы, это Мамонтов, это Поленов, это Врубель, это Гоголь. Мы боремся со Швыдким и другими чиновниками, чтобы в России открыли первый и единственный музей Гоголя. Он же заявил, что нас интересует не музей, а имущество. Я получаю зарплату 2600 рублей - меня имущество не интересует. Оно швыдких всегда интересовало и интересует.</w:t>
      </w:r>
    </w:p>
    <w:p>
      <w:pPr>
        <w:pStyle w:val="Style15"/>
        <w:shd w:fill="FFFFFF" w:val="clear"/>
        <w:ind w:firstLine="227"/>
        <w:jc w:val="both"/>
        <w:rPr/>
      </w:pPr>
      <w:r>
        <w:rPr>
          <w:rFonts w:eastAsia="Times New Roman Cyr" w:cs="Times New Roman Cyr" w:ascii="Times New Roman Cyr" w:hAnsi="Times New Roman Cyr"/>
          <w:b/>
          <w:bCs/>
          <w:color w:val="000000"/>
        </w:rPr>
        <w:t>Ю.Б.</w:t>
      </w:r>
      <w:r>
        <w:rPr>
          <w:rFonts w:eastAsia="Times New Roman Cyr" w:cs="Times New Roman Cyr" w:ascii="Times New Roman Cyr" w:hAnsi="Times New Roman Cyr"/>
          <w:color w:val="000000"/>
        </w:rPr>
        <w:t xml:space="preserve"> Между тем руководители правительства и президент почему-то решили, что таким людям по-прежнему можно доверить и сохранность нашего культурного достояния, и ответственность за развитие культуры. Почему? Это, мне кажется, главный вопрос.</w:t>
      </w:r>
    </w:p>
    <w:p>
      <w:pPr>
        <w:pStyle w:val="Style15"/>
        <w:shd w:fill="FFFFFF" w:val="clear"/>
        <w:ind w:firstLine="22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лово ", "Завтра ", "Новгородские ведомости " апрель-октябрь, 2006 г.</w:t>
      </w:r>
    </w:p>
    <w:p>
      <w:pPr>
        <w:pStyle w:val="Style15"/>
        <w:shd w:fill="FFFFFF" w:val="clear"/>
        <w:ind w:firstLine="227"/>
        <w:jc w:val="both"/>
        <w:rPr>
          <w:color w:val="000000"/>
        </w:rPr>
      </w:pPr>
      <w:r>
        <w:rPr>
          <w:color w:val="000000"/>
        </w:rPr>
        <w:t>131</w:t>
      </w:r>
    </w:p>
    <w:p>
      <w:pPr>
        <w:pStyle w:val="Style15"/>
        <w:shd w:fill="FFFFFF" w:val="clear"/>
        <w:ind w:firstLine="227"/>
        <w:jc w:val="both"/>
        <w:rPr>
          <w:i/>
          <w:i/>
          <w:iCs/>
          <w:color w:val="000000"/>
        </w:rPr>
      </w:pPr>
      <w:r>
        <w:rPr>
          <w:i/>
          <w:iCs/>
          <w:color w:val="000000"/>
        </w:rPr>
      </w:r>
    </w:p>
    <w:sectPr>
      <w:headerReference w:type="default" r:id="rId2"/>
      <w:type w:val="nextPage"/>
      <w:pgSz w:w="11906" w:h="16838"/>
      <w:pgMar w:left="1418" w:right="1418" w:gutter="0" w:header="68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right="360" w:hanging="0"/>
      <w:rPr/>
    </w:pPr>
    <w:r>
      <w:rPr>
        <w:rFonts w:eastAsia="Times New Roman Cyr" w:cs="Times New Roman Cyr" w:ascii="Times New Roman Cyr" w:hAnsi="Times New Roman Cyr"/>
        <w:i/>
        <w:iCs/>
      </w:rPr>
      <w:t xml:space="preserve">Савва Ямщиков. </w:t>
    </w:r>
    <w:r>
      <w:rPr>
        <w:rFonts w:eastAsia="Times New Roman Cyr" w:cs="Times New Roman Cyr" w:ascii="Times New Roman Cyr" w:hAnsi="Times New Roman Cyr"/>
        <w:i/>
        <w:iCs/>
        <w:caps/>
      </w:rPr>
      <w:t xml:space="preserve">Давайте одумаемся </w:t>
    </w:r>
    <w:r>
      <w:rPr>
        <w:i/>
        <w:iCs/>
      </w:rPr>
      <w:t>- 3</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6</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6</w:t>
                    </w:r>
                    <w:r>
                      <w:rPr>
                        <w:rStyle w:val="Iiianoaieou"/>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6:35:00Z</dcterms:created>
  <dc:creator>Савва Ямщиков</dc:creator>
  <dc:description/>
  <dc:language>en-US</dc:language>
  <cp:lastModifiedBy>*****</cp:lastModifiedBy>
  <dcterms:modified xsi:type="dcterms:W3CDTF">2007-06-10T17:40:00Z</dcterms:modified>
  <cp:revision>1</cp:revision>
  <dc:subject/>
  <dc:title>Давайте одумаемся - 3</dc:title>
</cp:coreProperties>
</file>