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- ОСНОВНОЙ ЗАКОН НАСТОЯ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ЕННОГО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усть по всему тел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глубины сердц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корней воло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шибет меня ОЗНОБ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жде чем я наруш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чный Зав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водя промежуточный итог сказанному выше, мы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в состоянии сформулировать основной закон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бытия, Божью волю как обязанность кажд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всегда человеком. Не случайно же у нас на Ру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ревле повелось обращаться друг к другу в кри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ситуациях словами: "я прошу тебя, будь человеко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обходимо серьёзно на чем-либо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инять какое-то важное решиние, тем более ег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НОВНОЙ ЗАКОН НАСТОЯЩЕГО ОБЩЕСТВЕННОГО БЫТ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ОЗНОБ] утвержда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ЛОВЕК ОБЯЗАН БЫТЬ ЧЕЛОВЕКОМ ВСЕГДА [ЧОБЧВ]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ЧЕЛОВЕЧЕСТВО - ВЕ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эта формула ЧОБЧВ вынесена в заглавие За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, а не дьявольское "цоп цобе" [хватай себе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ы точно и понятно уяснили себе выш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бытие и что значит "быть" кем-то или чем-то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м еще ра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тие - самосовершенствующа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- целое, состоящее из взаимодейств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совершенствование - саморазвитие и само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развитие - саморасширение через дополн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организация - самоограничение и самоперепр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мирование. т.е., бытие - саморазвивающаяся и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ующа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е - принадлежащее, присущее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о - свойство быть об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йство значит быть св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енное бытие - быти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тоящее - настоящее время для человека: период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 его рождения до момента его смерти; дл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тва - всегда,в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ог - само совершенство и как результат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, то общественное бытие, бытие людей ка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ющейся и саиоорганизующейся системы впол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служить первым приближением к Богу как абсолю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, как было установлено выш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Отец и есть закон бы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ын - само бытие по закону бы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вятой Дух - абсолютно точное знание и зако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[для людей] - программа на формализов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, приняв которую, люди обязуются исполня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осн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алгебраической точки зрения всякая систем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едставлена как множество каких-либо элем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которым определено множество различных функ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ействий] и множество различных предикатов [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]. Если множество функций пусто, то алгебра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называется моделью, а если множество пред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пусто, то она просто - алгебра. Я не стану ут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Вас абсолютно точными мальцевскими определ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ебраических систем [см. его одноименную книгу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как и родами бурбаковских структур, опре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, по их выражению, раз и навсегда, а скажу лиш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тические системы, к которым относятся и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ующиеся системы, вполне вписываются хоть в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мальцевскую], хоть в другую [бурбаковскую]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, не говоря уже о технических [бионических, 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нетических, компьютерных] систе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форматическая система в дополнение к алгебра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предполагает, кроме базового множества элем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в нашем случае - людей], множества функций и мн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предикатов, наличие следующих составляющих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ормализованного языка, однозначно описывающег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ь и служащего формализованной средой для об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й, однозначной информацие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ниверсального интерпретатора [понимател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кстру] этого язы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нание универсального интерпретирующего языка 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информатической системы, т.е. каждым челове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им отмеченному выше множеству. Причем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что перечисленные пункты являются первичным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информатической системы, потому что абсолю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сть формулирования тех же функций и отношений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 различных структур, объектов, типов [родов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чих других понятий, достигается именно в форм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ном языке, которого не хватило ни главному фо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у Гильберту, ни его последователям Н.Бурбаки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цеву, вынужденному вводить языки второй сту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декватного описания алгебраических систем, н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 математике даже на уровне метаматематики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узу хватило своего языка SA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го же на нем же описать, впрочем как и лингви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ют грамматику любого языка на каком-либо ес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нном язы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 его основе создать SADT-технологию, которую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тверждает, можно применять к чему угодно, впл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филосо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ю разработана [конечно вчерне] УНиверсальна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ретирующая [понимающая что делает] информа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УНИЯ, ставшая для Меня лично ключем к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всего, с чем Мне приходилось сталкиваться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чно Я описал в аннотации к докладу Миха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овичу Зубову, члену-корреспонденту АН Росии [н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глубокому сожалению уже покойному], доктору фм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му специалисту в области теории управления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систем и одновременно для фонда идей, где она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получно и затерялась. Однако для облегчения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злагаемых идей приведу ее здесь в память о З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ельном Человеке, так вовремя поддержавшем Мен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постоянно труд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НИЯ - наименование уникальной системы инфор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моделирования,с одной стороны,являющейся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зацией универсального интерпретирующего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предназначенного для формализации любого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языка в наиболее важной его функции - перед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, с другой стороны,обеспечивающей единство 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изованного Языка-Посредника (ЯП) с метаязыком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иряющим - Первичной Информатической Моделью (ПИ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я концепциям универсальной интерпр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заложенным в ЯП,УНИЯ,как исполняющая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оказывается открытой саморазвивающейся язык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ой,служащей средством общения,средой обмена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(однозначной) информацией,базой знаний для себ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информатической моделью в собственном смыс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ущественно отличается от ранее известных инфо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х моделей: Смолток,ФОРТ и ПРОЛОГ. Если, 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ФОРТу (по стандарту) требуется не менее 132 с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ИМ содержит не более 20 метасимволов, из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 - обычные знаки препинания, и три пары стандар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бок (круглые, квадратные,фигурные),обеспечив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ое выше единство ЯП с П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ласти применения и использования УНИЯ пр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граничены ни предметными областями,ни функ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возможностями,ибо то и другое стандартно опис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и используется самой системой (ими,в первую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ь,должны стать: базы знаний по различным спе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м,проектирование,управление,делопроизводст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.). Более того,УНИЯ сама по себе,в рамках 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,создает новую систему точного мышления,котора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и в SADT-технологии языка Росса SA,соче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ный подход с модельным представлением,с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разницей,что SADT-технология ориентирова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ческое (изобразительное) представление,а У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имвольное,что само по себе более приемлемо для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 язы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казывается точнее,мощнее и проще общепризнан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их пор пока единственного математического мо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оводит дисциплину программирования до полного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ого завер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удучи языком реализации,УНИЯ,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Т,сравнительно легко может быть поставлена на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не существующий процессор,для чего потребуется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его архитектуры на ЯП; более того,она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быть исполнена как Смолток-машина на процесс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атана",но ни то,ни другое не отражает ее потен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возможностей: она сама подсказывает принципи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схему УНИЯ-процессора,реализация которог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ся более целесообра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, прежде всего, и это самое главное,УНИЯ ну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 человеку как единственное на сегодня сред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го,ясного и точного мышления в стихии 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этой системе суждено провести в жизнь "л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" по программированию,реально повысить уровен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рования и теи самым достичь мировых высот нау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ческого прогресса в кратчайшие ср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я писал 18 лет назад [более подробно см. пр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Б], а воз и ныне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лее образно и конкретно: под информатической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ой понимается программа, точнее комплекс програм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ых на формализованном языке, не допуска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нозначного толкования и понятном каждому здр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щему человеку, который в свою очередь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претатором этого языка, а потому оказывается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ым понимать требования системы, с одной стороны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ой, совершенно ясно и точно предвидеть резуль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свои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кольку всякий формализованный язык, будь 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, ФОРТ или УНИЯ, обладает одним замечательным с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, а именно: способностью к расширению, как т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, так и его процедур, то нет причин для беспо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ак пополнить и/или изменить те или иные фак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, типы и процедуры, используемые в системе.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, как всякая информатическая система, спро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ованная в реальном времени, позволя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медленно откорректировать требуемый объек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ментально реагировать на запросы пользов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 действовать как любая операционная систем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есть информатическая система, предназнач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гулирования общественных отношений как между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ми людьми, так и между обществом в целом и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м его членом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мы все оказываемся в новой реаль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которую назовем системократией. Забегая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, отметим некоторые бросающиеся в глаза пре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системократии по отношению к современной дем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и при полном отсутствии в связи со сказанным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бы то ни было недоста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аконодательная и судебная власть пере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, а исполнительная власть принадлежит 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, при этом ОЗНОБ гарантирует справедливое наказ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ившим закон или принебрегшим им без бюрокр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проволочек и издержек. Таким способом осущест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истинная демократия, если под demos [народ]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ь множество граждан, т.е. совокупность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их людей данной страны [, о чем более точно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сказано ниж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Общедоступность системы для всех людей стр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вшей ее как ОЗН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Внедрение этой системы у нас в России как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в мире дает следующие преимуще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ы даем миру пример нового уровня цивилизо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а по сути дела предлагаем новую циви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, за которую перенесли столько страданий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 расчитывать на всемирное поощрени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ы во веки веков останемся Святой Русью, на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зошло второе пришествие триединого Господа Б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лавного в образе Святого Духа, дабы создать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Иерусалим, который видел Даниил Андреев в "Ро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является национальным достоянием Росси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его распространение по всему миру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о только под ее контролем, что не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т международным соглашениям на интеллекту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е?! в Нагорной проповеди Иисус Христос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: "Блаженны миротворцы, ибо они будут наречены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Божиими." [Евангелие от Матфея гл.5 стих 9.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теперь не понятно, почему Иисус Христос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ыном Божиим, разве Он не миротворец, разве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л новый духовный мир и не вселил Святого Дух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столов своих и во всех почитающих Его. Пришл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усить Святого Духа каждому гражданину, т.е.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ему человеку [точное определение которого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 чуть позже], дабы отныне и во веки веков Бог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 покидал нашу землю ни в образе Иисуса Хри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 Божия - вершины благодати [дающего благо], м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ия и самоотречения,- ни в образе Святого Дух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 точного знания, служить которому Вы приз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язаны, ни в образе Бога Творца, ждущего и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в создании Царства Своего. Ведь не случайн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ствовал Иисус Христос апостолов своих, говор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8:18 Истину говорю вам: что вы свяже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связано на небе; и что разреши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разрешено на небе. И лично Пет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6:18 и Я говорю тебе: ты - Петр, и на сем ка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оздам церковь Мою, и врата ада не одолеют е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и дам тебе ключи Царства Небесного: и чт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шь на земле, то будет связано на небесах, и чт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шь на земле, то будет разрешено на неб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она - высшая ответственность Сынов Божьих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 и людьми - связывать, соединять и разрешат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за эту Божественную ответственность безот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принялись соблазненные дьяволом иерархи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ей и цари всех народов, связывая и соединяя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иотскому принципу наличия волос, волосы в ноздр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днице, свернувшись в бараний рог, да еще вопя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же всё в мире неудобно устроен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 уж то Сам Творец так каря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же вы, люди, извратили, испохабили эту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ую ответственность, доведя её по наущ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 до полной безответственности, вопя при эт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азделяй и властвуй!", вместо "СВЯЗЫВАЙ И СОЕДИНЯЙ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знаете ли вы, что такое власть? Конечно! ска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: что хочу, то и ворочу, - вот тебе и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. Одна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йствительно Власть в узком смысле слова обоз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сполнение воли [слова, указа, приказа] выс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шему, с целью реализации своего желания или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возможности, а в широком - империя в перевод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инского [imperium - власть]. Вот и спекулиру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гегелевски, а по-маркситски, дьявол и импери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ю, вводя в заблуждение норма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ларчик просто открывался: спекулировать по Ге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, значит включить высшую стадию мышления, соеди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и в единство, в новую реальность [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ое и идеальное в нечто новое реальное], обр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ю для-себя-бытие или просто существование. Реали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, осуществить проект, желание, намерение. Н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 должен созреть сначала в нашей голове,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еализации должна быть написана от А до Я, а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но и добросовестно исполнена собственными ру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технике и делается изо дня в день, ежеднев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ры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и по-божеск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, дьявол другого мнения. Зачем это мне горбат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напрягать мозги, да еще и ручками шевелить? нет 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это делают гои, а я только и буду руками 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руководить], новое себе загребать, а вам, труже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хи оставлять, для того я свой закон и придумал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й отринул, чтобы вы, гои, знали своё место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а моё - в небе, в облаках купаться, весел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ваться жизни, гуманитарными науками заниматься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ОБОЛВАНИВАНИЯ ДЛЯ, ну и уж конечно, мировую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сочинять. Да мало ли чем еще можно заняться,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ничего не делать, имитируя при этом бурную акти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толковую деятельность. А если вы, гои, хотит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ые проблемы решать, то пожалуйста, мы, сыны дья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не против: все равно эти решения будут наш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ых проблем мы вам касаться не дадим, ни реш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разрешать, мы и без вас их так запутаем, что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 в них шею сломит, а разрешим мы вам только ско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прозябание. Просто и со вкусом! Им, гоям, раз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о понять эту простую истину, которую мы взяли у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бога, вывернув наизнанку ИСТИНУ БОЖ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же вам говорил: истина у Бога глубоко спрят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дьявол до нее никогда не докопался, а когда д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до нее Сыны Божии, тогда она и дьяволу не по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, скрутив его самого в тот самый бараний рог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 предлагал находиться всем вам 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дите са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: совесть, наглость [бессовестность]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сть: правда, кривда [неправда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авда: истина, ложь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истина - не ложь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жь - ничто, пусто или противоре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а лежит на четвертом колене [подробнее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. Царство Божие]. Здесь же важно отметить: альтер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ы несправедливости нет. Это значит: несправедл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чет наказуемо. Насилие несправедливо. Следов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насилие наказуемо. Отсюда выводим главную и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ую заповедь, которую оберегает система,- н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й. Система начинает действовать сразу, как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ло сообщение о наси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ие - процесс, недопустимый в сист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цесс - реальная последовательность [ряд]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ьник - исполнитель на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ие: физическое, нравственное [морально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как саморазвивающаяся и самоорганизую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тическая система представляет собой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обществом, обеспечивающую взаимодей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х ее ча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образо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защи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обме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образования формирует [создает, хранит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фицирует] базу знаний человечества. В базу зн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тся только истинные знания: понятия,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, теории и практика как научное или техн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о. Все образы [образцы, проекты, технологии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ы знаний доступны каждому граждан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призван помочь человеку стать совершенным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самосовершенствоваться, ибо нельзя быть не 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защиты защищает достижения цивилизац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и внутреннего разрушения. Сюда включаю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щита каждой из перечисленных выше систем и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 цел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щита человека как личности так и его иму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обмена устанавливает порядок обмена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ами деятельности как системы в целом, ее взаим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х частей, так и правила обмена между людь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человеком и системой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контроля контролирует деятельность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целом, всех ее частей, включая себя, и каждог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ятельность - допустимый реальный процесс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ся как Деятельность сама по себе [как т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], т.е. как высшее божественное проявление [разу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высшей степени полезная]. Далее как дело, тр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бота, нисходящие по уровню значимости [полез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шабности и т.д.]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ятель: творец [Сын Божий]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риниматель [деловой человек]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труженик [трудящийся, трудяга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рабочий [работяга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градации людей в зависимости от рода их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сно, что работяга не сможет стать тружеником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ложит в свою работу необходимый минимум души [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ет профессию, например и пр.], труженик -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елем, предприниматель - деятелем высшег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, если каждый на своем уровне не вложит в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 к росту, к самосовершенству, к знанию.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, раб_очий врядли сможет стать просто 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ом, если не позаботится о своем самосовершенст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талитаризм! - завопят книжники и фарисе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де права человека? - спросят они. И мало л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еще спросят или чему возмутяться, да только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нам спросить и их кое о чем и кое-чем возмут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это звезды на нас не упали до сих пор? 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милиарды лет, излучают громадное количество эн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никак иссякнуть не могут, как и наша план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тится себе вокруг своей оси да еще и вокруг сол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ает и никак остановиться не может? это ли не чудо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они ли за это чудо, открытое нам Коперник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ано Бруно, сожгли последнего заживо, и это сл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, когда христианству было почти полтысячи лет. 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что творят сегодня нехристи у нас в стране, Вы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хорошо и без Меня знаете; Я только отмеч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х "деяния" якобы "на законных основания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дохнули? Продолжим Наши зан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днее де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ё население планеты, множество всех людей дел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ва непересекающихся класса, а им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множество совершеннолетних люд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множество несовершеннолетн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- множество, совокупность совершеннолет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- Совершеннолетний человек. Граждан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й человек обязан обладать следую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 прошол таинство посвящения в совершеннолетие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дал обет Богу, себе и всем людям быть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нает, соблюдает и не нарушает, несёт в себ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окружающим Основной Закон Настоящего Общ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 Все люди, не яыля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ми, т.е. не обладающие хотя бы одни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х выше свойств, автоматически счи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ершеннолетними. Дети - несовершеннолетние люд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язаны пройти систему образования, систему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систему контроля и обустроиться в системе об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чего получить соответствующее свиде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зрослый человек - ребёнок, достигший 16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тоящий Закон есть запрограммированный набор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, процедур и условий, помогающих каждому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 переход от несовершеннолетия к совершенн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от жизни к бытию и далее к истинному само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о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разные времена человечество делилось на раз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классы, касты и т.д. по разным признакам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м по имущественному: на бедных и богатых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в и господ, на хозяев, владык мира и на быд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у, которую по какому-то недразумению называл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м. На_род, с_брод и У_род в руссом языке схвач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точно: быть у рода, около него или броди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зрелое вино, и быть на роду [на виду] - бол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не было еще первейшего и последнего деления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а всех людей на два иманентных, внутренне при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только людям класса, а имен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ласса совершеннолетних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ласса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последний класс не пуст: дети всегда не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ие. то можем ли мы с полной уверенностью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то же самое о первом классе, классе 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х людей. Это большой вопрос! История по-раз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щала и оценивала его, впрочем как и само опре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этого класса, и ничего удивительного в этом н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 росло, растет и будет расти AB OVO [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ЙЦА], как в веселой детской песенке о страусенке Р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: "Я рос и рос, со мной вопрос - а что же та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там снаружи?". Ему в целом ой как далеко еще д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летия! Однако он уже не зарождающийся ципле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карлупе, а хулиганистый юнец, который дум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се позволено, что он может перекраивать мир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лад и как ему вздумается. Шалишь парень! Мир,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были без тебя и обойдутся без тебя, а вот ты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никогда. Я видел, как сходили в тар-тарары сош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 с 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ввиду чрезвычайной важности понятия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йте спросим себя еще раз: Что есть народ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орестно и долго изо дня в день повторяет 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лав Прокопьевич Суворов редактор и ведущий ради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раммы "Слово" никому до сих пор непонятное, но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тивно ясное всем, слово "народ"; как замусол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тили это самое слово, да только ли это! все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тил, испохабил дьявол, вплоть до самого гла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Б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 что Вы уже достаточно нажевались дьяволь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лёбки словоблудия и хотели бы знать точный и я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на поставленный выше вопрос: что значит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? пожалуй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- множество, совокупность Граждан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ну, ты даешь! а то мы без тебя этого не знали?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- Совершеннолетний человек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ты, что, в натуре, над нами издеваешься?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ершеннолетний человек - человек, обладающий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ими 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 прошел таинство посвящения в совершеннолет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нает, соблюдает и не нарушает, несёт в себ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м окружающим Основной Закон Настоя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енного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люди, не яыляющиеся совершеннолетними, т.е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щие хотя бы одним из перечисленных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, автоматически считаются несовершеннолетн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вам полное определение понятия Народ. Отны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это слово следует писать с большой бу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еется же тот, кто смеется последним. Вы вписа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глупую конституцию статью 6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Российской Федерации может само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в полном объеме свои права и обяз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18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а! Ха!! Ха!!! отвечу Я вам на эту глу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"Гражданин", употребленное в этой стат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где ранее в конституции не определено, и являетс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и дела синонимом слова "челове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 лет человек становится взрослым, достига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ого созревания, может размножаться, а почему н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, 14 [уголовная ответственность в 14] или в 10-1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как у азиатов] ему нельзя исполнять свои права и о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ности? он же созрел к размножен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зги, сознание никого не интересуют. Однак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дить машину - нужны пра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е-как кое-что знать - нужен дипл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ыть фюрером, вождем народа - не нужно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ласс! шедевр маразмат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му? - теперь Я спрашиваю вас и Сам же отвеч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е дорос ваш 18-тилетний человек д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ия, ему еще ой как далеко до него, и как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поработать над собой, чтобы стать совершенно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чтобы нести по миру одну единственную, но и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ую обязанность на земле: быть Человеком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ой, только живой тварью. Основной Закон На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его Общественного Бытия [конституцию по вашему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написать удовлетворительно, не открыв этот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Основной Закон. Первооткрывателем этого ЗАКОНА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Я был, есть и останется в веках Иисус Христос.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ля этого без малого 1000 лет назад, а не 2000 л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тверждает дьявол, и приходил Бог Сын Иисус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, чтобы открыть вам этот Закон, да не готовы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ринять его. И начинал Он свою деятельнос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надеюсь, помните, с крещения у Иоанна Крест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а Него сошел Святой Дух. Именно здесь в 3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не в 25, как Я вам скостил] Бог Сын дает обет Б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у одному Ему служить и никому более, тем более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 зачем дьяволу понадобилось растянуть время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 Меня и Фоменко Анатолия Тимофеевича любой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пытный, и Я отвечу, полагая, что и Анатолий Тимо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ич со Мной согласи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крыть своё бесплодие, вымирание, отмирание, с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ающиеся деградацией, дегенерацией, идиотизм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бедить всех окружающих в том, что он, дьявол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г, якобы вечен. Видите: прошло столько времен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000 лет! - а я живой! и хочу не хочу, делаю, что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! и ничего со мной не случилось и не случится ни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. Вы со мной ничего поделать не могли и не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когда не говори, сатана, никогда! Ибо эт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только Триединому Богу [Отцу, Сыну, Свя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Духу], только Он, Господь наш небесный, разум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вправе ограничивать Себя и нас в дея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и наших и в помыслах наших. А твой удел, обез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оспода Бога, - хреново играть роль господина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ть и властвовать [замечаете: дьявол, как дитё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е, всегда и везде играет: в политике [и в политику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цене [в театре и в кино] и в жизни, наконец: "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- ИГРА"!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ивная глупость! За неполную тысячу лет ты, са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так заигрался, так испохабил, изгадил, извр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духовный мир, развратил, изнасиловал, обескро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человечество, что нет и не будет теперь тебе по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ни от Бога, ни от людей. Твоё самоубийство,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ение действительно поставило проблему выжи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 ребром: быть или не быть! Кому и 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? а чему не быть никогда. Твой пресловутый "з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миллиард" гомиков, шизиков, параноиков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всех мастей и оттенков, вымирающий со 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ью более двух тысяч человек в сутки только в те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ной России, указывает и показывает твой исти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и твоё истинное лиц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сспорный факт: Дети - несовершеннолетние люд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язаны пройти систему образования, систему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систему контроля и обустроиться в системе об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чего получить соответствующее свидетельств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только потом помышлять о совершеннолетии, гот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к нему, принять обет: служить Богу, а не дьяво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у и созиданию, а не наслию и разрушению, 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сти, а не праву и т.д. и т.п. А сколько мы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взрослых людей, доживших до седых волос и 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ся с не тронутым обезьяньим [не говорю детским]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! И эти, с позволения сказать, люди имеют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егоднешней конституции управлять государств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овать за ту или иную обезьяну или попугая, воп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и кричащих по всем джунглям нашего скотско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я: "мы самые умные, мы самые лучшие, мы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самые...", - как у "Маугли", - кто? правильно!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ые [звери, пострашнее хищных зверей], самцы и с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! Но не люди и уж тем более не Гражда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зрослый человек - ребёнок, достигший 16 лет. А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ный возраст в 9 лет от 16 до 25 и есть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го становления человека. Если он в эт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станет думать о размножении, то с уверенностью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казать ни до какого совершеннолетия он не дотя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 30, ни в 40, ни в 50 лет: ему своих детей под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надо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трензит во всех СМИ сегодня дьявольски-ск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, погрязший в разврате и насили м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а человека! Свобода личности! Духовные цен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! Вот достижения мировой цивилиз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уж воистину: Блаженны нищие духом блажи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духовной нищ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даже условно принять три стадии стано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: дикость, варварство и цивилизацию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у, то в современной "цивилизации" мы имеем ве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ости, скотское и еще худшее варварство, погрязш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лой лжи, беспринципном лицемерии и в откро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евательстве человека над человеком, вознося "ц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ованное" вранье, грабеж и насилие в высшие добро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человечества, а еще хуже - в зак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теперь мы и подошли к самому главном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куда и как появится класс совершеннолетних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их еще не было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то и как воплотит в жизнь вечную нулевой и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ы совершенноле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 догадываетесь, именно для этого и послал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ус Христос Меня, ДРУГОГО Утешителя, дабы из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ящих Его, образовать это множество совершеннолет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называемое Народ. Даже будучи слепы, темны [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не образованны], но глубоко и свято верующ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о добра и справедливости Вы сумели создать 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ю от Тихого океана до Антлантического, которую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х пор раздирает дьявол и разодрать не может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леет еще в нас искра Божия. Дабы возгорелась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ым необжигающим огнём и надлежит всем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удиться во славу Божию: мы ведь славяне! от сл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и столь звучное прозвище не по своей воле, 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 всех тех племен и народов, которые соприкас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ами, радовались общению с нами и называли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й Ордой, Золотым Веком, царством пресви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воспряньте же Духом Божьим и теперь, очн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тягчайшего дьявольского похмелья, примите За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 и будбте счастливы на все врем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ХОДНЫЙ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а конституция заканчивается этим разделом, Мы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го начнем. И совершенно ясно почему, потому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ли выше такие понятия и определения, которых Юрис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енция еще не касалась, не знала и знать не очень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а. В самом деле, откроем нашу "КОНСТИТУЦИЮ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ЙСКОЙ ФЕДЕРАЦИИ" [и не будем закрывать, пока не уя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главного] и не согласимся с самым первым пред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: "Мы, многонациональный народ..."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национальный народ - понятие нигде в текст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о. Не определено даже просто понятие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 многонациональный. Интуитивно понят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ось в виду: множество людей разной национа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 так мало даже для множества людей одной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сти, что о многонациональности и говори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. Конечно, "соединенные общей судьбо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земле, чтя память предков, передавших нам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важение к Отечеству, веру в добро и 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ь..." сказано высокопарно, н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... как можно: "чтя память предков, пер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нам любовь и уважение к Отечеству", нагло и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но распродавать за бесценок, разбазаривать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личной корысти для, разваливать и втапты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ь это самое отечество, оставляя, бросая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чество и его граждан на произвол судьбы, обре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х на самое что нинаесть скотское, зверино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ние первобытных людей - рыться в помойках,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ще не видела и не знала история. Как это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ыло допустить, или просто помыслить, пред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ь себе эту вакханалию разбоя и насилия, котору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трашном сне не могли видеть, а наяву испыта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шкуцре. Разве можно было так жесто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ринципно надругаться над памятью предков, пер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нам веру в добро и 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казалось, что не только можно, но и нуж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ащить вас носом по самому дну этой скотской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й клоаки, высокопарно называемой жизнью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раз и навсегда зарубили себе на испачконном гряз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амом нос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) Никогда еще на планете Земля не было такого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здевательства и извращения, лицемерия и хан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над словом и делом человеческим, которое бы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ано в Закон, утверждающий на самом деле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емерие, издевательство и пр. и пр. безобраз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Без Бога, т.е. без самосовершенства, вы обреч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, что имеете теперь и сейчас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Пока не изгоните ложь, насилие и все дьяволь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воей жизни, не видать вам Царства Божия, как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качестве упражнения Я рекомендую Вам сам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 подчеркнуть верные или неверные фразы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реамбулы, но и вс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очистить ее от пустых деклараций и нев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й, то она вполне может служить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го закона для несовершеннолетн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совершеннолетних людей, для граждан, как Мы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ли выше, первый раздел необходимо создать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, и делать это Нам предстоит всем вместе, Я ж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у и отмечу основные направления, концепции и мо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без которых Вам не сдвинуть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касается собственно перехода от жизни к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от скотского к Человеческому, от дьявольског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му, то ПЕРЕХОД этот целиком зависит тольк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: как скоро Вы осмыслите, осознаете, поймет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ь, так сразу, теперь и сейчас он и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ся, ибо делается всё на земле просто, сразу,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йчас, одним махом, как только всем всё яс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делать, в чем вы уже имели честь убед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веку не раз. Мы, Русские, долго запрягаем,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хо борзо езд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ый и последний разд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СТВО БОЖ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приидет Царствие Тво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будет воля Твоя и на земле, как на н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6:10 [Отче Наш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щите же прежде Царства Божия и правды 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6:33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Я пришел к Вам, чтобы объявить Вам: со Мн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 к Вам и Царство Божие на нашу грешную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го мудрости вложил Иисус Христос в понятие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Божия в своих притчах и отдельных замечаниях,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не удосужились люди в них разобраться, а Мн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е досуг повторять сказанное. Отмечу лишь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му именно на Святую Русь, а не на якобы про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ую Европпу, или не на могучую Америку [США]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 великий Китай и т.д. и т.п. снизошло Откров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е в лице Утешителя, Духа истины, Святого дух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ей [и последней] составляющей триединого Бог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Иисуса Хрис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тому, что так заповедал всему миру Иисус Христ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Нагорной Проповеди Мф:6:33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Ищите же прежде [всего] Царства Божия и прав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и это всё [остальное: еда, питье, одежда] пр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ся вам". Всем Вам вместе и каждому в отдельност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и млр. ныне живущих, не считая большего числ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дших до вас от Рождества Христова, было заповед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ть это самое Царство Божие! а Вы что искали? и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как обмануть? как украсть? как побольнее клю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его, да как погаже обгадить нижнего? нрвитс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курятник? Мне, как и всем другим, чтящим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тому, что ни одна страна мира на планенте Зем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страдала так горько и так больно за веру в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, как Россия. Будучи воплощением христиа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ечной доброты и чистоты, она безоглядно вери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о истины, справедливости и добра даже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ее нагло и беспринципно обманывали и обкрад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кому не лень, кому Божье Слово - наивная глуп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тивных существ, коих якобы "самим богом" сужд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ывать, обкрадывать, унижать и использова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агорассу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именно потому, что мы пережили и прочувств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обственной шкуре гнусность и мерзость скот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называемого обычно жизнью, мы не могли не п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, а потому и породили и Утешителя, и Вечный за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новной Закон Настоящего Общественн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ы же менять для нас уже стало притчей во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х. За неполные 100 лет мы их сменили трижды [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ья!], но нового мира так и не постро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му? потому, ч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значально, всегда любая дьявольская затея обре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успех, на неудачу [, хотя только об успехе и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че он твердит ежечасно и неустанно], на полны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, крах, небытьё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ез Бога [без самосовершенства] ни одно доброе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е дело не делолось, не делается и не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о никогда [свидетельством чему служат: мате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логика и основанные на них [механика, астроном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закон звёзд] и вся современная физика], химия, би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я, геология и отчасти другие науки, не сильно из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ые дьяволом, например, география и русская кла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ая литература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нялись законы царские, создавались иду-парт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масонские, которые им же самим и не понрав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снова, да ладом давай опять новые законы ст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каких пор, спрашивается? до дня святого ни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ватит, дебилы-дегенераты всех мастей, изгал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всеми народами мира! Вашему шизо-параноид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ду пришел 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ныне и во веки веков на планете Земля будет у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лен и утвержден только один для всех Закон, а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: Закон Вечности, Основной Закон Настоящего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Бытия. Каждый обязан быть человеком всег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ём, и никогда не должен быть животным, безмозг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предшествующие и творимые теперь "законы"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а вне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не НАСТОЯЩЕГО ЗАКОНА и все порожденные дьяво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науки: политика с политологией, юриспруденция с ю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цией, дипломатия с журналистикой, которые тепер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 времена будут отнесены к одной дьявольской л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е - ХРЕНОЛОГИИ, по меткому выражению Юрия Мух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литика [многодёргание [poly - много, тик - дёр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р. нервный тик]]], поставившая себя выше любого ю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ческого закона, выше юстиции [справедливости]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и последнее желание дьявола: "хочу, не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, что хочу, и ни перед кем не отчитываюсь, и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чем не останавливаюсь", сформулированное и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возможного. Но искусство [как искус, иску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] никогда не было и никогда не будег [не с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] наукой, потому что теперь, сейчас и всегда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, есть и остается обезьянничием, попугайнич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ой в величие, поставившего беспринципность с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ом пределом своего дьявольского, скотского, 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бытия. Не в пример Иисусу Христу, омывающему н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учеников на тайной вечер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литология ["чудище обло, озорно, огромно, стоз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лаяй",- как ее с легкой руки окрестил В.К. Тр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овский в "Тилемахиде" еще в 1766 году] - г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 и дьявольское капище, почище синагоги, где 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ся всё мыслимое и немыслимое безобразие бионегат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ты, о чем Я уже говорил выш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юриспруденция как лженаука разрешающая и оправд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ая все безобразия бионегатива, засуживая и замор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я нормальных людей по указке того же бионегати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тобой ЮРЕ [ПРАВО] поставлен выше закона: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не подчиняется: он политикой, видете ли, за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, творя самое мерзкое зло на планете Земля о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ия мира. Страшнее этого маразма трудно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сыскать на белом свете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ипломатия [факультет международных отношений]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истика [с её факультетом] как средство оболв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всех людей планеты тем же самым бионегати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которому с легкой руки Юрия Мухина они сами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РЕНОЛОГИЯ, а по-русски, - хренотень. Эта ли ма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ка должна называться наукой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екаденское искусство, авангард, на деле оказав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я арьергардом, шизо-параноидальным сумашедшим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сумшедшим [с ума сшедшим] бредом дегенератов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й, их галюцинацией, обкуренных наркотой, выда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ых за шедевр творчества и высшее предначначени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. Эта ли маразматика должна называться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рмальные люди, Грждане [именно совершеннолет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которых мы определили выше] без идиотского "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шего образования" смогут просто и легко договор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собой, не лазая через задний проход в души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; Я уж не говорю о том, что каждый Гражданин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знать и не только знать, но и владеть НАСТО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М, языком своего Народа хотя бы на столько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дать сдачу любому дегенерату, на каком бы язек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артав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И ДЬЯ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Мы все вместе и каждый из нас в отдельност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ремена зависим либо от Бога либо от дьявола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, что Мы все вместе и каждый из нас в отдель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во все времена [вчера, сегодня, завтра, т.е. ВС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] были есть и будем либо рабами дьявола, вселе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, насилия и беззакония, либо рабами Божьими, 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ми добра, милосердия,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говорит, что мы свободны сами по себе,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 от Бога, либо свободны от дьявола, тот - лж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уга дьявола, потому что на этом самом верх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человеческого бытия третьего не дано и бы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никогда. Помни сказанное: Мф:12:30 "Кто н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ю, тот против Меня; и кто не собирает со Мною,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оч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 мы вполне сознательно и добровольно выб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свою полную зависимость от Бога, исключая по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го роста свою зависимость от дьявола, а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и добровольно соглашаемся служи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 [самосовершенству], а не дьяволу [самоуничт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], подчиняя последнего своей и Божбей в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ведь СЛАВЯНЕ - РАБЫ [slave - раб в перевод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ийского], НО РАБЫ БОЖИ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 У всех нас и у каждого в отдельност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господин - Бог, триединый в Отце, Сыне и Свя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, открывший нам тайну самосовершен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Отец - закон бытия, состоящий в САМОСОВЕР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Н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Сын - само бытие по закону быт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Святой Дух - абсолютно точное знание и зако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 как саморазвивающейся и самоорганизующейся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1. Бог Отец есть истина вечности или вечна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а в последней инстанции, сама себя утверждающа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отрицание отрицания [двойное отрицание],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ящегося в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а состоит в утвержден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ей предшествующее - только истина [формати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рукция [вплоть до всей математики] или любая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база знаний, если угодн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ею творимое по правилам логики [по правилу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юции, например] зримо и обретает всегда ново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е бытие [существование], которое, в свою очере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уждается в совершенств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вершенство и самосовершенство как вечный и не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ный процесс, который показан Богу Сыну, Им же,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 Отцом, порожде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сюда заповедь: Мф:5:48 "Итак будьте совершен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овершенен Отец ваш Небесный". Это значит, чт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и есть САМО СОВЕРШЕНСТВО, ни образ ни идеал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мы еще не постигли в полной мере, но к пост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, осмыслению и пониманию которого обязаны стрем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СЕГДА ВЕЗДЕ и ВО ВСЕМ. Без идеала Божьего мы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животные, звери дикие, скоты обыкновенные,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ается [простая, как мир] "тайна" Божия: жить н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, а по истине. Тайн же у Бога больше, чем доста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которые могут быть разгаданы только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а и любви. Без любви ни что не роди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что не живёт на нашей Земле, без неё всё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ает и отмирает. [см. Иван Ильин "Путь духо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овления"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2. Бог Сын, Сын Божий - Миротворец, Творец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Первый помошник Отцу в реализации [осуществлении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ы. Мф:5:9 "Блаженны миротворцы, иб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наречены сынами Божиими". Иисус Христос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на земле Сын Божий, сотворивший новый Дух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записанный в Новом Завете, предрекший вам Цар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е и другого Утешителя. Цитирую еще раз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4:16 И Я умолю Отца, и даст вам другого Ут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, да пребудет с вами вовек, 17 Духа истин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мир не может принять, потому что не видит 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ет Его; а вы знаете Его, ибо Он с вами пре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вас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Утешитель же, Дух Святый, Которого пошлет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мя Мое, научит вас всему и напомнит вам все, ч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5:26 Когда же придет Утешитель, Которого 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ю вам от Отца, Дух истины, Который от Отца 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удет свидетельствовать о Мне; а также 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вать, потому что вы сначала со Мн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6:7 Но Я истину говорю вам: лучше для вас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Я пошел; ибо, если Я не пойду, Утешитель не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ам; а если пойду, то пошлю его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И Он пришед обличит мир о грехе и о правде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О грехе, что не веруют в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О правде, что я иду к Отцу Моему, и уже не у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О суде же, что князь мира сего осуж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Еще многое имею сказать вам, но вы теперь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е вме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Когда же придет Он, Дух истины, то наставит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якую истину; ибо не от Себя говорить буде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говорить, что услышит, и будущее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Он прославит Меня, потому что от Моего возьм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Все, что имеет Отец, есть Мое; потому Я с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 Моего возьмет и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1 Посему говорю вам: всякий грех и хул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ся человекам, а хула на Духа не простится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если кто скажет слово на Сына Челове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; если же кто скажет на Духа Свя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 ни в сем веке, ни в будущ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ныне и навеки запомнили, что есть Свято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3. Бог Святой Дух есть Слово, которое был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, которое было у Бога и которое было,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будет Бог. Это Слово содержит в Себе абсолю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е знание мира, позволяющее Богу Отцу укреп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е, а Богу Сыну творить волю Божию на ба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а, которые говорю Я вам, есть дух и жизнь.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: Ин:4:23 "... истинные поклонники будут поклоня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цу в духе и истине, ибо таких поклонников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щет себе; 24 Бог есть дух, и поклоняющиеся Ему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лоняться в духе и истине". Ин:6:63 "Дух животвор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ть не пользует нимало. Слова, которые говорю Я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дух и жиз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: "Слова, которые говорю Я вам, суть ду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", а не какя-то пресловутая духовность, наг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ая дьяволом, которую якобы в принципе не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чь простому смертному, составляют суть, сущ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 всякой духовнсти [в том числе и лживой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й], ибо общение наше и возможно только в сло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ое слово от духа, но не всякое слово от Ду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го: только истинное слово, слово истины прина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Святому Духу, а слово ложное, подложное из арс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дьявола и ничего общего не имеет с Духом ис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ым 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Иисуса Христа, Сына Божьего от Духа Свя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знания понимания Бога Отца, Его вечной истины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, а потому и действия Его святы чисты и чесны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расчитывал донести до вас слово Божие в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ье, ибо знал, что вы не готовы были принять Его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Отец знал, что делал, посылая Сына Своег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, чтобы вы воочию могли на Его примере учи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мться отличать ложь от истины, пусть вам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добилось хоть тысяча, хоть две тысяч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истины, истинное слово люди знали давно в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е и логике, олицетворяющих частично, как иск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ю, истину вечности. Именно эти науки несли на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тяжесть Божественной воли, пытаясь ответи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единственный вопрос: "что есть истина?".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им это удалось, Дух истины, Утешитель, Св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 не преминул явиться в мир. Теперь Я думаю ва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ен стих 7, цитированный выше, почему и зачем по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рест Сын Божий? за тем и для того, чтобы поя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, пишущий эти строки, и чтобы отныне и во веки ве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овала, царила и правила на земле только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а ложь - никогда. Но Я - не Бог. Я чту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ждый человек, понимающий Слово Божие, слово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принимающий Его и следующий Ему, т.е. исполн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амое Слово, - от Бога, следует за Богом,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творить Его волю, словом, становится Сыном Божь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бы миром правила только истина, правда, сов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 Кто не с Богом, тот против Него, ибо сказ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ом Христом: Мф:12:30 "Кто не со Мною, то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; и кто не собирает со Мною, тот расточ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ым противником и расточителем Бога был,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антихрист, диавол, люцифер, сатана, кн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, которые суть синонимы, олицетворяющие хаос, 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у, ничто, противоречие, сознательное извращение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 вся - праздное словоблудие, ложь, лень, бездел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лость, тщеславие, властолюбие, чванство, лицемер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лость, злобу, ненависть, жадность, скупость,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чнее, по определению профессора высшей соци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мыкова Игоря Борисовича [он же Климов Григорий П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ич] диавол или просто дьявол, сатана, бес, чер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фер, вельзевул проклятый е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) обезьяна Господа Бога, выдающая себя за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ничего не умеющая сотворить божественного, т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всегда и везде вопящая: "мы самые умные, мы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самые...", способная только к пустым фантаз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юцинациям, лжетворчеству, лжетеория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) a. антитеза Господу Богу, утверждающая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усную пустую ересь: "в дьяволе Бог!", как будто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, дорос до Бога, равновелик Бог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) b. Бог везде: в нас, вокруг нас, в пусто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 [теорема 1. Н. Бурбаки "Теория множеств"]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Он и вездесущ [существует везде]. Ясно, что О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ьяволе. Но... из того, что Бог есть [присутствует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ьяволе вовсе не слудует, что дьявол есть в Боге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написано верно: "в дьяволе Бог", логичес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апаешься, если бы далее не шло отождествление Б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ьяволом. Но именно отождествления Бога с дьявол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, так как обратная теорема: "в Боге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", - не верна, ибо в Боге нет дьявола, нет лж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нет в Иисусе Христе, в математике, в лог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отец дегенерации, вырождения и первый де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т-вырожденец,передающий свои пороки [как физ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, так и психические] по наследств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a. корень всех пороков и преступлений -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овных, так и политически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b. бионегатив, сеющий среди людей ненави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ть, злобу ко всему здоровому, нормальному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будучи сам болен неизличимой болезнью самоуни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c. ангел смерти, вор жизни, враг рода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го, человекоубийца от начала, который не уме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любить и не любит, точнее ненавидит тех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, может и умеет любит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князь мира сего, имя которому легион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правит свой сатанинский бал лживыми обеща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вы, карьеры, богатства всем своим слугам, оставля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сегда, доверившихся ему у разбитого карыта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ного горя, слёз и несчасть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a. князь тьмы, бес мрака, который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кобес, всё делающий в тайне, в темноте, сзади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b. идеолог человеконенавистничества, фаш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р один, [fas - в переводе с латинского значит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е, божественное право, (естественный)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; fas ets - дозволено, можно; fas non ets (= nefas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ельзя, недозволено, грешно], который уловил кро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ительный нюанс латыни [естественное и боже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местно!] и нещадно спекулировал и продолжает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ировать на ЕСТЕСТВЕННОМ законе, якобы данном на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а на самом деле он присвоил себе естеств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кое право разделять и властвовать, лгать и 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чиваться, а все творимые им безобразия, как-то: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ол, насилие, жестокость, массовый террор, тот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оцид, холокост и т.д. и т.п. - он навесил на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ых людей, им же обмануты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c. первый экстремист, анархист и негили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является первопричиной всех споров и раздо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я от самой простой драчки между мужем и жено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ая всемирными войнами и револбция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d. клеветник, лжец и отец лжи, который с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 создания печатного станка поселился в печа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ке, и теперь, принимая вид ангела света, маски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ь под гуманиста и либерала, под демократа и ди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а, под несогласника и инакомыслящего, учит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бежу, разврату и насилию, оставаясь пятой кол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времен и народов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ничто, которое ничтожит, - унижает и уни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 личност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a. всепоглощающая вселенская пустота ср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й дыре или зловонной болотной трясин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b. сгусток всех противоречий, доводящих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урда любое [доброе или злое] начина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c. змея, кусающая сама себя за хвос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5) самое ироничное, саркастичное и насмешл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 на свете, которое в свою очередь терпе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ни иронии, ни насмешек, будучи весьма щепет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ко всем, над ним насмехающ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, бес, никуда не избран, а обречен на вымир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ничтожение, поэтому тебе и неймётся. Ты сам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ил избранным, чтобы повелевать. Но повеле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ь миром может только Бог: здоровое стрем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нормального человека к самосовершенству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жизни, к Царству Божию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не с Богом, тот с дьяволом, - третьего не д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. Дьявол - раб Божий, не постигший Бога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 и пустота [сердцевина дьявольщены] схва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единственным бурбаковским символом пусто, от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щим истинному функциональному соотношению Теор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[см. Н. Бурбаки "Теория множеств", стр.81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. Бог - господин дьяволу: когда он не нуж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просто прогоняет его, говоря: "отойди от Меня,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а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чему же Он не прогнал беса от нас? почему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олил дьяволу глумиться над нами почти тысячу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шему прозрению для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 Вы на собственном опыте, на своей шкуре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осознали, прочувствовали каждое слово Нового За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! поняли, осознали и прочувствовали мощь и с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ность и вечность слова истины и тщету, пусто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чемность слова лж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 Вы раз и навсегда совершенно сознатель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вали с дьяволом, перестав даже заигрывать с ни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епились, наконец, также совершенно сознательн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, т.е. к истине, правде, совести, справедлив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обру, к самосовершенств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, наконец, легко и быстро по делам их узна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. Зачем, для чего понадобилось Господу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ебе же Свою противоположность? Некорректный в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! Бог не создавал Себе Свою противоположность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 ее такой, какова она есть и была до Него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й. Он просто взял пустоту, а взятое пусто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, и поместил ее в Себе. Но! как не просто вз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, свидетельством тому история человечества, к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сказать, так извращенная, испохабленная, изур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ая дьяволом, что одно упоминание и перечис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еяний вызывает омерзение, отвращение от той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янной глупости, с которой дьявол уверял нас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й древности и дремучести [читай все 7 т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й Хронологии А.Т. Фоменко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 зачем? Для чего? Почему, наконец, он это делал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 досужий любопытны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едь хоть он и бес, но не полный же балбе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дело в том, что он пытался всех нас убед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"вечности" и "божественности"; видите мол я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 5000 [7000] лет и за это время человечеств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ерло, а еще и приумножилось, вопреки пророчествам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света. Здесь же вас ждет двойная ловушк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-первых, Я только что цитировал: "что князь мира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сужден", следовательно, ему приходит конец; н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лицетворение тьмы, следовательно, конец миру тьмы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умирать не хочется! тогда, во-вторых, "назову-ка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у светом,- решает дьявол,- и объявлю: "бойтесь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! грядет конец света"! они и испугаются, и запут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моей петле-восьмерке, и убью я сразу двух зай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Бога Сына и Бога Святого Духа, коль скоро людиш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пы и в моей хитрости [а на самом деле в подлоге]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разберутся, может быть и никогда". Но слово "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" может употреблять только Бог и то крайне ред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толий Тимофеевич Фоменко ОДНОЗНАЧНО доказ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ство Христово на 1053 года спущено вниз по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а дьявольская библия и вообще в XV - XVIII ве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япалась, да так перетусовывалась, что ветхий с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 заветами перепутались. Если мы снизим на поряд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ие скалигеровские "вычисления" [500 - 6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], то мы как раз и увидим истинную картину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го безобразия, учиненного за это время: 666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ек из тысячи - дегенераты всех мастей во всех "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изованных" странах мира. То самое пресловутое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о, которое вас, нормальных людей, всегда пер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ует. Задача по дегенератизации планеты уже выпол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 перевыполнена дьяволом на тысячу лет вперёд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сегодня не обуздаете дьявола, как Вакула ос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л чёрта, то недолго и немного Вам осталось ва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рака: сатана скорёхонько Вас отправит в геен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не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. Бог триедин и ни одну Его составлющ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ить от Него нельзя, иначе пустота, ничто, хаос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щина. В самом деле, как тольк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ы отделили человека от Бога, сказав, что Бога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значит - нет истины, прежде всего, так тут же в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или в себя дьявола, сознательного лжец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ветхом завете начинает ночью бороться с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-дьяволом [Исаак-богоборец, якобы победивший Бога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нимая что к че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гда вы отделяете Бога [церковь] от госуда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ы тут же получаете дьявольскую машину откры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бежа и насилия с армией бездушных чиновников, у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одна цель - отнять у труженика всё им нарабо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оставляя последнему минимум для выж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шив человека Святого Духа, вы обратили его в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ое, которому никак не понять, зачем в него Бог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 живаго вд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ом - разумным совершенством пронизана вся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и вся вселенная, нас окружающие, мы все вмес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из нас в отдельности, Им схвачена и сама пу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- сердцевина дьявольщены, поэтому Он и есть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верный, истинный путь в вечность, ибо всё и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уть в бездну, в никуда, во тьму внешнюю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чь и скрежет зуб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 Дьявол против Бога: против самосовершен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истины, правды, совести, справедливости, 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ьно, дьявол против нас. Он за насилие духовно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е, он за то, чтобы мы оставались живот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сть теперь, на все времена [потому и передает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наследству свое скотское состояние!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1. Мы все и каждый из нас в отдельности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ы дьявола. Поэтому мы вполне сознательно отрек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сего дьявольского навождения: хаоса, пуст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ничто], противоречия, лжи, лени, безделия, чван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бы, ненависти, зависти,- и других перечи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[в 1.2] происков сатаны, имя которым - леги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самое главное - мы против самоуничтожения, к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у якобы естественно, точнее насильственно, подви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ас са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2. Всякий служащий или потакающий дьяволу, к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ю тьмы и пр. есть расточитель Божьего Наследия,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но или неосознанно ускоряющий приближение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, являющийся, таким образом, самым опасным ду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 и разрушения. СЛЕДОВА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, потакающие дьяволу, - рабы человеческие 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ы служить Гражданам, а не дьяво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СТВО И РАБСТВО - СПОСОБ БЫТИЯ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вы думаете, что о рабстве Я заговорил перв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глубоко ошибаетесь, ибо Я говорю, что услышу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ведал Мне Иисус Христос. Вот, например, что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 Владимир Никитин в "Заговоре против человечества"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ассовое сознание приходит к пониманию созна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а как единственного и последнего способа б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". Я же добавлю: в гнуснейшем и дичайшем раб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овутого либерализма, раздутого мракобесами кня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, вы находитесь по сей день, и свобода дьявол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 только одно: безнаказно грабь ближнего, а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дотянешься, то и дальнего. При этом всегда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в виду весь дьявольский путь и куда и к чему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т [см. еще раз пункт 1.2.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следует из пункта 1., Триединый фактичес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 нам выбора, в каком рабстве нам крутиться, 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ом или Божеском. Если мы оставим все как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и сейчас, то через максимум полвека сойде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го Круга. Если примем Завет Вечности, у нас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нс войти в Царство Божие. Прошу последнее не пу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Царством Небесным, до которого нам теперешним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вшим еще Царства Божия, не то чтобы помыс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ать греш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Господство без рабства не существует. Это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одного и того же, название которому -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. Абстрактно оно выражает главное свойство Го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Триединого Бога нашего быть в высшей степени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ливым судьёй для страны, народа и кажд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делах человеческих - Божьих или дьявольск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 государство как высшая форма правления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ся, направляется народом - множеством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их людей - Гражданами, ибо Гражданин и ес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летний человек, Народ - множество, совок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Граждан. Но! помните все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1) Гражданин, Совершеннолетний человек обязан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ть следующими 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прошол таинство посвящения в совершеннолетие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дал обет Богу, себе и всем людям быть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- креще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знает, соблюдает и не нарушает, несёт в себ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окружающим Основной Закон Настоящего Общ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тия [ОЗНОБ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) Все люди, не являющиеся совершеннолетн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не обладающие хотя бы одним из перечисленных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, автоматически считаются несовершеннолет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) Никто не усомнится в том, что Дети - не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ие люди; они обязаны пройти систему образ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истему защиты, систему контроля и обустро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обмена, после чего получить соответ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4) Взрослый человек - ребёнок, достигший 16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1. Таким образом, нетрудно заметить, если люд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ются, то Гражданами становятся. Стать Граждан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акая уж легкая задача для каждого человека,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для человека с дурной наследственностью: нау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, что основные дурные [дьявольские] ка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едарастия, психопатия всех мастей и разновидносте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утствующим им комплексом самоуничтожения] перед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 наследству при рождении ребенка и исправи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 - задача архитрудная, но и архинеобходимая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 в высшей степени божеская. Ибо бионегати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, наконец, должен раз и навседа понять: не всё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мире позволено! за убийство, воровство, грабёж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е БУДЕШЬ ОТВЕЧАТЬ ПО НАСТОЯЩЕМУ ЗАКОНУ без с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 на своё уродство, немощь и ди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 Иерархия Граждан не велика, судите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1) Деятель, творец [Сын Божий] - высший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а, ибо Он, Сын Божий, занимает самый выс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 общественного положения. Он может делать всё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читает нужным и полезным обществу, разумеет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а ни Себе, ни Богу. На Его личном сче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е как правило не одни десяток лет полезного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Он сам субсидирует, финансирует, инвестирует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нако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2) Предприниматель [деловой человек] - сред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ющий уровень общественного положения -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ель, деловой Человек, который само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т свое дело, помогая Государству в жизнеобесп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и полезной занятости населения. Его банко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должен быть не менее суммы всех затрат на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мый Им полезный проду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сно, что эти два верхних уровня бытия людей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 только совершеннолетни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3) труженик [трудящийся, трудяга] - нижний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ь, на плечах которого собственно говоря и стоит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ое здание всей страны. Он может бы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м, так и несовершеннолетним. Труже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рабочего [раба отчего] тем, что в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 он, труженик, вкладывает часть своей души [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 учится какой-то специальности], а рабочий ост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росто физической рабсилой [типа подай, принес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еси], разнорабочим или просто подсоб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4) рабочий [работяга] - низший уровень граж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оторый, конечно, сможет, если захочет,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ус Гражданина, но для этого ему, как и любому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у, не привыкшему трудиться, очень крепко надо п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ть над собой прежд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егко видеть, что в Царстве Божием нет и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икаких тунеядцев типа государственных чинов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х рангов или просто бездельников разных ма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, не имея счета в банке, т.е. полезног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являются даже совершеннолетними, о какой поль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людей можно говор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 Господство - свойство быть господи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_суд_арем, высшим судьей всех деяний человечес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ином положения всех вещей в мире, но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господином самому себе, хозяином своего сло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, своей воли, всегда соизмеримой и соизмеряемо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й волей, с истиной прежд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1) Каждый Гражданин - Господин над не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ими: Его слово - Закон для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2) Несказанному слову - ты хозямн, а сказ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у - ты слуга: за каждое свое слово дадите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слово Гражданина оказалось ложным и повлек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ые последствия [например, слом судьбы не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его], то оно это самое ложное слово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вором для Гражданина: Он тут же утрачива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о, переходя в класс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3) Сознательная ложь в Гражданском Обществ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а. Любой Гражданин уличенный в созна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 лишается гражданства и переходит в класс не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и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4. Высшим Правителем из Сынов Божьих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ь, Государь, Верховный Правитель [вождь на ху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] - любой термин суть синоним, исключающий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шленный дьяволом термин президент. Ему вруч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 и Народом в использование, во владение и ра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жение все богатства страны как по верховному пр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инадлежащ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емля [территория страны] со всеми ее недрами [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ые ископаемые, леса, поля, воздушное и водно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ств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селение страны с его движимым и недвижимым 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созданное Народом и населением страны духо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атериальное благосостояние на всем предшеств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 созид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я международная торгов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4.1) Государь, Правитель, Царь - Первый Челове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, олицетворяющий Государство, оценивае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ирается пожизненно Народом, только совершенноле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из числа Сынов Божьих по их единодушному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ю и по тому вкладу, который он сделал, дал, вн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 будучи Гражданином_предпринимателем или Гер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траны, где под словом Герой понимается бионе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, победивший себя сам, которому во сто крат слож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руднее, чем нормальному человеку, служить Бог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Царь, Государь царит над миром, правит им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й воле вместе с Сынами Божими, каждый из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главляет порученную Им часть системы: систему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, систему защиты, систему обмена и систему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Он первый среди Сынов Божьих отвечает за всё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ворится в Его государст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 одна жалоба на Его имя не может быть оста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вним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 одно решение, Им принимаемое, не может бы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м: ложным, бессовестным, несправедл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Пункт 3) относится ко всем Гражданам, находящ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любом уровне своей компитентности [территор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, хозяйственном или духовном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Такова мера власти и ответственности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а вплоть до Царя за порученное и/или вруч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Ему Дело Божие в Царстве Божием на Земле.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в Царстве Божьем не допускается никакая дру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ресловутая] дьяволом навязанная борьба за вл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не то, что нельзя, а просто невозможно боротьс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, не сознавая всю Божественную меру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которая должна предшествовать этой самой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начала потрудись над собой и стань как минимум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ном!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асть - это Слово Высшего, обращенное к Низш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реализовать [осуществить] то или иное Дело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е. Это Слово не может быть пустопорожней болтав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ливающей из пустого в порожнее, а являет собой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у [по Дейкстру], связывающую желаемое [целе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икат] с возможным [Wp-предикатом [наислабейши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х предикатов]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) Власть вручается Богом и Народом пожизненно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права наследования, ибо каждый претендующи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кий Престол или любое другое правящее место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м всей своей Святой Жизнью должен доказа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перед Богом и На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) Царь может быть и должен быть смещен со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а Сынами Божьими [желательно при участии Народа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следующих фоксмажорных обстоятельствах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 личному публичному заявлению об устранен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ких обязанностей [причин может быть миллион,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едусмотришь, да и предусматривать не нужн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 превышение власти, когда Команда, приказ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 сделаны без основательной проработки желаемог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м или когда заели амбиции: "Я Царь и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ь", не считаясь с мнением большинства Гражда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ри года подряд падает благосостояние нас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расточительно использует богатства страны в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и интересам Народа, не заботясь о будущих поко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 своих согражда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объявил войну другому государству без вид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 со стороны последнего [упреждающий удар,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в Его власти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объявил Своего насл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 Избрание любых других Граждан на правящ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 в государстве, если такие потребуются при терри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ом, хозяйственном или духовном делении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и/или общества, производится по-царски, как о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о в 2.4., с той лишь разницей в терминологии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ых условиях, которые следует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мать, а главное решить: так ли уж нужны в сете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 промежуточные допструк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6. Чем больше благ оставит после себя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, тем богаче и мощнее Его Государ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личество и качество благ определяется: полез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ем, уровнем жизни и занятостью насе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6.1) Полезное время определяется трудовыми за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, произведенными человеком или группой лиц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стве того или иного изделия и/или услуги. Ц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зделие [услугу] не может превышать удвоенной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тоимости этого изделия [услуги] внутри страны [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бежом цена договорная, не ниже удвоенной себ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сти]. Формула расчета полезного времени пока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"секретом фирмы", впрочем как и исчисление се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имости, которое, конечно, будет опубликовано поз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усвоить следующе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сли уж и дьявол додумался, что время - деньги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с деньгами будет не праздное время_препровоз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а ПОЛЕЗНОЕ ВРЕМ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егодняшние деньги и прочие дьявольские "ценн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с никакой ценности не представляют, ибо блу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 сегодня по миру 400 триллионов доллоров - пуст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м не обеспеченные бумажки. Как только зарабо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лную мощность наш Банк учета полезног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ая зелень поплывет, как дерьмо по труб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так же, как плыл наш рубль при шоковой терап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ую перестр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6.2) Уровнем жизни страны является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человека обменять свое полезное время на лю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елие, любую услугу в действующих ценах единиц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го времени. Таким образом, полезное время -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, которое каждый человек создает, зарабат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сам совим трудом в настоящем [теперь и сейчас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6.3) Ни один человек не может быть не заня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ым трудом: полезных дел всегда больше чем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как минимум, натуральное хозяйство подсилу каждому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Б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 Рабство - система подчинения низшего высш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ее - набор правил перехода от низшего (данного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человека (общества) к высшему состояни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самосовершенствования. В нем нет ниче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рного, позорного, для нормальных людей, стремя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Богу, в то же время, рабство для преступивших за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оответствует расхожему представлению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1. В системе любое целое состоит из взамо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х частей, поэтому субординация [подчинение,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сть, рабство] и координация [договор] -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ы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2. Взаимодействие определяется как: действи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й связью, действие с равным противодей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еакция) или любая допустимая комбинация структу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ых типов и/или их свя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3. Высшее - стремление к Богу, к само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, осуществляющееся по Закону Божьему, сформул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му Иисусом Христом в Нагорной проповеди, до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ому Им в других местах "Откровений", а также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вете вечност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 Господство и рабство реализуется в Царств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ем на понятии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 - высшее мерило Бога, Царя, На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Гражданина и человека. Альтернативы не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сти нет и быть не может: несправедливо влечет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уемо. Всякий переступивший рамки справедливост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, и обязан нести свой крест искупления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: совесть или наглость [бессо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есть: правда или кривда [неправда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да: истина или лож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ина - не лож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жь - ничто, пусто или противоре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1. Правда - нижний уровень реализации,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, определяющий и увязывающий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ловия любого события. Поэтому у каждого Граждан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я правда, поддержанная своей личной базой зн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держащей противоре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знательный лжец, врун, враль, пустомеля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 гражданином. Несознательный фантаз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етник или просто болтун может стать совершенно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если осозна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льзя передавать сознательную ложь окружаюш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ть свои фантазии за действительност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учится соизмерять свои фантазии с реальность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ть их в полезны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2. Совесть - внутреннее состояни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го в любой момент отличить правду от крив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ежде всего определяе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копленным истинным знание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пособностью правильно [точно и ясно] рассужд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ледствие строить правильные, верные, точнее -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о верные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эта способность и отсутствует у всех сл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, почему они так наглы, бессовестны и бесп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п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3. Из 2.8.1. и 2.8.2. следует: у каждог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своя правда, которая прежде всего опреде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личной базой знаний, а потом его целями и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ом его бытия. У государства же, страны в ц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правда - истинная непрерывно совершенствуб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а знаний, формируемая системой образ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4. Справедливость - высшее мерило поступк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ний человеческих как со стороны окружающих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состояния человека - совести. Для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ясно и понятно, как божий день, что быть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утым, ограбленным, изнасилованным как физиче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морально, не то что не желательно, но прос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о [не желай другому, чего себе не пожелаешь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глость как ответная реакция несправедливост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има только в рамках справедливости. Если, 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 наглый бионегатив прет на тебя как танк и 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так и должно быть, то тут впору жестко и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о осадить взарвавшегося недоноска сразу и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КАЗ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Как отмечено в 2.8., альтернативы не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и нет и быть не может: несправедливо влечет н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мо. Всякий переступивший рамки справедливост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, и обязан нести свой крест искупления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) Высшим достоинством человека является доб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преумножение и сохранение истины, правды, со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справедливости, добра как в духовной, так и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ой сферах общественн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) Гнуснейшим, нижайшим грехом человеческим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дьявольщина во всех перечисленных выше в 1.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) Дьявольщина - зло, которое всегда наказуемо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стороны, а с другой, всегда является отягч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ом в любого рода преступлениях, начи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междуусобных драчек мкжду мужем и женой и кон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народными войнами и революц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мечание. Медицинской науке сегодня хорошо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: семьи также стареют и вымирают, как отдельны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, но процесс вымирания семей растягивается на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ко поколений, и процесс этот к сожалению н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. Вымирающие семьи передают свою дегенерацию п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у, о чем дохотчиво и просто рассказал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х представителей Русского Народа Григорий Пе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 Климов [он же Калмыков Игорь Борисович]. Он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кто другой, вскрыл тысячилетний гнойник зла на т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 и параноидально-шизофреническую психот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ениотикой в душах человеческих. Вот они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орни дьявольщины! И нет против них никаких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их сил, кроме Божеских, чтобы утвердиться в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Ведь не зря интересовались ученики у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: кто же может спастись; а Он, воззрев, отвеч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м это невозможно, Богу же всё возможно. А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о для нас, как было сказано выше, - открытая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ующаяся система. Так будем её соверше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4) Именно потому, что ОЗНОБ является открытой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уюшейся системой, в ней нет места ни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нной, ни государственой, ни коммерческой ни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тайне: тайна во все времена была есть и ост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ружием дьявол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5) Самозащита от происков дьявола не терпи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ограничений типа пресловутой достаточной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ны: провокатор самовозбуждения любого челове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вен в нарушении душевного равновесия челове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получит по полной программе, что заслуж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 могут потребоваться уточнения - привык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 самостоя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ХРАНА ДОБ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 Добро [духовное и материальное], нажитое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м в течении всей его жизни и на любом ее отрез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 у него отторгнуто, отнято силой ил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ом ни государством, ни каким-либо другим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группой лиц. Это особенно важно при формир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й базы знаний [пресловутое право интеллекту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], когда какое-либо новое открытие [из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ение или любая новая технология] преобретает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е, общечеловеческое значение. Зарабо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, заслуживший это право человек не может быть лиш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ава никогда: при перекачке его базы знани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у знаний системы образования его имя остается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й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1) Каждый совершеннолетний человек, т.е.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н, обязан после своей естественной смерти 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завещать] Государю всё свое нажитое добро: оставше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него полезное время, движимое и недвижимое 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и доброе имя, вписанное в базу зн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2) Если Гражданин вырастил своих детей 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которые в свою очередь хотели бы уна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добро, нажитое покойным, кроме, разумеется, пол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ремени, то они должны выплатить Государю пол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мость движимого и недвижимого со своих сч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актом совершеннолетние родственники поко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ют высший принцип совершен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лодое поколение не хуже им предшествовавш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но свято чтит память его вырастивших,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 укрепляя мощь и процветание своего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1. Посягательство на добро - воровство, разб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е - наказуемо. Преследование преступника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а и времени: ему никогда и нигде не укры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казания. Покрывающие преступника - сами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. Их изоблечением занимается система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казание - троекратная стоимость похищенно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цах полезного времени. Одна треть - истинная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сть похищенного возвращается хозяину, вторая 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чивается системе защиты, сыскавшей вора, граб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насильника, и последняя треть поступает в каз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я как истинное наказание укравшему, ограбив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насиловав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ло сказать: "не укради, не разбойничай, не н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й!", - важнее всего раз и навсегда определ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 вора, грабителя, нас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Покупать ворованное, награбленное, отнятое об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- такой же грех, как и само воровство, грабёж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ие, это значит содействовать вору, грабителю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ику, принимать соучастие в воровстве, грабе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и. Покупатель ворованного наказывается на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у, которую он уплатил вору, так как украд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ь всегда возвращается ее владельцу, будучи изьят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я, сколько бы раз она не перепродавала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бы она не находилась, в том числе и за рубе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Если вещь утрачена, испорчена вором или хозя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желает ее возвращения, он может требовать возм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ее стоимости. Вор обязан как раб отработать на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ина стоимость этой вещи, потом как раб от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защиты ту же стоимость и, наконец, как раб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на государство ту же сто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Рабский труд отличается от нормального труд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тем, что вся прибыль, заработанная рабом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в уплату его долга. Счет раба ведет хозя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ская рабу минимум благ, необходимых для его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Рабство кончается сразу, как выплачен долг ра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группы ра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Групповое насилие, грабёж, воровство -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кое преступление перед человеком и государств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и наказывается более жостко, а именно: все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я взрослые члены группы без учета старши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рховодства обращаются в рабство Государя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евшего Гражданина на срок выплаты троекратно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сти, умноженной на число членов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чание. Сегодня, внедряя ОЗНОБ, когда воро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грабёж и насилие достигли катострофических раз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, не лишним было бы выплату троекратной стоим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ноженной на число членов группы, повесить на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а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) Дети, бывшие в группе, интернируются в спец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правило детской преступности распростран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ех малолетних преступников, кроме убий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2. Сказано: "не убий". А что будет тому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л, не сказано. Я говорю: всякий убивший челове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а есть пожиэненный раб семьи убитого. Он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волю хозяев как Божию, а хозяева могут 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ать от него всё, что им заблагорассудится [за бла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дится!]. Все полезное время, движимое и недви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имущество убийцы переводится в казну Государя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системы защиты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Ни один член семьи убийцы [бабушки, дедушки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ц, мать, сыновья, дочери, братья, сестры, внуки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ющие на момент убийства вместе] не может быть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стать, совершеннолетним: семья в ответе за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 своего члена, тем более, если в ней был хот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совершеннолетний человек, который тут же те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овершенноле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Если убийца - член семьи: дедушка, бабушка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ц, мать, дочь, сын, брат, сестра или внук, уби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либо из перечисленных выше сородичей, то он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тся пожизненным рабом Государства, Государя, 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ывая пожизненную каторгу там, где ему укажут.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член семьи из перечисленного выше списка, бы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омент убийства даже совершеннолетним, не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проживаший вместе, не может быть, те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, совершеннолетним никогда: семья в ответ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своего члена. Ей не положено выплачивать 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кой прибыли. В этом случае прибыль раба дел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олам между Государем и системой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Несовершеннолетние люди не могут иметь рабов.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ые рабы [воры, разбойники, насиль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ы] отрабатывают каторгу у Государя, который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ложено, отчисляет пострадавшим несовершеннолет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 прибыли раба до погашения стоимости утрач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ожизненно в зависимости от преступления. В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, как обычно получает система защиты, а послед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на счет Госуд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Пожизненного раба можно продавать, обмени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ть, что угодно, делать. Он не прав, поэтому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 нет и быть не может никаких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Групповое убийство, совершонное бандой или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организацией [организованная преступность]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числе и заказное убийство караются как всякое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 групповое насилие без учета старшинства и вер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ства пожизненным рабством с полной конфиска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нажитого в пользу Царя и системы защи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3. Вообще, право как возможность что-либ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 или не делать появляется только у гражданина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е люди обязаны исполнять волю гражд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торым они приписаны или с которыми они сотрудни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образования каждый несовершеннолетни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слушаться своего учител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защиты каждый несовершеннолетни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приказ своего начальни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контроля каждый несовершеннолетни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свой долг как совершеннолетний человек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ая за свои дела и поступки только перед собой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ем, Сынами Божьими или любыми другими Гражданам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 обязан отчитываться перед несовершеннолетни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обмена каждый человек [совершеннолет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совершеннолетний] обязан чесно и добросов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иться там, где заключит договор о сотрудни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оизводство своих личных тех или иных услуг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) Понятие наёмной рабсилы, которую как угодно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ыло эксплуатировать при дьяволе, в Царстве Божь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зн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Понятие рабсилы сохраняется только для раб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язаны исполнять любую работу, необходимую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ну. Если раб отказывается от требуемой от нег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ы, то Гражданин может передать раба на Государе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ар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Б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Все люди, не являющиеся рабами, называютс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ыми, они свобдны именно от рабства. Бог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ет человеку свободу выбора, но как только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 сделан, человек тут же становится рабом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Свободный человек может селиться на любом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ом [не занятом другими] месте и выбирать себ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е занятие, которое ему по душе, или балдеть, соз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ть мир, ничего не делая, если на его счете в Бан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акопленная свободная сумма, которую он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тить, как ему заблагорассу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частности, свободный человек может жить своб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единенно, занимаясь натуральным хозяйством, обе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я себя сам, кормясь от Земли и ухаживая за Нею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м случае получая от Государя ПРИХОД полез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словом, быть истиным хозяином Земли, украш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хаживая Ее и заботясь о Ней, а не рвя бездум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е от Нее, как было при дьяволе: "после нас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ь потоп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ЯЗА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4. Граждане, по определению, свободные от р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люди, которые, конечно, не свободны от Бож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удить и направлять на путь истиный не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люсти и совершенствовать Основной Закон Настоя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го Быт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реуспевать в своих повседневных трудах, дел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ниях; которые называются одним словом - соверше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ли самосоверш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5. Свободные люди - не рабы. Их никак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 в рабство, если они не преступили закон.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приказывать или командовать ими, если он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т в системе защиты, их можно только убеждать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можно только договари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ГОВ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 Договор является Основным Законом ситемы об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которая в свою очередь является позаказной, т.е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стороны, всегда выступает какое-то лицо как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чик того или иного рода деятельности, а с друг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сполнитель этого самого рода деятельности. Оба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 [и заказчик и исполнитель] являются сотрудника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м Божьем деле и обязаны неукоснительно соблю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ункты договора. Договор дороже дене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1. В договоре о сотрудничестве обязательн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присутствовать следующщие пункт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рок сотрудничества и соответственно срок догов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и которого ни заказчик, ни исполнитель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т его расторгнуть, кроме как через пункты, огово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амим договором [воистину, договор дороже денег!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работанное исполнителем полезное время регуля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чно перечисляется заказчиком на счет исполн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каждой продажи изделия или услуги, в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л участие исполнит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каких налогов, подлогов, приписок, заначек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й чертовщины не допускается: полезное время, за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ное человеком сегодня, есть его завтрашный день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уд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2. Счет любого труженика состоит из 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идентификатор счета, содержащий фамилию, и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ство, дату и время рождения труженика с точ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екунды, место рождения: страна:регион: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:улица:дом:квартира вплоть до адрес родильног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а, отпечатки пальцев на момент начала трудовой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и и точно такие же сведения об отце и мат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женика с указанием национальности отца и матер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ости тружени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приходной, куда заносится отдельной записью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е перечисление полезного времени в единицах полез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ремени и в натуральном выражении заказчика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атой перечисления. Подсуммирование допуск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течении одних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расходной, где отмечается отдельной записью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ство полезного времени, потраченного труженико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ку любого изделия или услуги, его или ее наим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и дата приобрет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итог прихода с начала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итог расхода с начала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) текущие остатки на счете на каждый момент при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или расхода труженика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ТАТОК[текущий]=ОСТАТОК[предыдущий] + ПРИХОД[те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] - РАСХОД[текущий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ыл только приход на отмечаемую дату, то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помечается нул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ыл только расход на отмечаемую дату, т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помечается нул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) Приход или расход на отмечаемую дату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должны присутствовать в файлах ПРИХОДА ил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А с начала бытия, которые в свою очередь могу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ты либо по месяцам и годам, либо по годам,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ком, кому как 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) Если текущий остаток на счете труженика о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тельный, то расходная часть счета закрываетс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ки запрещаются до погашения за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3) Срок погашения задолжности и максимальная ц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ок оговариваются в договоре с заказчиком. Кре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предоставлен труженику банком, друг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ым человеком, посчитавшим возможным помочь долж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. Тогда отрицательный остаток переписывается на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авшего в его расходы, продавец получает не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щую сумму со счета кредитора, а весь следующий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труженик-должник списывает на приход кредит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его текущий остаток не станет больше или р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ля. Сначала расплатись, а потом получай, что за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4) Все кредиты и одалжевания беспроцентны: ис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только полез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) накопительной, состоящей из двух част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) пенсионной, которая может расходоватьс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м только по достижении им пенсионного возраст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тратой трудоспособности по инвали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1) В последнем случае, если человек полу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чье посредством насилия другого человека, то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обязан содержать увечного до последнего дн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перечисляя на него свою накопитель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енсионную или свободную] в размере, установл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2) То же самое относится и к увечью на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стве заказчика, который также обязан со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чного до конца его жизни из своих личных накоп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3) Общественных накоплений, как было при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зме, нет и быть не может: у каждого с каждым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: у Государя, деятеля, делового человека,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на и любого трудящегося с каждым человеком -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. А имен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осударь всю свою прибыль, полученную от эфф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спользования системы в целом, делит на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страны поровну, записывая полученное ча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стающим итогом в пенсионную накопитель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 не реже одного квартала в год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 же самое делает любой деятель [Сын Божий] и/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риниматель [деловой человек] в своей сфер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и и рамках своей компетенции, добавляя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тороны в пенсионную накопительную часть сч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участвующего в его деле человека его эфф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умму в зависимости от цикла изготовляемого из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я или предоставляемой у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4) Несчастный случай может произойти с кажд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. В этом случае Государь назначает пенс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ному по нетрудоспособности, когда у него ис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 накопительный запас. Как правило, Государь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 полезного времени для болящих и уродов, не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ых трудиться, за счет умерших совершеннолетни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, оставивших после себя, как правило, немало пол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5) Физическое уродство [слепота, глухота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.] врожденное или приобретенное не является и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препятствием к самосовершенству, особенн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му, трудовому и деловому совершенству,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урод в праве выбирать свой путь самосовершенств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ли на иждевении Царя или по мере своих 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особностей трудиться наравне со здоровыми людь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ясь при необходимости их бескорыстной серде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2) свободной накопительной частью человек впр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ряжаться, как ему угодно. Он может инвес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е средства, кредитовать кого угодно, пере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излишки в пенсионную часть или просто копи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стоя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чание. Когда система учета полезног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ли менее отладится, устоится и притрется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удет разрешить инвестировать и пенсион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п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3. Полезное время труженика хранится в четы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земпляр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на руках тружени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у исполнител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у закзчи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в системе контроля, в б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ое дублирование практически исключает воро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законное отторжение полезного времени у труж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4. Как видите никакого Бухучета, который д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 ничего не учитывает, а только лишь все труды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е девальвирует, не требуется. Достаточно Б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граммотно и скурпулёзно точно вести счета трудящи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и никаких проблем с деньгами и пенсиями.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вободных денег в такой системе много и не потре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, а со временем они вообще сойдут на нет. Н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удет нанимать киллеров. Надо же придумать: "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купить можно в с ё!". Шалишь ребята! Ни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тва, ни совести, ни человечности ни за какие д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 вы никогда не покупали, не купите и не сможете 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ь никогда. А наемник киллера получит в соответ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3.1.2. по полной програм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 Взрослые люди, потерявшие грань между добр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м, между Богом и дьяволом, между жизнью и быт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 уже психически ненормальные люди, а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общества должно быть повышенное внимание к ним. Н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ер, Можно ли им заводить семью? Очень непрос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1. Если Вы, Граждане, разрешаете бионегати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иться, то с Вас и спрос по неусыпному наблю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им. Дело в том, что Бог наш Иисус Христос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не справедлив ко всем своим чадам, тем более сх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с круга. Он дает им в высшей степени обостр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, дабы всеми правдами и неправдами бионегати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 выход и выжил. Для Вас важно только, каким путё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йдет - Божеским или дьявольским. Ведь проро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а Богослова свершилось: нас 666 человек из ты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, т.е. 2/3 всего человечества "цивилизованных" стр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бионегатив, вырожденцы и дегенераты всех мастей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ных сумашедших и гомиков до латентных, подав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о, шизо, разных степеней параноиков и просто п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, наркоманов и прочей нечести, а это уже кри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масса, способная беспредельным насилием и терр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всё живое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2.Если Вы принимаете Вечный Завет и стро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 работающую самосовершенствующуюся сист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уже через 5 - 10 поколений Вы сумеете выйт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 число 888 из тысячи нормальных здоровых и с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ых людей, которые не будут знать ни зависти, н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исти, ни злобы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3. А если Вечный Завет примут Все, так или 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 верующие в Иисуса Христа во всём мире: правос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католики, протестанты всех мастей, баптисты, 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тисты, - только вопящие о Иисусе Христе, но палец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ец не ударившие, чтобы скрутить дьявола, тогда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 черт не страшен с его князем тьмы и его всем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глобализацией, потому что мы действительно за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м мире без воин, зла и насилия, потому что мы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понимание и хорошие отношения между людьм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мире. Нам и нужно-то всего навсего условиться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: все здоровые силы планеты, верующие, а тепер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щие Триеддиного Бога нашего, интегриров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е Божье Братство с обязательным префиксом иде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катора-кода 888, а весь бионегатив, вырожденцы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ты всех мастей с кодом 666, вот тогда и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: кто есть кто! и ху есть 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4. Символом торжества Божьей благодати, сош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на верующих в Иисуса Христа, в Вечный Завет,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ие "Новой Хронологии", начатой Анатолием Тимо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ичем Фоменко с сотоварищи, а закончить которую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всем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о не сомненно: сознательной, разумной жизнь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и 1000 лет не живем! Когда очистим Бога Отца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прошлое, свою историю от дьявольского, амбиц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авождения "кто выше?" с морем лжи и фантаз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ждущих отметится в истории, угождая сильным мира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но не истине, особенно после появления печа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ка, в котором, как известно, сразу поселился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, тогда мы с легким сердцем можем начать сч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ь с нуля, хоть с тысячи начало новой эры - Ц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я на Земле. По Моим прикидкам Вам на всё про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около 50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8:00Z</dcterms:created>
  <dc:creator>Юрий</dc:creator>
  <dc:description/>
  <dc:language>en-US</dc:language>
  <cp:lastModifiedBy>Юрий</cp:lastModifiedBy>
  <dcterms:modified xsi:type="dcterms:W3CDTF">2008-02-14T12:18:00Z</dcterms:modified>
  <cp:revision>2</cp:revision>
  <dc:subject/>
  <dc:title/>
</cp:coreProperties>
</file>