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2"/>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се люди смертн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ократ – человек.</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Значит, Сократ смертный»</w:t>
      </w:r>
    </w:p>
    <w:p>
      <w:pPr>
        <w:pStyle w:val="Normal"/>
        <w:ind w:firstLine="1122"/>
        <w:jc w:val="both"/>
        <w:rPr/>
      </w:pPr>
      <w:r>
        <w:rPr>
          <w:rFonts w:cs="Times New Roman" w:ascii="Times New Roman" w:hAnsi="Times New Roman"/>
          <w:i/>
          <w:sz w:val="24"/>
          <w:szCs w:val="24"/>
        </w:rPr>
        <w:t xml:space="preserve">                                                                                                   </w:t>
      </w:r>
      <w:r>
        <w:rPr>
          <w:rFonts w:cs="Times New Roman" w:ascii="Times New Roman" w:hAnsi="Times New Roman"/>
          <w:i/>
        </w:rPr>
        <w:t>Аристотель</w:t>
      </w:r>
    </w:p>
    <w:p>
      <w:pPr>
        <w:pStyle w:val="Normal"/>
        <w:ind w:firstLine="1122"/>
        <w:jc w:val="both"/>
        <w:rPr/>
      </w:pPr>
      <w:r>
        <w:rPr>
          <w:rFonts w:cs="Times New Roman" w:ascii="Times New Roman" w:hAnsi="Times New Roman"/>
          <w:i/>
        </w:rPr>
        <w:t xml:space="preserve">                                                                                                           </w:t>
      </w:r>
      <w:r>
        <w:rPr>
          <w:rFonts w:cs="Times New Roman" w:ascii="Times New Roman" w:hAnsi="Times New Roman"/>
          <w:i/>
        </w:rPr>
        <w:t>(модус «</w:t>
      </w:r>
      <w:r>
        <w:rPr>
          <w:rFonts w:cs="Times New Roman" w:ascii="Times New Roman" w:hAnsi="Times New Roman"/>
          <w:i/>
          <w:lang w:val="en-US"/>
        </w:rPr>
        <w:t>Barbara</w:t>
      </w:r>
      <w:r>
        <w:rPr>
          <w:rFonts w:cs="Times New Roman" w:ascii="Times New Roman" w:hAnsi="Times New Roman"/>
          <w:i/>
        </w:rPr>
        <w:t>»)</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Книгу о возможности непрерывного продления человеческой жизни в бессмертие, мне приходится начинать с признания той очевидной истины, что в настоящее время все люди смертны.</w:t>
      </w:r>
    </w:p>
    <w:p>
      <w:pPr>
        <w:pStyle w:val="Normal"/>
        <w:ind w:firstLine="1080"/>
        <w:jc w:val="both"/>
        <w:rPr/>
      </w:pPr>
      <w:r>
        <w:rPr>
          <w:rFonts w:cs="Times New Roman" w:ascii="Times New Roman" w:hAnsi="Times New Roman"/>
          <w:sz w:val="24"/>
          <w:szCs w:val="24"/>
        </w:rPr>
        <w:t xml:space="preserve">Своим известным умозаключением Аристотель лишь логически отразил простой, эмпирический факт временного пребывания человека на Земле, которое заканчивается нашей физической гибелью и необратимым распадом на элементы неживой материи.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сумевший силой разума вырваться из пут естественной биологической эволюции на бескрайний простор неограниченных возможностей сознательного исторического развития, в вопросах жизни и смерти продолжает, пока, разделять печальную судьбу всех неразумных тварей: «…нет у человека преимущества над скотом…. Всё идёт в одно место: всё произошло из праха и всё возвращается в прах» /1/.</w:t>
      </w:r>
    </w:p>
    <w:p>
      <w:pPr>
        <w:pStyle w:val="Normal"/>
        <w:ind w:firstLine="1080"/>
        <w:jc w:val="both"/>
        <w:rPr/>
      </w:pPr>
      <w:r>
        <w:rPr>
          <w:rFonts w:cs="Times New Roman" w:ascii="Times New Roman" w:hAnsi="Times New Roman"/>
          <w:sz w:val="24"/>
          <w:szCs w:val="24"/>
        </w:rPr>
        <w:t xml:space="preserve">Но одно, очень важное преимущество перед «скотами» у людей всё же есть – мы </w:t>
      </w:r>
      <w:r>
        <w:rPr>
          <w:rFonts w:cs="Times New Roman" w:ascii="Times New Roman" w:hAnsi="Times New Roman"/>
          <w:b/>
          <w:sz w:val="24"/>
          <w:szCs w:val="24"/>
          <w:u w:val="single"/>
        </w:rPr>
        <w:t>знаем</w:t>
      </w:r>
      <w:r>
        <w:rPr>
          <w:rFonts w:cs="Times New Roman" w:ascii="Times New Roman" w:hAnsi="Times New Roman"/>
          <w:sz w:val="24"/>
          <w:szCs w:val="24"/>
        </w:rPr>
        <w:t>, что смертны, а животные этого не осознают.</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Ясное понимание бренности своего существования позволяет нам задать себе вопрос о её естественных причинах, правильный ответ на который открывает возможность организации целенаправленного поиска научно-практических средств непрерывного, управляемого продления человеческой жизни в бессмертие. А, как известно, люди ставят себе только такие задачи, которые могут разрешить, «так как при ближайшем рассмотрении всегда оказывается, что сама задача возникает лишь тогда, когда материальные условия её решения уже имеются налицо или, по крайней мере, находятся в процессе становления» /2/.</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Самое глубокое различие, какое известно нам в природе, - это различие между стихийностью и сознательностью, между слепым действием сил природы и планомерными усилиями людей» /3/.</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Екклесиаст. 3:19-30.</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Маркс К., Энгельс Ф. Соч., 2-е изд. Т 13, с.7.</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гданов А.А. «Тектология. Всеобщая организационная наука». – М., «Экономика», 1989, с.7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В этой книге мы хотим показать, что смерть является порочным наследием животного прошлого человека, проявлением слепых, природных сил случайности, всецело господствующих над судьбой неразумных и ограниченно разумных существ. Поэтому бессмертие (диалектическое отрицание смерти, понимаемое как непрерывный процесс увеличения продолжительности жизни) достижимо лишь в результате продолжения нашего биологического развития, но теперь уже в пространстве новых возможностей сознательного творения людьми своего исторического будущего посредством организации биосоциального процесса управления собственной жизнью на всех уровнях функционирования её системных связей. Иными словами, речь идёт об изменении:</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отношения человека к самому себе;</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отношений человека с человеком;</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отношений человека с обществом;</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форм связи человека с окружающей средой;</w:t>
      </w:r>
    </w:p>
    <w:p>
      <w:pPr>
        <w:pStyle w:val="Normal"/>
        <w:ind w:firstLine="1080"/>
        <w:jc w:val="both"/>
        <w:rPr/>
      </w:pPr>
      <w:r>
        <w:rPr>
          <w:rFonts w:cs="Times New Roman" w:ascii="Times New Roman" w:hAnsi="Times New Roman"/>
          <w:sz w:val="24"/>
          <w:szCs w:val="24"/>
        </w:rPr>
        <w:t>- форм связи человека с системами жизнеобеспечения своего организма.</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Управление жизнью – это практический формообразующий процесс сознательной организации индивидом своих общественных отношений. Производство качественно новых, очеловечивающих форм общения по всем направлениям повседневной жизнедеятельности людей повышает уровень их экологической безопасности в обществе и природной среде и, соответственно, оказывает прямое влияние на увеличение продолжительности жизни всех и каждого.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Не существует бессмертия абстрактного, бессмертия «вообще». Жизнь, как и смерть сугубо конкретны. Нельзя сделать людей бессмертными. Возможно лишь индивидуальное стремление человека к бесконечному продлению своего физического существования. Поэтому бессмертие достижимо как результат социального прогресса людей в своём собственном историческом развитии, материально обеспеченном определённой «суммой технологий» управления жизнью.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Бессмертие - личное дело каждого. Но в одиночку, только силой своего индивидуального разума человек переломить косу смерти не способен. Связано это с тем, что разумность – видовой признак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в котором интеллектуально отражается, воспроизводится вся </w:t>
      </w:r>
      <w:r>
        <w:rPr>
          <w:rFonts w:cs="Times New Roman" w:ascii="Times New Roman" w:hAnsi="Times New Roman"/>
          <w:b/>
          <w:sz w:val="24"/>
          <w:szCs w:val="24"/>
          <w:u w:val="single"/>
        </w:rPr>
        <w:t>история развития человечества</w:t>
      </w:r>
      <w:r>
        <w:rPr>
          <w:rFonts w:cs="Times New Roman" w:ascii="Times New Roman" w:hAnsi="Times New Roman"/>
          <w:sz w:val="24"/>
          <w:szCs w:val="24"/>
        </w:rPr>
        <w:t>, а также структура и функциональный потенциал совокупности его реальных общественных отношений. История – это такой же природный процесс, что и все прочие естественные процессы, вершиной которых она является. Соответственно, управление биофизикой, биохимией, физиологией и психологией продления жизни, возможность которого открывает людям историческая форма их существования, может быть достигнуто лишь непрерывным саморазвитием разумной сущности человека коллективным методом сознательного синтеза качественно новых – очеловечивающих форм производства и общения с другими людьми.</w:t>
      </w:r>
    </w:p>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t>4</w:t>
      </w:r>
    </w:p>
    <w:p>
      <w:pPr>
        <w:pStyle w:val="Normal"/>
        <w:ind w:firstLine="1080"/>
        <w:jc w:val="both"/>
        <w:rPr/>
      </w:pPr>
      <w:r>
        <w:rPr>
          <w:rFonts w:cs="Times New Roman" w:ascii="Times New Roman" w:hAnsi="Times New Roman"/>
          <w:sz w:val="24"/>
          <w:szCs w:val="24"/>
        </w:rPr>
        <w:t>Очеловечивающее развитие - это свободное развитие каждого, как условие свободного развития всех /1/. Такой способ исторического самоосуществления личности - в обществе и с помощью общества, синхронно порождает в организме человека отраженный эффект биологического омоложения (остановки процесса массового повреждения и отмирания клеток, прекращения старения тканей и органов), что является следствием сознательного распространения управляющей волны высшей нервной деятельности на процессы функционирования наших внутренних биологических систем жизнеобеспечения.</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Давно известно, что у человека, в отличие от животных, все возрастные изменения происходят на фоне глубоких патологических деформаций нервной системы /2/. Состояние нейронов определяет течение всего процесса старения человеческого организма и, соответственно, продолжительность его жизни. Сама смерть человека, как личности – это смерть его головного мозга. Неизвестно ни одного случая восстановления деятельности мозга после установления диагноза его смерти, хотя человеческое тело с мёртвым мозгом можно реанимировать и длительное время поддерживать его физиологическое существование.</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тареем потому, что стареет наш мозг, однако мы и живём долго потому, что этой способностью обладает наш мозг» /3/.</w:t>
      </w:r>
    </w:p>
    <w:p>
      <w:pPr>
        <w:pStyle w:val="Normal"/>
        <w:jc w:val="both"/>
        <w:rPr/>
      </w:pPr>
      <w:r>
        <w:rPr>
          <w:rFonts w:cs="Times New Roman" w:ascii="Times New Roman" w:hAnsi="Times New Roman"/>
          <w:sz w:val="24"/>
          <w:szCs w:val="24"/>
        </w:rPr>
        <w:t xml:space="preserve">Уже в процессе биосферной эволюции живых организмов их видовая продолжительность жизни определяется фактором цефализации /4/. А на принципиальную осуществимость перспективы продления физического существования представителей ви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способом развития очеловечивающего потенциала управляющих функций интеллекта прямо указывают многочисленные факты сопряжения процессов онтогенеза и социогенеза, наличие воспроизводимых опытных данных о возможности продления жизни отдельных клеток человеческого организма за «барьер Хейфлика» (который мы не считаем непреодолимым препятствием для увеличения продолжительности жизни), а также известная зависимость статистического показателя увеличения средней продолжительности человеческой жизни от умножения совокупности факторов, комплексно характеризующих реально достигнутый уровень образования, культуры и разумности человеческой популяции. Поэтому утверждение немецкого Г.Фриденталя: «Более умный живёт дольше!», является неоспоримым, строго установленным научным фактом.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Маркс К., Энгельс Ф. Соч., 2-е изд. Т 4, с.447.</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Углов Ф. Человеку мало века. – Изд. «Наука», 2002.</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ролькис В.В. «Старение и увеличение продолжительности жизни». – Л., «Наука», 1988, с. 117.</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Шмальгаузен И.И. «Проблема смерти и бессмертия». – М-Л., «Государственное издательство», 1926, с.47.  </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t>5</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70 лет назад академик В.И.Вернадский писал, что ограниченный прогресс развития человеческой цивилизации наглядно виден покалишь в истории производства и накопления научных знаний /1/. Следует признать его правоту и сегодня: все остальные сферы гражданского общества организованы людьми таким нечеловеческим образом, что способствуют, преимущественно, не их объединению «общим делом» управления своей жизнью, а массовому разобщению. Социум разделён многочисленными барьерами неравенства, антагонистического противостояния корыстных интересов, враждебного отчуждения разномыслия и взаимонепонимания. На Земле идёт непрерывная, внутривидовая зоологическая война «всех против всех» за ограниченное жизненное пространство и последние остатки исчерпаемых материальных ресурсов. Смерть, в подобных нечеловеческих условиях существования, для многих из нас становится желанной избавительницей от невыносимых страданий, уравнивающей и объединяющей всех людей вечным мраком одной, братской земной могилы.</w:t>
      </w:r>
    </w:p>
    <w:p>
      <w:pPr>
        <w:pStyle w:val="Normal"/>
        <w:ind w:firstLine="1080"/>
        <w:jc w:val="both"/>
        <w:rPr/>
      </w:pPr>
      <w:r>
        <w:rPr>
          <w:rFonts w:cs="Times New Roman" w:ascii="Times New Roman" w:hAnsi="Times New Roman"/>
          <w:sz w:val="24"/>
          <w:szCs w:val="24"/>
        </w:rPr>
        <w:t xml:space="preserve">Но выход из этого жизненного тупика есть. Апостол Павел выразил его пророческими словами: «Поскольку смерть пришла через человека, то </w:t>
      </w:r>
      <w:r>
        <w:rPr>
          <w:rFonts w:cs="Times New Roman" w:ascii="Times New Roman" w:hAnsi="Times New Roman"/>
          <w:b/>
          <w:sz w:val="24"/>
          <w:szCs w:val="24"/>
        </w:rPr>
        <w:t xml:space="preserve">через человека </w:t>
      </w:r>
      <w:r>
        <w:rPr>
          <w:rFonts w:cs="Times New Roman" w:ascii="Times New Roman" w:hAnsi="Times New Roman"/>
          <w:sz w:val="24"/>
          <w:szCs w:val="24"/>
        </w:rPr>
        <w:t xml:space="preserve">и воскресение из мёртвых» /2/. Поэтому все, кто стремится отсрочить свою трагическую кончину, должны движение к вечной жизни начать </w:t>
      </w:r>
      <w:r>
        <w:rPr>
          <w:rFonts w:cs="Times New Roman" w:ascii="Times New Roman" w:hAnsi="Times New Roman"/>
          <w:sz w:val="24"/>
          <w:szCs w:val="24"/>
          <w:u w:val="single"/>
        </w:rPr>
        <w:t>с отказа от животной борьбы за отдельное существование от других людей</w:t>
      </w:r>
      <w:r>
        <w:rPr>
          <w:rFonts w:cs="Times New Roman" w:ascii="Times New Roman" w:hAnsi="Times New Roman"/>
          <w:sz w:val="24"/>
          <w:szCs w:val="24"/>
        </w:rPr>
        <w:t>. Иного пути просто не существует – неограниченное продление человеческой жизни в направлении физического бессмертия возможно лишь в разумно организованном обществе, с помощью созидательного потенциала объединённого разума всех других людей.</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 xml:space="preserve">Известно, что неуправляемое продление средней продолжительности человеческой жизни в середине ХХ века даже на небольшой срок - 20 - 30 лет, породило в развитых и развивающихся странах массу социальных проблем и конфликтов. Поэтому научная задача непрерывного продления жизни в направлении физического бессмертия людей должна решаться в комплексе с решением вопросов управления всеми силами природы, расширения жизненного пространства человечества до космической формы существования и создания качественно новой системы экологического развития производительных сил человека и природы, способных обеспечить всех людей неограниченными материальными средствами и возможностями для жизнедеятельности и очеловечивающего саморазвития. </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Рассмотрению всех этих актуальных научно-практических вопросов и обоснованию принципиальной возможности непрерывного продления человеческой жизни в бессмертие посвящена книга, которую мы представляем вниманию читателей. Она написана на основе доступных нам архивных материалов «Научного движения экологического развития». Содержание её отдельных разделов в течение нескольких лет обсуждалось на различных интернет-форумах, поэтому книга представляет собой, фактически, сборник публикаций, ранее свободно распространявшихся в Сет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Вернадский В.И. «Философские мысли натуралиста» - М., «Наука», 1988, с.49.</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Первое послание к Коринфянам, 15:21.</w:t>
      </w:r>
    </w:p>
    <w:p>
      <w:pPr>
        <w:pStyle w:val="Normal"/>
        <w:spacing w:before="0" w:after="200"/>
        <w:ind w:firstLine="1122"/>
        <w:jc w:val="center"/>
        <w:rPr>
          <w:sz w:val="24"/>
          <w:szCs w:val="24"/>
        </w:rPr>
      </w:pPr>
      <w:r>
        <w:rPr>
          <w:sz w:val="24"/>
          <w:szCs w:val="24"/>
        </w:rPr>
        <w:t>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28:00Z</dcterms:created>
  <dc:creator>K2SERVER</dc:creator>
  <dc:description/>
  <cp:keywords/>
  <dc:language>en-US</dc:language>
  <cp:lastModifiedBy>User</cp:lastModifiedBy>
  <cp:lastPrinted>2013-10-08T11:43:00Z</cp:lastPrinted>
  <dcterms:modified xsi:type="dcterms:W3CDTF">2013-11-01T03:30:00Z</dcterms:modified>
  <cp:revision>7</cp:revision>
  <dc:subject/>
  <dc:title/>
</cp:coreProperties>
</file>