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14. Перспективы экологии освоения космического пространства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b/>
          <w:i/>
        </w:rPr>
        <w:t>«Контроль над гравитацией – 2050 год.»</w:t>
      </w:r>
    </w:p>
    <w:p>
      <w:pPr>
        <w:pStyle w:val="Normal"/>
        <w:ind w:firstLine="1134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ind w:firstLine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</w:t>
      </w:r>
      <w:r>
        <w:rPr>
          <w:i/>
          <w:sz w:val="22"/>
          <w:szCs w:val="22"/>
        </w:rPr>
        <w:t>Артур Кларк</w:t>
      </w:r>
    </w:p>
    <w:p>
      <w:pPr>
        <w:pStyle w:val="Normal"/>
        <w:ind w:firstLine="1134"/>
        <w:jc w:val="both"/>
        <w:rPr>
          <w:b/>
          <w:b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i/>
          <w:sz w:val="22"/>
          <w:szCs w:val="22"/>
        </w:rPr>
        <w:t>(«Черты будущего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Успех всех национальных и международных программ мирного исследования и освоения космического пространства уже в ближайшие  десятилетия будет целиком определяться перспективностью заложенной в них экологической политики. С этой точки зрения современная ракетная  деятельность космических держав не выдерживает никакой критики. Мировая космонавтика остановилась в своём развитии и находится не только в технологическом, но и в экологическом тупике.</w:t>
      </w:r>
    </w:p>
    <w:p>
      <w:pPr>
        <w:pStyle w:val="Normal"/>
        <w:ind w:firstLine="1080"/>
        <w:jc w:val="both"/>
        <w:rPr/>
      </w:pPr>
      <w:r>
        <w:rPr/>
        <w:t>Каждый успешный запуск ракеты - это новая «дыра» и в  хозяйственном бюджете страны, и в озоновом слое Земли. Интенсивность реактивного пробоя атмосферы является одним из факторов, влияющих на динамику катастрофического разбаланса климата на нашей планете.</w:t>
      </w:r>
    </w:p>
    <w:p>
      <w:pPr>
        <w:pStyle w:val="Normal"/>
        <w:ind w:firstLine="1080"/>
        <w:jc w:val="both"/>
        <w:rPr/>
      </w:pPr>
      <w:r>
        <w:rPr/>
        <w:t>Проникая в космос на реактивной тяге, мы необратимо исчерпываем ограниченные земные ресурсы и активно превращаем земную поверхность, атмосферу, космическое пространство в ядовитую мусорную свалку, которая, по мере технического освоения более эффективных ракетно-ядерных двигательных установок, начинает превращаться в свалку радиоактивную.</w:t>
      </w:r>
    </w:p>
    <w:p>
      <w:pPr>
        <w:pStyle w:val="Normal"/>
        <w:ind w:firstLine="1080"/>
        <w:jc w:val="both"/>
        <w:rPr/>
      </w:pPr>
      <w:r>
        <w:rPr/>
        <w:t xml:space="preserve">Жертвуя собой, заточая себя на месяцы в тесных камерах утлых космических судёнышек, наши герои космонавты низводят себя до жалкого, нечеловеческого положения подопытных животных. Добровольно превращаясь в «человеческие факторы» экспериментальных программ космических исследований, они всю свою личную познавательную деятельность сводят, фактически, лишь к сомнительным опытам над собой. </w:t>
      </w:r>
    </w:p>
    <w:p>
      <w:pPr>
        <w:pStyle w:val="Normal"/>
        <w:ind w:firstLine="1080"/>
        <w:jc w:val="both"/>
        <w:rPr/>
      </w:pPr>
      <w:r>
        <w:rPr/>
        <w:t xml:space="preserve">Ни экономическое разорение дорогостоящими запусками ракет, ни загрязнение Земли токсичными выбросами, остатками топлива и обломками ракет, ни «рекорды» на выживаемость в нечеловеческих условиях невесомости и ограниченного, замкнутого объёма космических капсул, ни смертельный риск погибнуть на старте, в полёте или при неудачной посадке совершенно несовместимы с экологией гуманного стремления человечества к расширению своего жизненного пространства в открытый космос, в целях обеспечения безграничного, безопасного развития цивилизации. </w:t>
      </w:r>
    </w:p>
    <w:p>
      <w:pPr>
        <w:pStyle w:val="Normal"/>
        <w:ind w:firstLine="1080"/>
        <w:jc w:val="both"/>
        <w:rPr/>
      </w:pPr>
      <w:r>
        <w:rPr/>
        <w:t xml:space="preserve">Корень всех проблем современной космонавтики лежит в принципиально </w:t>
      </w:r>
      <w:r>
        <w:rPr>
          <w:b/>
        </w:rPr>
        <w:t>непреодолимых</w:t>
      </w:r>
      <w:r>
        <w:rPr/>
        <w:t xml:space="preserve"> внутренних противоречиях, присущих реактивной форме физического движения. Именно затратный способ передвижения, посредством отбрасывания массы прошлого овеществлённого труда, порождает все энергетические, габаритные, транспортные и экологические проблемы ракетной техники. Прошлое в ней всецело господствует над настоящим процессом движения, полностью лишая его возможности развития в будущее. </w:t>
      </w:r>
    </w:p>
    <w:p>
      <w:pPr>
        <w:pStyle w:val="Normal"/>
        <w:ind w:firstLine="1080"/>
        <w:jc w:val="both"/>
        <w:rPr/>
      </w:pPr>
      <w:r>
        <w:rPr/>
        <w:t xml:space="preserve">Выйти из этого реактивного тупика можно только создав качественно новые космические транспортные технологии на основе экологически безопасного способа физического движения – </w:t>
      </w:r>
      <w:r>
        <w:rPr>
          <w:b/>
        </w:rPr>
        <w:t>управления гравитацией.</w:t>
      </w:r>
      <w:r>
        <w:rPr/>
        <w:t xml:space="preserve"> </w:t>
      </w:r>
    </w:p>
    <w:p>
      <w:pPr>
        <w:pStyle w:val="Normal"/>
        <w:ind w:firstLine="1080"/>
        <w:jc w:val="both"/>
        <w:rPr/>
      </w:pPr>
      <w:r>
        <w:rPr/>
        <w:t xml:space="preserve">Управление гравитацией основано на методологическом принципе господства настоящего над прошлым. Транспортное средство, которое перемещается в пространстве только за счёт изменения формы связи своей массы (притяжение - отталкивание) с гравитационными полями,  генерируемыми   массами  звёзд  и  планет,  не  имеет  никак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дных  выбросов   в   окружающую   среду.    Энергетические,    габаритные    и   прочие возможности такого корабля ограничиваются только целью и дальностью полёта, масштабом конкретной программы освоения космического пространства и потребностями космонавтов в безопасных, человеческих условиях жизнедеятельности.</w:t>
      </w:r>
    </w:p>
    <w:p>
      <w:pPr>
        <w:pStyle w:val="Normal"/>
        <w:ind w:firstLine="1080"/>
        <w:jc w:val="both"/>
        <w:rPr/>
      </w:pPr>
      <w:r>
        <w:rPr/>
        <w:t xml:space="preserve">«Гравилёт» - это движитель, не имеющий двигателей, поэтому исключены катастрофы, связанные с их отказом. Невесомости на его борту нет. Надёжность систем навигации и автоматического управления может быть гарантирована их многократным дублированием. Нет никаких препятствий для оснащения такого космического транспорта любыми необходимыми системами жизнеобеспечения и экологической безопасности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ля создания технологий управления гравитацией у землян уже есть все необходимые научные предпосылки:</w:t>
      </w:r>
    </w:p>
    <w:p>
      <w:pPr>
        <w:pStyle w:val="Normal"/>
        <w:ind w:firstLine="1080"/>
        <w:jc w:val="both"/>
        <w:rPr/>
      </w:pPr>
      <w:r>
        <w:rPr/>
        <w:t>- открыты природные проявления и экспериментальные эффекты генерации антитяготения, сопряженного с тяготением в едином физическом процессе гравитационного взаимодействия масс («притяжение - отталкивание»);</w:t>
      </w:r>
    </w:p>
    <w:p>
      <w:pPr>
        <w:pStyle w:val="Normal"/>
        <w:ind w:firstLine="1080"/>
        <w:jc w:val="both"/>
        <w:rPr/>
      </w:pPr>
      <w:r>
        <w:rPr/>
        <w:t>- установлена физическая связь и основные закономерности процессов гравитационного притяжения и отталкивания с конкретными формами взаимодействия заряженных элементарных частиц вещества и антивещества;</w:t>
      </w:r>
    </w:p>
    <w:p>
      <w:pPr>
        <w:pStyle w:val="Normal"/>
        <w:ind w:firstLine="1080"/>
        <w:jc w:val="both"/>
        <w:rPr/>
      </w:pPr>
      <w:r>
        <w:rPr/>
        <w:t>- показана возможность нового способа физического движения посредством направленного, взаимообратимого изменения формы связи заряженных элементарных частиц вещества и антивещества в процессах  управления слабыми взаимодействиями;</w:t>
      </w:r>
    </w:p>
    <w:p>
      <w:pPr>
        <w:pStyle w:val="Normal"/>
        <w:ind w:firstLine="1080"/>
        <w:jc w:val="both"/>
        <w:rPr/>
      </w:pPr>
      <w:r>
        <w:rPr/>
        <w:t xml:space="preserve">- разработан физический механизм реакции обратимого синтеза антивещества из вещества управляемым изменением фазовой направленности процессов гравитирующей пульсации протонов и электронов на противоположную, по фазе, пульсацию антипротонов и позитронов. (Этот механизм предусматривает, в рамках сложившейся естественной системы нуклонно-лептонных связей в атомах вещества, двойное повышение частоты гравитирующей пульсации электронов в электронных оболочках атомов за счёт их объединения в «куперовские пары». «Куперовские пары» имеют удвоенный заряд и массу, поэтому они способны взаимодействовать с другими элементарными частицами вещества не как лептоны, а как нуклоны – единым «биэлектроном», по законам Бозе-Эйнштейна статистики);  </w:t>
      </w:r>
    </w:p>
    <w:p>
      <w:pPr>
        <w:pStyle w:val="Normal"/>
        <w:ind w:firstLine="1080"/>
        <w:jc w:val="both"/>
        <w:rPr/>
      </w:pPr>
      <w:r>
        <w:rPr/>
        <w:t>- получено физико-математическое доказательство возможности преодоления космическими кораблями на гравитационной тяге «абсолютного» верхнего барьера скорости движения (300 000 км/с), ошибочно установленного для массивных материальных тел классическим релятивизмом СТО Альберта Эйнштейна;</w:t>
      </w:r>
    </w:p>
    <w:p>
      <w:pPr>
        <w:pStyle w:val="Normal"/>
        <w:ind w:firstLine="1080"/>
        <w:jc w:val="both"/>
        <w:rPr/>
      </w:pPr>
      <w:r>
        <w:rPr/>
        <w:t>- для целей дальней космической навигации уточнены закономерности космологической зависимости Хаббла по параметрам «красного» смещения частоты излучения под воздействием фотонов гравитирующих масс и из-за уменьшения базовой частоты излучения объектов в процессе эволюционного уменьшения величины скорости света.</w:t>
      </w:r>
    </w:p>
    <w:p>
      <w:pPr>
        <w:pStyle w:val="Normal"/>
        <w:ind w:firstLine="1080"/>
        <w:jc w:val="both"/>
        <w:rPr/>
      </w:pPr>
      <w:r>
        <w:rPr/>
        <w:t>Физическое знание процессов управления гравитацией может быть практически реализовано на уже имеющейся во всех развитых странах материальной базе техники и технологии ядерных взаимодействий, высоких энергий и высокотемпературной сверхпроводимости. Необходима только новая – международная форма производительной связи науки с производством. Она может быть организована на качественно новом методологическом уровне организации научной работы – опережающем синтезе очеловечивающих отношений производства и общения.  Только такой общечеловеческой формой связи можно соединить в единое целое весь необходимый массив знаний и технологических возможностей, которые сегодня рассеяны по информационно-технологическим базам, производствам  и  головам  различных  специалистов,  живущих в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101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сятках стран.  Овладев процессами сознательного управления связью друг с другом, научно отразив форму этих связей в своём сознании, люди смогут овладеть и знаниями и технологией производства необходимых форм связи между процессами природы в сфере управления гравитацией.  </w:t>
      </w:r>
    </w:p>
    <w:p>
      <w:pPr>
        <w:pStyle w:val="Normal"/>
        <w:ind w:firstLine="1080"/>
        <w:jc w:val="both"/>
        <w:rPr/>
      </w:pPr>
      <w:r>
        <w:rPr/>
        <w:t>Все социально-экономические революции в истории нашей цивилизации сопровождались созданием принципиально новых транспортных средств. Создание новых видов транспорта, расширявших жизненное пространство человечества, всегда предшествовало его прорыву на качественно новые уровни развития технологии промышленного производства.</w:t>
      </w:r>
    </w:p>
    <w:p>
      <w:pPr>
        <w:pStyle w:val="Normal"/>
        <w:ind w:firstLine="1080"/>
        <w:jc w:val="both"/>
        <w:rPr/>
      </w:pPr>
      <w:r>
        <w:rPr/>
        <w:t>Выход в Солнечную систему и открытое межзвёздное пространство,   освоение безграничных ресурсов космоса с помощью новой формы физического движения – управления гравитацией, выведет людей на качественно новый уровень космической формы существования. Это, в свою очередь,  откроет путь к удовлетворению их потребности в непрерывном технологическом прогрессе во всех остальных отраслях мирового промышленного производства, развитие которых уже сегодня начинает сдерживаться массой экологических проблем глобального, планетарного характера. Перед странами и народами откроется огромная арена взаимовыгодного международного сотрудничества, способного обеспечить всеобщий мир, очеловечивающее развитие и гарантированное выживание и экологическую безопасность всех и кажд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Подробнее вопросы физики и технологии управления гравитацией рассмотрены в «Рабочей тетради по управлению гравитацией», приведённой в этой книге в </w:t>
      </w:r>
      <w:r>
        <w:rPr>
          <w:u w:val="single"/>
        </w:rPr>
        <w:t>Приложении 1.</w:t>
      </w:r>
      <w:r>
        <w:rPr/>
        <w:t xml:space="preserve">  </w:t>
      </w:r>
      <w:r>
        <w:rPr>
          <w:u w:val="single"/>
        </w:rPr>
        <w:t>В Приложениях 2 и 3</w:t>
      </w:r>
      <w:r>
        <w:rPr/>
        <w:t xml:space="preserve"> представлены статьи «К вопросу о существовании «абсолютного» верхнего предела скорости материальных частиц» и «О физической природе «красного» смещения в зависимости Хаббла», в которых изложены результаты исследования физики перемещения и навигации в открытом космическом пространстве.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10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49:00Z</dcterms:created>
  <dc:creator>kar-hpm027</dc:creator>
  <dc:description/>
  <cp:keywords/>
  <dc:language>en-US</dc:language>
  <cp:lastModifiedBy>User</cp:lastModifiedBy>
  <cp:lastPrinted>2007-05-13T08:19:00Z</cp:lastPrinted>
  <dcterms:modified xsi:type="dcterms:W3CDTF">2013-11-01T03:27:00Z</dcterms:modified>
  <cp:revision>178</cp:revision>
  <dc:subject/>
  <dc:title/>
</cp:coreProperties>
</file>