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ОТКРОВЕНИЯ УТЕШИТЕЛЯ, ДУХА ИСТИНЫ, СВЯТОГО ДУХ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В Е Ч Н Ы Й  З А В Е Т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 xml:space="preserve">ИЛИ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З А В Е Т  В Е Ч Н О С Т И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ЧЕЛОВЕК ОБЯЗАН БЫТЬ ЧЕЛОВЕКОМ ВСЕГДА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ОУДИ - 950 г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ИМН СЛО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:1 В начале было Слово, и Слово было у Бог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 было Б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Оно было в начале у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Все через Него начало быть, и без Него ни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о быть, что начало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В Нем была жизнь, и жизнь была свет челове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Был Свет истинный, Который просвещает всяког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, приходящего в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В мире был, и мир через Него начал быть, и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е поз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Пришел к своим, и свои Его не прин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А тем, которые приняли Его, верующим во имя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 власть быть чадами божиим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которые ни от крови, ни от хотения плоти, н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ния мужа, но от Бога род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И Слово стало плотию, и обитало с нами, пол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ти и истины; и мы видели славу Его, славу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родного от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 И от полноты Его все мы приняли и благодать на</w:t>
      </w:r>
    </w:p>
    <w:p>
      <w:pPr>
        <w:pStyle w:val="Style15"/>
        <w:rPr/>
      </w:pPr>
      <w:r>
        <w:rPr>
          <w:rFonts w:eastAsia="MS Mincho;ＭＳ 明朝"/>
        </w:rPr>
        <w:t>благодат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 ибо закон дан через Моисея; благодать же и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оизошли через Иисуса Хрис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6:63 Дух животворит; плоть не пользует нима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, которые говорю Я вам, суть дух и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30 Кто не со Мною, тот против Меня; и 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ет со Мною, тот расто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1 Посему говорю вам: всякий грех и хула прост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м, а хула на Духа не простится человекам; 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кто скажет слово на Сына Человеческого, прост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; если же кто скажет на Духа Святого не прост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ни в сем веке, ни в буду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36 Говорю же вам, что за всякое праздное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какое скажут люди, дадут они ответ в день суд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7 ибо от слов своих оправдаешься, и от слов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диш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ратите ваше внимание еще раз на гимн Слову 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йтесь над тем, как же мы испохабили, замызг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лтали, извратили, опошлили, опаскудили это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, а теперь удивляемся: как так случилось,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я самым умным, самым богатым языком мира - язы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оносова, Карамзина, Пушкина, Гоголя, Некрасо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евского, Толстого, Чехова, Бунина, Солженици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ен других умнейших и достойнейших представ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ой науки и культуры, - мы оказались чуть ли н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ворках цивилизации с разваленной экономикой, с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зованной властью и с уркаганским беспределом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ом врунов, хапуг, воров, бандитов и проч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тунов, бездельников и лжеученых. Удивляться ж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Мы все учились понемногу чему-нибудь и как-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",- писал Пушкин, а потому и имеем то, что име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-как да авось как-либ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Воруют" у Гоголя, воруют и теперь и еще пущ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не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Кому живется весело вольготно на Руси?",- спр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расов, и сам же ответит: опять же ему вору да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ничку атаману Кудеяру; ну а "Бесы" Достоевског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или такую грязь безобразия, что Чехову толь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ось сказать: всё доброе растет из грязи, как 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 на навозе; "Акаянные дни" Бунина с "Архипелагом 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гом" Солженицина домесили эту сволочную грязь до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консистенции, что сам диавол обезумел от дела ру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 общение, как между собой, так и с Бого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лом, и возможно только в языке [в слове], в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вном духе, который дал нам Бог, а отобрал диа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это он спрятал от нас Слово Божие, подсунув вм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его свою отрыжку сердечную, а что у нас на серд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 Христос ясно сказал: "ибо из сердца исходят зл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ыслы, убийства, прелюбодеяния, любодеяния, краж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есвидетельства, хуления - это оскверняет человека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Мф:15:19]. Именно он, князь тьмы, вельзевул, сат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л, люцифер напустил на слово такого тумана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нейшему и мудрейшему Гегелю не удалось проб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озь него, чтобы донести до нас мудрость бытия 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е духа, и погрузились мы в марксистскую глуп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ьявольское извращение слова, понятия, мысли. Это 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было 4 тома "Капитала" настрогать, чтобы яс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но не сказать, что это такое. Приняв эту 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ь, сегодня мы имеем то, что имеем, и никто,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, в этом не вино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ммунисты, слуги диавола, почуяв свой бессла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ц, обратясь в демократов, разграбили, развал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страну так, как не удавалось за всю историю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еону, ни Гитлеру вместе взятым. Сделали они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жды, когда брали власть в 1917 году, и теперь, к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семи правдами и неправдами пытаются ее удерж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илось их время. Они всему миру доказали, как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и намерениями мостится дорожка в ад. У Бога а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, его создал на земле диавол вместе со совими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ми, и слуги эти хорошо известны истории, имя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ион, однако последних по времени упомянуть след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главным принципом бытия становится пустот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ой принцип - никаких принципов",- провозглашал вож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трудящихся, сатанист номер один двадцатого 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н, породивший и Сталина и Гитлера, которым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было важно "ввязаться в драку, а там посмотрим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народ, допускающий таких выродков [что гораз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ее и хуже любых уродов] до власти, несете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ту ответственности за ими творимое зло: произво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ие, бардак и развал в стране. Правда, и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смягчающее обстоятельство: Вы пока еще не На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даже не знаете, что это слово значит у Бога, 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Вам прощается, ибо все будут научены Бо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дите сами: до 1985 года долг СССР составлял око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4 млр. долларов, а к 1990 году он уже был $134 млр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ин оставил после себя более 1000 тон золота вал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запаса страны, а к этому же 1990 г. в стран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ось и сотни кг валютных запасов. При этом не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тся уплывшие за рубеж за бесценок такие страте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 ресурсы как газ, нефть, лес, металл [в том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 и цветной], обогащенный уран и много много еще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упе с тысячами умнейших русских людей [самый, по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й, невосполнимый ресурс], вынужденных покинуть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ину и за гроши продавать свой бесценный тала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не случайно еще в 1989 году США имели дефиц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триллиона долларов, а к 1994 году - профицит на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амую сумму. Откуда спрашивается взялся преслову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ллион? да за такой короткий срок. Кохи Вам всё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уют: они горазды решать такие зада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шло до абсурда: Эстония, не имеющая ни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ного рудника, вышла на первое место в мире по т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ле медью. Лихо! А тот же обогащенный уран, стои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экспертным оценкам триллионы долларов, спущен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$12 млр. Этот список наших утрат можно продолж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ать, включая в него и культурно-художе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и, и алмазы и черт его знает что еще, но н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 не оплакивать утраченного, раз и навсегд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, зарубить себе на носу: хватит быть глупым пос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щем, доходящим до полного маразма, в глазах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как у тех обезьян из "Маугли": "мы самые ум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амые умные...", хватит гордиться своей глупост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остью, хамством и ханжеством, которым всё н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, - пора взрослеть, пора с самого начала думать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ачальнее научиться думать, а уж потом что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нами правят нонсес, маразм, идиотизм, 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ь, серость. Ни в одном законе вы не найдете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а, ни чести, ни совести, ни элементарной порядоч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творчеством считается два притопа, тр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лопа с обезьяньими ужимками в видеоклипах, дед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разборки, кровь, секс и насилие на всех кана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видения и т.д. и т.п. Обывателю при этом сорок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ню неустанно долдонят: телевидение - ужасно д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я штука, один телесигнал чего стоит. Так позвол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ь, кто заказывает море парнухи, насилия, ди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ства дикого запада, кто оплачивает весь этот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, с какой целью и кому это нужно??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 же время ученые, изобретатели, рационализат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цвет человеческой мысли, разума, истинного твор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- влачат скотское полунищенское существов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конном основании", потому что наш закон об инт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уальной собственности предписывает каждому пер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вателю, изобретателю уплатить госпошлину за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ие или изобретение бешенную сумму денег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, честный человек, и в глаза не ви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 каких пор серость, глупость будут паразит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уме, таланте, на самоотверженном труде этих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даков не от мира сего, пользоваться, распоряжать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ть их трудом даром, за бесценок сплавляя за рубе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бестолковке как самих творцов, так и все их но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у, лицемерно заявляя при этом о пресловутой утеч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ов. Какой идиот придумал, а 700 ему подобных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дательно утвердил, что я, изобревший нечто, по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ший на это полжизни а то и более, должен ещ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латить за свое же изобретение, преобретая пат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место того, чтобы мне за мой напряженный воист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ий труд уплатить сполна, меня же еще и на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патентной обдираловкой, а потом, глупо улыбая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уменно сетуют: почему у нас отсталые техноло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мы не можем внедрять быстро новое, почему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 изобретения такой большой спрос за рубежом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, что японский предприниматель за каждое ко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торское,технологическое или организационное новш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 платит автору сразу, наличными в конверте, поощр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труд без всяких бюрократических проволочек; п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, что японец не брезгует даже "маленькими хитрос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" из "Науки и жизни", все беря на карандаш, все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альски стоящее стремясь воплотить в дело. Вот ва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о и требуемое количество в непрерывном процес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вершенствования. Мир устал и обезумел от засил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ости, глупости, паразит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мы строим якобы демократическое прав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, не зная в сущности ни что такое дем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, ни что такое право, ибо эти понятия в принцип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ны. Если есть демократия, то обязана быть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ность, а если есть право, то "хочу, не хочу -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ю, что хочу!". В них уже вложено столько разноре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го смысла [в том числе и Я только что], что до с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ния времен всем нам вместе не под силу разгр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словоблудный хлам, поросший в добавок мхом вр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 "Америка [США, Канада], Западная Европа",- во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т мне,- "разве не шедевр демократии и права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жествует закон и соблюдаются права человека?".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, нет! потому что до сих пор такого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о никогда и быть вообще не могло, ибо инач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были бы давным давно в Царстве Божием, а не в а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ьском, как теперь, и Мне говорить бы было н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. Но миф о нем был чуть ли не с сотворения мир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ет он по сей день. Вот мол де высокоразвитые ст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а построили эффективную экономику именно благ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 свободе, демократии и соблюдению прав человека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Я вам скажу: вранье, ложь и обман, ибо сначала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беж, воровство, подло, насилие человека над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, государства над человеком, государства над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ом вплоть до последних двух мировых воин [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аз та самая пресловутая свобода, о которой мы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оворим позже], а уж потом ля-ля тополя, демогог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товня, переросшие в социальные, юридические, эко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ие и прочие и прочие политические лженау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ий беспредел которых особенно сегодня за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л весь 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этих самых древних времен написаны милионы книг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аве, каким бы оно должно было быть [на рим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до сих пор ссылаются], но никак не может ст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воровство, грабеж [рекет теперь называется], на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е [физическое и духовное], вымогательство дикт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и продолжают диктовать теперь одно право - пра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го: "что хочу, то и ворочу; плевать я хотел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 закон и на всех вас вместе с ним", и о демократ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вшей этот самый закон, по которому умнейшему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инов гражданину Сократу следует выпить яд, даб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левать мыслью молодое поколение, а растлевать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ексуализмом, уже тогда процветавшим в древней 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тех же мальчиков - пожалуйста: закон не запрещ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. Маразм? Коне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о сильного, утверждающего: "выживает силь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", - диавольское скотское право естественного от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и защищающая такое право юриспруденция - лженаук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- не звери, не животные, хотя и живут, жить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скому закону и есть первое и самое опасно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ление. Я уж не говорю о праве как о преслову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и [число которым милион и более - дур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ость], выхолощенной тем же ублюдочным зако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что слуги его заявляют тебе нагло в лицо: "н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з того, что у тебя есть право, это еще ни о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говорит и ничего тебе не дает". А зачем мне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, которое ничего мне не дает и ни о чем мн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? Это та же пустота, ничто и тщета, которы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лемы для человека. Мы всегда оставались и бу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аться у разбитого карыта, пока нами правит диав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диавольским зак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25 ... всякое царство, разделившееся сам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опустеет; и всякий город или дом, разделивши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в себе, не у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 если сатана сатану изгоняет, то он раздел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с собою: как же устоит царство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И если Я силою веельзевула изгоняю бесов, то 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ья ваши чьею силою изгоняют? Посему будут они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 Если же Я Духом Божиим изгоняю бесов, то коне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ло до вас Царствие Бо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сь дьявольский мир во все средства своей масс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зинформации непрестанно трензит о высочайшей 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и, якобы возложенной на него самим Госп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, - освободить человечество от тоталитаризма,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зма, национализма и прочих диктаторских режи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зии, африки, латинской америки, бесцеремонно насаж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самый национализм, фашизм, тоталитаризм в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х мира, где правит его глупейшее высочеств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тал с дьяволом во гла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мы ищем национальную идею, как потеряв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черашний день, ибо на Руси она была сформулиров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ным давно и архипросто: построить новый Иерусал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тежград, третий Рим, Царство Божие на земле, обр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ченный рай, где бы каждому человеку жилось по-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и, а не по-скотски, коммунизм, наконец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авший всему миру этот рай на земле. Именно эту ид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й или иной форме пытались осуществить русски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, поддержавшие Великую Октябрскую революцию в 191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у, о которой так усердно твердили большивики и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ую предали коммуниты, дорвавшиеся до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ласть человека над человеком есть высшее зло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начинается всякое зло среди людей, и имя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- произвол. В мире же царит только одна за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ющая внимания человека власть - власть духа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правды, совести, справедливости и добра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Божия, все остальное от лукавого, т.е. в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ла, и третьего тут не дано, его просто нет и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. "Кто не со Мною, тот против Меня; и 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ет со Мною, тот расточает" [Мф:12:30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, Русские, построим на Земле это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ое Царство Божие, тогда Мы выполним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сию в мире, когда, наконец, каждый человек по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, ощутит всеми фибрами своей души, что Он -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, именно Человек с большой буквы, тогда все утра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сленные и неперечисленные Мной, покажутся х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, кучей сломанных игрушек, оставленных ребенком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добностью, ибо ценность одной [подчеркиваю -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ОДНОЙ] человеческой жизни намного выше всех мат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х ценностей мира. Пока жив Дух Истины [а Он -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!], человечеству не быть рабом диав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СКАЗАЛ ИИСУС ХРИСТОС ОБО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4:16 И Я умолю Отца, и даст вам другого Уте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, да пребудет с вами вовек, 17 Духа истины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о мир не может принять, потому что не видит Е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ет Его; а вы знаете Его, ибо Он с вами пре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вас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Утешитель же, Дух Святый, Которого пошлет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мя Мое, научит вас всему и напомнит вам все, чт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5:26 Когда же придет Утешитель, Которого 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ю вам от Отца, Дух истины, Который от Отца исход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удет свидетельствовать о Мне; а также и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вать, потому что вы сначала со Мн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6:7 Но Я истину говорю вам: лучше для вас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Я пошел; ибо, если Я не пойду, Утешитель не при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ам; а если пойду, то пошлю его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И Он пришед обличит мир о грехе и о правде 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О грехе, что не веруют в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О правде, что я иду к Отцу Моему, и уже не у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О суде же, что князь мира сего осуж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Еще многое имею сказать вам, но вы теперь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е вме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Когда же придет Он, Дух истины, то наставит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сякую истину; ибо не от Себя говорить будет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говорить, что услышит, и будущее 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Он прославит Меня, потому что от Моего возьм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Все, что имеет Отец, есть Мое; потому Я сказ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т Моего возьмет и 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31 Посему говорю вам: всякий грех и хул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тся человекам, а хула на Духа не простится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если кто скажет слово на Сына Человече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тся ему; если же кто скажет на Духа Свят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тся ему ни в сем веке, ни в буду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з малого тысячу лет читали люди эти слова, 10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люди ждали, когда же Иисус Христос пошлет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"другого Утешителя" [обратите внимание на У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еля с большой буквы], и благодать Божия сошл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ую землю: Я явился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не Второе Пришествие Иисуса Христа [Его я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увидите, если вообще увидете когда-нибудь -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зависит только от Вас], а имнно только т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в главах 14 - 16, приведенных выше, и ещ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:44 Никто не может придти ко Мне, если не при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 его Отец, пославший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 У пророков написано: и будут все научены Бо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й, слышавший от Отца и научившийся, приходит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научился у Отца и Сына, а потому не мог не я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ам, хотя до последнего момента [до того сам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Вы начнете чтитать ОУДИ] Мне стыдно и нелов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еред Собой и перед Вами вот так на весь мир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ть о Себе. Обыкновенный мелкий хилый почти слеп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каш-недоносок ["хоть и был я нормально доношен"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ёт Владимир Семенович] берётся за дело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д силу даже титанам, и хочет воплотить е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вечную. Это ли не верх маразма, идиотизма и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ной нашей русской глуп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Я Вас спрошу: почему ни один человек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00 лет не взял на себя ответственность даже мале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утешителя, если не считать всей христианской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и, которая так и не сумела соблюсти Новый Завет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обившись на католиков, православных, протес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баптистов и кучу других сект и лжеучений тип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следнего Завета", превратившись именно в этого м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утешителя, всё, мол, в руках Божиих, терпите,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сь и ждите конца света. Потому что каждый вос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ный лживым фарисейским сознанием боялся стат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шищем в глазах других людей: как можно прос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ному тягаться с Богом! только идиот может по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ь на Божие, и только идиотам, с ума сшедшим [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ыми их еще называли] дозволяется говорить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у о Боге и человеке, а здраво мыслящим это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оказано. Не верх ли лицемерия! Для чего же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в нас Свой Дух вдул? Чтобы мы как были живот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остались скотами безмозглыми, попугаями,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меющими повторять чужие слова? В чем же тогда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ие Божье? В скот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вное противоречие с намерением Божьим! А зна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 тут как тут: он всегда там, где ему позво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. Но если ему позволили быть в церкви Христо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чего удивляться словам нынешних пастырей: "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, как в миру, в миру, как в аду, - чего же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ите!" Мы, чтящие Иисуса Христа, хотим, чтобы 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 не было места дьяволу, ибо в диалоге с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 Христос точно и ясно сказал: "отойди от Ме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ана", мы не хотим, чтобы в наших умах жило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е, как нет его, например, в математике: только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ущает ум человече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чем, в чем, а в фарисействе мы поднаторели з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зо [очень сильно], низвели человека до послед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ины, и теперь хотим, чтобы этот же самый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царь, мудрец, богатырь какой-нибудь или еще кто-либо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ой мышцы своей, силой духа своего одолел бы кня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ы проклятого, отменил бы скотский [животный],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ий порядок, им установленный,- закон джунгл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ыживает сильнейший", и утвердил бы на земле, как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, закон человеческий - закон справедливости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, правды, истины, добра, благополучия, процв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"Не было, нет и не будет такого человека",-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е вы и будете не правы, ибо в трудную минуту бы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го всегда находился такой человек, хо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йоту да приподнимавший человечество с ко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помните диалог Иисуса Христа с иудеям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8:43 Почему вы не понимаете речи Моей?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можете слышать слова М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 Ваш отец диавол; и вы хотите исполнять похо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 вашего. Он был человекоубийца от начала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ял в истине, ибо нет в нем истины. Когда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ложь, говорит своё, ибо он лжец и отец 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7 Кто от Бога, тот слушает слова Божии. Вы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лушаете, что вы не от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3 Неужели Ты больше отца нашего Авраама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? и пророки умерли: чем Ты Себя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4 Иисус отвечал: если Я Сам Себя славлю, то сл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 ничто. Меня прославляет Отец Мой, о Котором вы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е, что Он Бог ва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5 И вы не познали Его, а Я знаю Его; и если скаж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знаю Его, то буду подобный вам лжец. Но Я зн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 соблюдаю слово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0:30 Я и Отец -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1 Тут опять Иудеи схватили каменья, чтобы по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Иисус отвечал им: много добрых дел показал Я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Отца Моего; за которое из них хотите побить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3 Иудеи сказали Ему в ответ: не за доброе дело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м побить Тебя камнями, но за богохульство и з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ы, будучи человек, делаешь Себя Бо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Иисус отвечал им: не написано ли в законе вашем:</w:t>
      </w:r>
    </w:p>
    <w:p>
      <w:pPr>
        <w:pStyle w:val="Style15"/>
        <w:rPr/>
      </w:pPr>
      <w:r>
        <w:rPr>
          <w:rFonts w:eastAsia="MS Mincho;ＭＳ 明朝"/>
        </w:rPr>
        <w:t>Я сказал: вы б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5 Если Он назвал богами тех, к которым было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е, и не может нарушиться Писание,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 Тому ли, Которого Отец освятил и послал в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говорите: богохульствуешь, потому что Я сказал: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 Бож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7 Если Я не творю дел Отца Моего, не верьте Мн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8 а если творю, то, когда не верите Мне, вер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м Моим, чтобы узнать и поверить, что Отец во Мн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в Н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помнили? Напрягитесь еще и вспомните: чт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? и кто Ему угоден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4:21 ... наступает время, когда и не на г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, и не в Иерусалиме будете поклоняться Отц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... истинные поклонники будут поклоняться Отц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 и истине, ибо таких поклонников Отец ищет себ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 Бог есть дух, и поклоняющиеся Ему должны пок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ся в духе и ист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... Моя пища есть творить волю Пославшего Мен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ть дел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:17 ... Отец мой доныне делает, и Я 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И еще более искали убить Его Иудеи за т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нарушал субботу, но и Отцем Своим н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делая Себя равным Б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На это Иисус сказал: истинно, истинно говор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: Сын ничего не может творить Сам от Себя, ес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ит Отца творящего: ибо, что творит Он, то и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 так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Ибо Отец любит Сына и показывает Ему всё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 Сам; и покажет Ему дела больше сих, так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Ибо Отец и не судит никого, но весь суд от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дабы все чтили Сына, как чтут Отца. Кто не чт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, тот не чтит и Отца, пославшег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бо, как Отец имеет жизнь в Самом Себе,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у дал иметь жизнь в Самом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И дал Ему власть производить и суд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есть сын Человече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Я ничего не могу творить Сам от Себя. Как слыш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сужу, и суд Мой праведен; ибо не ищу Моей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ли пославшего Меня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:44 Никто не может придти ко Мне, если не при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 его Отец, пославший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 У пророков написано: и будут все научены Бо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й, слышавший от Отца и научившийся, приходит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6 Это не то, чтобы кто видел Отца, кроме Того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от Бога; Он видел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3 Дух животворит. Плоть не пользует ни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а, которые говорю Я вам, суть дух и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5 ... для того-то и говорил Я вам, что ни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идти ко Мне, если то не дано будет ему от От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:31 ... если пребудете в слове Моем, то вы исти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 уче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И познаете истину, и истина сделает вас своб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 Итак, если Сын освободит вас, то истинно своб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будете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воля Отца И Сына превыше всего, ибо если и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ий долг перед отечеством, то вот он - перед В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думать, судить и рядить, а Моё дело сообщить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 Божию, как Я Её понял, осмыслил, прочувствовал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, которое само по себе уже являет Бог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шлое - Бог Отец, - с заблуждениями вашим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тоящее - Бог Сын, - с трудами и делами вашим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удущее - Бог Святой Дух. - с мозгами и ум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и. Это ли не доказательство всепроникающей Бож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нной мощи ума человеческ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этому, сразу отметая все не относящиеся к де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, связанные со мной лично, отвечу тольк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вопрос, самый жгучий, не дававший покоя иудея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ающий покоя каждому смертному сегодн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то ты такой, чтобы учить нас жить? много вас б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иков шлялось и шляется по белу свету со сов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учениями да нравоучениями, а копнет вас истор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тся: то пьянь-рвань несусветная, то сексу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озабоченный маньяк-извращенец, то деспотическое х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, возомнившее себя пупом земли, то просто дурак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свет не видывал, - словом, ничего Святого за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, а все туда же - весь мир, видишь ли, ему подавай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Я отвеч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жизни научить нельзя: история человечества 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, тем паче учить скотской, развращенн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ращенной дьяволом жизни есть самый страшный, са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кий - ниже первородного греха - грех, которому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может быть оправдания ни в прошлом, ни теперь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тем более в грядущем, - тягчайшее преступление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 один как убийство. Но бытию научиться можно,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о, нужно и более того - необходимо: необразов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 в лучшем случае просто дикарь, в худшем - 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а, более страшная и опасная, чем дикое живот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жизнью и бытием такая же разница, как между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м и землей, как между животным и человеком, и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утал эти понятия, знал что и для чего это 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когда не путайте божий дар с яичницей: это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а и его первейшее занятие; нельзя перемеш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у со светом [,иначе хаос получается: "Бог отдел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у от света"], жизнь с бытием, скотское с челове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, но именно это делал всегда и делает теперь диав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воими слугами ради одной единственной цел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одного над всеми, осуществляемая любой цено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 нужен Мне ваш скотский мир сатаны, где пра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 ваш князь тьмы, которого так емко вы описа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вопросе, и, если не можете хрен от пальца от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ь, то стоит ли вам вообще рот разе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ьяница проспится - дурак никогда, говарива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и; а вот слова, которыми напутствовал Иисус Христ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учеников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26:26 И когда они ели, Иисус взял хлеб и,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ловив, преломил и, раздавая ученикам, сказал: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те, ядите: сие есть Тело Мое. 27 И, взяв чаш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ив, подал им и сказал: пейте из нее все, 2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сие есть Кровь Моя Нового Завета, за многих из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ая во оставление грех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динственная из многих заповедей так легко 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ла на душу русскую и мы так охотно и самозаб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ли ей, что действительно пили из чаши сей вс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ё и до дна от рождения человека до его кончины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ежутке между ними по праздникам, с горя, с рад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о привычке, погружаясь иногда в дикое беспроб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ьянство. И пока человек пил и ума не пропив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уважали и почитали у нас на Руси за хватку, за 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тые руки, за удаль, за мощь, за силу, за светлую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у, за острый ум. Тех же, кто не справлялся с ви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левшим их, любовно звали бедалагами, горемы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ькими пьяницами без всякого зла и отвращения, ес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они сами не творили зла по пьяни. Именно т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блюдалось похмельное раскаяние самих перепивши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сходительное прощение их окружающими, как нес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шихся с возложенной на них миссией Иисуса Хрис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пересиливал тягчайшее похмелье и не шел ни в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, ни разбойничать ради бутылки, тот знает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дает Бог за тяжкие страдания: раскаяние, озор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рение и полное обновление души и тела, жел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ь добро, вера в свои силы и рост д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великаны духа у Франсуа Рабле в "Гаргантюа и П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грюэле" Панург и Брат Жан разве не одолели Боч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ая сказала: "Ух!", разве их девизом не был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нг: коль скоро вы успели выпить, так извольте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овать на сверхфизические темы, и Париж, по в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, не произошел от пари ж, выигранного Пантегр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... и много и долго еще можно прославлять и Бах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акха, как это делали древние римляне и греки, 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становимся, так сказать, лишь на "научной" точ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я о пьянстве. Конечно, алкоголь - яд, пьянств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ость [и до Петра I, как известно, на Руси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мья в таких умопомрачительных масштабах не в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]. Известно, например, как ходко и лихо спи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верные народы России вплоть до полного вымир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ть дела в том, что алкоголь убивает клетки моз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кричат: "караул", убили подлюки Лумумбу, н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ая главного: убита часть клеток [не все!]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ет мозг перестраиваться, место мертвых за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живые, перестраивая все ассоциативные связи - син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похмелья, после которого появляется ощущен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ного обновления организма. Так вот умные люди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идут на этот казалось бы варварский шаг, фи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 заставляя мозги работать; какой уважающий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тем более аристократ, сядет обедать без в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мные люди, как обезьяны, пьют, подражая знати, м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ы не лыком шиты, хоть тут да с вами сравняемся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у не чтящих заповеди Пантегрюэля пробуждаю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авило животные инстинкты, вынуждающие их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ить, скандалить и т.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бственно говоря, все это банально и давно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если бы тут не встрял дьявол, барствующий, как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хорошо известно, всю предшествующую историю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. Он-то отлично знал в чем сила Божия [люд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дывались], а потому и довел питие до скотского б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ия, ибо он за все, что берется, доводит до абс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до противоречия, до пустоты, до нич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этому выбор у человека был не велик: либо ты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 дьявола на всю оставшуюся жизнь, прозябаеш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ина, угождая всем его прихотям и похотям, либо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няешь свои мозги до белого каления с те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ти выход из заколдованного круга. Живя во зле, 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ыло выбирать из нескольких зол более или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ле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мог Господь наш Иисус Христос не знать силы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а потому и назвал вино Своею Кровью Нового За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нечно, питие не полностью определяет созн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и трезвенники, особенно в русской правосла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, успешно служившие Богу и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 при накале борьбы с дьяволом в философ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явлением марксизма мышление вошло не просто в тупи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уж воистину точно говорят: без бутылки не раз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ься, а в какое-то дьявольское навождение, в ступ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линч. Когда Карл Маркс в девичестве Мордехай Лев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ломбом заявил: "бытие определяет сознание", выдрал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я диалектику, которую коммунисты вознесли д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, даже не поняв, что это такое и с чем его едят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зо принялись строить коммунизм, который рассыпа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карточный домик, то кроме "Ух!" больше нечего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, разве то, что от всей этой блевотины, которую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же нужно было сдавать на экзаменах, нам студен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и оставалось петь: "если в усмерть не упьюс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мельной пирушке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леднее замечание о терминологии. Если пьет кр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бос [академик, секретарь ЦК, Министр и т.д.],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 о нем говорят: "любил жизнь". Если пьет сред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но интеллигенции, про него говорят: "ну, как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расслабиться". А вот, если пьет простой люд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ни - алкаши. Я же скажу: везде лицемерие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о дьяв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, хватит ли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и с нами не случилось такого же конфуза, н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почитаем Гегеля, дабы не возникло у читателя 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мнение, что мы только одним вином разбавляли м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. Нет Гегель не хуже Бурбаков их полощ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, читаем у Гегеля в "Энциклопедии философ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" #79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огическое по своей форме имеет три стороны: 1)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ктную, или рассудочную,2) диалектическую, ил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цательно-разумную,3) спекулятивную, или полож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-разум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и три стороны не составляют трех частей логик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моменты всякого логически реального, т.е. вся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я или всего истинного вообщ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рксисты же утверждают, что есть диалект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ика и именно она является душой марксизма. Вот у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истину верное признание самого диавола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они могут быть положены в первом моменте, в мо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рассудочности, и благодаря этому могут быть удер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ы в своей обособленности, но в этом виде они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атриваются не в их исти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.е. не по-божески, а дьявольс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екулятивное, или положительно-разумное, пости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 определений в их противоположности, то ут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льное, которое содержится в их разрешении и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мы под спекулятивным знаем только спекулянт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больше знать не желаем. А надо бы! надо бы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напрячь свои заржавевшие мозги и поупражня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ом поднятии тяжестей, как говорят програм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чтобы на примере того же Георга Вильгельма Фрид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 Гегеля почувствовать всю глубину и тяжесть ег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нского духа, например, в #381 на стр.19 той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нциклопедии филоофских наук"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м образом, даже и в совершеннейшем образе,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поднимается природа,- в животной жизни -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е не достигает действительности, равной сущ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ушевной природы, т.е. не достигает полного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ления внешности и конечности своего наличног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. Впервые это происходит в духе, который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этому, осуществляющемуся в нем преодол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 себя от природы так, что это различени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актом только внешней рефлексии о сущности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принадлежащее понятию духа снятие внеш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то, что мы называем идеальностью. Все деятель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этого духа суть не что иное, как различные спос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ния внешнего к внутреннему, которое и есть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, и только через это возвращение, через эту иде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ю, или ассимиляцию, внешнего дух становится дух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сть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мы рассмотрим дух несколько ближе, то в ка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 первого и простейшего определения его мы найд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есть "я". "Я" есть нечто совершенно простое,</w:t>
      </w:r>
    </w:p>
    <w:p>
      <w:pPr>
        <w:pStyle w:val="Style15"/>
        <w:rPr/>
      </w:pPr>
      <w:r>
        <w:rPr>
          <w:rFonts w:eastAsia="MS Mincho;ＭＳ 明朝"/>
        </w:rPr>
        <w:t>всеобщее. Когда мы говорим "я", мы, правда, подразу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 нечто единичное; но так как каждый есть "я"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высказываем этим только нечто совершенно всеоб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общность "я" обусловливает то, что оно может а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гироваться от всего, даже от своей жизни. Однако д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есть, подобно свету, нечто только абстрактно-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е, в качестве какового он рассматривался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 шла о простоте души в противоположность с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тела; скорее, напротив, дух вопреки свое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те есть нечто саморазличенное; ибо "я" противоп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ся самому себе, делает себя своим собств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м и от этого, правда, только абстрактного,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конкретного различия, возвращается к единству с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 собой. Это у-себя-самого-бытие "я" в процесс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ения есть его бесконечность, или иддеаль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эта идеальность отстаивает себя только в 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" к бесконечно многообразному, противостоящему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ству. Поскольку "я" овладевает этим веществом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ее одновременно и пронизывается всеобщностью "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ясняется ею, теряет свое отъединенное сам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е существование и приобретает бытие духов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ым многообразием своих представлений ду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не только не вовлекается в пространственную в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енность, не только не покидает свою простот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у-себя-бытие, но скорее его простая самость с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не омрачаемой ясностью проходит через все это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образие, не допуская его ни до какого самосто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дух не ограничивается тем, чтобы в качестве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го духа, посредством своей представляющей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и перемещать вещи в сферу своего внутре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и таким образом отнимать у вещей, правда, то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еще внешним путем, присущую им внешность. На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, в качестве религиозного сознания дух проник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озь мнимо абсолютную самостоятельность веще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лоть до действующей в их внутреннем существе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сдерживающей, единой, бесконечной мощи бога.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, в качестве философского мышления дух завер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ную выше идеализацию вещей тем, что он поз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определенный способ, каким образующая их об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вечная идея в них раскрывается.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ознания идеальная природа духа, уже в конеч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 проявляющая свою активность, достигает своей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ой, наиболее конкретной формы, дух возвыш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полностью постигающей себя действительной иде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до абсолютного духа. Уже в конечном дух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ьность имеет смысл возвращающегося к своему 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 движения, посредством которого дух, продвиг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 из своей неразличенности, как первого пола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к некоему другому - к отрицанию этого полага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средством отрицания этого отрицания возвращаяс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у себе, обнаруживает себя как абсолютная отри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, как бесконечное утверждение самого себя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енно этой природе конечного духа мы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 его, во-первых, в его непосредст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 с природой, затем в его противоположност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и, наконец, в таком единстве его с природой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содержит в себе указанную противоположность в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е снятой и опосредуется ею. Постигнутый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 конечный дух познается как тотальность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, и притом как для себя сущая, из указанной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оложности сама к себе возращающаяся действите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. Но в конечном духе это возвращение идеи к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лишь свой отправной пункт, и только в абсолю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 оно получает свое завершение, ибо лишь здесь ид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гает себя не в односторонней форме понятия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бъективности, и не в столь же односторонней ф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сти, или действительности, но в соверш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 этих различных ее моментов, т.е. в ее аб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ной исти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бы добавил: в ее реализ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, что сказано нами выше о природе духа, есть 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подлежащее доказательству, и доказываемое тольк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ии, и не требующее никакого подтверждения со</w:t>
      </w:r>
    </w:p>
    <w:p>
      <w:pPr>
        <w:pStyle w:val="Style15"/>
        <w:rPr/>
      </w:pPr>
      <w:r>
        <w:rPr>
          <w:rFonts w:eastAsia="MS Mincho;ＭＳ 明朝"/>
        </w:rPr>
        <w:t>стороны нашего обычного созн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десь, конечно, каждый здраво мыслящий человек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 с большим опломбом возразил бы автору, раду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что перерос Гегеля, но не будем забыв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ловам около 200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кольку, однако, наше нефилософское мышление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тороны нуждается в том, чтобы составить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 о развитом понятии духа, здесь можн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ь, что и христианское богословие понимает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истину, как дух, рассматривая последний н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покоящееся, пребывающее в пустом безразличи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ечто такое, что с необходимостью входит в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различения, полагания своего другого и только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это другое, через сохраняемое снятие его - н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отказ от него - приходит к самому себе. Богосло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ает этот процесс в форме представления, как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, таким образм, что бог-отец (это просто вс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, в-себе-сущее), отказываясь от своего одиноче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 природу (само для себя внешнее, вне-себя-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), порождает сына (свое другое "я"), но в этом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 в силу своей бесконечной любви созерцает сам себ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ет свое подобие и возвращается в нем же к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у. Это единство не есть уже абстрактное, неп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ственное, но конкретное, различением опосредов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: от отца и сына исходящий, в христианско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не достигающий своей совершенной действительно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 святой дух. Таким необходимо признать бога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н должен быть постигнут в своей абсолютной исти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как в себе и для себя сущая действительная идея,-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м согласии своего понятия со своей действ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, а не в форме голого понятия, абстрактного 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-бытия, или в столь же неистиной форме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ичной действительности, не согласующейся с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ностью своего поня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, как? не хило классики изъясняются? Ништяк!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ут крутые, мы и покруче слыхали, ежели углуб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о "Науку логику" или в в бурбаковскую "Теорию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". Углубтесь, пожалуйста, и в то и в друго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- в Новый Завет! Тогда, может быть, и ощут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увствуете и осознаете Завет Вечности. Если ва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но, по Гегелю, что время есть отрицание простра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то вы легко осознаете, что отрицание времени [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ога!] есть вечность, в которую вам следует в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Вы научитесь отличать Божеское, т.е. преж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мыслящее, само себя совершенствующее от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ого, т.е. тупого, скотского, ленивого, тог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ете в Царство Божие без глупой борьбы, без враж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какого-либо насилия с чьей-либо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маю, что мне удалось пока частично убедить Ва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не Боги горшки обжигаю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САМ О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касается меня лично, то ничего особенног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не представляю, ибо вышел я, как и все Вы,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же царства тьмы, в котором все мы прозябали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зненные диаволом. Единственное, что отличало ме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многих других, так это внутреннее несогласи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овленным дьявольским скотским порядком. Как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о нормальных людей, я хотел и хочу теперь н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но трудиться, получать заработанное сполна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арин отстегнет, и стремиться к совершенству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Богу, как это понял я теперь. Думаю, вам и имен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знать не нужно, дабы не входить в лишний соблаз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пое сомнение, ибо я сегодня призываю Вас не ве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или кому бы то ни было, а доверять тольк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му сознанию, мышлению, разуму. Если Вы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сопоставлять, осмысливать, понимать и при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ное, значит вы приобщились к Духу истины, к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Д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оль высокий статус - статус Утешителя,- не Я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воил себе, а мне Передал его Иисус Христос, про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вший меня по самому дну вашей скотской жизни м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я для, с одной стороны, а с другой, вы пере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мне, и вот, как это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988 году радиостанция "Юность" в программе "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ция" публично поставила вопрос: "чтобы ты сдел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был всемогущим?", т.е. ни много, ни мало -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. Третий ответ гласил: "я бы попытался доказать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овергнуть теорему Ферма". 6 ноября 1987 г. теоре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рма была мною доказана. Конечно же, в этот же день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жал в редакцию местной газеты, чтобы сделеть с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ционное объявление [такой подарок к 70-летнему ю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ю!], ан,- нет: диавольской системе не нужны бож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вения [не хочу пересказывать дьявольскую воло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, в которую меня втянули], и тогда я решил: по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леку всех следствий и последствий из этой злос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теоремы, не отступлю [см. приложение В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мы, Русские, вознесли проблему Ферма до небе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 не в праве теперь опускать планку, не мной, а 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установленную, ниже, чем Откровения Утешителя [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в то время я еще ничего не знал, но покля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хоть и сказано: не клянись, найду эту триклят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у, коль скоро забрался на эту долбаную высоту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воей воле], Духа Истины, Святого Духа, чего бы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 стоило. Если кто найдет ошибку в Моем док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е, грош цена мне и моему слову, ну а есл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нет (в чем Я абсолютно уверен), тогда крепк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придется напрячь свои развращенные дьяволом моз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ойти в Царство Бо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ь Бог и Отец, и Сын не оставили и не оста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Меня на всем протяжении Моей гнусной жизни, 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помню себя, начиная с крещения. Дело в том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 мракобесное время крестить детей считалось выс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ийным грехом, а моя мать Мария Фоминична, каж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партейной, как тогда говорили мне старушки [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ю, врать не буду]. Помню одно, что крестили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едьмом году тайком у нас на дому; пришла древ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булька, раздела меня до гола, поставила в алюмене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з, что-то пошептала над моим ухом, перекрестила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м, омоченным в той самой воде, в которой я сто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ла на меня алюминевый крестик и сказала: "Госпо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обою". Помню еще, как мои родственники суетились [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вместе с ними]: "куда вылить воду из тазика,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же святая! - говорили они, - на помойку нельзя [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ас во дворе такая знатная открытая вонючая помой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 от туалета шла, что все ходили, носы воротил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ыпать ни у кого руки не доходили] и на огород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: увидят!". Вылили мою святую воду под угол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, сам видел, и тут же в одних трусиках с крести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шее побежал на развалку, где солдаты кирпич выб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[я к ним часто бегал, приносил им яблоки из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да, а они мне давали медь и свинец на сдач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иль], стою около них, а один и говорит: "чего у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стик на шее, крещеный что ли?", да, говорю,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крестили. "Это хорошо", - только и сказал солда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мне радостно ст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чью я проснулся и вижу в нашей маленькой тем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е звали, комнатке без окон свет, и идет о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й смежной [дверь в нее открыта]. Я встал в д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х и вижу: Бог с Богородицей посреди комнаты стоя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Ним вечник светится тускло, а видно хорошо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ается; оба маленькие, чуть больше меня и молчат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 Он проходит к столу, берет недопитую стопку [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 крестин, как водится, стол собирали], вып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ча, ставит стопку на стол, берет со стола короб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чек, прикуривает, дым вкусный ароматный мне в н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рил. Я вижу, Он взрослый лет под 50, хоть я са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у слепой и лиц не различал тогда еще до опера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же девушка лет 16. Глянул Он на меня и пошел, взя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под руку, из комнаты через запертую дверь: я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ел пощупать дверь, заперта она или нет, оказа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запертой. И так дивно мне стало, и такой дух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чный вкусный стоял, что помню Я этот сон как ная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их пор в мельчайших подроб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маю, что если бы каждого из нас крестили в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м возрасте, как и Сам Иисус Христос крестился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а Крестителя, то каждый бы сподобился видеть Бо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едстоящую свою судьбу. Моя судьба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ась тяжкой путаной и глупой, как наш безбож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ий быт. Всё началось с той самой вонючей сто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ы в нашем дворе, в которую я столкнул соседского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на, чуть младше меня, так и не поняв ни тогда ни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 что. Помню, что мы о чем-то спорили, и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 внутри сказал мне: толкни его, и я в ту же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нду толкнул его. Соседи видели из окон эту сце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чишку тут же достали, а я, испугавшись, спрят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лестницей и долго сидел там, боясь за себя и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. Бог миловал меня - мне ничего не было, а ям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же день зарыли работники горкомхоза. Вот уж во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у не исповедимы пути Господни. Я, как мне каж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Имя Божие [вроде бы пацан смеялся надо мною, чт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щен] вывалял человека в дерьме, а Бог за это про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л меня носом по дну самой мерзкой клоаки скот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ини и руками шуряка моего в прямом смысле затолк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башкой в унитаз за откровение мое ему, кокой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скотина есть. Бог, конечно, отсушил его правую ру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паралич разбил его через 3 месяца], а я сдлал два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какой же мощью и силой обладает Слово Бож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лово истины], вовремя и к месту сказанное, ес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его алкаша-дебила заставляет доказывать свое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кое достоинство самыми скотскими средств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лишний раз подтверждая правоту моих слов о н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он есть на самом дел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нельзя человека называть скотиной, даже есл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является, но об этом я узнал позже от Иисуса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 чему, спросите Вы, рассказал Я Вам про этот сон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тому, чтобы Вы знали, сначала - вера, потом -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Если мы веруем и получаем знания, они идут впро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 - всё коту под хвост. Человек может овла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м только с Богом, ибо творил Он нас по образ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ию Своему. "Если что-то Я забуду, звезды вряд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ут нас", - пели мы в юности, и как мог, я стар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мнить всё, чтобы донести до вас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шло время Бога нашего триединого знать целик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овать по воле Его, поселить Его в себе и бы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и с Ним вечно. Сегодня мало спросить, веришь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уешь ли ты в Бога, гораздо важнее, чтишь ли ты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знаешь ли ты Его, а главное, - действуешь ли 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ешь ли ты по-божески 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справедливость требует воздать Святому Ду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третьей составляющей Господа Бога нашего правос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- больше, чем это делали и делают наука и религ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взятые, ибо Он есть абсолютно точное знание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этом в свое время и в друг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, владеющих Духом истины, много, и под рубри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УДИ всем, несущим Бога в себе, хватит места. Мой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услышал больше Меня и может больше Меня, вста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и Меня, потому что Я никогда не завидывал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умнее Меня, а скорее наоборот, радовался т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есть, и по мере своих сил учился у них широт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ине мысли человеческой, за что и благодарю их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души. Но и этого теперь для вас мало. Все здра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щие обязаны Богом и Богу нести людям добро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щение и благополучие, непрерывно совершенствуя "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 Вечности". Отныне Я передаю его в ваши мозги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вы несли его по жизни вечно, как ваши предки до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до нас науку на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не случайно выбрал форму откровения, где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а (эмоций, как теперь говорят), чем граммо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труктурированного текста по нескольким причина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эта книга пишется уже 15 лет, и надеюсь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олжена Мною и вами, совершенствуясь в духовной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 и силе воздействия на ум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это действительно божественные прозрения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посещают нас ой как нечасто, и связывать, ув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их цельной концепцией ой как непросто. А по с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простится Мне несколько сумбурное изложение ска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свидетельству Иоанна, Утешитель, Дух ист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ой Дух суть одно, что в конечном счете,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о, но для начала Мне кажется лучше разделить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ия следующим обр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тешитель - Человек [именно с большой буквы]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гший Бога, т.е. понявший Его триединство и прин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Его не только как догму [веру], а главны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уководство к действию, а именно: к непрерыв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вершенству [будьте совершенны как Отец ваш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ный], исполняя тем самым всегда только волю Бож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, который дал обет служить всегда только Б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истине, правде, совести, справедливости, добру] и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даже не прислуживать диаволу, т.е. не лгать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ь, не наглеть, не насиловать [ни физически, ни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ьно]. Помните, что отныне вы становитесь носител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ьей воли, и ваше слово для несовершеннолетних -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х истины - направление сил души к познанию,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ывающему стремление к восприятию только исти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: неистинное знание [поверхностное, непол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ращенное или вовсе ложное] - хуже незнания [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ь - хуже воровства!]. Вытряхивайте из себя лже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любыми доступными для вас средствами, как киш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ргают вон все непотребное, ибо ложь, кривда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ость [бессовестность], несправедливость есть у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ла [сатаны, князя тьмы], сжирающего ваши душ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ом [неверием в свои силы, сомнениями, инстинк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трахом, похотью, злобой, завистью...]]. Если вы х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йоту ослабите в себе Дух истины - стремление к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ютно точному знанию - по ленности или по глуп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тем самым сразу даете возможность диаволу у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ься в ваши души, сея в них сомнение, делая их ра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его. Вот почему и говорит Иисус Христос: "Кто не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ю, тот против Меня; и кто не собирает со Мною,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очает" [Мф:12:30]. И тут на высшей точке рассмот-</w:t>
      </w:r>
    </w:p>
    <w:p>
      <w:pPr>
        <w:pStyle w:val="Style15"/>
        <w:rPr/>
      </w:pPr>
      <w:r>
        <w:rPr>
          <w:rFonts w:eastAsia="MS Mincho;ＭＳ 明朝"/>
        </w:rPr>
        <w:t>рения Божьего и дьявольского, человеческого и скот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светлого и темного действительно третьего не да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гите истину, как зеницу ока, не отдавайте ее п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астерзание и свиньям на поругание, храните е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предки сохранили матема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 истина и ложь у Бога глубоко спрятаны. Су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с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: совесть, наглость [бессовестность]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есть: правда, кривда [неправда]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авда: истина, ложь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истина: не ложь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ложь: пусто [пустое множество], нуль, противореч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Я и отметил выше ветку диавола, чтобы нагля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 путь Божий, Дух истины: справедливость: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ь:правда:истина:не ложь записанный на универс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интерпретирующем языке УНИЯ, Мною разработ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м. Приложение С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ожь, сама по себе, - ни дурна, ни хороша, иб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с одной стороны [теоретико-множественной] пу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пустое множество или просто пусто, ничто, а с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й [логической] - последнее противоречие, за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ичего нет - пусто, чтобы иметь какой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 для разума. Теорема считается доказанной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отрицание сведено к противоречию [конечно, когда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идим прямого истинного доказательства]. Важ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ить, что мы всегда доходим до противоречия, но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е включаем его в свои рассуждения, боле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отталкиваемся от него, как от глухой стены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уться к истине, которая в свою очередь в точн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м языке может описать и пусто, и единицу, и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, что потребуется нам для осмысления. Обрат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на семантику [смысл] слова тео_рема [teos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, rema - новое лат.], как точно всосал в себя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чий и великий русский язык "новое от Бога": те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новое от бога - всегда ист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жи, истине и противоречию посвящены млн.и мл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иц на всех языках мира, ибо ничто так силь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новало людей, как собственная только им прису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бность мыслить. И только сегодня стало очевидны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 формализованного языка нет и не может быть ист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шедевр бурбаковской формализации не свободен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ких погрешностей, что не умоляет главного зна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ющегося коллективного труда французских мате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, объединившихся под псевдонимом Н.Бурбаки, -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ализованном языке их "Теории множеств" мож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ть и на пусто, пустое множество, не прос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ть, а именно увидеть, как оно выглядит и как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оено [формально, конечно, с их точки зрения]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не здорово даже в пустоте узреть Бога в его 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, а в их единице - весь путь Его творения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вы этого не видете [не знаеете] или не жел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ть [знать], стало быть век вам блуждать в не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, в царстве тьмы, в царстве диа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ятой Дух - само абсолютно точное знание,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ладел Человек в своем формализованном [однознач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м и ясном] языке. И не просто овладел в смы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л, а получил практический навык в абсолютно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мышлении, а имен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минимум, разбирается в доказательстве теоре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авило, сам умеет доказывать теоремы [,не под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вая в шпаргалки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ожет, в смысле умеет, программировать стоящие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 ним цели и/или задачи на том или ином язык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ирования [АЛГОЛ, КОБОЛ, ФОРТРАН ПАСКАЛЬ, СИ, С++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Т, ПЕРЛ, HTML, PHP и т.д.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угодно по Гегелю, Святой Дух есть идея, аб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тный дух в действии, направленном на добро [н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ое дело для людей], в то время как злой дух,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щина есть идея, абсолютный дух в действии, на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м на зло, во зло [в лучшем случае бесполезное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, а как правило, вредное дело, мешающее людям 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овсе лишающее их жизни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владение Святым Духом предполага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лишение Человека права на ошибку, тем более лиш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этого права весь Народ как множество совершеннол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людей, которое уточним позже. Конечно любой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может ошибаться, но отныне за каждую свою ошиб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бязан платить мерою ее последствий; а то придум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в оправдание очередную глупость, мол де не оши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тот, кто ничего не делает, и радуются, пусть 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еры ошибаются и только один раз: второго не будет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лишь паря: отныне и всегда за свои глупости буд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чать сам, без посредников и пресловутых минеро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какого плюрализма мнений и разных прочих точ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кочек] зрения, ибо существует только одна един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ая божественная точка зрения добра, справедли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совести, правды, истины, все остальное от лука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тныне устанавливается только персональная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ективная, ответственность за всякое сказанное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, и вы не сможете теперь перепихивать ответ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с больной головы на здоровую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владение Человеком уверенности в себе, лиша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ий делать Ему что-либо задуманное или не дел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все нужное необходимое Он схватывает с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иком от начала и до конца [SADT-технология Росс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языке SA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еальным воплощением Святого Духа может служить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я хорошо работающая программа [система] на то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м компьютере, гд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цессор - Бог-Отец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мпьютер - Бог-Сын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граммное обеспечение - Бог Святой Дух. Это 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девр информатического представления о Бог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вы не схватили программируемую проблему [з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, систему] целиком, правильно не определились с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ом комьютера, его операционной системой, язы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ирования и другими факторами, то с уве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можно сказать,что ваша проблема будет решен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святого никогда [по Брехту], куда с привеликим</w:t>
      </w:r>
    </w:p>
    <w:p>
      <w:pPr>
        <w:pStyle w:val="Style15"/>
        <w:rPr/>
      </w:pPr>
      <w:r>
        <w:rPr>
          <w:rFonts w:eastAsia="MS Mincho;ＭＳ 明朝"/>
        </w:rPr>
        <w:t>удовольствием и злорадством отправляет вас диа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не может быть непродуманных половинчатых реш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оцессов, так и результатов: программа либо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ет, либо не работает, какой бы у нее не был проц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ности; она может работать лучше или хуже,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ывая или что-то не учитывая, но она не може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: неработающая программа - нонсенс, не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ий объект, пустота, ее просто нет, она прос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м случае зря занимает место в памяти компьют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 худешим, либо циклит, либо намертво его в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разцом таких программ служат политические, эко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ие и другие так называемые гуманитарные прогр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которые, как вы знаете, никогда не выполнялись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ются теперь и не будут никогда выполнены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. Когда ученики Иисуса Христа спросили Его: "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может спастись" [Мф:19:25]? "[26] А Иисус, воззр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им: человекам это невозможно, Богу же вс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". Я же добавлю: всё под силу и всё возмож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вершенствующейся 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, когда программирование, пройдя за пол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большим путь от ремесла [через искусство Д. Кнута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ауки Д. Гриса, и кибернетика, служанка импери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слились в информатику, породившую информат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, более мощные и удобоваримые нежели мате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, мы воочию и наглядно видим, как по зак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воения Мура прогрессирует наш субъективный [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й] дух и объективный [вложенный в "железо"] ду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гель не был пограммистом, но в своей "Философии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" ["Философская энциклопедия" т.3] наглядно показ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ух возвращается в природу и не просто в матер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ак мы, программисты, говорим,- в железо, т.е. в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шей степени организованную материю - компьютер, гл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уже приделали, почти подвесили язык; н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ами время, когда ему приделают уши, ну и конеч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алеком будущем снабдят мозгами, более совершен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мы имеем на сегодня у "среднего" гражданина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Позвольте,- скажут Мне,- Вы что же, каждого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хотите сделать ученым, гением, когда среднюю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 основная масса людей заканчивает с большим трудом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! отвечу Я. Каждый совершеннолетний человек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шь Гражданин, обязан самосовершенствоваться в дух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ле, ибо это и есть его истинный, Божий путь. А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ается школы, то и она дело рук человеческих и в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быть поправлена. Важно помнить, что наши б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отные предки, не умевшие ни читать, ни пис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вещенные Богом, были намного мудрее нас тепереш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грамматеев" от диавола, коль скоро сумели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ву от моря и до моря, а мы ее сегодня "граммо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науке" пускаем в распыл, пропиваем, распродае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отка за бесценок, разворовываем и попросту разв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звольте теперь спросить вас: как же вы без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значит и без духа [Бог есть дух [Ин:4:24]], без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а [Бог есть само совершенство], без сам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а хотите овладеть миром, который так стре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развивается сегодня особенно в духовной пра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, когда дух возвращается в материю? Более того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, людей, возложена гигантская, сравнимая с б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, ответственность за всё, что вы твори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8:18 Истину говорю вам: что вы свяже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связано на небе; и что разреши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разрешено на небе. И лично для Петра [а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я для каждого из нас]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6:18 и Я говорю тебе: ты - Петр, и на сем ка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оздам церковь Мою, и врата ада не одолеют е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и дам тебе ключи Царства Небесного: и что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шь на земле, то будет связано на небесах, и чт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шь на земле, то будет разрешено на небе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вас ни к чему не обяз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зве это не шедевр высочайшего доверия Бога Отц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 Сына к нам униженным и оскорбленным червям,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кающимся перед дьявол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и этого мало! сегодня дьявол научился манипу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ть вашими мозгами. Посредством НЛП - нейролингв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го программирования вам сейчас уже втюхи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что угодно и кому что угодно, а дьяволу, как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, важно, чтобы вы оставались скотами. Нра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такое состояние? Знаеете ли вы, как противосто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ЛП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ысячу лет опрой и надеждой России была и есть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лавная церковь. Но ей еще предстоит очиститс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уйской дьявольской бестолковки, лжи и противореч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и захирела она только от того, что вобрала в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амого начала иудейскую ложь, отринутую Иису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8:43 Почему вы не понимаете речи Моей?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можете слышать слова М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 Ваш отец диавол; и вы хотите исполнять похо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 вашего. Он был человекоубийца от начала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ял в истине, ибо нет в нем истины. Когда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ложь, говорит своё, ибо он лжец и отец 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7 Кто от Бога, тот слушает слова Божии. Вы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лушаете, что вы не от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ужели не достаточно этих слов Иисуса Христа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онять, что бог иудейский - дьявол, и поклон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все равно, что поклоняться языческим идо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вый Завет только исторически, а значит дьяволь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дьявол писал историю!] связан с ветхим, и связь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тянута за уши дьявольской изворотливостью раз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ого ложью ума при многократной корректировке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и, духовно же он - полная противоположност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ему. Чтобы непредвзято убидьтся в этом, доста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равнить ветхозаветные заповеди с Нагорной Пр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ю Иисуса Христа, что обязательно сделайте над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, тем паче, что Сам Иисус Христос цитирует, как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о, и далее, что Он под этим разуме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й православной церкви еще предстоит верну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славие, покаявшись за раскол, учиненный Алексе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халычем тишайшим [воистину: в тихом болоте черти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тся], который собственно и подрубил православ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на корню. То самое православие, которое от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л Иван Грозный, потому и Грозный, что не дал запа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скудить Бога, как бы предчувствуя предстоящий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, спрятал свою библиотеку, чтобы изуверы не на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ись над ней. Именно Он Иван IV утверждал, что 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е, приняли Бога Иисуса Христа из первых рук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ого Апостола Андрея Первозванного. Это ли не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в вопросе веры? А вот Романовы - ставле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ада - очень хорошо потрудились над искажением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 в том числе и церковной. И Вам Святые Отцы з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зо предстоит потрудиться на ниве восстано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раченной справедливости, дабы вернуть России пер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ство Господа Бога нашего Иисуса Хр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говорят некоторые Святой Дух пребывает в щер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. Это верно от части. В какой цекрви Его больш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ьше в православной, католической, протестанс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птистской, адвентистской (не говорю о мусульманско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другой какой христианской секте? Церковь 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ена и нет в ней единства, а следовательн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ет Иисус Христос [Мф:12:25]: " ... всякое ц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, разделившееся само в себе, опустеет; и вся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 или дом, разделившийся сам в себе, не устоит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задача номер один для всех вышеперечи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ей, сект и отдельно верующих в Иисуса Христ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прежде всего в их объединении в одно Христ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ство [ХБ], высшая и первейшая цель которого зак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ся отныне и во веки веков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установлении Царства Божия в мир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охранении вечной жизни на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знаеете [Мф:12:30]: "Кто не Сомною, тот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; и кто не собирает со Мною, тот расточает",-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 Иисус Христос. Следовательно, всякий, 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ХБ [Христову Братству], антихрист, про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 Иисуса Христа, идущий против Него. Первым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им антихристом был есть и пока остается дьяво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ана, князь тьмы, которого и надлежит одолеть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у Брат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ИХА БЕДА НАЧА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 Святая православная многострадальная Русь!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избрал Отец наш небесный Иисус Христос учреди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дить на земле, как на небе, и волю Свою, и ц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Свое, послав тебе из народа твоего Утешителя, Ду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ы, Святого Духа, которые, как свидетельствует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Иоанн, суть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рудна Моя миссия донести до вас Слово Божие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на которому мы начали, но еще труднее всем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ыслить, понять, принять это Слово, а приняв, 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 труднее воплотить Его в жизнь вечную. И труд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стары, как мир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17 Духа истины, Которого мир не может принять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не видит 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не знает Его"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10 В мире был, и мир через Него начал быть, и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е познал"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11 Пришел к своим, и свои Его не приняли"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"12 Еще многое имею сказать вам, но вы тепер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вместить". Для примера скажу: Мне понадоб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17 лет после окончания аспирантуры, чтобы осв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Теорию множеств" Н.Бурбаки и доказать, что не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бесконечность, вопреки аксиоме 5, ибо доволь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и пустоты; что же касается обыкновенного поня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Гегелю, так мы о нем уже более 250 лет без поня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его абсолютный дух давно парит вместе с Духом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ы, со Святым Духом над всем миром, но пойм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хватить его тем более понять, принять, осмыслить 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елегко, свидетельством чему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тем не менее кто, если не Вы, cтолько выстра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, столько пережившие, столько постигшие, униж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здавленные миром по собственной глупости прет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 Божие в Царство Божие на земле? Вы! и только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тысячу лет, молясь Богу, Вы служили диаво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так усердно, что порушили все устои челове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, на Вас самый страшный грех - грех глупости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пать его нам, дабы цивилизация не сомневала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те Русской Души. Были мы первыми в космосе и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ся первыми на земле. Неужели мы, Русские, не пасу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дьяволом, пройдя через все его козни, паснем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 Богом нашим, перед Иисусом Христом, пославшим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, перед Святым Духом - абсолютно точным знанием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выработали вы, Русские, в своем великом и мо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языке, которое схватил, осмыслил Я и которое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аю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ужели среди нас Русских не найдется десятка тыся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равомыслящих людей в России и за рубежом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ыслить всю катострофичность нашего положения 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 все необходимые меры для спасения, именно спа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древней Русм и настоящей России. Вопрос о спас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понимать буквально именно в том смысле, о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Иисус Христос. Вы думали Бог это так дале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, что и думать-то нечего, ан пиздец подкр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метно, и Бог стал насущной и, пожалуй, един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и самой земной и самой непосредственной потре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и возможностью выжить. Вспомните пример октя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. Горстка в несколько тысяч слуг дьявола с америк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 пополнением в триста человек, захваченных с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цким, сумела раздуть такую кровавую бойню, что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ая мировая война не сравнится по потерям с наш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Я ведь не призываю браться за топор, боле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бий - для Меня остается первейшей заповедью, к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она ни была сказана. Сегодня всё решают мозг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ываю Я вас взяться за ум. Уверен, что ума на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м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ныне и во веки веков мы можем с полной уве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заявить всему миру: Мы знаем истину! Она спас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и сделает истинно свободными, что, конечно не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пая свобода, о которой трензит весь дьяволь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ворят: он [мир сатаны] дал нам свободу. А Я с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 вас: какую свободу? Деградировать? Вырождаться?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уничтож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что это вообще такое - свобода? по-русски, на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, это можно разобрать так: с_в_обод_а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_в_обо_д_а. В первом случае мы с вами оказываем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де и вместе с ним, во втором - и с, и в, и об[о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[обре] (буква Д у нас ДОБРО значит) печься обяза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почему же свободе приписали прямо противополож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е? Да чтоб мозги запуд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лковом словаре читаем: "[свобода] 3. вообщ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ие каких-нибудь ограничений стеснений в ч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; 2. отсутствие ограничений в общественнопол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жизни: свобода совести,слова [печати],лич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неприкосновенность личности,жилища,тайна перепи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телефон]]. 4. не в заключении [в неволе] - на св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собый разговор о свободе как философской кат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: у Гегеля это одно, а у тех, кто его не понял [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, или не захотел, или сознательно извратил]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другое. Например, в том же словаре под цифрой 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ем: "[свобода] возможность проявления субъек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воли на основе осознания законов развития п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и общества". Каково! сказано!! Это какие же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ы природы да еще и общества мы знаем, не говор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знаём, чтобы иметь возможность проявить свою во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элементарную науку эволюции человека этологию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дня держали сначала за лженауку, а пото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рете. Только один закон диавола "что хочу, то и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чу!" знали знаем и ничего другого знать не хот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знание познание, тем более осознание [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] требуют огромадных усилий человека, а л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хоту куда д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т и никогда не было и никогда не будет той св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для человека, о которой нынче все так пекутся: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выбора в деле, ни свободы совести [Бог 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, и кто говорит свободен от Бога или Бога нет,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л или слуга его], ни пресловутой свободы вол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то хочу, то и ворочу" [вол я! животина! какая уж т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а, только диа_вол [через] вола и может,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пролезть, но врядли: чего не может Бог,т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диавол], ни свободы действия, ни свободы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езависимости от чего-либо нет. Мы зависим от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природы, от живота, дыхания [кто сомневается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и свое дыхание на 5 минут и тебе многое откроется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 млн.млн. фактов, факторов, случаев и пр. и пр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. А поболтать о свободе [особенно в смысле 3.]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, хочется, что тут поделаешь, мы же в диалект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поднаторели, что с дьявольской легкостью перел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из пустого в порожнее и даже не замечаем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уже вам показывал, как Маркс вырвал у Гегеля 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тику и сделал ее душой марксизма, выхолащив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позитивное посредством гнуснейшего из "законов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кона единства и борьбы противоположностей"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з пусто можно высосать только пу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свободны только в добрых или злых намер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что-либо лучше [качественнее и надежнее]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же [безобразнее и подлее]. Но, как только мы реш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ь наши намерения, мы тут же оказываемся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ятом Духе, в Духе истины, в истинном слове, [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и, абзаце, тексте], в добрых и полезных дела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отах [что само по себе очень важно для рода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], либо в духе вообще, то есть и в дьяволь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 словоблудия в частности, в котором господ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ь, обман, враньё, грабёж, насилие и узакон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законие, подло и безобраз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только вы из духа вообще спустились на зем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свободе конец: вы уже под властью вашей иде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, решения и проч. Вашим стремлением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изация, воплощение вашей мысли в жизнь, в дело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. Если эта мысль богоугодна, она живет, 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 нет. Вот почему все дьявольские начинания обрече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ивая теория всегда пуста, как бы велика она ни бы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 появления Утешителя у Вас была свобода выбор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ь диаволу или Богу. Теперь нет у Вас альтерн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если Вы продолжите служить диаволу, то уже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е сойдете с большого круг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если выберете Божий путь, то будете жить вечн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ещал Вам Иисус Христ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ните самое главн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8:18 Истину говорю вам: что вы свяже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связано на небе; и что разреши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разрешено на небе. Какую высочайшую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енность и надежду возлагает на нас Иисус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с, позволяя нам, смердам, связывать и разрешать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ное и небесное. Это ли не шедевр высочайшего д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 Бога Отца и Бога Сына к нам, униженным и оскор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ым дьяволом, пресмыкающимися перед ним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у нас говаривали встарь: "глаза боятся,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чнем, помолясь, с самого главного и спросим себ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то есть Бог?". Слышу, как книжники и фарисеи, зав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вшись, будут роптать: "никто и никогда не ви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 и никому не дано постичь Его, тем более челов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ростому смертному". Вы, надеюсь, хорошо помн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ни третировали Иисуса Христа и в конце конц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яли Его, чтобы вопреки их желанию всему миру я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божественная природа Его. Разве Он не показал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 и Царствие Божие в Своих притчах и проповед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не мог Он не сказать: "что есть Бог?", 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ы были мы воспринять Его, не могли постичь глу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Его простых, на первый взгляд, мыслей. А ведь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в Нагорной проповеди: " 48 Итак, будьте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ы, как совершенен Отец ваш Небесный." Так неуж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иметь семь пядей во лбу, чтобы поня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есть Само Соверше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ыть совершенным - это и значит быть, как Отец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ный. Я уж не говорю о том, как Сам Иисус Христ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вангелии от Иоанна [гл#4] определяет и уточн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то есть Бог?". "24 Бог есть дух, и поклоняющиеся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поклоняться в духе и ист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... истинные поклонники будут поклоняться Отц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 и истине, ибо таких поклонников Отец ищет себе;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лова, которые говорю Я вам, суть дух и жизнь." [6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3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 слова, сказанные Богом, и есть дух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ен через ЭТО САМОЕ СЛОВО каждому здравомысля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у, а не пресловутая недоступная простым см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духовность, навороченная дьяволом. Но исти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могут быть сказаны и человеком, простым смер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ни также обретают дух, становятся духом, ибо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 человека по Образу и Подобию Свое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чем же это самое подобие человека Богу? В ДУХ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Е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весть Человека и есть Бог Отец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 Человек, имеющий совесть, и есть Сын Бож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бсолютно точное, т.е. истинное знание Челове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Бог Святой Ду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инная самосовершенствующаяся система внутр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ружи Человека и есть настоящая среда и един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 бытия каждо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между Быть и стать пропасть в 1000 лет. М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е можем быть, мы не можем стать, как и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ки, на путь Божий - на путь совершенства, тем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самосовершенства, потому что до сих пор не зна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это сделать. Поэтому и нужен Я, Дух истины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наставит вас на всякую истину, научит вас отли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ь от истины, правду от кривды, укажет вам, что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сть и что есть справедливость, чтобы отныне 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и веков не пурхались вы во лжи, кривде, нагл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есть совершенство? Что значит быть совершенны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ый от глагола совершить, обозначающего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 нечто в высшей степени качественно до конца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никаких переделок не потребовалось, и чтобы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было общезначимым, востребованным всеми как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г, например, или глобальное научное или техн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ие и т.д. Поэтому быть совершенным значи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енным, сделанным окончательно раз и навсег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те совершенны значит научитесь делать всё, за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тесь, в высшей степени качественно, добротно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жно, достигните своей вершины в делах ваших, вста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на нее и останьтесь на ней до скончания 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совершенство - одно из основных качеств От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го Небесного по свидетельству Сына Его Иис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, то несомненно оно должно стать таковым 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из нас и для системы в целом, в которой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бываем. Более того, для системы в целом, в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ребываем, прежде всего, ибо, как учит история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мы находимся в диавольском мире, в котором сам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о - архитрудная, почти неосуществимая задач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не можем [потому что нет возможности], не хо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потому что желания не туда направлены] этого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тва и не стремимся к нему за редким исключен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я это исключение белыми воронами, людьми н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сего, но именно которые во все времена твор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 Божию, делали человека Человеком, хранили 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ножали знания, открывали новые возможности для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отя Гегель много уделил внимания осмыслению и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и становления, мы до сих пор не представляем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того ни другого в каком-то конкретном виде, хот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такое представление можно найти, и Я уже у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 на одно из них выше. Теперь предлагаю более об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ытие - самосовершенствующаяся сис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совершенствование - саморазвитие и самоорг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развитие - саморасширение [через дополнение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организация - самоограничение и самоперепр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мир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, бытие - саморазвивающаяся и самоорганизующ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я сис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Бог - само совершенство и как результат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, то общественное бытие, бытие людей как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ющаяся и самоорганизующаяся система впол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служить первым приближением к Богу как Абсолю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если Бог сотворил мир, то нам бы следо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: Что есть мир? М + и + р, где М - буква мыс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ся, а р - буква зверя рыкающего изображающ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нескладно получается: мысль в звере рыка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вляется. А коль скоро она объявилась, так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ь: что мир по-русски зна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ир: вселенная [все, что вне нас]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["всем миром",- говаривали встарь.]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ша, дух [духовный мир и сейчас пользуют]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бро ["мир вашему дому",- и как приветствие,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елание добра]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война [отрицание войны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общего для каждой из альтернатив привед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я Ми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о, что каждая из альтернатив - вселенная, на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, добро - является самосовершенствующейся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, каковой несомненно является и весь мир в це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 последняя альтернатива НЕ ВОЙНА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, что всякая вражда, ненависть, борьба, крайним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ем которой является война, в МИР не включ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 Вам скажет: "жизнь есть борьба", и будет пра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бытие не исчерпывается жизнью, но "мир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канный из противоречий", - дичайшая чушь, им же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ная: бытие определяет сознание только пот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е содержит в себе сознание. Видите, как прост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удиться в трех соснах, ибо из лжи следует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ни мир в целом, ни структурированный альтер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ым типом в отдельности не является вершиной бы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и есть собственно самосовершенствующаяся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,- "стоп!",- скажем себе. Слишком дале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 мы воспарили: о каком само_пере_программир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может идти речь, когда и программироватьто у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ицы в сравнении с массой да и то на куцых при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ых языках; когда вместо саморасширения мы име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ужденное изнасилование, подавление, всяческое о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ние притеснение и т.д. и т.п. Даже Иисус Христо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орной проповеди не сказал самосовершенствуйтесь!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лова в евангелии от Матфея [гл.5 стих 48]: "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те совершенны, как совершенен Отец ваш Небесны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ебе подавай само соверше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! не больше и не меньше, иб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льзя быть не став, нельзя стать вне само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ейся сисмтемы, вне бытия, вне осознания е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 - вечного закона самосовершен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льзя быть вне закона: закон и есть ядро сам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ующейся системы [бытия], который, в свою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ь, сам является бытием [самосовершенствующейся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ой], на котором и посредством которого [само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, самоограничение и самоорганизация] стоит, со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, строится, развивается и реорганизу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Отец и есть закон быт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Сын - само быт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Святой Дух - абсолютно точное знание и зако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. А вот как сам Иссус Христос говорит о том 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ангелии от Ионн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:17 ... Отец мой доныне делает, и Я 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И еще более искали убить Его Иудеи за т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нарушал субботу, но и Отцем Своим н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делая Себя равным Б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На это Иисус сказал: истинно, истинно говор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: Сын ничего не может творить Сам от Себя, ес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ит Отца творящего: ибо, что творит Он, то и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 так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Ибо Отец любит Сына и показывает Ему всё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 Сам; и покажет Ему дела больше сих, так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Ибо Отец и не судит никого, но весь суд от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дабы все чтили Сына, как чтут Отца. Кто не чт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, тот не чтит и Отца, пославшег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бо, как Отец имеет жизнь в Самом Себе,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у дал иметь жизнь в Самом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И дал Ему власть производить и суд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есть сын Человече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Я ничего не могу творить Сам от Себя. Как слыш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сужу, и суд Мой праведен; ибо не ищу Моей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ли пославшего Меня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итайте еще раз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бо, как Отец имеет жизнь в Самом Себе,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у дал иметь жизнь в Самом Себе. Это и есть САМ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О в Моем и Иисуса Христа понимании. И су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 Христос теперь передает Граждананам (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м людям), потому чт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Я ничего не могу творить Сам от Себя. Как слыш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сужу, и суд Мой праведен; ибо не ищу Моей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ли пославшего Меня Отца. Только находясь в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амосовершенствующейся системе, человек может,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ен и обязан творить и истинный суд, и счастли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и все, что не противоречит ист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 Библия свидетельствует, как трудно, а в кон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счете и невозможно, соблюсти элементарных дес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оведей для всех людей, тем более для государст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 между н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шло время понять, осознать и прочувствов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, насилие, порабощение человека человеком п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икуда, путь в ничто, путь в бездну. Добровольно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ие пути Божия, пути самосовершенства, исти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 - прямая дорога в вечность, которая позволит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ть своими глазами истинное второе пришестви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е, когда Он в очередной раз вдохнет новую жизнь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ленной, подняв тот самый злополучный камень, Им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ный, который, как вам казалось, Ему не под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ория современной цивилизации показывает, что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вершенство для отдельного человека, хотя и арх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ная задача, но в принципе разрешимая [известны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ы совершенных людей - Иисус Христос и все добр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 служившие Ему], чего не скажешь ни про отд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страну, ни тем более про человечество в целом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егодня нет страны на Земле, в которой бы дей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элементарный христианский закон Нового Заве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формулированный Иисусом Христом в Нагорной пропове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зато во всех странах мира с неиссякаемой энерг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т непрерывный законотворческий процесс, основ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на наси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невдомек юристам всех стран и народов, что не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придумать закон, его можно только откр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ыслить, понять, и уж совсем другое дело приня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 принять. Ну не хотят, например, вольные ка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ки принимать Новый Завет, они опубликовали-таки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токолы сионских мудрецов", где они черным по б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записали, что террор, насилие, ложь и обман, -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е средства достижения цели. Дьявол поднял за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! Он возжелал мирового господства! Глобализация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е вырождение! Смерть всему Живущему! благоскло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в оставить золотой миллиар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эти критерии, изложенные в "ветхом завете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"талмуде", или в "протоколах сионских мудрецов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Бог и дьявол - одно и тоже, то тысячилетний опы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нной истории [именно не ранее человечество на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писать] показвает: "от смерти и тления нету с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ия", более того, сама история, сознательно из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ая дьяволом, есть ни что иное как вселенски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, гнуснейшая ложь, дичайшее враньё, до которого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 мифы, легенды и сказки ни одного народа на Зем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думаться не с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исус Христос отринул моисеев закон как ложно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льское учение, сказав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 Ваш отец диавол; и вы хотите исполнять похо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 вашего. Он был человекоубийца от начала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ял в истине, ибо нет в нем истины. Когда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ложь, говорит своё, ибо он лжец и отец лж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самым Он утвердил в Нагорной проповеди исти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 [см. прложение А], который бы следовало усв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, исповедующим Христа, ан нет, не тут-то было!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книжники и фарисеи, оборотясь, как нынешние ком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ты в демократов, втащили Новый Завет в свою лжи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хлую библию, пропитанную духом ненависти к вс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избранному" человечеству, для того чтобы разде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на верных и неверных и властвовать над миром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ваясь и Моисеем и Иисусом Христом, как одним щи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, пришло время решительно и определенно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: нет проискам сионизма, сионским мудрецам 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рода "каменщикам", объединившимся в массон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. Отныне они не будут больше тайно управлять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, если Вы, христиане, им не помош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йна и есть главное оружие диавола: держа не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е, князь тьмы сгущает свою тьму для тог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ть Вас в неведении как своих рабов, чтобы Вы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своими руками создавали пустое блаженство само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дения, глупости, хамства, невежества и развра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исус Христос и тут не оставил нас, сказа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бойтесь их [слуг дьявола], иб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т ничего сокровенного, что не открылось б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тайного, что не было бы узнано [Мф:10:26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 а что не оскудела и никогда не оскудевала 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 земля и своими пророками, и мудрыми пастырям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и пронырливыми бесами, вы сможите еще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ться, прочтя то, что Я слышал: Моя обязан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Иисуса Христа Мне данная, - говорить, что услыш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многие из вас чмтали или слышали то, чт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жу ниже, но проходили, как всегда, мимо сказа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и услышенного не по своей воле, а потому, 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и цельного представления о божьей сущ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предоставляется Федору Михайловичу Достоев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, не нуждающемуся ни в каких ярких эпитетах, п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что Он уже вошел в вечность и пребудет с нам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и веков, как бы этому не противились кохи. Отрыв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"Братьев Карамазовых" книги второй главы пят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ФЕДОР МИХАЙЛОВИЧ ДОСТОЕ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БУ'ДИ, БУ'Д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. . . . . . . . . . . . . . . . . . . . . . . . .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 любопытнейшей их статье толкуем, - произнес ие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х Иосиф, библиотекарь, обращаясь к старцу и у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на Ивана Федорович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ового много выводят, да, кажется, идея-то о дву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х. По поводу вопроса о церковно-общественном су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ширности его права ответили журнальною стать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у духовному лицу, написавшему о вопросе сем цел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у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 сожалению, вашей статьи не читал, но о ней сл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л, - ответил старец, пристально и зорко вглядыв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вана Федорович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ни стоят на любопытнейшей точке, - продолжал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отекарь, - по-видимому, совершенно отвергаю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е о церковно-общественном суде разделение церк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государ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Это любопытно, но в каком же смысле? - спросил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 Ивана Федоро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т, наконец, ему ответил, но не свысока-учти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оялся еще накануне Алеша, а скромно и сдержан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идимою предупредительностью и, по-видимому, без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шей задней мысл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Я иду из положения, что это смешение элементов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сущностей церкви и государства, отдельно взят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, конечно, вечным, несмотря на то, что оно не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и что его никогда нельзя будет привести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 нормальное, но и в сколько-нибудь согласимо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е, потому что ложь лежит в самом основании д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ромисс между государством и церковью в таких в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ах, как например о суде, по-моему, в совершенн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ой сущности своей невозможен. Духовное лицо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у я возражал, утверждает, что церковь занимает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и определенное место в государстве. Я же возраз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что, напротив, церковь должна заключать сам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все государство, а не занимать в нем лишь не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угол, и что если теперь это почему-нибудь не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, то в сущности вещей несомненно должно быт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о прямою и главнейшею целью всего дальней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 христианского обществ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вершенно справедливо! - твердо и нервно про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 отец Паисий, молчаливый и ученый иеромонах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истейшее ультрамонтанство! - вскричал Миусов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ерпении переложив ногу на ног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Э, да у нас и гор-то нету! - воскликнул отец Иосиф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обращаясь к старцу, продолжал: - Они отвечают, м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 прочим, на следующие "основные и существенные"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 своего противника, духовного лица, замет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. Первое: что "ни один общественный союз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должен присваивать себе власть - распоряж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кими и политическими правами своих членов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ое: что "уголовная и судно-гражданская влас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принадлежать церкви и несовместима с приро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и как божественного установления, и как союза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лигиозных целей" и, наконец, в-третьих: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церковь есть царство не от мира сего"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достойнейшая игра слов для духовного лица! 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терпел и прервал опять отец Паисий. - Я читал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у, на которую вы возражали, - обратился он к Ива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доровичу, - и удивлен был словами духовного ли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"церковь есть царство не от мира сего". Если н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сего, то, стало быть, и не может быть на земле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се. В святом Евангелии слова "не от мира сего" н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смысле употреблены. Играть такими словами не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. Господь наш Иисус Христос именно приходил у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ить церковь на земле. Царство небесное, разуме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 мира сего, а в небе, но в него входят не ина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через церковь, которая основана и установлен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. А потому светские каламбуры в этом смысл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 и недостойны. Церковь же есть воистину ц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 определена царствовать и в конце своем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ться как царство на всей земле несомненно - на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обетован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 вдруг умолк, как бы сдержав себя. Иван Федорови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ительно и внимательно его выслушав, с чрезвычай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ствием, но по-прежнему охотно и простодушн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ал, обращаясь к старц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я мысль моей статьи в том, что в древние вре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х трех веков христианства, христианство на зем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лось лишь церковью и было лишь церковь. Когда э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ское языческое государство возжелало стать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ким, то непременно случилось так, что, став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ким, оно лишь включило в себя церковь, но сам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ало оставаться государством языческим по-прежн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чрезвычайно многих своих отправлениях. В сущ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несомненно и должно было произойти. Но в Рим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осударстве, слишком многое осталось от цивил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удрости языческой, как например самые даже це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 государства. Христова же церковь, вступив в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, без сомнения не могла уступить ничег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основ, от того камня, на котором стояла он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а лишь преследовать не иначе как свои цели,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до поставленные и указанные ей самим Господом [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 писать слово Господь с маленькой буквы, как в 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уемом тексте], между прочим; обратить весь мир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быть, и все древнее языческое государство в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ь. Таким образом (то есть в целях будущего)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овь должна искать себе определенного места в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е, как "всякий общественный союз" или как "сою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для религиозных целей" (как выражается о церк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, которому возражаю), а, напротив, всякое зем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 должно бы впоследствии обратиться в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ь вполне и стать не чем иным, как лишь церковью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отклонив всякие несходные с церковными свои ц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же это ничем не унизит его, не отнимет ни че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славы его как великого государства, ни славы в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елей его, а лишь поставит его с ложной, еще язы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и ошибочной дороги на правильную и истинную д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, единственно ведущую к вечным целям. Вот почему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 книги об "Основах церковно-общественного суда"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л бы правильно, если бы, изыскивая и предлагая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ы, смотрел бы на них как на временный, необ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й еще в наше грешное и незавершившееся время ком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с, но не более. Но чуть лишь сочинитель этих ос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еливается объявлять, что основы, которые он пред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ет теперь и часть которых перечислил сейчас о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сиф, суть основы незыблемые, стихийные и вековеч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уже прямо идет против церкви и святого, векове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зыблемого предназначения ее. Вот вся моя стать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ый ее конспек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 есть в двух словах, - упирая на каждое сло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оворил опять отец Паисий, - по иным теориям, сли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выяснившимся в наш девятнадцатый век, церковь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а перерождаться в государство, так как бы из низ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 высший вид, чтобы затем в нем исчезнуть, уступ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ке, духу времени и цивилизации. Если же не хо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и сопротивляется, то отводится ей в государ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то как бы некоторый лишь угол, да и то под над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, - и это повсеместно в наше время в соврем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опейских землях. По русскому же пониманию и уп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надо, чтобы не церковь перерождалась в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как из низшего в высший тип, а, напротив,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должно кончить тем, чтобы сподобиться стать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 лишь церковью и ничем иным более. Сие и бу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и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у-с, признаюсь, вы меня теперь несколько ободр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усмехнулся Миусов, переложив опять ногу на ногу.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лько я понимаю, это, стало быть, осуществлени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-то идеала, бесконечно далекого, во втором приш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ии. Это как угодно. Прекрасная утопическая мечта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новении воин, дипломатов, банков и проч.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похожее на социализм. А то я думал, что вс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о и что церковь теперь, например, будет су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ловщину и приговаривать розги и катаргу, а пожалу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смертную казн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а если б и теперь был один лишь церковно-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й суд, то и теперь бы церковь не посылала на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гу или на смертную казнь. Преступление и взгляд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должны бы были несомненно тогда изменитьс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 мало-помалу, не вдруг и не сейчас, но,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скоро... - спокойно и не смигнув глазом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нес Иван Федорович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ы серьезно? - пристально глянул на него Миу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- Если бы все стало церковью, то церковь отлуч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от себя преступного и непослушного, а не рубила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голов, - продолжал Иван Федорович. - Я вас с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ваю, куда бы пошел отлученный? Ведь тогда он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бы не только от людей, как теперь, но и от Хри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йти. Ведь он своим преступлением восстал бы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юдей, но и на церковь Христову. Это и теперь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, так в строгом смысле, но все-таки не объявле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весть нынешнего преступника весьма и весьма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ает с собою в сделки; "украл, дескать, но н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овь иду, Христу не враг", - вот что говорит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нешний преступник сплошь да рядом, ну а тогд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овь станет на место государства, тогда труд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ему это сказать, разве с отрицанием всей церкв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земле: "Все, дескать, ошибаются, все уклони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ложная церковь, я один, убийца и вор, - справед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христианская церковь". Это ведь очень трудно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, требует усилий [написано условий] огром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, не часто бывающих. Теперь, с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возьмите взгляд самой церкви на преступлени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не должен он измениться против теперешнего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и языческого, и из механическото отсечения зара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члена, как делается ныне для охранения обще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образиться, и уже вполне и не ложно, в идею о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ии вновь человека, о воскресении его и спас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 есть что же это такое? Я опять перестаю 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, - перебил Мисуев, - опять какая-то мечта. Что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форменное, да и понять нельзя. Как это отлуч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за отлучение? Я подозреваю, вы просто потешает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 Федор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_ Да ведь по-настоящему то же самое и теперь, -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 вдруг старец, и все разом к нему обернулись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если бы теперь не было христовой церкви, 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бы преступнику никакого и удержу в злодейств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кары за него потом, то есть кары настоящей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ческой, как они сказали сейчас, и которая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ажает в большинстве случаев сердце, а настоя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ы, единственной действительной, единственной у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ющей и умиротворяющей, заключающейся в сознани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й сове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же так, позвольте узнать? - с живейшим любопы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 спросил Миус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Это вот как, - начал старец. - Все эти ссылки в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ы, а прежде с битьем, никого не исправляют, а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почти никакого преступника и не устрашают, и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преступлений не только не уменьшается, а чем дал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более нарастает. Ведь вы с этим должны же сог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ься. И выходит, что общество, таким образом, со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хранено, ибо хоть и отсекается вредный член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ски и ссылается далеко, с глаз долой, но на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тотчас же появляется другой преступник, а мож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ва другие. Если что и охраняет общество даже в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и даже самого преступника исправляет и в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перерождает, то это опять-таки един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закон Христов, сказывающийся в сознании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овести. Только сознав свою вину как сын Христ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а, то есть церкви, он сознает и вину свою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м обществом, то есть перед церковью. Таки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м, перед одной только церковью современный пре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 и способен осознать вину свою, а не то что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м. Вот если бы суд принадлежал обществу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, тогда бы оно знало, кого воротить из отл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пять приобщить к себе. Теперь же церковь, не им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деятельного суда, а имея лишь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нравственного осуждения, от деятельной ка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ика и сама удаляется. Не отлучает она ег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, а лишь не оставляет его отеческим назида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того, даже старается сохранить с преступником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ое церковное общение: допускает его к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ным службам, к святым дарам, дает ему подая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ется с ним более как с пленным, чем как с ви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. И что было бы с преступником, о Господи! если б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ое общество, то есть церковь, отвергл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 тому, как отвергает и отсекает его гражда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? Что было бы, если б и церковь карала его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учением тотчас же и каждый раз в след кары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закона? Да выше не могло бы и быть отчая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крайней мере для преступника русского, ибо рус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ики еще веруют. А впрочем, кто знает: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случилось бы тогда страшное дело - произошла б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 потеря веры в отчаянном сердце преступ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и тогда что? Но церковь, как мать нежная и лю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я, от деятельной кары сама устраняется, так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ее кары слишком больно наказан виновный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м судом, и надо же его хоть кому-нибудь пожале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же потому устраняется, что суд церкви есть су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о вмещающий в себе истину и ни с каким и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ом вследствие сего существенно и нравственно с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ся даже и в компромисс временный не может. Т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уже в сделки вступать. Иностранный преступни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, редко раскаивается, ибо самые даже со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учения утверждают его в мысли, что преступ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е есть преступление, а лишь восстание против 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едливо угнетающей силы. Обшество отсекает ег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вполне механически торжествующею над ним сил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ет отлучение это ненавистью (так по край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е они сами о себе, в Европе, повествуют), - н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ью и полнейшим к дальнейшей судьбе его, как б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, равнодушием и забвением. Таким образом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ит без малейшего сожаления церковного, ибо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 случаях там церквей уже и нет вовсе, а ост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церковники и великолепные здания церквей, сам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 давно уже стремятся там к переходу из низ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а, как церковь, в высший вид, как государство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в нем совершенно исчезнуть. Так, кажется, по кр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мере в лютеранских землях. В Риме же так уж тыся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вместо церкви провозглашено государство. А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преступник членом церкви уж и не сознает себя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ученный, пребывает в отчаянии. Если же возвращ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бщество, то нередко с такою ненавистью, что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о как бы уже само отлучает от себя. Чем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ается, можете сами рассудить. Во многих случа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 бы, и у нас то же; но в том и дело, что, 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установленных судов, есть у нас, сверх того, ещ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овь, которая никогда не теряет общения с пре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, как с милым и все еще дорогим сыном свои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 того, есть и сохраняется, хотя бы даж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енно, и суд церкви, теперь хотя и не деятель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се же живущий для будущего, хотя бы в мечте, 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иком самим несомненно, инстинктом души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ваемый. Справедливо и то, что было здесь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о, что если бы действительно наступил суд цер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, и во всей своей силе, то есть если бы все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илось лишь в церковь, то не только суд церкв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иял бы на исправление преступника так, как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лияет ныне, но, может быть, и в правду самы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ления уменьшились бы в невероятную долю. Да и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ь, сомнения нет, понимала бы будущего преступни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 преступление во многих случаях совсем инач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нынче, и сумела бы возвратить отлученного, пред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ить замышляющего и возродить падшего. Правда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мехнулся старец, - теперь общество христианское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само не готово и стоит лишь на семи праведниках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ак как они не оскудевают, то и пребывает вс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ыблемо, в ожидании своего полного преображения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а как союза почти еще языческого во единую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скую и владычествующую церковь. Сие и буди, бу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бы и в конце веков, ибо лишь сему предназнач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ться! И нечего смущать себя временами и ср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ибо тайна времен и сроков в мудрости Божией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видении Его и любви Его. И что по расчету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му может быть еще и весьма отдалено, то п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ию Божьему, может быть, уже стоит накану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появления, при дверях. Сие последнее буди,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уди! буди! - благоговейно и сурово подтвердил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ис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транно, в высшей степени странно! - произнес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ов, и не то что с горячностью, а как бы с зата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-то негодовани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 же кажется вам столь странным? - остор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домился отец Иосиф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а что же это в самом деле такое? - воскликнул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ов, как бы вдруг прорвавшись, - устраняется на зем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, а церковь возводится на степень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! Это не то что ультрамонтанство, это архиуль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танство! Это папе Григорию Седьмому не мерещилось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вершенно обратно изволите понимать! - строг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 отец Паисий, - не церковь обращается в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о, поймите это. То Рим и его мечта. То трет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волово искушение! А, напротив, государство обращ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церковь, восходит до церкви и становится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ью на всей земле, что совершенно уже противопол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льтрамонтанству, и Риму, и вашему толкованию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лишь великое предназначение православия на зем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остока звезда сия воссия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иусов внушительно помолчал. Вся фигура его выра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собою необыкновенное собственное достоинство. С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а-снисходительная улыбка показалась на его губ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ша следил за всем с сильно бьющимся сердцем.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разговор взволновал его до осн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же и мы вместе с Федором Михайловичем 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евским, со старцем Зосимой и отцом Паисием благ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йно и сурово скажем: "Буди! буди!", отныне и во ве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в Россия, первой понявшая, что государство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асти до церкви, сумеет самовозр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свидетельством тому Слово митрополита петербурж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и ладежского Иоанна, услышанного Мной на пе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ржской радиостанции "Слово". Я записал на магнитоф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дну пленку с Его могучими боговдохновенными ре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оторые все до единого слова нужно было бы проц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овать здесь, но Мои физические возможности к со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ю ограничены. Я слышал Его речи у финлянского в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а, провожал Его в последний путь в Александронев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Лавре. Он был есть и будет всегда для Меня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 Креститель для Иисуса Христа, только с точ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аоборот: Я не достоин развязать башмака Его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от высших, Я от нисших. Как важно Его Слово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, когда оно должно с железной необходимостью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зоваться в Жизнь Вечную. Конечно же Сей Вели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ий Муж принадлежит вечности, хотя многие ду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, что Он умер десять лет назад. Нет, Он не умер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жить вечно в наших умах, переходя постепен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 сердца, равно как и Иисус Христос с Его Новым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ом целиком вошли в Завет Ве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4:26 Утешитель же, Дух Святый, Которого пош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ц во имя Мое, научит вас всему и напомнит вам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Я говорил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5:26 Когда же придет Утешитель, Которого 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ю вам от Отца, Дух истины, Который от Отца исход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удет свидетельствовать о Мне; а также и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вать, потому что вы сначала со Мн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т! не оскудела Русская Земля ни своими пророк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своими Сынами Божьими, готовыми нести свой крес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ОВО МИТРОПОЛИТА ПЕТЕРБУРЖСКОГО И ЛАДЕЖСКОГО ИОАН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усский уз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ссия во мгле. В хаосе лжи и смуты она бредет,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щая последние силы, сама не зная куда, лишенная ве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дравой исторической памяти, преданная вождями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ганная клеветниками, окруженная хищной толпой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дентов на ее грандиозное многовековое наслед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ссия над бездной. Разоренная междуусобием, тщ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вием и стяжательством, задыхающаяся в тисках эко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ого кризиса, межнациональных конфликтов и п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х склок, одурманенная пропагандой разврата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ия и вседозволенности, она чудом удерживае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ю пропасти, в мрачных недрах которой ее ждут ужа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кой войны и окончательного государ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ссия ждет нашей помощи. Ждет, что ей укажут пу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отором она обретет покой и мир, достойную жизн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ую цель. С каждым шагом по мрачному бездорож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т жизненные силы Руси, каждое движение в напр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истинном плодотворном обновляет ее волю и держ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мощь. Найдется ли провод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происходит? Этот вопрос задавали себе на про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и последних семи лет миллионы людей, в немом уд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и наблюдавшие, как вдруг, безо всяких видимых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 обрушилась величайшая империя мира Советский Сою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жившая за семь десятилетий своего существ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д и холод, разруху и жуткий террор массовых р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сий, жесточайшую в истории человечества войн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ческое давление запада, устоявшая под давл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го насилия, атеистическая государственность с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державы оказалась бессильной и беззащитной перед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м идеологической катастрофы, внезапного мировозз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обвала, обнажившего убожество и лживость о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ых доктрин. в одночасье лишившее грандиозный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нный механизм всякого смысла существ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едшее не может не вызвать множества недоум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острофичность русской истории, особенно ее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столетия, очевидна. Что это - случайность ил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омерность? какие причины лежат в основании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в, какие силы определяют их течение? что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о предпринять, дабы предотвратить дальнейши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лизмы? какие ценности должныы быть положены в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я русской жизни? как остановить деградацию росс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державности? откуда ждать новых бед? чем заме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анкротившуюся государственную идеологию? Вот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ая толика возникающихх вопросов. В рамках сиюминут-</w:t>
      </w:r>
    </w:p>
    <w:p>
      <w:pPr>
        <w:pStyle w:val="Style15"/>
        <w:rPr/>
      </w:pPr>
      <w:r>
        <w:rPr>
          <w:rFonts w:eastAsia="MS Mincho;ＭＳ 明朝"/>
        </w:rPr>
        <w:t>ной политической практики ответить на них невозмож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ософские обобщения, потребные для решения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, не умещаются ни в границах прикладных 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х наук, ни в области рациональной истории, ни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ом материалистической позитивистской философии.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и, для того чтобы найти выход из нынешних туп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редстоит осмыслить глубинное содержание ист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процесса вообще, и русской истории в час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 определить так сказать метафизические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истории. Только тогда мы сможем здраво и непредвз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ценить происходящее вокруг, обретем ясный и то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на события, освободимся от дурмана навяз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у бессодержательных стереотипов. Вот тольк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добитьс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рыв к исток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Я Свет миру",- возгласил о Себе миру в Еванг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огущий Господь, вочеловечившийся ради нашего с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ия от тьмы и лжи грехов и страстей. "Кто по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Мною, тот не будет ходить во тьме, но будет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 жизни. Если пребудете в слове Моем, то позн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у, и истина сделает вас свободными" [Ин:8:12,31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2]. В этом изречении Священного Писания содерж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чайший смысл, прямо и непосредственно объясня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троение нашего сегоднешнего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рабы лжи. Разноликая и всепроникающая она ок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т нас со всех сторон. Ложные понятия, фальшивые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и, извращенные религиозно-нравственные ц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утали, подобно цепким сорнякам, все стороны с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ой действительности, все области человеческой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и, всякий благой порыв человеческой душ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главня причина всех наших бед и неурядиц. Порыв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е - вот единственный шанс преодолеть окружа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ос, рассеять сгустившуюся тьму, не взирая на с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ление тех, кто чувствует себя во мраке удоб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пасно, кто сознательно и целенаправленно созд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ибо находит в этом для себя прямую выгоду. О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ых сказал Господь: "ваш отец диавол..." После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Господом, и истина духовная религиозная освоб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от химер атеизма и богоборчества, выведет н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 вечного и ясно понимаемого непреходящего смыс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 человеческого, даст жизни цель, упорядочи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тит ее ежедневное течение. Истина историческ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о-политическая откроет путь гармон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ой и общественной жизни обеспечит е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ую преемственность, освободит благонамер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ков от миражей и безжизненных надуманных сх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ичит тайных архитекторов русских бед, злонамер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ятелей раздоров и см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ина народного быта с его нравственными идеал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ормами традиционной морали избавит людей от ядо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пагубного влияния развратников,растлител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столюбцев, восстановит в правах целомудрие и ч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 нравов, понятий чести совести и гражданского дол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станет возможным, если пребудете в слове Мо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редупреждает Евангелие. Следует помнить, чтобы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леть неустройство бесчиние вокруг, необходимо с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победить их в себе самом. Для этого церьковь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необходимое: целостное и непротиворечивое миро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ение, в рамках которого находят свое объяснение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вопросы бытия и жгучие проблемы современност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хранится православием в чистоте и непорочно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и многих веков. Оно и ныне доступно тем из н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не ленится в трудах духовного подвижничества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астен к соборной жизни благодатных церковных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в, дающих человеку бесценный опыт живой вер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огущего промысла божьего. К сожалению, 70 лет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борчества сделали свое дело. Общество пребывает с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в состоянии вопиющего невежества и духовной л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значительно затрудняет воцерковление народног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, но даже теперь, не смотря ни на что, вся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ляющий может обильно черпать живую воду ис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бездонной сокровищнецы русского духовного опы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Блаженны алчущие и жаждущие правды, ибо они на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тся" [Мф:5:6],- обещал Христос всем своим по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м, и эти слова сбываются сегодня столь же не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оа как и много веков назад. Помятуя об этом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им же к делу русского возрождения и попытаем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у своих сил рассеять мрак заблуждений м лжи, сг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шейся сегодня над нашим отечеств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мысл 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убинное содержание русской истории осмыс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ся лишь в контексте общемирового ист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пространства, поэтому чрезвычайно важно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ться в понимании его основополагающих характе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. Полный провал исторического материализма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вердил ту древнюю истину, что человеческое 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в первую очередь область сил духовных таин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 сокровенных. Вульгарный детерминизм - учение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ктивной, а значит бесцельной и безличной взаим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зи событий и явлений, показал свою полную не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сколь-либо удовлетворительно объяснить проис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щее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ятельность человека иррациональна и непредск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а - это давно замечено и признано не только церк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мыслителями, но даже такими разными несход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собой представителями светской культуры, как Ф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 Достоевский и Николай Бердяев, Константин Леонть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ван Ильин, Василий Разанов и Лев Шестов, Влади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вьев и Лев Гумилев. В чем же причмна этой та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 неопределимости, исключающей всякую возмож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итивно рационалистического толкования истории?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уая свобода, понимаемая как свобода нра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ыбора - вот первопричина всех исторических х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плетений; драгоценнейшее свойство нашего духа, 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щее человеческое богоподобие, искра Божия, котор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мотря ни на что, мерцает и сегодня во мраке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невежества и религиозной дикости, давая над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зрождение, свободу выбора между добром и з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ла, определяет и до скончания века будет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ть течение наше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я священная свобода не есть осознная необ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ь материалестической догмы, но бесценная спос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ь к осзнанному самоопределению между правд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ью, добродеятелью и пороком, Богом и диаво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она безмерно возвышает человека над всей зе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арью, сообщая ему способности к безграничному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возрастанию, именно она налагает на него велич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ю ответственность, вся мера которой вскроетс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из нас уже на страшном суде Христ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ловек сам по себе микрокосм, малый мир, отра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й в своей таинственной глубине все многообраз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ленной, таким он создан Творцом, таково его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редназначение, потому не удивительно, что со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ая жизнь человеческого сердца порой течет по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законам что и бытие государств, народов и конти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ве силы действуют в сердце человеческом. Сила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- Закон Божий, незримо начертанный всемогущим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м Его на срежалиях нашей души; совесть - во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ыпный страж и глашатай этого закона. Сила втора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тежные порывы разрушительных страстей: горды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олюбия, тщеславия и алчности, похоти и злобы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и и лицемерия. Каждая из двух сил свидетель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себе приличным ей образом, пытаясь склонить на свою</w:t>
      </w:r>
    </w:p>
    <w:p>
      <w:pPr>
        <w:pStyle w:val="Style15"/>
        <w:rPr/>
      </w:pPr>
      <w:r>
        <w:rPr>
          <w:rFonts w:eastAsia="MS Mincho;ＭＳ 明朝"/>
        </w:rPr>
        <w:t>сторону нашу свободную волю. Здесь место брани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, здесь решается индивидуальная человеческая судь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пределяется ход мировой истории. Доколе среди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сообщество желающих спасти свою бессмер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у, борющихся с сатанинским злом, избирающих те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нистый путь доброделания, Господь ради этого ма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да долго терпит грехам и мерзостям мира, не по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 свершиться на земле торжеству дьявольских прит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. Средоточием этой борьбы вот уже два тысячиле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ется церковь Христова. Всегда находились люди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 и целые государства, вдохновлявшиеся в своей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и евангелевскими идеалами Божественной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всегда им противостояли силы злобно, яростно гн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 христианство, ибо оно беспощадно обличало их в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ее убожество и нравственное уродство, разобла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ь и гибельность сатанинской гордыни, таящейся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ной привлекательных религиозных экономически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х лозунг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зные эпохи придавали этому противостоянию сво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ую им форму, факторы географические и этническ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ые и военные складывали его неповторимый уз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вавший порой за своей прихотливостью действ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орни событий. И все же, чем быстрее раскручи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ховик материального прогресса, сопровождаясь ст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тремительным духовным вырождением общества потре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, тем яснее становилось, что судьбы мира завис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от того, как намерен человек решать важнейш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озные вопросы, определяющие цель и смысл ег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. Ярчайшим тому подтверждением служит история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йна русской судьб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борная индивидуальность народа не повторима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вторимы личные особенности каждого из нас.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 человечества есть история племен его составляющ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ы не пытались сегодня ее унифицировать, подве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я задним числом под мертворожденные интерн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общечеловеческие схемы и модели. Поэтому такж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пособен к полноценной жизни человек лишенный пам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не может нормально существовать и народ, не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й ясного осознанного осмысленного понимания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ой судьбы, своего высшего промысли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назначения, своих религиозных святынь и традици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гражданских государственных державных идеал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е к идеалу представляет собой вековую особ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русского характера. Крещение Руси и кропотли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вое церковное воспитание, последовавшее за н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али этому стремлению осмысленность ясность и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ю надмирную цель: воплотить в своей жизни чистот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едность Божественных Истин настолько, на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ообще доступно падшей и оскверненной грехом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й природе. Неисповедимы пути Господни! Промыс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ьему было угодно соделать Русь ковчегом своих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нь, их хранителем, стражем и усердным их защитни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богоборческая революция не упразднила этого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ия, она и стала-то возможной лишь потому, что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ы прельстили доверчивый народ лукавой квазирели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ой целью: построить рай на земле, достигнуть 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енном устройстве полной и совершенной справед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и в мире. Но как не старались богоборцы, они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умели вытравить из народной души хритианских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ей. Незря канонизированный в конце концов боль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ками "моральный кодекс строителя коммунизма"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ет из себя ничто иное, как уродливый бездухо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пок евангелевсеих запове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дельно взятый человек оплачивает свою привер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к истине тяжким внутренним трудом, борьбой с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знами и искушениями, подвигом целомудрия и воз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ия, напряженным и непрестанным сопротивлением зл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поступках, словах, мыслях и сердечных дви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й кровь и прими дух: говорили древние подвижн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уя об ожесточенности брани, которую об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вают темные силы на того, кто стремится стяжать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ный плод. Эта непримиримая борьба изобилует же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и поражениями, падениями и уязвлениями, преодо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рачевание которых приносят подвизающемуся бесц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живой веры. Подобно тому чревата нестроен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утфми и потрясениями судьба народа, избравшего п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рного подвижничества. История его я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ну столкновений высшмх духовных начал и мятеж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ывов жестокой страсти, взлеты к вершинам чисто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ости неизбежно чередуются с падениями и грехо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ывами. В горниле этой битвышлифуются лучшие др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ые качества народной души, мужает вера, креп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ость, терпение и упование на Бога. Значит нет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странного в том, что исторический путь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ся таким драмматическим, запутанным и слож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 тысячи лет назад Христос сказал своим ученик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человечество не сумеет удержать в чистоте и не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новенности учение, которое Он принес в мир, тяж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ременительность борьбы со злом заставит людей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алу отступиться от веры, вступить в пагубное сог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е с лукавым,суетным богоборческим духом мира. Из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ителю приведет в конце концов к тому, что боль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человечества окажется объединенной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и религиозными началами, прямо враждебными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анству, те же, кто не пожелает отречься, кто пу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 но совершенно искренне постарается по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у Божьему столкнутся с гонениями,злобой и изо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ой травлей, "будете ненавидимы всеми народами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 Мое",- предрек Господь [Мф:24:9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и разгадка русской истории. Сознавая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тной хранительницей русской веры, религиоз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ых ценностей и православия, Россия неизбе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средоточием, узловым пунктом вселенской борь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а и зла, притязающего на бессмертную душу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. Эта Духовная битва отражалась в материальном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исторического бытия войнами и междуусобецами, с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и и социальными катаклизмами. Сегодня Русь внов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уже раз подвергается буйному натиску сатани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злобы, усиленному долгими десятилетиями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богоборчества, лишившими значительн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х людей способности здраво оценивать происход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е, зато враги России прекрасно понимают, что он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ют. Огромные деньги, силы и средства брошены н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е допутить духовного возраждения нашего оте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а, связанного с неизбежным крушением демократичем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фологии в ее нынешней антигосударственных анти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лавных формах. Они даже не дают себе труд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вать. "Мессианизм и неспособность демокра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ть реформы - вот те два качества, которы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ы быть любой ценой устранены из русского народа,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шет газета "фигоро литерер" в номре от 25 мая 1992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адо сделать из русского прошлого чистую доску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е место. Так было в 1917 году, также обстоит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годня. Надеемся, что сегодня это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ится",- цинично признается автор статьи. К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весь этот номер газеты посвящен опасностям рус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о-религиозного возрождения, он так и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"Россия - опасность мистициз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т страх могущественных международных сил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ю воскресения Святой Руси, воскрес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вальном смысле из пепла, вопреки всему, наперек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ательно продуманным планам и скурпулезно разрабо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программам может многое прояснить в нашей новей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гадки перестрой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очень наивный человек может предполаг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олитическая история страны творится сама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влиянием случайностей и сиюминутных нужд без ц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ного и сознательного точно расчитанного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. Эту нелепицу усиленно пытаются вдолб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ы средства массовой информации, превратившиеся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ую фабрику по производству идеологических миф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х миражей, призванных скрыть реальное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вецей. Однако правда нет нет да и прорветс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жу. Более того в старые добрые времена, когда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мы демократической цензуры еще не были столь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ы, даже весьма высокопоставленные лица позвол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иногда откровенно высказываться: "миром управ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не те, кого считают правителями люди, н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, что творится за кулисами,- предупреждал Бенжам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зраэли, лидер консервативной партии Англии, премь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истр великобритании в 1868 и в 80-х годах. "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политическая сила, редко упоминаемая, я имею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у тайные общества, их невозможно скрыть, а потом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олезно отрицать, что значительная часть Европ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а сетью этих тайных обществ, подобно тому как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ность земного шара покрыта сейчас сетью желез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. Им вовсе не нужны законные правительства",-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ьно констатировал Дизраэли. [конец цитаты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прочем времена меняются. То, что раньше тщ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валось, сегодня можно больше не прятать, и орг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и могут быть уже не тайные, но вполне легаль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 в высшей степени престижные и респектаб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. Вот, например, Бендерберский клуб, объединя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говаривают, самых могущественных людей в мире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дном из его заседаний 1991 года в Германии Де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кфеллер, крупнейший американский банкир, и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х богатых людей на нашей планете сказал следу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венные слова: "мы очень признательны руковод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м средств массовой информации за то, что они соб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и предельную осторожность относительно осве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деятельности, в противном случае мы прос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бы осуществлять наши проекты, если бы на нас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сосредоточено пристольное внимание общ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я. Но мир сегодня уже более совершенен и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расположен к созданию единого мирового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, сверхнациональная власть интеллекту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иты и мировых банкиров более предпочтительна, неж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народов на самоопределение, которому мы 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 течении веков". Нужны ли комментар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жалуй, неожиданная откровенность почтенного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систа может кое-что объяснить и в нашей жизн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уем разобраться. Итак, давно и упорно за кули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ой политики ведется активная деятельность п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нию международного наднационального центра упр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сверхправительства, которое должно сосредото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руках колосальную идеологичемкую полит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кономическую власть над мировым сообществом. В р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 этого процесса планомерно и целенаправленно ре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ются программы по разрушению суверенных независ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, разложению национального самосознани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в, размыванию их религиозной и культурной самобы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Религиознофилософской метафизической осн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редприятия является откровенное и осозна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борчество. Смешение понятий добра и зла, целена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ленное искажение нравственных основ челове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, мятеж тварей против Творца, упоение духом 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ольской гордыни, попытки разрушить божественно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роительство нашего спасения,- вот его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ссия исторически сформировавшаяся как главный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ель христианских ценностей является основным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ятствием на пути осуществления подобных планов.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религиозная концессия, за исключением правос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, не обладает необходимой духовной мощью для усп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опротивления, ни одна страна, кроме Руси, д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го культурного научного экономического и во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а для успешного противодействия гегемонист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вожделениям архитекторов нового мирового поряд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 успешным результатом длительной и всесторон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рании по устранению России с мировой арены в ка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 самостоятельной духовной этнической общности и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го субъекта геополитики стали спровацированны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 ХХ века на ее территории социальные смуты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вшиеся катастрофой 1917 года. Исторически слож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юся традиционную русскую православную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удалось разрушить. В то же время революц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не смогла решить всех стоявших перед ней зада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-первых, страну не удалось использовать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цдарма для разжигания всемирной смуты, вброшенны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целью в массовое сознание лозунги мировой и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ентной революции не оправдали себя, а после пол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поражения троцкизма в СССР были и вовсе сня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вестки дня. Лозунг пролетарского интернацион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предназначенный для разрушения русского н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амосознания оказался не достаточно эффектив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чи интерпретирован обществом в русле традицио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их ценностей всечелове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-вторых, не удалось уничтожить Россию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тоятельного геополитического субъекта. Челове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ническая теория классовой борьбы служивш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цевиной и пропагандистским прикрытием механиз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омасшабного официально санкционированного ге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русского народа с течением времени утеряло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начальную эффективность, превратившись в оче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далекую от практики догму. Более Того, несмотр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ресии, голод, разруху и богоборческий террор в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, ценой величайшего напряжения всех народных с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ой блестящей победы в Великой Отечественной Вой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 обрела в мировой политике значение и вес, с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 на нет все достижения Октября в этой области.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ла реальная возможность постепенного переро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СР в духе российских национальных интересов с пер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ктивой эволюционного возвращения страны на путь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ого исторического развития. Лишившись ры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 прямого политического экономического и во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я над процессами, происходившими в Совет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е, интеллектуальная мировая элита [ИМЭ] сохран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их руках мощные средства идеологического воз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одной стороны, марксистско-ленинское мирово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запущенное однажды в России как орудие разру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диционного духовного культурного религиозно-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фундамента русской жизни, продолжало оста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фициальной идеологической доктриной СССР. С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, ее очевидная гнилость и бессодержатель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ло общество частью сознательно, частью не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но стремиться к обретению нового осмыс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а на мир. Сочетание таких двух факторов дав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кальную возможность уничтожения советской импе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ем идеологического взрыва. Этот сценарий, запу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сразу после второй мировой войны, предполагал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ьную внутреннюю дискредитацию господствую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мировоззрения, затем его резкий шоковый сброс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ую замену на новое либерально-демократическ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 привлекательное, но для России не менее раз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ельное по сути. Ставка опять делалась на разрыв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ой преемственности, в современной сверк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аковке обществу навязывалось второе издание рево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1917 года. Этот процесс получил название пер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ценарий смуты. Сама по себе перестройка стала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й лишь благодаря отсутствию в стране здорово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о осмысленной идеологии и связного целос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тиворечивого государственного мировоззрения,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этого весь гигантский аппарат управления Сою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ся беззащитным перед кучкой руководителей-р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ов и пятой колонной агентов влияния ИМЭ и мир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иров. Более того, отсутствие ясно понимаемо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й позиции не позволило даже увидеть ре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ика, не говоря уже о том, чтобы распозна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ые наме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этом стоит, пожалуй, остановиться особо. Мас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ка и дезинформация - фундаментальные свойства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, которая стремится сегодня утвердиться в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вывесками демократии и рыночной экономики. Стре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е развитие средств массовой информации, даю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целенаправленно манипулировать общ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сознанием позволяет использовать их как идео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й наркотик, лишающий людей понятия о поли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ях окружающего мира. Общество, нахходяще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наркозом СМИ, утрачивает инстинкт самосохра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ет государственный религиозный и культурный им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ет, становится слепым и беспомощным перед лиц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зящих ему опасностей, появляется возможность скр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посторонних глаз не только центры реальной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 надежно замаскировать их настоящую идеологию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е сегодня не только простой человек, н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вляющее большинство представителей офи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ей находятся в полнейшем неведении относ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то же в действительности контролирует разви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и в стране, и каковы истинные цели этого к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. Такая маскировка позволяет сделать власть ИМЭ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ых банкиров практически неуязвимой. Мало того,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сама остается вне поля зрения своих потен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иков, загадкой уже становится то, зачем по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как она предпринимает те или иные действия. Коне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краткий анализ современного положения с этой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зрения выходит далеко за рамки данной статьи, 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, говоря о данных событиях последних лет, мож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кой степенью достоверности утверждать, что п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шению к России параллельно реализуются оба сцена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устранения с геополитической арены, оба они не но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же применялись при разрушении российской импер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 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ценарий первый. Эпиграфом к нему могут послу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 высказывания видных мировых политиков. Одн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ит Генри Кисенджеру, бывшему государств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ретарю США, который заявил в прошлом году: "я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у в России хаос и гражданскую войну тенденции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ения ее народов в единое крепкое централиз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государство". Автором другого является Сбитн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жезинский бывший помошник презедента США по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й безопасности, он так определил цель рус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ки мирового сообщества: "Россия будет раздр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й и под опекой". Этот сценарий можно назвать ж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ким силовым или революционным. Он предполага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пный развал Советского Союза, затем России. Пр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рование экономического и политического хаоса, меж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ых конфликтов, социальных столкновений и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ских войн. Давно разрабатываемая теория вялотеку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ых катастроф в сочетании с изощренной пол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практикой должна при этом обеспечить сцена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стратегический контроль над ситуацией, исключ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ростание локальных конфликтов в ядерное столкн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но в оптимальном варианте Россия должна выго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ла, так и не взорвавшись. То, что от нее остан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будет легко встроено в объединенную всемирну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ую конструкцию. Именно по такому сценарию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ались события в России после Октябрьской Револю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он тогда не сработал до конца, не меняет д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 экономические политические и духовны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ия революционного хаоса, возможно, это х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ного поколеблет наше безмерное благодушие, да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, что нас ждет в случае успешной реализации ж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варианта антирусской полит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ценарий второй. В сравнении с предыдущим его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вать мягким или эволюционным. Он предполагает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ват политической власти в стране сторонниками инте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рования в мировое сообщество и последующее акти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формирование государственной экономической военно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графической структуры общества с целью внутре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рождения России, ее полного и окончательного от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от своей духовной и культурной исторической тра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. В конечном итоге это должно привести к превра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страны в плацдарм нового мирового порядк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ее сохранившийся потенциал будет направлен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корение международных интеграционных процессов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ласным руководством мирового правительства. Ист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м аналогом такого сценария является осущест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вральской революции. Его развитие было прерван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альным Октябр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до, конечно отдавать себе отчет, что эти гипо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е сценарии всего лишь грубая схема: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 всегда много сложнее разнообразней: на 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е обе вышеописанные стратегии могут осуществл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, причудливо переплетаясь и дополняя 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а. Возможно, что мягкий вариант служит всего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юдией для жосткого продолжения, как это случ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сии в начале века. В любом случае их рассмот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обильную пищу для размышлений и хотя бы прибли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показывает степень реальной опасности, нави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не над нашей род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быть? Этот классический вопрос русской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тельно требует своего практического решения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мненно одно, пора, наконец, очнуться от спячки, с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для нас жизненно важно видеть правду без прекр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нуть в глаза тяжелой действительности такой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есть, чрезвычайно важно мобилизовать на защи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все здоровые благонамеренные силы обще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 случае если мы сумеем избежать очередных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лизмов, можно будет говорить о перспективе воз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ын мой! если ты приступаешь служить Господу Бог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священное Писание, то приготовь душу твою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шению, управь сердце свое и будь тверд. Последу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ому совету боговдохновенных строк, приготовимс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шениям, соблазнам и яростным порывам темных с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им сердца наши в вере, мужестве, верности и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и и будем не покладая рук работать над осущест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дела святого и богоугодного в воссоздании Свя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и в силе и славе ее величия и благочес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ми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 Слову отца Иоанна Мне добавить нечего, ибо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хотел, Я сказал выше, а что нам предстоит сдел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кажу ниж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МНОГО ОБ ИСТ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могу и не хочу обойти Своим вниманием ста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самым интересным предметом - Историю.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в еще одного тина мысли и работоспособности А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ия Тимофеевича Фоменко с сотоварищи можно с уве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сказать: рано или поздно мы разберемся и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бразии, которое оставил нам дьяв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- не историк, Я - математик. И как математик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: за что бы ни бралась математика,будь то фи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химия, биология, она везде наводила и наводит 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обетонный порядок логической цельности теоре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стройности, практической точности любых рассма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ых ею предм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шло время взяться математике и за так называ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манитарные науки, тем более, что сама математ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созрела оказать такую же эффективную помощ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в вышеперечисленных естественных науках, бл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я своей удивительной божественной способности к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вершенствованию. Именно в силу своего послед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го свойства она саморасширялась, самоо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валась и самоорганизовывалась в полном соотве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и с истиной, формируя и уточняя последнюю как в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ке, в окружающей нас действительности, так и в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строя сначала абстрактные примитивные модели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и, которые сумели разрастись в современную в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альную реальность, поддерживаемую супермощ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ами, способными обыгрывать чемпиона мир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хматам. Это ли не свидетельство божественной все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ющей мощи Науки наук [Mathe_mathe], которая ве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ла свой божественный крест Святого Духа = абсолю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го знания, ни разу не погрешив перед ист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вот свершилось наконец правосудие Бож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за историю взялись математ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вете потрясающих открытий Анатолия Фоменко в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и и практике скалигеровской хронологии мы с ужас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имающим дыбом волосы на голове, узнае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варварски дико фальсифицирована вся истори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тва той самаой якобы самой просвещенной,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вилизованной Европо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разрекламмированная Эпоха Возрождения и Реф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ции на деле оказалась пресловутой эпохой созн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лжи, вселенского обмана, бесстыдного и наглог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ого [во всех смыслах] вранья, предавшег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венью самое святое, что было у человечества за душ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же надо было додуматься в угоду сеюминутных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 [а бы не платить дань!] и чрезмерных амбици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тензией на мировую значимость украсть у челове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ни много, ни мало 1000 лет, даже не постеснявш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а нашего Иисуса Христа, отправив Его на 1000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 в преиспод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ринципе нам христианам, исповедующим Иис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 как Бога Сына, не так уж и важно, когда Он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риходил 2000 лет назад или без малого 1000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 [рано или поздно мы это выясним абсолютно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], важно то, что Он нам остави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горную проповедь как неприложный закон Новог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а и нашего быт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дежду на спасение человечества от самоуничт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ибо, следуя проискам диавола, оно неуклонно 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ся по пути его: лжи, насилия, а значит пол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отинивания человека, неспособного защитить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т, не бывать последнему! Пока жив хоть один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на планете Земля, понявший и прочувствоваший Ии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Христа, не смирится он с дьявольским беспредел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жит предел дьявольскому безобразию силою и воле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ми Ему Бо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итайте Анатолия Тимофеевича, все книги Его чит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ибо Он - Дух истины, а значит сродни Утешител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же говорил: нас, одержимых Духом истины, не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и мало, особенно среди детей. Если уж Васе Чуг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-что стало понятно, то с Божьей помощью мы одоле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.Т.ФОМЕН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ВАЯ ХРОНОЛОГИЯ ГРЕ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НТИЧНОСТЬ В СРЕДНЕВЕКОВ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ск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95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асть пер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.А.ГОЛУБЕВ, А.Т.ФОМЕН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ОРИЯ В ЗАЗЕРКАЛЬЕ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ТЕМАТИКА РАС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УТАВШУЮСЯ ИСТОРИЮ ЕВРОП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Первая часть книги - литературная обработ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.А.Голубевым научных работ А.Т.Фоменко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А 29. ФАНТАСТИЧЕСК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питолина Сергеевна, молоденькая строгая у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а истории, сама уже не рада была своей новатор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ее. Она увяла,не прочитав и половины домашних с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й,вымученных для нее бестолковыми школьникам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у дивную и задушевную: "Как человек познавал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". Уныло,однообразно,примитивно,ни одной свеж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кой мысли! Хоть бы кто написал, что мечтает п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ть археологом, или раскопать в древних фолиан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одно Кушанское царство, или расшифровать этрус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писи!.. Даже Синицына,отличница и любимица,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да на нее была, почему-то оробела, ограничи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русскими летописями и "Словом о полку Игореве"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оде Заболоцкого. Прочитать перед классом - н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питолина Сергеевна вздохнула и, отстранив што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ела на темную вечернюю улицу. Взгляд ее привы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роскользнул по противоположному дому к тому ок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всегда оставалось незавешенным, и где незн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й молодой человек, на вид издалека симпатичны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ый,каждый вечер сидел и что-то писал. Капит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была убеждена,что пишет он не диссертацию,и не пь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,и не письма с жалобами в инстанции,а летопись,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ую "Повесть временных лет". Вот он бы сде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чинение как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торично вздохнув (каждый вздох у нее работал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ключатель, туда и обратно), вернулась увядшая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м учительница к школьным тетрадкам. И тут ее под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ло первое потрясение, для начала маленькое и на 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бидное. Сочинение Васи Чугина, которого она 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мысленно заклеймила как неглупого лентяя, зани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ть ли не всю тетрадь,и беглое перелистывание пок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пестроту арабских и римских цифр. "Ну-ну!.." -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мотала Капитолина Сергеевна,взяла в правую руку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нный красный карандаш и,не предвидя последств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лась чит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 сыч не вскричал, ни гром не взворчал,ни пыл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вилась, ни земля не встряслась. И даже тихая т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го кота не проскользнула в трюмо. Только жут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рачнело за окнами, но нечуткое сердечко не екну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сказать,сама виновата. Собственной рукой раск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роковую тетрадь. Даже первая фраза не отпугнула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Эпатаж!" - с парижским прононсом подумала Капитол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была опрометчив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рез час она лежала на диване, по-старушечьи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ухая валерьянкой, и думала, не попросить ли маму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ть "Скорую". Не ясно только,на что жаловаться 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м. В голове гудит,сердце сжимает, в глазах двоится,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ыслях - полная бессмысленность. Хотя жалова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надо на Васю Чугина. И не врачам,а в педсо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 милицию. Интересно, сам он это придумал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такая книжка есть? Как там ее... Авто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книжек расстреливать надо,нет,этого мало,над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зко не подпускать к авторучкам и бумаге, перевос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 обратно,чтобы грамоту забыли! Ну неопытных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шенных людей эти так называемые "ученые" еще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уть. Доверчивый читатель может даже искренне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ить. Но нас-то историков не проведешь! Мы-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ем, что эти псевдо-ученые вредную неправду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т. На книжках таких, чтобы всяких наивных Чугиных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левали, надо штамп ставить, что детям до 16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,до 60 лет - не разрешается!!! А еще лучше -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книжки собрать бы, да и... спрятать куда-нибуд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духу их не было, чтобы никто о них слова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е услышал! А тем, кто эти книжки уже прочит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запретить о них вспомин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питолина Сергеевна с протяжным стоном поднялас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вана, помахала тетрадкой,как веером,охладила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б,контуженный чугинскими (чугунными!..) идиот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ями, взглянула и с омерзением отбросила ее (та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я тетрадка!),подошла к окну,отстранила штору и в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ла, как люто ненавидит того незнакомого моло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: пишет и пишет! Наверняка что-нибудь тако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довищн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считав до миллиона и слегка успокоившись, ю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рица исторической науки вновь вооружилась карандаш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новь раскрыла сочинение Васи Чугина. Будет ему ко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- дело принципа - объективный!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угин Васил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чинение по истории на т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Как человек познавал свою историю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ловек познавал свою историю плохо и неправи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тоже раньше думал,что в учебнике истории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а,и что фараон Хеопс построил свою пирамиду 48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назад,и она до сих пор стоит. На самом дел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. Недавно мне попалась книжка,называется "Истор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зеркалье". Там сказано, что историю всей Европы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,можно сравнить с полутемным коридором,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 везде висят зеркала,и поэтому коридор каж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ннее,чем на самом деле. Если туда попал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тельный, он заметит,как повторяются одинак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ы, и поймет,что видит он их не на самом деле,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еркалах. То же самое произошло с историей Европ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редневековые ученые про зеркала не подозре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писали ее гораздо длиннее, чем на самом деле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иноваты. Увидеть повторения в истории трудней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адаться,что видишь в зеркалах одно и то же,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нужна такая математика и такие вычисл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шины,которых тогд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самом деле вся история,которую удалось запис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описцам,и про которую можно рассказывать подроб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ется только в IX веке нашей эры. Конечно,кое-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и раньше,но то уже недостоверно и известно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хо, про те давние времена возможны только догад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летописей не сохранилось. Самыми древними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й Рим,т.е. город Александрия,основанный приб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тельно в VIII или IX веке нашей эры, и Древний Е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,основанный лет на сто раньше. Город Александр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Древним (или Ветхим) Римом. А потом в X веке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 переместилась в Новый Рим - Константинополь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 потом стал империей и завоевал многие окрес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ы. И только потом, веке в XIII-XIV возник Ри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лии. В учебниках говорится,будто римский импер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антин I на Босфоре построил Новый Город там,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селение Византий, и перенес туда столицу импер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звал ее Новый Рим,а потом она стала назы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антинополь. И будто было это в 330 году. Это н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да. Было это позже лет на семьсот - наверное,в X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е. И столицу он перенес сюда не из итальянского 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а из Ветхого Рима - Александрии в Егип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 науку и культуру тех веков не известно поч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. Люди того времени были почти дикарями. Вы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ся ученым якобы в VI,а скорее в XI-XII веках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зьма Индикоплевст, который придумал, будто Земл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жа на хрустальный яшик,по крышке которого гул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нце и Луна. И все ему ве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м же самом якобы VI, а в действительно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III веке, северный народ готы,то есть монголы-тата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ли на Римскую империю, и там наступил упа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тская война якобы VI, а на самом деле XIII 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ась либо в Италии,либо в Византии. Главный полк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ц ромеев-римлян Велизарий (Великий Царь) хитр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л город Неаполь (то есть Новый Город, наверно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й Рим - Константинополь!),возле итальянского (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деле византийского) города Троя. А Троя - э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Константинополь - Новый Рим. Он же - Иерусал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 как раз эта война и стала называться 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ской. Она была не совсем такой, как описано у Гом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"Илиаде",но там был очень похожий эпизод: захватч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никли в Неаполь по "шагающему акведуку",которы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ендах превратился в "троянского кон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глецы из Константинополя - Трои - Иерусалим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разбитых византийских городов под предв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м Энея - Карла Анжуйского - ушли на запад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основали в XIII-XIV веках Рим в Ита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том, когда историки стали писать древнюю истор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 Римскую империю, разбитую якобы в VI, а на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в XIII веке,они на самом деле знали очень м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,только имена императоров и некоторые со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. Они не знали даже, сколько лет правил какой им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ор, и когда было начало Римской империи.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им стало жаль будущих школьников, а может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-то историк перепутал, но вышло так,что они взя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 Византийской империи,назвали ее историей К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гов и задвинули в прошлое, а затем по ней напис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 Римской империи с 324 года по 527 год, от 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атора Констанция II до Юстина I,до распада Запа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ской империи и до готской войны, а потом снова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вили кое-что от Священной Римской империи X-XIII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 (на самом-то деле империи римско-германской),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я той древней Римской империи опустилась вниз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84 года. А в самом начале приписали еще двух имп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в, Люция Аврелиана и Проба, имена которых, может,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амом деле попались им в каких-нибудь хрониках.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 уже история вытянулась вниз до 270 го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это и было первое зеркало, из-за которого к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 европейской истории стал выглядеть длин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X-XI веках уже стала появляться кое-какая куль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такого вида, которую позже приняли за античную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ки приписали ее "старой" Римской империи, 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в XIII-XIV веках, решили они, будто эта культу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жиданно "возродила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ромеи завоевывали разные народы на Среди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море, они охотно знакомили со своей религией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народы и ставили храмы в покоренных городах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, в итальянском Риме. А потом Рим стал свящ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ом,но было это уже после того,как Константиноп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или в XIII,а потом еще раз в XV веке. И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Константинополя переехала в Италию и припис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итальянскому Ри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м были даже храмы древнеегипетских божеств.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м постепенно стал храм восточного бога Мит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вшийся на месте нынешнего Ватикана.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ские императоры были даже по совместительству ж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ми этого храма. Среди прочих религий в Рим из Визан-</w:t>
      </w:r>
    </w:p>
    <w:p>
      <w:pPr>
        <w:pStyle w:val="Style15"/>
        <w:rPr/>
      </w:pPr>
      <w:r>
        <w:rPr>
          <w:rFonts w:eastAsia="MS Mincho;ＭＳ 明朝"/>
        </w:rPr>
        <w:t>тии занесло и христианство. Конечно, это выдумки, б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христиан поначалу жутко преследовали,отдавали ль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растерзание,сжигали заживо и все такое. Может,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али с преступниками или с рабами, без разбо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е это или нет. Но чтобы преследовать за чуж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у,в Византии вообще такого не водилось. Тогда и 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-то в Италии еще не было,когда будто бы преслед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. Культ Митры и христианство были так похож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 отличить их нельзя,и храм этот стал счит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им,и главный священник - тоже. Главный жр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ры назывался "папа", как и главный римский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кий епископ. У того главными цветами были красны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й, у этого тоже. Тот носил красные сапоги,и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е. Тот носил на голове митру, и нынешние рим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пы до сих пор носят митру. Христианство понемн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ялось по Европе, и хотя Римской империи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о,и Византией и Италией владели всякие чуже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ы, священный город они уважали, и многие корол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зжали к папе римскому за благослов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ристианство тогда было совсем не похоже на нын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,потому что Иисуса еще не было, даже имени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знали,но ждали, что когда-нибудь появи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 Христос,и будет он великий пророк и всеоб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ель,и объяснит людям,как надо жить. И ж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X веке,в 962 году,германский король Оттон I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Священную Римскую империю и подчинил себе Рим (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й Рим ?), и так совпало,что примерно с этог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 в Европе началась "записанная история". Люд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, и раньше жили,но ничего не записывали. Пись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только только появилась в IX-X веках. Летопис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пис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даже и "записанную историю" мы знаем не со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, потому что потом историки все перепутали.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тогда,в X-XI веках,началось в Новом Риме, а в XII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IV веках в итальянском Риме продолжилось 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ельство тех знаменитых зданий и дворцов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 считаются "античными руинами". Да и те лит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ные языки, которые называются сейчас блестящей 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нью и классическим древнегреческим,стали зарожд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 это время. Древнегреческий язык,мне каж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 в Византии,но точно я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до Древней Греции, то ее тоже до нашей э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о. Верней, была Греция, но дикая. Ее Визан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емногу завоевывала. Афины были основаны как ви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ское укрепление якобы еще в VI, а на самом деле в X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е. Жили там авары, славянское племя,которых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виняли,будто они древних греков вырезали,еще их с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-славянами называли, и другие народы,скот пасли,о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промышляли,а про древнегреческую философию по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умали. Даже местные названия всяких мест были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понятные по-славянски: Кривицы, Подагоры и Г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ы, Глоховы,Волгаста и Границы. Византия стала исп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ть Грецию как место ссылки,подальше от цивил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и строить там городки и пограничные посты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развернуться местные жители не позволяли. 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ачиная с X века, а особенно в XIII-XIV веках п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фины и Пелопоннес уже вовсю слышно,там,как и в Ви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,христианство,и начинают строить древнегре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 и храмы. Богоматерь, Деву Марию, греки наз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найя,это и была богиня Аф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десь Капитолина Сергеевна спохватилась, подня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тетрадью карающий карандаш,но приостановилась,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ла,что она сама не уверена: Пелопонесс или Пелл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XIV-XV веках появились уже в Риме Капитолий и Ф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м Траяна, так что Рим и Афины, да и Константиноп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ы устроили соревнование по античной архитектуре,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точнее,то по всему античному искусству, кто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понастроит и понапишет. И кто у кого учился, раз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ь тут невозможно, хотя, думаю,греки,византийц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стоносцы шли впереди. Примерно в IX-X веках зар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и география античная,и философ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овом Риме или в Риме происходили очень важ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. Он боролся за то, чтобы освободиться от в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германских императоров. Одним из таких борцов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ский патриций Иоанн Кресцентий. Он сверг и прог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пу Иоанна XV, а когда император Оттон III пришел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ом на Новый Рим или на Рим и назначил папой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оюродного брата Бруно, который назвался папой Гри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м V, Кресцентий и того прогнал. Конечно, импера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невался, снова пошел на Рим (или на Новый Рим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ил в плен Кресцентия. Было это в 998 году.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сцентием жутко наиздевались, ему выкололи глаз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ломали руки-ноги, таскали по городу на шкуре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опозорить,а потом отрубили голову. Зато стал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менитым мучеником за своб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потом появился в Новом Риме (а в итальянский Р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историю наверное перенесли уже потом) священ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льдебранд, который в 1073 году стал "папой" Григ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VII. Однако он на самом деле еще раньше, при пап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ве IX (1049-1054 гг.), Стефане X (1057-1058 гг.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лае II (1059-1061 гг.),ворочал всеми делами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папой, он добился того, что почти все европей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ли, чтобы короноваться на престол,приезжали в Р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целовали ему туфлю,и дарили папе свое королевство,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озвращал королевство новому королю обратно, н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овсем, а только как бы попользоваться. Герма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ератор Генрих IV был очень недоволен таким поря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, и между ними пошла борьба не на жизнь, 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. И хотя император в конце концов победил,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ая Римская империя здесь дала первую трещину,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 власть императора в Европе стала уже слаб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власть папы. Но не это глав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кобы, в 1054 году, а на самом деле нескольким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нями лет позднее, римский папа потребовал от виз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ских властей вернуть земли Южной Италии,тут же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изантией перешли на религиозные споры,разругалис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ли друг друга анафеме,и как раньше расколо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ская империя на Западную и Восточную, точно так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ололась теперь христианская церковь на катол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ю (на Западе,с центром в Риме) и кафолическую (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ке,в Константинополе). Эти два слова означ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и то же: "вселенская",значит, главная церковь,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ски и по-гречески. Греко-кафолическая церковь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ться также "ортодоксальной" и "православной"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этого раскола 1054 года Гильдебранд начал прово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форму христианской церкви. Как этого требовали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ые монахи во главе с Петром Дамиани,он борол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торговли церковными должностями, и многое другое,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рассказывается в Евангел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й книжке говорится,что Иоанн Креститель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амом деле Иоанн Кресцентий, и что в Евангел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уществуют сейчас, условно пересказываетс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события из жизни самого Гильдебранда,ил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льдебранд - частичный отблеск своего современни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а Христа. И даже Вифлеемская звезда, описанна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ангелиях,- это в действительности знаменитая свер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я звезда 1054 года,когда раскололась церковь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ись реформы "Гильдебранда". Кое кто может подум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он и есть Иисус Христос, только переименованн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это неправильно. Иисус Христос, отразившис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Гильдебранд", умер в 1085 году, а первый крест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од начался вскоре,в 1096 году,и двинулся он пря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на Иерусалим - Константинополь, отвоевывать Гр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ень. Так что, я думаю, Иисус действительно,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ся в Евангелиях,проповедовал вскоре после Ио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рестителя, т.е. Иоанна Кресцентия, близко к 1050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году, а уж было это в Новом Риме, который в усл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записях стал Иерусали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думаю,жизнь Иисуса не сразу уехала из XI век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00 лет назад. Вначале было выгодно, чтобы все зн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жил он совсем недавно. Иначе в крестовый пох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омстить за него,никого не скличешь. Како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щение, если через тысячу лет? И получится: 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церковь раньше смотрела? Ну,а когда крестовые по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закончились,и историки начали историю церкви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ь,к этому времени церковь уже так сильно изм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, что и поверить нельзя, будто христианств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совсем другим и Иисуса, и заповедей его ещ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о. Поэтому вообразили, что Иисус и 1000-й год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местимы, что здесь какая-то ошибка,и отодвинул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акое время, которое заведомо было до самых пер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п. Чем дальше,тем лучше. Потому что чем древней,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тен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ранки, участники крестовых походов,обоснова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ции, поделили ее на свои княжества и герцог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аррцы обосновались на Пелопоннесе. Да и Венеци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руку приложила, помогала Афинам торговый и во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флот поднимать. И получилось так, что гре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ьтура, и до этого довольно заметная в Европе,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и,как на дрожж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X, а особенно в XI,XII и XIII веках в Греции (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льянском Риме - и того позже) расцвела антич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потом стали считать древней. Римские консул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аторы, гладиаторские бои, которые продолжались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дины XIV века, римское право и ораторское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 все такое прочее. Тогда-то и происходили рим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оевательные походы на Восток, которые были на са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 крестовыми походами. В начале XIII (или XIV) 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име в честь императора Оттона IV воздвигнута ко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уя, которую сейчас называют античной статуей Мар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релия. То же самое и в Греции: диктатуры и дем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, древнегреческие легенды и мифы и философские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. В XII веке построен Парфенон, создан могучий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ой флот в Пирее,и так далее. И только в XII-XIII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 появляются в Греции всякие древнегреческие наз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В XIII веке изготавливают и устанавливают в П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ноне католическую статую Девы Марии, ту самую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ю историки считают давным-давно утеряной стату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фины работы Фид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ередине XIII века в Византии и в Италии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а, которая закончилась тем, что в Священной Рим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империи рухнула прежняя императорская династия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штауфенов,и власть перешла к Анжуйскому дому. 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а империя уже перестала быть прежней, она нач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аливаться,и Италия вышла из-под ее власти.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невековый историк рассказывает, будто эта вой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ась с того, что сын троянского правителя Пар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итил прекрасную герцогиню Елену, жену герцога Аф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. Если это на самом деле так,то легендарная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 Троянской войны сложилась из кусочков разных вой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XI и XIII веков. А Гомер, автор великих поэм,жи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ции или в Византии в XIV или в XV в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еция продолжала расцветать и украшаться. В XIV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е Акрополь был уже целиком достроен. В конце XIV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во Флоренции всерьез заинтересовались гр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ературой, оттуда она и пошла по всей Европе.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 Греции появился великий философ Гемист Плето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го потом переиначили в Платона и перенесли в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ое-далекое прош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всей Европе, вслед за Италией, Византией и 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ей, культура развивалась активно. В начале XV 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изобрели гравюру на дереве, в середине - гравю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еталле, а еще через полвека появился художник,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 гениальных гравюр Дюрер. Ученые и многие писа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продолжали сочинять свои книги на классической 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ни, расцветавшей в XII-XIV веках,хотя народный язы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лии уже стал постепенно другим, и самым первы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в перешел на него в конце XIII века Данте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 уже называют не латынью, а итальян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447 году в Греции даже началась археология,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сот лет там было уже достаточно понастроено 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шено,стало что раскапывать. Но этой археологии, 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Греции, сильно не повезло. Появилась на восто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анская империя,она захватила вначале Византию,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и Грецию. Константинополь пал в 1453 году. По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полю стреляли османские пушки. Многие прекрасны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йки,которые теперь считают античными, стали ру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 Так исчез один из главных культурных центров Е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это не значит, что прекрасная греческая культу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стью погибла. Византийские и греческие писате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лософы,историки и всякие другие ученые разошлись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Европе. Многие,в том числе и Плетон,обосно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Италии,они привезли с собой множество гре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, понаписанных за последние столетия. Итальян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манистам эти книги очень понравились,так что он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овались и своей собственной стариной,латин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ами прошлых веков, откапывали их в монастыр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отеках и издавали. К этому времени уже появ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опечат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реди тех книг, которые снова появились на св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и всякие "Истории", написанные сто,и двести,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ста лет назад. Итальянские гуманисты почему-то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и всему, что там говорилось,хотя на самом деле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много путаницы и даже попросту сочиненного. На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ер, история "старой" Римской империи почти в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имен императоров,была написана по историям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их вр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мало этого. Кому-то показалось,что Рим нед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древен,и этот сочинитель взял всю эту уже исп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ную историю Римской империи,от 270 до 527 года,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лал к ней снизу еще одну,повторно переписав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мираж - историю Римской империи. Из-за этого 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Рима уехало в совершенно первобытные времен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, может,и железа и бронзы не знали,и дошло до 8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 до нашей эры. Конечно, читать про такую древ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собенно интересно, и имена этих "отраженны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е" императоров и полководцев стали самыми по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рными, даже знаменитыми. Сулла,Помпей, Юлий Цезар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он и всякие прочие. Ну, а так как в прошлом появ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мираж,то сочинять про них можно было всякие выд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Хотя на самом-то деле по-настоящему ничего нов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всяких приключений, сочинить эти историк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, и поэтому то, как люди жили,осталось в их с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х,как оно и было на самом деле,только не тыся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назад, а в те средние века,с которых это спис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. Вот и выходило,будто при Юлии Цезаре те же с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ековые сенаторы и консулы, и такие же акведуки,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умы,и средневековый Капитолий. Только фантомные 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аторы при этом становились нереальными, как буд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кало, которое их отражало, оказалось не просты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ы увеличительным. Может,и в самом деле средне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ый император Карл V был недобрым человеком, особ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 конце императорства. Но уж зато Валента - ег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е - изобразили сущим злодеем. А когда пото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графии Валента делали фантомную биографию анти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она, получился такой суперзлодей, что дальше ех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уда. Ну, а если кого-нибудь считали хорошим, т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ажения в древности засияли,как начищенный пряни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питолина Сергеевна вздрогнула и на полях неу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о написала: "Может быть,самовар или пятак?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 сестерций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лучилась в чистом виде художественная литерату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Стенька Разин в любом историческом рома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домо привлекательней, а Иван Грозный - грознее,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изни. Потому что в романах не люди, а типы, и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-то читателям больше нравится. Вот так и выш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сякие отраженные Нероны стали в сотни раз по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рней их прототипов. Средневековым выдумщикам си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зло: любой писатель мечтает, чтобы его сочи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ли за действительность,но почти никому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е смешное, что даже на имена отраженных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ое императоров у авторов этой выдумки фантази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ватило. Во всех книгах пишут, что были подряд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ператоры: Тиберий,потом Калигула, потом Клавдий,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Нерон. А на самом деле,если не считать Калигул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х звали? Клянусь,об этом даже наша учительниц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ет. А вот как: ТИБЕРИЙ Клавдий Нерон,Тиберий К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Й Нерон и Тиберий Клавдий НЕРОН. Каково?! Вот 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и их, если не писать крупным шрифтом. А если К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лу (это не имя,а прозвище) все-таки считать, то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тоже длинное имя, в котором среди прочего 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: "Тиберий Клавдий Нерон". Вот так. Хотя, может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лучайны многие их имена. Ведь как получается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манском императоре Оттоне IV в Риме была поставл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самая конная статуя в честь Марка Аврелия.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шние средневековые записи говорят. А когда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вот так два раза вниз переписали, то этот са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он раздвоился,один на прежнем месте остался,а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й опустился на 1037 лет и превратился не в кого-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, а как раз в древнеримского императора Марка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я! Я не знаю, что на этой статуе написано,и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 про Марка Аврелия,значит, в Риме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она так и прозывали. Ну, а теперь историки дума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в античном Риме умели такие статуи делать,а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оне IV, через тысячу лет,разучились,и эта стату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а быть отлита только при том Марке Аврелии,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уманный и древ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х смешных совпадений много. Юлий Цезарь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ся из императора Констанция I Хлора. А тот получ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з германского императора Оттона III Рыжего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"Хлор" - это тот же "Рыжий". Интересно,напис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-нибудь,будто Юлий Цезарь был рыж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тут я не договорил. Тот историк, который Ти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, Клавдия и Нерона перенес в далекое прошлое,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иться в своей "Истории" на них или чуть поран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мпее, никак не мог. Потому что Древний Рим выг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 в его описании при Сулле уже очень серьезным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ом,и его история должна была продолжаться да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шлое. Я не хочу сказать, что он нарочно это вы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вал и обманывал читателей. Здесь достаточно раз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иться и промахнуться, а потом само пошло-поеха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-за первой ошибки имена или прозвища император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е войны стали раздваиваться. Допустим,какие-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 итальянские хроники X или XI века и в самом д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зывали германского императора Оттона II - Помпе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дной такой хроники взяли это имя, вообрази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м римлянином. А в другой хронике Помпей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ретился,причем про жизнь до него столько все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о, что это золотая жила для историка!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й переписывай своими словами! Вот и получилос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воить Римскую империю оказалось возможно,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становиться на 82 году до нашей эры - ни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. И в результате, когда вот так заново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патили всю историю,приписывая ее под Помпеем,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Рима уехало в 754-й год до нашей эры! Вот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древность так древн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 не может гордый Древний Рим существовать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едей. Иначе кого завоевывать? Вот и получилос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седи, особенно Греция и Египет,тоже съехали в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сториях" в прош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греческие ученые, которые сбежали в Италию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анского нашествия в XV веке, тоже плохо знали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ю своей страны. Они слыхали, конечно,что были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ошлом Перикл и прочие славные люди, но был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ести или две тысячи лет назад,они уже не предста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. После бегства из Греции прошлое быстро стало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аться для них в легенды. Поэтому они, когда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ать свои старинные книги, легко поверили тому,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о в римских "Историях", и стали писа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стории" по этим книгам,отодвигая их в такие же др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про Библию. Получается,что там содержится 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растянутая назад до VIII века до нашей эры истор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невековой Европы с X до XV веков нашей эры,но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писанная по-особому,как расшифровка божественной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прятавшейся во вроде бы обыкновенных земных со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х. Поэтому и события там выглядят по-другом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действия другое,и все имена переиначены на 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. Я думаю, что это была долгая работа, и книги Би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и были начаты в XI веке нашей эры, а закончены у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IV или даже в XV веке, потому что история Иуде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тва написана по реальным событиям, продолжавши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1307 года, а Авиньонское пленение папства тем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чилось только в 1376 году. В Библии оно изобра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как 70-летнее вавилонское пленение. Впрочем, ко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 в Библии не сильно изменилось. Так, Карл Анжу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превратился в царя Кира, война в Византии и Итал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ередине XIII века - в осаду Вавилона в 539 году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.э., а история "троянского коня", точнее, "шагаю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ведука" из осады Нового Города (Неаполя) в XI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III веке,- в рассказ о том, будто лазутчики Кир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ли в Вавилон по руслу высыхающей ре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второй половине XVI века история стала науч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за нее взялся решительный человек И.Ск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. Он засучил рукава сутаны, взял логарифм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ейку и стал подсчитывать,когда состоялось кажд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ое происшествие в этой переиначенной, рас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ой истории, которую он совсем не считал переинач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. Было написано там, допустим, что Карфаген до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лся с Римом не переступать через реку Эрбо, но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лет после этого Ганнибал нарушил договор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 войска на Рим. А Скалигер взял и точно вычисл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Ганнибал переступил через Эрбо ровно в 218 году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эры, и в каком месяце, и какого числа,и чт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его 37 африканских слонов,которых приручить,как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,совершенно невозможно. Приделал он к истор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что написано в Библии, сдвинутое на 1800 лет наза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разовались в древности всякие новые государст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ы, которые позже археологи начали очень успе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ыскивать. Средневековая Германия стала древней Ас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й, Венеция превратилась в Финикию, государ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ов, а потом Франция стали Персией, а народ го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хеттами. Конечно, древняя Персия и в самом деле к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-нибудь существовала и даже воевала с соседям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бы удивился знаменитый в XIII веке кайзер Ман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,что он стал не только римским императором VI 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илой, но и знаменитейшим во всей мировой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зом,которого побеждает вместо Карла Анжуйского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ский царь Ки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лучилось, в общем,очень интересно. Крестовы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ы превратились в древнегреческую колонизацию VIII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I веков до нашей эры. Греческая война 1374-1387 гг.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лопоннесскую войну, военное государство наварр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елопоннесе - в Спарту, магометанская Османская 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ия - в Македонскую,падение Византии - в отпад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антия,Баязет - в Александра Македонского. И так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ликое извержение Везувия в 1500 году, погубив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пею и соседние города,стало считаться извер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9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нечно, я был бы не против того, что история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янулась в прошлое, если б не заставляли пр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отвечать на уроках. Я даже сам охотно сочинил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а сто тысяч лет назад. Обидно только, что на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щая,взаправдашняя история из-за этого пострадала.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-то деле все народы в Европе развивались норм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осваивали грамотность,науки,искусство,и все эт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агается росло и расцветало. Но когда больше че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ину истории вот так оторвали и отодвинули на тыся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в прошлое, образовалась нелепая пустота, стало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ся,будто вся цивилизованная Западная Европа 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шла с ума и одурела,и на тысячу лет вернулась пер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ная дикость. А дальше получается,будто чье-то к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ство рассеялось, и после этой дикости вдруг оп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так дружно расцвело, что назвали это "эпохой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ия". Конечно,я думаю,что и сами итальянцы в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свою эпоху так называли,но это потому, что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ря грекам они заинтересовались и собственным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ым,находили и издавали,таким вот способом и "воз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и" труды умных авторов, живших за 2-3 века до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активно учились. Но сейчас историки понимают сред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вое Возрождение совсем иначе, как если бы вдру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озникло из ни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 европейские народы, которые в своей истори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утались, в результате получились незаслуженн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женными,их называют "молодыми культурами",хотя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лись одновременно и с Римом,и с Грецией,и с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Древним Егип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этому я повторяю: человечество познавало свою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ю плохо и неправильно. Понавыдумывали в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уществующее прошлое, расставили там фантомных,о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ых героев древности и,что самое обидное, отняли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их исторических героев их достижения и их сла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дали придуманным их отражениям. Если б так по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ли со мной, я бы обиделся. Поэтому я хочу стать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ком и расставить все по своим настоящим местам.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историческую справедливос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P.S. Больше всего мне хочется заняться Древней 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ей и выяснить, когда же все-таки жили Платон 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,и как мог Аристотель быть учителем Александра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донского, если тот на самом деле - Баязет в конце XV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питолина Сергеевна закрыла тетрадь Васи Чуг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ала с полки над столом "Историю Древнего Рима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ула густую пыль с корешка и раскрыла наугад. "Н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 собрании восставших был избран царь, приня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нное имя Трифона (прежнее имя - Сальвий)..." И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щенно прошептала: "Так вот откуда пошел тришкин каф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! Мало ему одного имени, так еще и тронное, а в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е вся история теперь в заплатах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швырнув книгу, ненавистную со студенческих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, Капитолина пошла на кухню. Она проголодалась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а уже легла спать. Капитолина запалила газ и ра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тила на сковородку пару яиц. Она бездумно смотре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степенно белеет белок,и вдруг ей померещи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ное: сковородка вдруг растягивается, как европ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 история, но яичница не разрывается пополам,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уезжает на дальний конец длинной сковородки,скво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конник на улицу,и не дотянуться даже шваброй,а 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ть очень хочется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чинение Васи Чугина оказалось настолько любопы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что мы рискнули завершить им первую часть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, хотя ни в коем случае не подписываемся под н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милой детской непосредственностью он дерзнул ре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ровать (за что мы сами браться,как уже говорили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ем себя вправе) европейскую историю,собрав во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различные наши догадки,как будто они - не гипотез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окончательные выводы. Между тем,повторяем,мы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тили направление работы, и восстановление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ит проводить уже не математикам. Ну что же,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Вася Чугин и в самом деле станет историком,и т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ему можно позавидовать: перед ним огромное поле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нейшей работы. Пока же, конечно,его сочинени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но и страдает детским максимализмом. Но подкуп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лость, с какой он выдвигает собственные идеи. Ко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он допустил ошибки, которые предоставляем заме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 читателям, поэтому не будем на них указыв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ь, что не сказал он ничего о трех основных сдвиг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х причинах,а все свел только к плохому знанию а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и хроник своей прежней истории, к элементарной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ице и даже сознательному фантазерству;видимо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в этом повинны, если при чтении книги у него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ось такое впечатление. Не сказал он и про то,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ые хронисты умудрились опустить основание "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города" еще на 500 лет вниз в сравнении с "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й" Тита Ливия. Слишком мало привел он пример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оречивыми деталями подтвержающих существ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ллелизмов, и ничего не сказал о математических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дах, позволяющих выловить их. И уж совсем обид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и астрономическая датировка,ни приключени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Альмагестом",ни изящные исследования пасхал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словий Первой Пасхи" не привлекли его внимания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же,наши уже опубликованные книги он попросту не 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. Жа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м понравилось его сравнение нынешней европе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с коридором,который кажется длиннее,отраж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зеркалах. А уж название этой книги - "История в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калье", - целиком его заслуга, нам бы и в гол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 не пришло. Пожалуй,так и назов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итайте Анатолия Тимофеевича, все книги Его чит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и не слушайте дьявольского бормотания разных но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ских лауреатов типа Гинзбурга и ему подобных, 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енаукой занимаются Фоменко с сотоварищи. Это им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м [см. ниже], Гинзбургам и прочим манам платит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ая мафия бешенные деньги за ваше одурачива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отини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 ИСТОРИЯ ФОМЕНКО ВКЛЮЧАЕТСЯ В ЗАВЕТ ВЕ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история будет уточняться, дополняться, пере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ться также, как и Вечный Завет, в полном соглас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, в соответствии с истиной, но без дьяв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раз уж пошла такая ЛИХАЯ БЕДА - НАЧАЛО, не м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рассказать здесь в Завете Вечности самый яркий,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й поучительный случай из нашей истории, которым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ло гордиться всем поколениям Русских людей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бы гордыня не была смертным гре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приведу пример из русской истории, описанный 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тином Пикулем в "Романе-хронике времен Анны Иоа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" "Слово и дело" книга 2 "Мои любезные конфиденты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опись третья "Дела людские", Глава одиннацат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.310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Саранск затих в бездорожье гибельном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. . . [пропуск Мой.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о еще с весны стал воевода примечать, что нел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творится в кузнеце Севастьяныча. Мастерит куз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одно с подьячим Сенькой Кононовым, предмет неки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ения непонятного. Не раз уж Исайка спраши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знец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ж не задумал ли чего худого? Ты не подведи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"слово и дело" государевы, тогда вместе пропаде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ы, воевода, не бойсь,- отвечал кузнец.- Просто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енькой топтатья тут надоело - решили до обл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та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ляди... Ты однажды с колончи уже летал носо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ю. Нешто тебе еще мало рыла разбитого? Сковырнеш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нов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один из дней кузнец разыграл жребий на палк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взлетать? Тыком упадет палка или плашмя ляпнетс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ало лететь на этот раз подьячему, а кузнец на зем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остаться. В час утра ранний, чтобы никто н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шал, "самолет" свой они поднимали в воздух с лужай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ородной. [сноска на "самолет". К сожалению, до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шло сведений об устройстве этого летательного а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ата. Известно лишь, что он передвигался по воздух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яд ли этот "самолет" подьячего с Поволжья мог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 планера или надувного аэростата, ибо, судя по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, это сооружение имело какой-то загадочный дви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. Ныне забытый исторический романист Ф.Е. Зар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вицкий в 1914 г. выпустил книгу "Тайна попов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", посвященную трагической судьбе этого рус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летчика".]. Петухи кричали прощ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ашно стало тут Сеньке, когда полетел он. Ч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не задел крыльями колокольни, вровень с ним в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ружила, потянулся внизу лес густой, ногами по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й иногда верхушки берез задевал. Оглянулся назад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 не видат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рости-прощай, Саранск... вернусь ли жи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лекло его, тянолу ветрами в даль. А воздух-то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здесь - ни тебе дыму, ни духу навозного, чист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ть в грудь вливается. И снизу, от леса, пар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небес духмяным соком см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етел он. Летел. летел. Даже не верилос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осподи, никак лечу? Да где посадишь-то мен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вастьянычу - тому хорошо: небось уже и скотину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он выпустил, сейчас с женою и детишками пищу вкуш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утреннюю. В самом деле перетрусил подьячий. Под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ками молитву скорейшую сотвор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коро ли долго ли (от волнения все сроки спутались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лся город вдали. А какой - неизвестно, но н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ь. И ветром "самолет" так и несло между храмов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их, прямо на базарную площа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низился Сенька, а внизу народ - как муравьи. З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ли в упряжи телег крестьянские лошадки. Тольк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ремней привязанных себя освободил, как - глядь!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всюду бегут на него горожане. Кто с дубьем, кт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ами, кто с рогатино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т она - сила-то нечистая! Убивай его, люд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гда, опережая вилы, готовые в бок ему впоро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ьячий (умудрен жизнью) прокричал слова спас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убительны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лово и дело за мной государевы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но вкопанная замерла толпа. Вмиг покидали о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я злодейства своего и врассыпную ударились по дом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а щеколду замкнуться, и - "знать не знаю,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не ведаю!" А к подьячему подошел воевода с сол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и. В цепи его заковали и вместе с "самолетом"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зли в Петербург с немалым бережен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ю дорогу до столицы дивились и спрашивали Сеньк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 не страшно тебе было летать без согласи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ьства?.. Смелый ты парень, но теперь за все от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 в столице не страшны оказались для Сень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енки ушаковские. Самородком из Поволжья за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алась Академия наук и сам великий Леонард Эйле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очем, ученым он не достался: подьячего начал об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ть герцог Бирон, и стал летун жить на кошт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рляндской светлости - на харчах бироновских, спал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ху и атласе. И теперь, на потеху императрицы, па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ад фонтанами Петергофа, над кущами придворных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в, что были на иностранный манир подстрижены, буд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клы. И свободно мог плевать сверху на кого хот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париками вельмох вразброс торчали его ног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нна Иоановна велела изобретателя перед соб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елуй,- сказала и руку выстов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звышение человека состоялось в исправности!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, на стр. 355, [Глава шестнадцатая] читае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Спускаясь в подвал, Бирон продолжал думать.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может бежать из России лишь по земле или по во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на дорогах и на морях его способны настигну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лько в воздухе, под пеленою облаков, он буд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пасности... В подвале у него свои дела - ужас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...В народе русском долго жило смутное преданье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 память сохранилась о подьячем, который при цари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не сумел под облака взнестись. И сказывали лю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то Бирон отпустил летуна домой, в награду отсыпа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целый сундук золота. А слуги герцога, завидуя ч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ому счастью, напали по дороге на подьячего и уб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ради богатой добычи. Такова леген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- истина? Бирон замуровал летуна в подвале, вел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орить его голодом. Из прошлого дошли глухие отгол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якобы воздухоплаватель не пожелал изобрет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ни с кем делиться. А герцог сам хотел влад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десным способом летать. Однако, сколько ни стар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рон, машина в небеса не поднималась. На помощь г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гу призваны были ученые академики; будто и сам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Леонард Эйлер над "самолетом" этим безуспе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ствовал. Но уже никто не мог оторвать машину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, чтоб запустить ее под обла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тогда-то Бирон и закричал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корее вниз... в подвале разбивайте кладку! Есл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дышит, зовите врача Дювернуа, чтоб жизнь ему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омы с грохотом обрушили кирпичную кладку. Би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здал. Длинная борода, отросшая в заточении, утк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в грудь летуна-подьячего. А по телу уже полз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енущая плесень и бегали по лицу юркие мокрицы...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кому надо ставить памятники: Сеньке подьяч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кузнецу Севастьянычу, ибо они сотворили то, 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у в мире не удавалось [в том числе Леонардо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че]. Да и сейчас их подвиг повторить не могут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не удалось самому Эйлеру, который пытался "ожи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лет", но не полу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евшу помнят, а их даже не знают. Вот она наша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ХОДИМ В АД - В ГНУСНЕЙШЕЕ КАПИЩЕ ДЬЯВ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ующий Столп Моего Откровения - Климов Григор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рович, он же Калмыков Игорь Борисович, которы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м, а не в переносном смысле, подобно Данте, с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ся в ад и взглянул изнутри в хищное, жестокое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ое, лживое, противное лицо самого дья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 и уважил Григорий Петрович своим "Легионом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нязем мира сего" и особенно "Протоколами совет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рецов", "Красной кабалой" и "Божьим народом".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Русская Душа, где бы она не находилась, блес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лым лучем в темном царстве и снова жить хоч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уже упоминал о том, что дьявол натворил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бразия, что, пользуясь выражением Климова, сам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стал кусать за хвост, а тут просто добавлю: труд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игория Петровича он так себя высек, что ни у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равомыслящего человека не осталось и тени сомн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амерениях, способах действия и пути, по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ел нас 950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 о пути лжи, обмана и насилия, именно о де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тах пятидесяти годах нашей, да и не только наш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 мировой истории можно и нужно говорить в св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одного Сына Божия Анатолия Тимофеевича Фоменко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хоть Я уже говорил, но не могу не повтор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[они оба очень тесно связаны внутренне и поя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для Меня почти одновременно, в чем вижу Я про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е Господне], который вместе с сотоварищи откр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глаза на мир и мировую историю настолько кру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иблейская ветхозаветная надуманная дьяволь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шь, переписываемая, кстати сказать, и по сей д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ринимается теперь как худая сказка в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удышной, дьявольски извращенной форме из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обращаю внимание на куда более изуверские "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ия" дьявола в области мировой истории, которая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хаблена, изуродована этой тщеславной бионегат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анью, что Иисуса Христа, Бога Сына нашего пра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вного затолкала на тысячу лет ниже по времени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не туда по месту, где Он явился людям. А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 Грозный знал, что мы приняли христианство из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 рук от Святого Апостола Андрея Первозванного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видимо, предчувствуя раскол, и спрятал свою би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отеку, чтобы слуги дьявола не надругались над 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ни это сделали в лице Романовых над "Пове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ых лет" и другими памятниками и книгами-до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ами нашей и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, Григорий Петрович, несколько ёрничаете над 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егативом, стремящимся к Богу, хотя неоднократно 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уете, что врач нужнее больному [о чем и Иисус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с гоаорит], чем здоровому. На Мой взгляд, любой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хранил хоть каплю совести, стремится к Богу, к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ищению, к спасению, как себя самого, так и рода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 Только совесть, точнее ее наличие или отсутств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оворит о человеке: пал он окончательно или нет.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даже дегенерат-вырожденец убивает себя сам, то "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ь злодея осилила",- как говаривали встарь, и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надо зачесть как раз в плюс, а не отлучать от ц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и. И это вполне естественно и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нечно, совсем никуда не годится служить богу,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чи священником, и прислуживать дьяволу, пользу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чиков. Таких вышибать из церкви Сыны Божии обяз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дленно, сразу после установления факта развр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книги Климова Григория Петровича и все кни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енко Анатолия Тимофеевича безусловно включаю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УДИ, и без них бы Откровения Утешителя, Духа ист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бы не полны. Эти книги, как и Вечный Завет, н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ы кровью, слезами и потом их авторов, всей душ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ющих за Росс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аткости для напомню только основные постула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нтервью" Григория Петровича Калмыкова, все ост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читайте самостоятельно. Все книги есть в э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нном ви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уя новейшим результатам профессора высшей 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огии Калмыкова Игоря Борисовича, он же - Климов Г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ий Петрович, отметим прежде всего ту ужасающую 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а, которую он играл и играет поныне в созн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разрушении человечества. Напомним его постул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-й постулат Калмыкова. 90% всех преступлений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ловных, так и политических, 90% всех зол и бед 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го, начиная с самого простого развода муж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женой и кончая всемирными войнами и революциями,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результатом наследственной дегенераци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ит из психических болезней и половых извращ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-й постулат Калмыкова. 90% всех болезней связа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сихическими расстройствами, то есть опять-таки с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цией. Конечно, не считая инфекционных болез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зываемых микро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-й постулат Калмыкова. 90% гениев являются псих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 ненормальными, что опять-таки связано с дег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ей. Но здесь нас интересуют не только добрые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, которых мы охраняем, как злые гении, которых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м под микроско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-й постулат Калмыкова. 90% психических болезн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результатом дурной наследственност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ять-таки связано с дегене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-й постулат Калмыкова. Двуполые люди - двули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. Если это женщины - это неверные жены. Если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чины - это фальшивые друзья, которые в трудный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 продадут и предадут вас. Знаете, друзья позн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беде. В какой-то мере это связано с вяло текущей 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френией, с расщеплением личн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ТЬ ПРОБЛЕ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тервью Григория Петровича Климов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случаю его 80-ле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ригорий Петрович Вы работаете с людьми особого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, людьми с комплексом власти уже 50 лет. Что это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? Что такое комплекс власти, комплекс вождя? В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ючается суть этой проблем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близкие родственники женятся друг на друг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дети от этого брака будут дегенератами. Это стар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о всем известный факт. Церковь запрещает бр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родственниками. До шестого кол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же группа религиозных лидеров будет поощр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браки и наоборот - запрещать браки за предел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екты, то эта секта через 4-5 поколений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а дегенератов. Знаете ли вы какую-либо секту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запрещает смешанные браки и делает это уж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яжении 5.000 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ильно. Все мы знаем эту сек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ногие дегенераты обладают необычными качествам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и как неутолимое желание доминировать, ненорм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(прямо-таки патологическое) желание быть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ху, ненасытная жажда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и (дегенераты) чувствуют себя "избранными", "э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" (мания величия), но одновременно с этим он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ют себя "гонимыми" и "преследуемыми" (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едован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это азбучные истины. Детский с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давайте поговорим на более высоком уровн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уровне ВЫСШЕЙ СОЦИОЛОГИИ (ДЕГЕНЕРОЛОГИИ), в об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я работаю уже 50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мировые вожди обычно имеют комплекс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т комплекс обычно является результатом подав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адизма, который в свою очередь связан с лате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гомосексуальностью. Комплекс латентной гомосек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и Ленина (Комплекс вождя) тщательно изучал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РУ в конце 40-х начале 50-х г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довое название этих строго засекреченных нау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ледований было - Гарвардский проект. Там-то,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я в группе исследователей Гарвардского проекта, 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накомился впервые с этой темой. Любой человек,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й знания по этой запретной теме, может находи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вигать к власти будущих лидеров как пешки в 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шахматной иг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 собой разумеется, что вожди дегенератив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кты, хорошо знающие эту тему на свой соб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уре и практикующиеся в этой игре последние 5.0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, будут иметь большое преимущество над теми кто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ет без подготовки да еще и вслеп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мы видели по телевизору как 5-6 здоровенных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аров не могут совладать с одним тщедушным сумасш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. Энергия производимая этим безумцем - лучшая 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страция того, что может сделать полусумасшедший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тический полугомик одержимый жаждой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и люди - как оружие массового по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сегодняшний день уже многие знают основны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ципы устройства атомной бомбы, но лишь очень огр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ный круг посвященных имеет знание и умение 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ые для производства ядерного оружия и, что не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о, смогут доставить ядерную боеголовку к цели.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амое относится и к знаниям в области ВЫСШЕЙ 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ОГИИ, однако дегенераты - более эффективны в раз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и стран чем ядерное оружие. Они почти также эфф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ы (но одновременно и также опасны) как биолог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 ору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генераты обычно ненавидят нормаль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 доставляет истинное удовольствие наблюдат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полубезумный садистический лидер-извращенец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ный ими к власти, идет войной на другого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умного садиста-извращенца, приведенного ими ж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но во главе друго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иллионы и миллионы нормальных людей гибнут дл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вы и садистического удовольствия лидеров деген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й се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хотите меня спросить - как это делается? Эт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ется через масон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соны, Иллюминаты, Ротари и так далее (...имя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ион, ибо нас много - ответили бесы Ему...) вс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убы, где дегенераты внимательно наблюдают за по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возможных кандидатов и, при подтверждении налич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х гомосадистических наклонностей кандидата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ают активно продвигать его к рычагам вл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находить дегенератов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сначала разберемся - что же такое деген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жде всего сам термин - дегенерат - мы всегда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ем как чисто медицинский термин, а не как ру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е слово. Те из вас кто не может переносить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минание этого термина (а таких я встречал за 50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много, особенно в литературных кругах)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нять его словом вырожденец, говорят помогает. П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яю - в окружающем нас мире дегенератом очень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оказаться тихий, хорошо воспитанный професс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стетики в местном ВУ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 дегенерация - это естественный процесс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существует на земле уже тысячи лет. Дегенерац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неотъемлемая часть жизненного цикла. Рожд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ность, зрелость, старческий закат, смерть. На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дивидуального человека этот процесс хорошо зна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нам и его не нужно никому объяснять. Мы бу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говорить о дегенерации на уровне клана (семь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ногие историки уже давно обратили внимание н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жизненный цикл кланов очень похож на жизн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 индивидуального человека. Похоже, что Господь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ли же матушка Природа, если хотите) дает кажд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ну примерно равный отрезок времени для жизни н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грешной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же данный клан уже прошел стадию зрело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л в золотую стадию старческого заката, Госпо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(матушка Природа) дает ему первый звонок.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онок говорит членам клана о том, что время д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на здесь, на земле - подходит к концу. Выраж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 том, что отключается нормальная тяга к продол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рода путем естественных половых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клан внемлет гласу Бога и останется бездет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же возьмет на воспитание приемных детей, т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ет золотая старость. К этому времени клан обы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ает финансового благополучия и уже может 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участие в различных видах благотворите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как - нормальное искусство, нормальная нау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ая литература. Члены этого клана тихо насл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тся золотой порой старческого заката и в конце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в уходят в иной мир, оставив людям благотвор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ы в память о своих добрых де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другой стороны, если это окажется непослуш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н, клан восставший против Бога, то его члены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норировать глас Божий и будут пытаться обмануть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о Господа Бога разными пу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и попытаются обмануть Бога искусственным осем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(пальцем деланные), либо липовыми браками - сп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женой, а воображать в своей голове что спят с муж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, или собакой, или родной матерью (е... твою мать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ибо обманывают Бога так - жена, с разрешения му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а (или же без разрешения) идет в местную п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шку и находит там себе на одну ночь ничего не под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вающего здорового нормального парня (на чужом х..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й въехать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ы видите - русский народ знал о таких люд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давно и выразил свое мнение о них во многих, ма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ных на первый взгляд, поговор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лены этого непослушного, богоборческого клан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нут поддерживать и финансировать дегенеративную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ворительность - дегенеративное искусство, деген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ую науку, дегенеративную литерат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рез средства массовой информации они будут уб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всех что то, что они делают - нормально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нет ничего плохого и что тот, кто этого не 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ет - отсталый человек и враг мирового прогр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таких хитрецов Господь Бог (матушка Природа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ре дает второй звонок. К ненормальной половой тя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авляются психические болезни. Если же и после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н продолжает упорствовать в своей борьбе с Бого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ается третий и последний звонок в виде врожд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фектов, таких как сухоручка (Сталин), лошадиная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 (Геббельс), заячья губа, волчья пасть, косоглаз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далее и тому подобное. В нормальных, примитив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х это гарантирует уход непослушного клана с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ой сцены в течение одного-двух поколений. 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же, находясь в здравом уме, захочет женить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оглазом садистическом половом извращен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 - дегенерация имеет три стади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Половые извра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Психические боле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Врожденные дефе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, когда мы познакомились с тремя стадиям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ции, мы можем вернуться к вашему вопросу о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аходить дегенер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очень просто их нахо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мотрите на семейное дерево данного клана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ое дерево здорово, если на нем много новых 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й и много новых, здоровых побегов (здоровых детей)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вами находится нормальный и здоровый клан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данное семейное дерево усыхает (много безде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), если оно имеет много отмирающих ветвей (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ы, психические болезни, ненормальные дети) -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ите на клан уже вступивший в лотую стадию зака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что остается сделать, так это определить какой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дегенеративный клан - богопослушный или же б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ческий. Это тоже сделать довольно легко. Вним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присмотритесь к тому, что этот клан поддержива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ей его жизни. Распространяет ли он яд дека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в искусстве, науке и литературе или же всеми си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борется с этим и поддерживает нормальное искус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ую науку и нормальную литерату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вы думаете много ли дегенератов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атистика для третьей (3) стадии дегенер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врожденные дефекты) и статистика для второй (2)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и дегенерации (психические болезни) находится в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ой печати. Вы можете найти ее сами. Статистику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й стадии дегенерации (половые извращения) -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ак-то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возьмем данные опубликованные в США док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Wittels и доктором Kinsi. Доктор Wittels в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е "Сексуальная жизнь американских женщин" дает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ую статистик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ЗАМУЖНИЕ женщин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20% имели многоразовые гомосексуальные связи с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и женщина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51% мечтали о гомосексуальных связях с другими 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нами вплоть до орга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МУЖНИЕ женщин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15% имели многоразовые гомосексуальные связи с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и женщина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32% мечтали о гомосексуальных связях с другими 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нами вплоть до орга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 а как дела обстоят у мужчи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ктор Kinsi дает нам следующую статистик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4% имели многоразовые гомосексуальные связи с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ми мужчина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33% мечтали о гомосексуальных связях с другими м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ами вплоть до орга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ругие научные труды дают нам несколько другой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 данных, но большинство из них находится в диа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не 3350%. Таким образом - каждый третий (каждый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) человек попадает в первую стадию деген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же эти данные были проанализированы п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ссиональному признаку, то получилась довольно и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ная картин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5% крестьянство (фермеры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10% рабочие (заводские)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50% интеллектуал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75% работники литературы и искус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90% работники средств массовой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дает нам новый взгляд на старую идею о борь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ов (классовой борьбе). Однако классовой борьб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ых с бедными, а дегенератов с нормальны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азета НЬЮ ЙОРК ТАЙМС опубликовала результаты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ния проведенного группой американских учен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оанализировали 78 величайших личностей в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казалось, ч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37% имели острые душевные болезни на протя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83% были явными психопата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10% были слегка психопата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7% были нормальными люд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исследование сузили до 35 самых великих г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 в истории человечества, то оказалось, ч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40% страдали острыми душевными болезня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90% были психопа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почему в дегенералогии существуют три 90%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офессора Игоря Борисовича Калмыко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90% всех серьезных преступлений связано с выр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90% всех болезней (за исключением инфекционных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о с вырождение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90% всех гениев в истории человечества были вы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изучаю этот предмет уже 50 лет и после всего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затраченного на исследовательские работы вр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к выводу: дегенералогию необходимо изу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бам государственной безопасности всех без исклю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тран. Это нужно для того чтобы мы никогда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ходили войной - нация на нацию - ради забавы и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стических утех лидеров дегенеративной се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также рекомендую, чтобы основы дегенералогии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дены в старшие классы школ и первые курсы ВУЗ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ормальные люди знали о существовании огро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а дегенератов и смогли бы сделать правильный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 в молодости при создании здоровой семь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ткуда вы знаете, может быть вы сами дегенерат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редыдущем вопросе мы говорили о проверке на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цию по семейному дереву. Это простой и отно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легкий тест-самопроверка доступный пр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 есть и особые случаи. Как быть сиротам-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дышам, кто не знает своей семейной истории? Как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ным детям, кому в большинстве случаев их дег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ивные приемные родители просто не говорят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часто они сами не имеют этой информации)? Эти при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дети будут полностью убеждены, что они и их при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родители - одна сем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реди класса дегенератов существует так много в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дьявольских комбинаций, что сам черт ногу слом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знаете ли вы, что дегенераты берут огром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ичество приемных детей? Сотни тысяч в год. Эт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ные дети не будут жить в браках с настоящими дет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в (мы уже говорили ранее о ненормальны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ых отношениях среди дегенератов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и приемные дети, когда наступит пора со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семью, будут искать, искать, искать среди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ивных друзей и, в конце концов, найдут дру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артнера, который тоже был таким же нормаль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ным ребенком. Эти новые семьи будут нормальны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0%, но все вокруг, включая их самих, будут на 100%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ены что они тоже дегенераты, ибо они с пеной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та будут защищать все дегенеративные заморочки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одителей" и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идите как все сразу усложни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почему в дегенералогии все правила и аксио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говорят о 90% и никогда о 100%. Ибо дети и в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этих "приемных пар" будут криком крича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, мы - 100% дегенераты, во втором или да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ем поколен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мотрите на н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- нормальн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и дети - нормальн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же вы нам все это объясните - друг вы наш за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ч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очень просто. Каждый может быстро сделать лег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т-самопрове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теми кто попадает в третью стадию дегенер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врожденные дефекты) и во вторую стадию дегенер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сихические болезни) вроде бы все яс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стается определить - попадаете ли вы в первую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ю дегенерации (половые извращения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ш прогрессивный век многие половые извра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давлением дегенеративной пропаганды в средств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овой информации (дез-информации) стали уже чуть 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ормой. Позиция 69 уже рекомендуется в школах С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хорошее противозачаточное средство. Многие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а нормальных людей стали этим заниматься.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ам тогда проверить себя на предмет половых из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очень про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пробуйте сделать ЭТО по нормальному, как наш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ы и деды делали из века в век, "лицом к лицу - и м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а наверх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скольк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з обм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пытайтесь воображать себе, когда спите с же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пите с другим мужчиной или с собакой, или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нь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результаты этой самопроверки будут полож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- вам не о чем беспокоиться. Вам просто пром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и дегенеративная пропаганда и приучила вас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иотские вещи. Даже если предыдущая проверка "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ного дерева" дала другой результат - то это 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, что вам просто не сказали что вы - приемный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ок, или вашим родителям не сказали - что они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ными деть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же результат теста-самопроверки на половы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ения оказался негативным, тогда - да поможет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сделать правильный выб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об этом мы поговорим поз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 почему бы не предположить, что все мы дегенерат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аш вопрос напомнил мне историю об одной ста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господи, которая перед смертью выразила всю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енную философию в одной фраз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сь мир - бардак, все люди - бл..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думаю, что также смогли бы сформулировать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 на жизнь все воры, алкоголики и наркоманы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сего сердца верят в это. Они думают что весь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же как о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зумеется существуют воры, прости-господи, алк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и и наркоманы. Однако существует также и мно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ых людей. Они строят дома, дороги, мост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ннели. Они перевозят тысячи людей в самолетах, по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х и автобусах. Они летают в космос. Они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рмальных людей так много, что вся разрушите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нергия класса дегенератов так и не смогла их уни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, хотя война идет без остановки уже многие тыся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семейные кланы со здоровым семейным деревом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 моими свидетел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 вы думаете по поводу Международного Валю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уктура власти дегенеративного класса на запа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и такая же какой была структура власти К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нистической партии на восто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юбая советская организация, включая "Движени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и экономическое сотрудничество", имела мно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ческих сотрудников-референтов. Они обычно на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в нижнем эшелоне структуры, а также включал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небольшое количество высококачественных патен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ых коммунистов на руководящих пос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жете ли вы представить себе любую серьезную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кую организацию, где бы на руководящих должност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ели бы не члены парт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 же самое относится и к западному аналогу совет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КОМИНТЕРНА - ГОМИНТЕРНУ - союзу междуна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ства гомиков-дегенер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этому, отвечая на ваш вопрос, я думаю что 90%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ов МВФ должны быть патентованными дегенератами. 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ьные члены этой организации - обычный техн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сонал - я думаю достаточно хорошо выдрессиров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е задавать неудобных вопросов по поводу кри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ых решений и рекомендаций своих вож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 вы думаете по поводу Ельцина и его команд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думаю, что все дебаты о его деятельности связ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м, что люди думают будто бы Ельцин и набранные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ы - все вместе работают на благо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очень опасное заблуж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они - шайка дегенератов, посаженных делать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и и делают, причем довольно успешно. Их глав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гнать экономику богатейшей страны в мире в тупи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 самые кратчайшие срок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нять в долг под бешеные проценты как можно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ег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растратить их на идиотские, никому не нужные про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лностью уничтожить оборонный потенциал стран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разворовать все что возможно, а самое главное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гнать будущие поколения в долговую кабалу на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време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думаю, что с поставленной задачей они справ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льно успешно. А уж когда разрежут последнюю со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ю атомную подводную лодку - вот тогда вы и узн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ое лицо западной демократии давно уже находящ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од пятой у лидеров дегенеративной сек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ожет ли у РОССИИ быть нормальное правительство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аш вопрос по поводу русского правительства (ил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а любого другого государства) подвел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торой части нашей беседы о дегенерат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ервой части мы узнали о том, что существует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численный класс дегенератов - факт абсолютно не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ый большинству нормальных людей. Во второй ч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беседы мы покажем, что класс дегенератов - неод-</w:t>
      </w:r>
    </w:p>
    <w:p>
      <w:pPr>
        <w:pStyle w:val="Style15"/>
        <w:rPr/>
      </w:pPr>
      <w:r>
        <w:rPr>
          <w:rFonts w:eastAsia="MS Mincho;ＭＳ 明朝"/>
        </w:rPr>
        <w:t>норо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генераты могут быть ХОРОШИЕ, ПЛОХИЕ и МЕРЗ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нова, в который раз, я хочу подчеркнуть, что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 дегенерат используется нами как чисто медици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мин (вырожденец) и не должен восприниматься как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ельно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ример, Петр Ильич Чайковский, был явным вы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цем (дегенератом). Его ненормальная половая жизн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утствие детей являются я ым показателем этого. 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 он писал изумительные музыкальные произвед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тихим, хорошо воспитанным человеком. Его музы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а декадентской и он не поощрял яд декаденции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ства. К тому же, как я уже говорил, у него н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детей. Все это и позволяет нам отнести его к к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ии ХОРОШИХ дегенер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можете спросить меня - а при чем здесь отсу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 дет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идите ли - даже если отец и мать были ХОРОШИМ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тами, сделали много добра в своей жизни, п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но воюя с демонами дегенерации - нет никакой га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и, что их дети будут продолжать их дело. Наоборот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и дегенератов обычно полностью разрушают все т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е, что сделали их родители, и более того - он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ают свой разрушительный путь до самого конца. П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е известную книгу Этель Лилиан Войнич "ОВОД"?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архиепископом, а сын стал революционером и все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чилось трагедией. Это - типичная история. Во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 бездетность (целибат) является очень важным к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ем для помещения в категорию - ХОРОШИЙ дегенер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только мы уясним себе это, мы можем перейт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му вопросу о нормальном правитель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жет ли человек с нормально, как у всех, развит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скулами ног участвовать и победить в состязани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, может. На уровне школьной ком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, может участвовать да и пожалуй победи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не го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, может участвовать, но не имеет никаких шанс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беду на уровне страны. Он не сможет даже уча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в состязаниях мирового уровня, не говоря уж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понимаете к чему я здесь клон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человек с ненормально переразвитыми мышц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 может участвовать и имеет шансы победить в сос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ях союзного и мирового 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 же принципы применимы и к состязаниям в во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е... за 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ЧЕЛОВЕК С НЕНОРМАЛЬНО РAЗВИТОЙ ЖAЖДОЙ ВЛA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ОДAВЛEННЫЙ СAДИСТИЧEСКИЙ ГОМО-МAНЬЯК) МОЖEТ ПОБEД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РAКE ЗA ВЛAСТЬ. ЭТО AКСИОМA ДEГEНEРОЛО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говорят в народе - определенное вещество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лывет на самый 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 - класс дегенератов - неодноро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генераты бывают XОРОШИE, ПЛОXИE и МEРЗКИE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XОРОШИE дегенераты всегда были и будут наши друзь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юзники. В правительстве они всегда будут боро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МEРЗКИМИ дегенератами, как полицейские постоянно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ются с криминальными элеме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ЛОXИE дегенераты в правительстве - будут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 что ничего не происходит. Они даже не попыт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ть МEРЗКИX дегенератов во время их атак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 нормаль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EРЗКИE дегенераты обычно начинают с атаки на X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X дегенератов, ибо XОРОШИE дегенераты, как защи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организма, могут быстро распознать и нейтр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ывать МEРЗКИX дегенератов. После подавления XОРОШИX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в в правительстве - МEРЗКИE дегенераты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дленно начинают полномасштабную войну против клас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марксистско-ленинской философии этот процесс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ся законом о единстве и борьбе противополож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, как двигателе исторического прогресса. За тыся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до них римляне сформулировали этот закон так:</w:t>
      </w:r>
    </w:p>
    <w:p>
      <w:pPr>
        <w:pStyle w:val="Style15"/>
        <w:rPr/>
      </w:pPr>
      <w:r>
        <w:rPr>
          <w:rFonts w:eastAsia="MS Mincho;ＭＳ 明朝"/>
          <w:lang w:val="en-US"/>
        </w:rPr>
        <w:t xml:space="preserve">SIMILIA SIMILIBUS CURANTUR </w:t>
      </w:r>
      <w:r>
        <w:rPr>
          <w:rFonts w:eastAsia="MS Mincho;ＭＳ 明朝"/>
        </w:rPr>
        <w:t>т</w:t>
      </w:r>
      <w:r>
        <w:rPr>
          <w:rFonts w:eastAsia="MS Mincho;ＭＳ 明朝"/>
          <w:lang w:val="en-US"/>
        </w:rPr>
        <w:t xml:space="preserve">.e. </w:t>
      </w:r>
      <w:r>
        <w:rPr>
          <w:rFonts w:eastAsia="MS Mincho;ＭＳ 明朝"/>
        </w:rPr>
        <w:t>ПОДОБНО</w:t>
      </w:r>
      <w:r>
        <w:rPr>
          <w:rFonts w:eastAsia="MS Mincho;ＭＳ 明朝"/>
          <w:lang w:val="en-US"/>
        </w:rPr>
        <w:t xml:space="preserve">E </w:t>
      </w:r>
      <w:r>
        <w:rPr>
          <w:rFonts w:eastAsia="MS Mincho;ＭＳ 明朝"/>
        </w:rPr>
        <w:t>ПОЗН</w:t>
      </w:r>
      <w:r>
        <w:rPr>
          <w:rFonts w:eastAsia="MS Mincho;ＭＳ 明朝"/>
          <w:lang w:val="en-US"/>
        </w:rPr>
        <w:t>AE</w:t>
      </w:r>
      <w:r>
        <w:rPr>
          <w:rFonts w:eastAsia="MS Mincho;ＭＳ 明朝"/>
        </w:rPr>
        <w:t>ТС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ПО</w:t>
      </w:r>
      <w:r>
        <w:rPr>
          <w:rFonts w:eastAsia="MS Mincho;ＭＳ 明朝"/>
          <w:lang w:val="en-US"/>
        </w:rPr>
        <w:t>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 - как же определить есть ли ХОРОШИЕ дегенер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авительств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тем же способом, как мы определяем - есть ли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кошка под кроватью. Мы пустим мышку в комнат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шка, если она есть, выскочит ловить нашу мы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равительство реагирует на движение за пр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дерас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равительство реагирует на смертную казнь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в преступ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равительство защищает интересы класса норм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труженик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равительство защищает интересы паразит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а дегенера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стые вопросы. Простые ответы. Простой тес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 же методика может быть применена к любой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е - науке, искусству, армии, прессе, телев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т тест даст вам ясную картину того какие отде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рганизации полностью оккупированы МEРЗКИМИ дег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ами, какие находятся в состоянии застоя под ру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ством ПЛОXИX дегенератов и какие находятся под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олем XОРОШИX дегенератов, которые энергично борю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ая и сохраняя себя, а заодно и весь класс норм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тружеников, от яростных атак МЕРЗКИХ дегенера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еня часто спрашивают - а могут ли быть норма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у власти? Мои ответ на этот вопрос: теоре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ДА. Но на практике, если нормальный человек при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ласть - он там долго не удержится. С волками 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о волчьи вы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 вы думаете о борцах за "чистоту крови"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ь Бог ненавидит расизм в любой форме. Госпо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ненавидит саму идею о том, что какой-то народ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объявить себя избранным народом. Это расизм в х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 своем проя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итайте Дугласа Рида. Его монументальный труд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ПОР О СИОНE" - очень хорошо говорит об этом и я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ю, что многим нашим батюшкам хорошо было бы с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комиться перед тем как петь хвалу ветхому зав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юбой человек, который попытается сохранять "ч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 крови" посредством запрета смешанных браков на н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ных людях другой национальности, рискует уск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 дегенерации своей нации. Особенно если эт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ая н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черкиваю еще раз - мы здесь говорим о бра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нормальными людь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 вы думаете о возрожденной (созданной) "Н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AЦИИ"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представим себе, что кто-то начнет своз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ов дегенеративной секты в одно место, ну скажем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стров Мадагаскар (A ведь был же такой проек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30-x годов. Поройтесь в архивах - очень интер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.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м будут дегенераты из СШA, из РОССИИ, КAНA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ФИОПИИ, ИРAКA, AНГЛИИ, ФРAНЦИИ... Рано или поздн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ут жениться друг на друге. Как вы думаете, к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результат этих браков? Нормальные де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мой ответ на ваш вопрос о браках между ч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дегенеративной секты и создании "НОВОЙ НAЦИ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же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всем другая проблема возникает при смешанных 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 между членами дегенеративной секты и местным (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ным) насел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идите ли - дегенератам трудно продолжить свой р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сюда и название - ВЫРОЖДEНЦЫ, ВЫР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ще говоря - их сексуальные привычки очень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ы в русском "мате". Они ведь буквально дел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то о чем бездумно говорят (матюгаются) подростк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оротн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м образом, если дегенерат решится женить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м туземце - нормальный человек не сможет уч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 долгое время в его патологических оргиях.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свежеиспеченный местный дегенерат-туземец удовл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ните мы говорили об эффекте "всасывающей губк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ффекте "всемирной сточной канавы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генеративная секта, как губка, впитывает в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свежеиспеченных местных дегенератов туземцев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ют как всемирная сточная канава постоянно со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я отбросы со всех наций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ЛЬШИНСТВО СМЕШАННЫХ БРAКОВ МEЖДУ ЧЛEНA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EГEНEРAТИВНОЙ СEКТЫ И МEСТНЫМ ТУЗEМНЫМ НAСEЛEНИEМ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БРAКАМИ МEЖДУ ДВУМЯ ДЕГЕНЕРАТАМИ - СТAРЫ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МИ (СВEЖE ИСПEЧEННЫМИ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динственный выход из этого порочного цикла - б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ность или же приемные дети, но это уже тема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бесе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A как у вас насчет религи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я религ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почему это вас собственно говоря беспокоит?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йте мои книги. Сами. Все семь. Сформируйте сво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е мнение, а не слушайте своих дегенерати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зей. Если же вы имеете ввиду религию как предм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друг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я уже говорил, дегенерация - это неотъемле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жизненного цикла. Этот процесс идет уже тыся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. Просто раньше его называли по друг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новенький, свежеиспеченный дегенерат нач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вые понимать что он отличается от других норм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людей - у него появляется выбор. Он может с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ОРОШИМ, ПЛОXИМ или же МEРЗ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рассмотрим это на простом прим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олодой садистический гомо-подросток начин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вые ощущать присутствие демонов дегенерации -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ы к доминированию, к нападению, к убийству - он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Вступить в местную уличную банду (или же орг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ть свою) и начать грабить и убивать местных н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н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Поступить в школу МВД. Стать полицейским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ь убивать и нападать на членов местных кримин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видите разниц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же самое относится и к религ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молодой гомо-подросток почувствовал прису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 разрушительных демонов дегенерации - он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ить в любое монашеское братство, где брать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 очень опытные в законах дегенерации, по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бороться с этими демонами. У монашеских брат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тысячелетний опыт борьбы с этим злом. Вы знает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я тут говорю - пост, молитва, тяжелый физиче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, молчание, а главное - целибат (безбрачи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те из братьев, кто пройдет многолетние ис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ие в борьбе с демонами дегенерации, продвигаю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ответственные посты в церковной иерархии (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й мере - так было раньше). Уж они то знают -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мы здесь с вами говорим. Они все это прочувств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на своей собственной шкуре. Священники больши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лигий очень хорошо разбираются в законах дегенера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. Они-то и помогают местным, свежеиспеченным, 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ным дегенератам принять правильное решение. С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ый выбор между Богом и дьяв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священник выслушивает исповедь - он обращ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внимания на мелкие грехи, но как только он об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живает любые признаки дегенеративного поведения -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т же начинает подробную беседу с подростком и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настоятельно рекомендует ему вступить в мес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вторяю еще раз - все это большое упрощение, н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ю это вам поможет обозначить общие контуры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 ее раз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X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другой стороны, гомо-подросток может поступ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уб дегенератов (иллюминаты, масоны, ротари и т.д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п.) организованные лидерами дегенеративной секты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бы направлять разрушительную энергию мес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в-туземцев против нормальных людей,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ых структур своего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будет МEР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 что же тогда - ПЛОX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ЛОXО будет тогда, когда этот подросток не по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за Богом (братьями), не пойдет за лидерами дег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ивной секты (это будет МEРЗКО), а попытается об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 самого Господа Бога путем брака на норм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е и таким образом полностью уничтожит все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ты о счастливой семье и здоровых де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бор всегда за вами. Выбор у вас всегда е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ое ваше мнение о масонств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ллюминaты, Шрaйнeры, Мaсоны, Тeософы, Aнтропософ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чая и прочая: (...имя нам легион, ибо нас мног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или бесы Ему...) - все это клубы для людей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чувствуют себя "избранными", особыми, ущемл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онимыми бюрократией, церковью, академией или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нормальной государственной структурой. Все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ждут своего часа чтобы сквитаться и отом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зависимости от профессии они вступают в тот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ой дегенеративный клуб. Разумеется всегда там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пытные дураки - зеваки, которые будут служить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ием, ширмой, декорацией. Истинная цель этих де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ративных клубов - выявлять активных гомо-манья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не остановятся ни перед чем, чтобы пролез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НИТE, ВЛAСТЬ - ЭТО СИЛЬНEЙШИЙ НAРКОТИК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вы считаете существует ли всемирный заговор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мирный загов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идите ли, дегенераты - это как бы микробы чу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убивают здоровый организм, но и сами погиб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генераты - это как бы вирусы СПИДа. Они атакую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ают защитные системы организма, приводят ег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ют ли микробы заговор для убийства здор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ют ли вирусы план атаки и уничтожения защи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не думаю, чтобы у микробов с вирусами был ка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семирный заговор против здоровых людей. Он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ают и убивают по своей природе. Ничего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они просто неспособ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рода у них та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, если кто-то будет расставлять контейнер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кробами чумы в стратегически важных местах -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циях метро, на вокзалах, в аэропортах - чтобы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ить и погубить как можно больше людей - у них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-либо пл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кто-то расставляет дегенератов на стратег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важные посты в прессе, на телевидении, в систе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, в армии - у них есть какой-либо пла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ветьте-ка вы мне на этот вопрос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вы думаете является ли товарищ X - дегенератом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и дорогие друзья - все нормальные люди земл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уйста еще раз внимательно перечитайте эту бесе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 книги и мою web страницу в компьютерной се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nternet по адресу: http://www.ddlinks.com/klimov. [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-то не смог на нее попасть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же если кто-либо из читающих и почувствует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м, у него всегда есть выбор: он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им, плохим или же мерз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другой стороны многие члены дегенеративной се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о думают что они тоже - дегенераты. Многие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риемными детьми, ил же их родители были прием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детьми. В любом случае - 90% величайших людей в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и человечества были дегенераты. Так вы что же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е сказать что товарищ X из той же компании? По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йста будьте очень осторожны с дегенератами и дег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ог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я уже предупреждал ранее - это очень эффек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оружие, такое же эффективное как биологическое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временно оно и так же опасно. Вы же не стан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ериментировать дома с чумными микробами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-двух занятий в био-лабора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учайте эту науку. Вдумчиво. Осторожно. Подол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ышляйте над прочитанным и ни в коем случае не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е с выво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ично я начинаю считать человека био-негативным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том только после того как он сам это докаж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. Нескольк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равило - среднему человеку необходимо про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стрировать 5-6 дeгeнeрaтивныx показателей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зачисленным в категорию дегенератов. Даже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он будет кричать на всех перекрестках - да я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0% дегенерат, но при этом будет бороться с демо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ции, будет бороться с другими био-негатив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ами - он по прежнему останется нашим друг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н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еще один совет - я получил сотни писем от м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елей из разных стран мира. Из Австралии, Н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андии, России, Израиля, Англии, Франции, США, Г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и, Японии... И почти во всех письмах есть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интересное наблюдение - мои читатели давали м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 всем своим друзьям, как лакмусовую бумажк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ча смотрели на их реакцию. Результат всегда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 тот же - они теряли половину своих так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ых дру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м образом, наблюдая за реакцией на эту бесе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ои книги, на мою web страницу вы вполне сам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 сможете делать свои выводы о товарище "X" 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 других товарищ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ще раз прошу Вас прочесть все книги Григория К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ва, дабы кроме как мысленно никогда не погруж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еальную зловонную трясину дьявольщины. Мною под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лены три диска "Завета Вечности", на одном из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5 книг Климова [больше не поместилось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ОРИЯ НАШИХ Д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Юрий Мухин в своей книге "АнтиАППОЛОН. ЛУННАЯ АФ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ША" [Из-во Москва "ЯУЗА" "ЭКСМО" 2005.], разобла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А в дичайшей афере ХХ века, уже потому МОЛОДЕЦ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нял этот вопрос на должную высоту, когда умол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обойти это безобразие стало невозможно. Процити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проблемы и ряд положений, затрагиваемых Тёз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яя Свои комментарии в квадратных скобк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ННОТА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книге приводятся "доказательства", которыми им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 зла - США пытается одурачить мировое сооб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яя, что американские космонавты якобы высажи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уну в 1969-1972 гг. Правящий режим империии з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оровал деньги, выделенные американскими налого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щиками для полетов на Луну, а сцену "высадк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ну" снял на Земле режиссер Стенли Куб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казано, что эта афера не могла бы быть осущест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а, если бы не помощь ЦК КПСС и некоторых подл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елей советской нау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дислов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ть де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верное, в России нет ни одного более-менее вз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о человека, не связанного с самыми высшими эшел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управления страной, который бы не был уверен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прихода к власти в СССР Горбачева Советский Сою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 ожесточенную пропагандистскую войну с США. А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а предполагала, что в СССР тысячи человек отсле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все события в США, и если в числе этих собы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ается более-менее отрицательное, то все сред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овой информации СССР раздувают этот американ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ок, заставляя говорить о нем если не весь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по крайней мере, весь Варшавский блок. А как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аче, если шла "холодная война"? До достаточно не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времени так полагал и 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оказалось, что до развала СССР Соединенные Шт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и имели в своей истории несколько глубочай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алов, которые могли бы стать козырными тузам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ганды в "холодной войне", но руководство СССР сд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все, чтобы эти американские провалы скрыть от 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общественности и от народа Советского Союза. Ф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 дело обстоит так, что и Брежнев, и Андро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ически сделали все, чтобы проиграть в "хол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е", чтобы приблизить уничтожение СССР. В это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ить? Нет, нельзя. Это можно только понять, и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а имеет целью разобраться с одним таким совмес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ем пропаганды США и СССР против ССС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Вот об этих "глубочайших провалах" США обяз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айте миру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усть каждый из вас проведет свой эксперимент: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е знакомых, знают ли они о том, что америка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 астронавты никогда не высаживались на Луну, 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анские "лунные съемки" - это туфта, снятая Г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удом? Думаю, что из 20 опрошенных не менее 19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ят на вас как на придурка: мы, русские люд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ки великого народа СССР, глубоко уверены, что 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анцы на Луне были! А как же иначе?! Ведь если бы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не было, то и советская пропаганда, и совет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ые уже давно бы нам об этом сообщили! Не скро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ще несколько лет назад и я был в этом увер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Лично для Меня это - гром среди ясного неба.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результате бывшие советские люди в этом вопро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наименее информированная часть мира - пода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ая часть населения СССР не только верит в пол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анцев на Луну, но даже не знает, что начина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го их "полета" те умные люди планеты, которые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овались этим вопросом, ни минуты не сомнева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грязная американская афера и на самом деле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 американских астронавтов на Луне и близко н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. Уже почти 40 лет во всем мире ни одна более-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ая передача об освоении космоса не об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обсуждения этого 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ример. Корреспондент ИТАР-ТАСС О. Артюшкин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из Германии о том, как там отмечался юбилей 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анских полетов на Лу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емецкий астронавт Ульрих Вальтер убежден в нес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ятельности утверждений о том, что полеты америка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астронавтов на Луну были мистификацией. Об этом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явил в передаче германского телеканала "Вокс"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нстрировавшего двухчасовой фильм, посвященный лу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программе "Аполлона"". Тем не менее представл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ередаче "Вокс" позиция сторонников теории "лу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овора" НАСА весьма убедительна, о чем св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ует тот факт, что в него верит каждый пя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анец. Бывший инженер-ракетчик Билл Кейзинг в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ает об огромных сложностях, с которыми столкну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ботчики космической техники при peaлизаци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ы "Аполлон". Всего за несколько месяцев до пол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ического корабля первый человек, ступивший н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ность Луны, Нил Армстронг, проводил тренировк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отипом лунного модуля, который на высоте 100 м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 вышел из-под контроля и рухнул на Землю. Астронав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апультировался в самую последнюю минуту. Ос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адкой, как за оставшееся время можно было "нау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ать" лунный моду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словам Кейзинга, НАСА была полна решимост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упать Советскому Союзу пальму первенства в осво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мического пространства, даже если для этог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ось бы пойти на подлог. С точки зрения Кейзин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т ракеты "Сатурн-5" с космическим кораблем "А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н-11" действительно состоялся 16 июля 1969 г. Одна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чение восьми суток корабль с астронавтами Майк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инзом, Нилом Армстронгом и Эдвином Олдрином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лся на околоземной орбите, а затем совершил посад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ихом океане. А 20 июля, убежден он, под видом п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о репортажа о посадке лунного модуля НАСА распр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ило фальшивку, снятую на Земле, Кейзинг счит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ля съемок был выбран военный полигон в пусты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тата Невада. На снимках, сделанных в различно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скими разведывательными спутниками, можно отч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 видеть огромные ангары, а также испещренный 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ми большой участок "лунной поверхности".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, утверждают сторонники "теории заговора", и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лись все "лунные экспедиции". Доказательства же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ло само НАСА: анализ сделанных снимков и видео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ей вызывает многочисленные вопросы, на которые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исты до сих пор не могут найти ответ. К приме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на Луне, не имеющей атмосферы, начинает раз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американский флаг? Или почему тени от астрон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находящихся на поверхности камней, отбрасы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зные стороны, что свидетельствует о нескольких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иках света. Наконец, почему ракетный двиг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нного модуля не оставил кратера на поверхности Луны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ень вопросов можно продол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зможности обмана не исключают и некоторые ам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ские астронавты. Так, Брайн О'Лири заявил, 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дать 100-процентной гарантии, что Нил Армстрон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Эдвин Олдрин действительно побывали на Луне. Т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Ульрих Вальтер считает аргументы сторон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лунного заговора" лишенными веских доказательств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концов, заявил он, в распоряжении ученых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ся более 300 кг лунного грунта, содержащего эл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не имеющиеся на Земле" 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метим, между прочим, низкий культурный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цкого космонавта. Кстати, в Военно-воздушной а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ии им. Жуковского ходит шутка, что, дескать, тех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й уровень современных самолетов возрос настоль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их конструкции осталась единственная деревя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аль - голова летчика. И Ульрих Вальтер пытался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ь, что единственной деревянной деталью в том 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ческом полете, в котором он участвовал, была его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а. Посудите сами, какой же культурный уровень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, чтобы считать, что в лунном грунте могу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ы, не имеющиеся на Зем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в этом сообщении интересна статистика по США -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е уже 20% населения понимает, что "высадка 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канцев на Луну" - это афера. Ученые, занима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ым развитием людей, считают, что 15% нас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страны можно отнести к людям с повыш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ственным развитием, 15% - с пониженным и 70% нас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- это обычные люди с обычным уровнем ум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тия. Получается, что даже в США понимают, ч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ы "Аполлонов" - это афера, не только умные лю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м любой пропаганде трудно "повесить лапшу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ши", но начал это понимать и обычный обыватель. 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мало кто знает, что такой вопрос вообще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. Не странн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вот пишет читатель А. Архипов, которого судь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есла на постоянное место жительства в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В вашей "Дуэли" читал статьи про аферы американц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олетами на Луну. Рассказывал про это своему сы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ку 6-го класса. Показывал снимки. Сын также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 внимание на "нестыковки" со звездами, флагом,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и на лунном гру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вдруг в конце января по 32-му каналу в 20:00 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 по нью-йоркскому времени начинается передач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ую можно перевести как "Были ли мы на Луне?". У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ует несколько ученых. И говорят, что на Луну он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али! Что даже и сейчас нельзя высаживаться на Лу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ичине несовершенства скафандров. Говорили про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ацию, про съемки в Голливуде. И в конце переда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лялись тому, отчего русские в то время не изоб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ли американцев во лжи. [Жаль, что А. Архипов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очняет дату (особенно год) ни телепередачи, ни у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.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мае на уроке Science (примерно как Природо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) учительница миссис Metz говорила ученикам пр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ы на Луну. Сын, который уже к тому времени сум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ть своего приятеля по классу в лживости "лу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", поднял руку и спросил, почему на сним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звезд, почему колышется флаг и почему такие чет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ы при отсутствии атмосферы. Реакция была тако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Shut up!!!" (За-а-аткнись!!!}. По словам сына, 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ица от гнева покраснела. Большая часть уче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алась. Интересно, что учительница далее продолж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рассказ, хотя ученики слушали ее уже с недов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обще, в американских школах все освоение космо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тится вокруг "высадки на Луну". Ни слова о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х спутниках, о наших космонавтах, впервые в ми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тевших в космос, О том, что дают знать америка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школьнику, я думаю, что в "Дуэли" писали. Кста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 Буш нынешней весной призвал школы к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американские школьники научились писать к 13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заключение поясню, что живу с сыном под г. Чика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, бывая в России, всегда покупаю "Дуэль", являющую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ей газетой вообще, а не только среди оппозици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сы"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омню тому, кто этого не знает, что на совмест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едании обеих палат Конгресса США президент Б. К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н 4 февраля 1997 г. сообщил Америке: "...мы выдви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нициативу под девизом "Америка читает", чтобы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ть армию добровольных репетиторов, готовых обе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ь, чтобы каждый ребенок умел читать к моменту о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ния третьего класса", - т. е. к 9-10 годам. Тепер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идим, Америка под руководством Буша делает 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й смелый шаг - к 13 годам научиться писать. [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откровение, цены которому просто нет.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 нас читать и писать учатся в первом классе,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енее почему у нас в школах о сомнениях в лу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адках американцев ничего не знают не только уч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но и учител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, на мой взгляд, дикий пример. Мне не так д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илось беседовать с выдающимся советским инжен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.В. Костиным. Он является конструктором целого ря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елей к нашим космическим и боевым ракетам, 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уне развала СССР работал директором завода, стро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эти двигатели, т. е. он человек, в косм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х далеко не посторонний. И когда я в разгов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но упомянул о том, что "высадка американцев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ну" является аферой, он глубоко и искренне изумил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тся, в СССР даже его, человека, который п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ю обязан был бы знать все о космических дел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информировал, что даже в США в лунную аф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ят далеко не лучшие умы нации. Костин даже не зн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акая проблема вообще существует... Как же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этой афере могли догадаться мы - люди, не связ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смическими проблем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этому я не виню ни себя, ни тем более вас - от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мы могли догадаться об этом, если я первую фото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ю "с Луны" увидел только после начала перестро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Вот оно замалчивание, вот она тайна беззакония!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в СССР как могли добросовестно делали поруч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му из нас дело и, естественно, полагали, ч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чища наших ученых и пропагандистов тоже делаю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совестно. Поэтому, даже став главным редак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уэли", я долго не обращал внимания на письм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и читателей о лунной афере американцев. Полаг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патриоты в бессильной злобе к США руковод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принципом "каши маслом не испортишь" в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е с "империей добра". Но божьи жернова мелют м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, но верно - пришло время и мне задуматься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вопр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в связи с тем, как я дошел до жизни такой, у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некоторые колебания по принципам изложения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а в данной книге. "По науке" я должен был бы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о рассмотреть составные элементы американ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феры, то ест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рассмотреть технические возможности высадки и 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человека на Лун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длинность кино- и фотодокументов, демонстрируе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А, их соответствие лунным реалия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ответствие тех камней, которые иногда демонс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ют американцы как образцы лунного грунта, том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знаем о лунном гру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сам я убеждался в лунной афере не так - я спор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своими оппонентами, порою ошибаясь и сам в каких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алях. Поэтому я решил провести вас своим путе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в книге все основные дискуссии о полетах на Лу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й последовательности, в которой они велись мною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уэли", добавив к ним заочные дискуссии с теми защ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ми НАСА, кто побоялся послать свои материал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Дуэль". При этом, правда, будут повторы доводов,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даже неплохо, и будут видны мои соб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ки - ну что же, значит, я не буду выглядеть умн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на самом деле. [Цитирование "Сути Дела" закончено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ЛОДЕЦ! Так и хочется троекратно повторить в Т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рес, Юрий Мухин, особенно за последний процитир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абзац, ибо ведь и Я "решил провести вас своим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". "При этом, правда, будут повторы доводов,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ерное, даже неплохо, и будут видны мои соб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ибки - ну что же, значит, я не буду выглядеть умн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на самом деле". Великолепно! подписываюсь под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м словом! Я ведь тоже живой человек и могу чего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, как например, Твоего Откровения [видимо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держалось Моё, дожидаясь Твоего: пути ведь Гос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не исповедимы], но на ошибки друг друга мы обяз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ть без промедления и без гнусного торж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вот мол я как лихо тебя уел), а спокойно, ров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даже с эмоциями [они усиливают впечатление]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ься в любом вопросе до полной ясности ради у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ления истины, правды и справедливости успоко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сти д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должая тему деградирующего у нас в стране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ия (особенно за последние 20 лет), Ты пишеш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Страшно становится от того, что Назаров абсолю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ренен - он действительно понимает рассматривае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 так, как написал. В следующих главах вы уви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изворотливых типов, и те глухо молчат, к примеру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оте Солнца над &lt;американской Луной&gt;, а Назаров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но демонстрирует свою неспособность разобраться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в таком элементарном вопросе, требующем знаний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метрии за 5-6 классы. И вот от этого стра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ашно от того, что у нас сегодня очень мало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ных и миллионы образованцев - людей, заучи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-то слова, получивших аттестаты, дипломы, ста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орами и академиками - но не способных хоть к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рименить свои 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массы так называемой интеллигенции по ур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ю умственного развития стоят ближе к обезьяне, неж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русскому крестьянину XIX или даже XVII веков. В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х раз в семь лет крестьяне заново делили общи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ю, каждому из них попадало порой несколько деся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 участков в трех полях (озимом, яровом и паровом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го качества. Эти участки были не только пря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льными, но и в виде трапеций, треугольников, мн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льников. Тем не менее, как свидетельствуют очев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ы, крестьяне, никогда не слыхавшие и слова "геом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я", очень быстро делили землю и делили ее так то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каждому приходились наделы точно такие же, как и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х. А сегодня, как вы увидите на примере Н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, даже "серьезные ученые" слово &lt;угол&gt; знают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нимают, что это такое" [стр.90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вини, если Тебя покоробило Моё обращение к 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"ты": этим "Ты" (с большой буквы) Я лишний раз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 подчеркнуть Твоё приближение к Сыну Божию за Т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венность и стремление к ист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вот далее, на странице 91 Я прочё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В МГУ есть академик А.Т. Фоменко, который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издеваться над умственной убогостью современной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игенции, выдумал пресловутую "новую хронологию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, кто имеет среднее образование, после прочт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учного обоснованйя" этой хронологии, пойм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осто шутка. Тем не менее у Фоменко сейчас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ников его "хренологии" больше, чем сторонников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вместе взятых политических партий России, иск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я коммунистов. Книги по "хренологии" Фоменко изд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епрерывно и роскошными фолиантами. Я в "Дуэл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о раз пытался обратить внимание его сторо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 на то, что шутка Фоменко уже давно приняла изд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кий характер, что пора уже и вспомнить, чему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ли в школе. И вот в одном письме в газету сторон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менко задал мне "коварный вопрос", от которого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только руками развести. Он заявил: "А зачем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ьные знания, если я окончил институт?"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- зачем? Зачем знания школьной геометрии Гер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Назарову, если он уже окончил институт и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ерьезным ученым"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обалдел... или Вы, сэр, не читали Анатолия Ти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евича Фоменко, или Вы здесь сознательно выступа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вокатом дьявола. К последнему Я склоняюсь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изуитски-извращенная, дьявольски-изд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кая манера подавать материал шапко-закидатель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к выводу: очень кому-то нужно даже ценой с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ционных разоблачений задолбать, заклевать, опош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"хренологии", уничтожить в зародыше возрождающую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осознающую себ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дь Ты же только что на предыдущей странице н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 [прочти еще раз]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Страшно от того, что у нас сегодня очень мал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анных и миллионы образованцев - людей, заучи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-то слова, получивших аттестаты, дипломы, ста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фессорами и академиками - но не способных хоть к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рименить свои зн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массы так называемой интеллигенции по ур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ю умственного развития стоят ближе к обезьяне, неж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русскому крестьянину XIX или даже XVII веков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ужели не понятно, откуда ноги растут, - от наг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бесцеремонного, беспардонного, сознате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нья, в котором мы прозебаем вот уже более 400 ле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я с так называемого смутного времени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 дьявол и не только на Руси, а и во всем так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емом цивилизованном мире: ведь ему нужно мир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ство: на меньшее он не соглас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не знаю, хотел ли Анатолий Тимофеевич Фоменк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ть такой потрясающий своей мощью труд, чт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ниги,- как Ты пишешь,- издаются непрерывно и роско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фолиантами", что "у Фоменко сейчас сторон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"хренологии" больше, чем сторонников у всех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тых политических партий России, исключая коммун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". Но Я точно знаю, что Он прежде всего математи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к действительно с большой буквы, ибо толье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титанам и под силу очистить, разгрести век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ороченную дьявольскую ложь. А в математике, как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, лжи нет, никогда не было и никогда не буд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она изначально стояла, стоит и всегда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ть только на истине. К стати сказать, мы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полетели в космос не на ля-ля,а на точных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ческих расчетах. И Ты, критикуя НАСА,также поль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шься логикой и здравым смыслом. Пока математи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олизовала логику, до тех пор и в ней проскаки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-ля-тополя, но сегодня этого нет и никогда больш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даже в спекулятивной логике, открытой Гегел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еренной Мордехаем Ле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 да о логике и математике Я уже говорил доста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 своем месте. Поговорим о геометрии: уж очень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заколебала. Уж "очень быстро [крестьяне] дел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ю и делили ее так точно, что каждому приход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лы точно такие же, как и у остальных. А сегод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ы увидите на примере Назарова, даже "серье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ые" слово &lt;угол&gt; знают, но не понимают, чт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". Конечно, явный перебор, но как ему далеко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стинного", раскопанного Анатолием Тимофееви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итиру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Хронологи XVI-XVII веков резко реагировали на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ю критику. Тот же Скалигер ярко демонстрирует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е к научной критике следующим эпиз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``Видный филолог Жозеф де Скалигер, автор выс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цененной в ученом мире хронологии стал страс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адратуристом'' [138], с. 130. Напомним, что так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и людей, пытавшихся с помощью циркуля и линей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ть квадрат, равновеликий по площади д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гу. Задача эта математически неразреш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калигер опубликовал книгу, в которой утвержд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установил ``истинную квадратуру''. ``Как ни п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ись лучшие математики эпохи -- Виет, Клавий...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ть ему, что... рассуждение неправильно, -- вс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бесполезно'' [138], с. 130. Из ``доказательства''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лигера сразу следовало, что периметр прави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6-угольника больше длины описанной вокруг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ности, что конечно абсурдно. ``Скалигер 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ники, неистово защищавшие свои мнения, ниче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вали... отвечали... руганью и презрите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питетами, в конце концов объявив всех геометров со-</w:t>
      </w:r>
    </w:p>
    <w:p>
      <w:pPr>
        <w:pStyle w:val="Style15"/>
        <w:rPr/>
      </w:pPr>
      <w:r>
        <w:rPr>
          <w:rFonts w:eastAsia="MS Mincho;ＭＳ 明朝"/>
        </w:rPr>
        <w:t>вершенными невеждами в области геометрии'' [138], 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30." [конец цитаты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 как вам такая "геометрия"? нравится? Виета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ть за его теорему всегда, а вот Скалигера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оминать только тогда, когда нужно будет сосл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атологически-тщеславных слуг дьявола, созн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ращающих всё и вся ради тщедушной сла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, В МГУ есть академик А.Т. Фоменко, который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издеваться над умственной убогостью совр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интеллигенции, не выдумал, а открыл, буквальн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ил и не пресловутую &lt;новую хронологию&gt;, а ту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ую, которую дьявол со своими слугами усердно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ал, да так наследил, что его же противоречиями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и высек, а чтобы будущие поколения россиян н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вали дьявольские благоглупости, садистские извра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бионегатива, повторенные и переповтореные деся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, только для утехи своих тщеславных амбиций,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ющих в тщету, в ничто, в пустоту всё его окружающее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ныне и во веки веков эта бионегативная тл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ала и никогда бы не смогла разрушить в буду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тво Божие на Зем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, Любой, кто имеет среднее образование,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тения научного обоснования этой хронологии, п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, что это не шутка, а вопрос жизни и смерти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, ибо бионегатив ни перед чем не оста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ся, уничтожая себя [комплекс саморазрушения], у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ит саму жизнь на Земле. Вот именно это и пока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у миру на примере гнусной и лживой мировой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к Анатолий Тимофеевич Фоменко как, когда и 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а и ведет вселенская лож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, Ты в "Дуэли" несколько раз пытался обр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его сторонников на то, что шутка Фоменко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но приняла издевательский характер, что пора уж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ь, чему их учили в школе. Да вот беда! за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Райкина: "забудьте, чему вас учили в школе!"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и делаем, что забываем, да вспоминаем, да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тряхиваем дьявольскую блевотину всю оставшуюся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ы жизнь. Именно потому и оскудела ноне школа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вина школьников алкаши да норкоманы при чут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сыпном внимании дья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ы в курсе: чему учат в школе сейч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жи, обману, воровству, грбежу и насилию - это б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м теперь называется. Сексу, разврату, похот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- блядством всегда на Руси звало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И вот в одном письме в газету сторонник Фомен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л мне &lt;коварный вопрос&gt;, от которого ос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руками развести. Он заявил: "А зачем мне шк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знания, если я окончил институт?" Действительн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ем? Зачем знания школьной геометрии Герману Наз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если он уже окончил институт и является &lt;серьез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ым&gt;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Ты видишь, как коварно переплелся Тво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нный вопрос, который в принципе и выеденного яй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тоит, всё с той же пресловутой геометр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Главному Редактору "Дуэли", специально для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агаю еще раз очень внимательно прочитать проток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 из известных "Протоколов", который очень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тит мозги и наглядно проясняет все вопросы, 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ся за кадр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сонское толкование слова "свобода". Будуще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ы в масонском царстве. Контроль над прессой. Корр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дентские агентства. Что такое прогресс в понят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онства? Еще о прессе. Масонская солидарность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ой прессе. Возбуждение провинциальных "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х" требований. Непогрешимость нового реж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"свобода", которое можно толковать разн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, мы определяем та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обода есть право делать то, что позволяет зак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е толкование этого слова в то время послу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к тому, что вся свобода окажется в наших рук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законы будут разрушать или созидать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тельное нам по вышеизложенной програм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прессой мы поступим следующим образом. - Ка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играет теперь пресса? Она служит пылкому разг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нужных нам страстей или же эгоистичным партий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м. Она бывает пуста, несправедлива, лжива, и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о людей не понимают вовсе, чему она служит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оседлаем и возьмем в крепкие вожжи, то же сдела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стальной печатью, ибо какой смысл нам избавл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ападок прессы, если мы останемся мишенью для б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юры и книги. Мы превратим ныне дорогостоящий проду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ности, дорогой благодаря необходимости его цен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, в доходную статью для нашего государства: мы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ожим особым марочным налогом и взносами залогов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и органов печати или типографий, которы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ы будут гарантировать наше правительство от вся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й со стороны прессы. За возможное нападение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м штрафовать беспощадно. Такие меры, как мар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ги и штрафы, ими обеспеченные, принесут огром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ход правительству. Правда, партийные газеты мог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жалеть денег, но мы их будем закрывать по в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ю на нас. Никто безнаказанно не будет кас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еола нашей правительственной непогрешимости. Предл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рекращения издания - закрываемый-де орган, вол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умы без повода и основания. Прошу замет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нападающих на нас будут и нами учрежденные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но они будут нападать исключительно на пунк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назначенные нами к измен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 одно оповещение не будет проникать в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нашего контроля. Это и теперь уже нами достиг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все новости получаются несколькими агентст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в которых они централизуются со всех концов св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агентства будут тогда уже всецело нашими учре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и и будут оглашать только то, что мы им предпиш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теперь мы сумели овладеть умами гоевских обще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ой степени, что все они почти смотрят на мир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сквозь цветные стекла тех очков, которые мы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ваем на глаза, если теперь для нас ни в одном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 не существует запоров, преграждающих на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 к так называемым гоевской глупостью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тайнам, то что же будет тогда, когда мы будем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ными владыками мира, в лице нашего всемирного 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рнемся к будущности печати. - Каждый, пожела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издателем, библиотекарем или типографщиком,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вынужден добыть на это дело установленный дип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в случае провинности немедленно же будет от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. При таких мерах орудие мысли станет воспит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средством в руках нашего правительства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е допустит народную массу заблуждаться в дебр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тах о благодеяниях прогресса. Кто из нас не зн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и призрачные благодеяния - прямые дороги к н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м мечтаниям, от которых родились анархические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я людей между собою и к власти, потому ч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сс, или лучше сказать, идея прогресса навел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 о всякого рода эмансипации, не установив ее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ы... Все так называемые либералы суть анархис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 дела, то мысли. Каждый из них гоняется за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аками свободы, впадая исключительно в своеволие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в анархию протеста ради проте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ейдем к прессе. Мы ее обложим, как и всю печ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очными сборами с листа и залогами, а книги, име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3О листов, - в двойном размере. Мы их запише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яд брошюр, чтобы, с одной стороны, сократить чи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ов, которые собой представляют худший печа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д, а с другой - эта мера вынудит писателей к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нным произведениям, что их будут мало читать,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 при их дороговизне. То же, что мы будем и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на пользу умственного направления в намеч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сторону, будет дешево и будет читаться нарасхва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ог угомонит пустое литературное влечение, нак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ость поставит литераторов в зависимость от нас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йдутся желающие писать против нас, то не найд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отников печатать их произведения. Прежде чем при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ечати какое-либо произведение, издатель или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афщик должен будет прийти к властям просить ра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 на это. Таким образом, нам заранее будут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готовящиеся против нас козни, и мы их разобьем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в вперед с объяснениями на трактуемую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итература и журналистика - две важнейшие вос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е силы, вот почему наше правительство сдел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иком большинства журналов. Этим будет ней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овано вредное влияние частной прессы и приобрет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адное влияние на умы... Если мы разрешим дес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ов, то сами учредим тридцать и так далее в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роде. Но этого отнюдь не должны подозревать в 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е, почему и все издаваемые нами журналы будут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ых по внешности направлений и мнений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дит к нам доверие и привлечет к ним наших,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дозревающих противников, которые,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утся в нашу западню и будут обезвре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первом плане поставятся органы официального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а. Они будут всегда стоять на страже наших и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ов, и потому их влияние будет сравнительно ничт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втором - станут официозы, роль которых будет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ться в привлечении равнодушных и теплень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третьем - мы поставим как бы нашу оппозицию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хотя бы в одном из своих органов будет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 собой как бы наш антипод. Наши действ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ики в душе примут эту кажущуюся оппозицию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и откроют нам свои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наши газеты будут всевозможных направлени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кратического, республиканского, революцион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анархического - пока, конечно, будет жить кон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ция... Они, как индийский божок Вишну, будут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 рук, из которых каждая будет щупать пульс у лю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бщественных мнений. Когда пульс ускорится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руки поведут мнение по направлению к нашей ц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разволновавшийся субъект теряет рассудительно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 поддается внушению. Те дураки, которые будут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, что повторяют мнение газеты своего лагеря,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ть наше мнение или то, которое нам жела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я, что они следуют за органом своей парт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ойдут за тем флагом, который мы вывесим для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направлять в этом смысле наши газетные м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мы должны особенно тщательно организовать эт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. Под названием центрального отделения печати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дим собрания, в которых наши агенты будут незам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авать пароль и сигналы. Обсуждая и противореч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начинаниям всегда поверхностно, не затрагивая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их, наши органы будут вести пустую перестрел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фициальными газетами для того только, чтобы 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овод высказаться более подробно, чем мы мог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делать в первоначальных официальных заявл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когда это для нас будет вы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адки эти на нас сыграют еще и ту роль, чт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е будут уверены в полной свободе свободого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а нашим агентам это даст повод утвержд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ющие против нас органы пустословят, так 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найти настоящих поводов к существенному опр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ю наших распоря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е незаметные для общественного внимани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ые мероприятия всего успешнее поведут обще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и доверие в сторону нашего прави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им мы будем возбуждать и успокаивать ум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х вопросах, убеждать или сбивать с тол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ая то правду, то ложь, данные или их опровер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смотря по тому, хорошо или дурно они приня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осторожно ощупывая почву, прежде чем на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ить... Мы будем побеждать наших противников на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ка, так как у них не будет в распоряжении орга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и, в которых они могли бы высказаться до кон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вышесказанных мероприятий против прес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не нужно будет даже опровергать их до основ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бные камни, брошенные нами в третьем разряд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прессы, в случае надобности мы будем энерги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овергать в официоз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же и ныне в формах хотя бы французской журн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существует масонская солидарность в пароле: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ы печати связаны между собою профессион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й; подобно древним авгурам, ни один член е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ст тайны своих сведений, если не постановлен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вестить. Ни один журналист не решится предать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, ибо ни один из них не допускается в литерат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того, чтобы все прошлое его не имело бы какой-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 постыдной раны... Эти раны были бы тотчас же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ы. Пока эти раны составляют тайну немногих, оре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иста привлекает мнение большинства страны -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шествуют с востор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и расчеты особенно простираются на провинцию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нам необходимо возбудить те упования и стрем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торыми мы всегда могли бы обрушиться на столиц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вая их столицам за самостоятельные упов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я провинций. Ясно, что источник их будет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же - наш. Нам нужно, чтобы иногда, пока мы ещ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лной власти, столицы оказывались окутанным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циальным мнением народа, то есть большинства,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енного нашими агентами. Нам нужно, чтобы столиц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сихологический момент не пришлось бы обсуждат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вшегося факта уже по одному тому, что он прин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ем провинциального больши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будем в период нового режима, перех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ашему воцарению, нам нельзя будет допускать раз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чения прессой общественной бесчестности; над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ли, новый режим так всех удовлетворил, чт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ость иссякла... Случаи проявления преступ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оставаться в ведении их жертв и случайных с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лей - не бол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ще раз повтор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же и ныне в формах хотя бы французской журн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существует масонская солидарность в пароле: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ы печати связаны между собою профессион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й; подобно древним авгурам, ни один член е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ст тайны своих сведений, если не постановлен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вестить. Ни один журналист не решится предать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, ибо ни один из них не допускается в литерат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того, чтобы все прошлое его не имело бы какой-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 постыдной раны... Эти раны были бы тотчас же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ы. Пока эти раны составляют тайну немногих, оре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иста привлекает мнение большинства страны -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шествуют с востор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верю в Тебя, Тёзка и знаю, как трудна наша суд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Я алкаш запойный, не пропивший только совести, 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ы все-таки открыл тайну дьявола. Честь Тебе и х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! Ты создал великолепную газету "Дуэль", в пер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ере которой была заявлена самая благородная цел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ЧИТЬСЯ ДУМАТЬ".  Другой вопрос, хорошо или плох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ились мы думать, но главное в том, что мы н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ись от нашей первейшей потребности и главней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ности - думать, и Твоя газета войдет [уже во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] в Завет Вечности как шедевр творческого мыш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овершенно случайно Я раскопал архив "Дуэли" за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 4 года], как истинная летопись нашего послед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усног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зве Ты не убедился на собственной шкуре, что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ей ходить далеко не надо, всего-то 36 лет от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 нас от этой гнусной аф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КТО ПРАВИТ НАМ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же Я приведу типичный пример того, как из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над своей страной-родиной, вскормленные ею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, те самые сыны диавола, визжащие о свободе слова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мире почти 1000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Общая газета [специальный выпуск]" No7 от 7 апр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2001 годаа по случаю поддержки НТВ перепечатла ста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андра Минкина "Прощай, умытая Россия! [При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шего вице-премьера]" ["Новая газета" 03.11.98]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опубликовано интервью Коха, данное им рус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останции WMNB в США по случаю выхода в све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 "Распродажа советской империи". "Граждане, 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уникальная возможность увидеть образ мыслей на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равительства",- замечает Александр Мин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не стану переписывать вопросы, задаваемые Ко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респондентом WMNB, а сосредоточу ваше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ответах и Моих комментар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поводу приватизации Кох говорит: "народ ограб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, поскольку ему это не принадлежало. Как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бить того, кому это не принадлежит?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ихо! А кому же Э Т О принадлежало? Большой вопрос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"это" принадлежало не народу, то откуда вз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бы средства на содержание пенсионеров, инвалид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ии, образования, медецины, науки, космоса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кстати сказать о последних, лучшие в мире, чему с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льствует преславутая утечка мозгов]. Их было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кажете вы. Да, их всегда не хватало, не хвата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 не будет хватать нашего совершенства дл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катострофически их не хватает сегодня вы знает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же Меня, а потому легко можете сравнить сами: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и 20 лет назад [до перестройки], и что имеете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. Но самое главное это то, что ждет вас по Кох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цитирую: "Сырьевой придаток. Безусловная эми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 всех людей, которые могут думать, но не умеют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ть (в смысле - копать), которые только изобре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ют. Далее - развал, превращение в десяток малень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 в течение 10 - 15 лет... Вы понимаете..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чение 70 лет, когда формировалось мировое хозяй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я, вернее Советский Союз, находился как бы вов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лся отдельно, по каким-то своим законам. И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е хозяйство сформировалось без Советского Союза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самодостаточно, там есть достаточные ресурсы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. И сейчас Россия появилась, а она никому не н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. (Смеется.) В мировом хозяйстве нет для нее мес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ужен ее алюминий, ее нефть. Россия только меш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цены обваливает со своим демпингом. Поэтому я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ю, что участь печальна, бузусловно. Россия никому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а (Смеется), не нужна Россия никому (Смеется)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не поймете! Какие гигантские ресурсы имеет Россия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миф я хочу развенчать наконец. Нефть? Суще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лее и дешевле ее добывать в Персидском заливе.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ль в Канаде добывают, алюминий - в Америке, уголь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Австралии. Лес - в Бразилии. Я не понимаю, чего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особенного в России? Русские ничего заработа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, поэтому они купить ничего не могут. Как ни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все равно это обанкротившаяся стра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ы же, гад ползучий, и тебе подобные ее и бан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Если только Россия откажется от бесконечных раз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ов об особой духовности русского народа и о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и его, то тогда реформы могут появиться. Есл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удут замыкаться на национальном самолюбовани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ть какого-то особого подхода к себе, и дум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лки растут на деревьях. Они так собой любуются,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их пор восхищаются своим балетом и своей клас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литературой XIX века, что они уже не в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ии ничего нового сдела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решь, гад ползучий, Россия в 1961 году перва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 запустила Первого Человека в космос, имя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рий Гагарин, Она же первая в мире изобрела радио (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), телевизор (Зварыкин), первый чип, украденный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японцами, как впрочем и радио, и телевизор, и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 электролампочку Яблочкова украли у нас вы, кох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этим пользуется весь мир, не платя нам за это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пейки, и ты думаешь, что мы откажемся от своей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ности, которая есть ничто иное как истина,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знем в твоей зловонной клоаке лжи; не дождешься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му вранью пришол конец, и ты, и тебе подобные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латите сполна за вашу сознательную ложь, злоб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 к нам, приютивших и вскормивших вас, па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тов, на свою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о, может быть, у России свой путь?",- резо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шивает корреспондент WMNB. И Кох не в попад от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: "В экономике не бывает своего пути. Есть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разве путь страны [не говорю человека] тольк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ке? спрошу Я. Даже у простейших одноклето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ых организмов обмен веществ, хотя и важный, но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о не единственный процесс. Ну, уж! о коховских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ах вы знаете не по наслышке. А вот знает ли Кох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 бытия, Богом установленный, Мною еще раз переот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тый, Бога в Его триединстве - в этом Я сомневаю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о он хорошо занает свой закон дьявола: ложь, по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ние, осмеяние [заметили, как он усердно (смеется)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бках], клевета, обман, извращение и пр. пр. п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 пойдем далее и посмотрим, что скажет Кох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тайском и польском опытах. "... государственные 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ники украли в Китае 25 миллиардов долларов на с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диях на зерно, вот этот опыт очень бы пригодил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. Правда, там 25 миллиардов нету [кохи выгреб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хи; простите за коломбур, не утерпел: не мог не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ить сие выдающееся признание самого Коха.]. 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ский опыт ничего особо позитивного не имеет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ф, который распространяет МВФ. Что особенног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и? Чем они заявили о себе на мировой арене?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кт какой-нибудь выдали? Ну живут себе, картошку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ют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ните у Маяковского: "На польский глядят, как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фишу коза...". Вот образец отношения кохов к Поляк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я скажу, что человечество вечно, т.е. до сконч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, будет молиться на Поляков за Коперника -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йшего гения человечества, даже если бы он был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, что конечно же не так, и вы хорошо знаете и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лава Лема, которым без преувеличения можно ска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читывался весь мир, и польскую [постфиксную] зап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ул знают математики всего мира и еще много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было перечислять, но только серенькому самодов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вору Коху самолюбующемуся в собственной глуп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колько не стыдно сваливать все в одну кучу [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ем, потом разберем!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х: "Многострадальный народ страдает по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вине. Их никто не оккупировал, их никто не п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л, их никто не загонял в тюрьмы. Они сами на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чали, сами сажали в тюрьму и сами себя расстрел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. Поэтому этот народ по заслугам пожинает т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ил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что я возражу очень просто: это всё вы, кох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вавшиеся до власти, и творили безнаказанн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десят лет посредством вашего гнуснейшего зак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что дышло, куда повернул, туда и вышло". И это д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х рук и вашего дьявольского ума, которого толь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ватило на то, чтобы развалить, разворовать, раз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ь, осмеять, опоскудить, оболгать ту страну и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, который клюнул на вашу удочку лживого словоб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я, и ты, Кох, как член правительства несешь полну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ую ответственноьсть за развал и грабеж страны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тебе, ни тебе подобным не уйти от ответа и отве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 за содеянное вами: история А.Т. Фоменко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ъявит вам свой сч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десь бы в самый раз процитировать Григория Пе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а Климова, кто и как делал "Русскую" революцию 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у всё это привело и чем окончилось: твоим тепер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наглым интервью, самозабвенно похваляющимс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ым критиниз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х: "Интерес [к России] очень сдержанный. Не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, чем к Бразилии. Россия наконец должна расстать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 великой державы и занять какое-то место в ря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Бразилией, Китаем, индией. Вот если она займет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и осознает свою роль в мировом хозяйстве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ее будет толк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х, пора и тебе понять наконец, что не хлебом 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сыт человек, что неплохо бы и тебе знать свое м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в мире - преисподню. Твое мировое хояйство - н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тное брюхо обжоры, черная дыра, высасывающая из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тва последние соки. Твой кагал еще бы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го века загнулся бы в мировом кризисе,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а шайка-лейка открыто и нагло в лице "наших" [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рку ваших] руководителей не поддержала вашу гнил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ьмократ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рреспондент: "То есть, значит, смиренно над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ть подлинное место в жизни и идти учиться в школу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х: "Конечно! Вместо того чтобы с тремя клас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 пытаться изобретать водородную бомб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уж воистину дохрюкался, гад ползучий! Это 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лочь, из задачки третьего класса: "остаток=приход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ход", - сотворил безобразие, хуже не придумаеш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хучет, который ни черта не учитывает, полит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ю, не знающую, что значит экономить, и сам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у, где основной принцип "разделяй и властву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плоды ваших трудов, кохи, вот в чем вы преуспел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сюда же надо отнести и всю законодате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у, вами же разработанную, лишь для того, чтобы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ть у трудящихся всё ими заработанное, оставля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их с носом, и делить между собой, не трудясь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Как все это произошло?",- спрашивает корресп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, и Кох отвечает: "Это произошло просто по глуп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которая привела к катастрофе и признанию долг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кого Союза. Это была глупость, 90 миллиардов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ларов повесили на очень слабую экономику, и даль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я катастрофа - это был просто вопрос времени. Зап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ул Россию. Запад обещал реструктурировать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 и не реструктурировал его. Запад обещал эконо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ую помощь - и не оказал ее, и оставил Россию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один с этим долгом, который в общем-то делал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. Я думаю, что это элемент специальной стратеги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тегии ослабления России, стратегия Запада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именно! Наконец-то сознался, гад ползучий! зм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ятый! В тебе одном на протяжении твоего гнус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интервью, как в капле воды, отразился весь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, великолепную характеристику которому дал Клим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Я чуть подправил [см. ниже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р: "Значит, экономические беды России идут от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, так получается?" "экономические беды Росси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всего от семидесяти лет коммунизма, котор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бо говоря, испоганили народную душу и народные м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. В результате получился не русский человек, а homo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oveticus, который работать не хочет, но при этом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рот у него раскрывается, хлеба и зрелищ хоч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рно! испоганили народную душу и народные моз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вы, кохи! только с той лишь разницей, что 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е, работали, а вы, сволочи, всё до крохи вол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 свои ненасытные утро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Я, откровенно говоря, не понимаю, почему хао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может быть угрозой всему миру. Только лиш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что у нее есть атомное оружие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Вот именно. А разве этого мал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Я думаю, для того чтобы отобрать у нас [заметьт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 нас"] атомное оружие, достаточно парашютно-деса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дивизии. Однажды высадить и забрать все эти рак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чертовой матери. Наша армия не в состоянии оказ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сопротивления. Чеченская война это показ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естящим образом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Я думаю, Кох, лучше всего собрать все атом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ие в одном узком месте земли, где ее мантия наи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подвижна, да и рвануть ее к чортовой матери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планета на астероиды разлетелась, как между Мар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Юпитером, - вот бы зрелище-то было, а! чтобы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вашего потопа, - ни одной живой души!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жаждет ваш кагал! вам терять нечего! вы всё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ли: совесть, душу, жизнь! вы обречены на вым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! выродки! дегенера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дь и у террористов, поговаривают сегодня, атом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ие есть. Только кто первый террорист в мире?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х! и твое кредо написано в "Протоколах сионских м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цов", где террор обозначен как главное твое оруж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человеч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Вот кого назначил Ельцин заведывать Госкомим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, точнее, продажей всего имущества России",- та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 заканчивает Александр Минкин это гнусней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вью, какое Мне когда-либо приходилось 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идили дьявола в действии, в слове его, посмот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на то, что он представляет собой по характе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е Григория Петровича Клим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чнее, по определению профессора высшей социоло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мыкова Игоря Борисовича [он же Климов Григорий П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ич] диавол или просто дьявол, сатана, бес, чер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цифер, вельзевул проклятый ест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нтитеза Господу Богу, утверждающая самую гнус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ресь: "в дьяволе Бог" [Протокол N17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безьяна Господа Бога, выдающая себя за Бога, ни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е умеющая сотворить божественного, тем не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и везде вопящая: "мы самые умные, мы самые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...", способная только к пустым фантазиям, галю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ям, лжетворчеству, лжетеория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нязь тьмы, бес мрака, который первый мракобес,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щий в тайне, в темноте, сзади и наоборот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нгел смерти, вор жизни, враг рода человече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убийца от начала, который не умеет,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ть и не любит, точнее ненавидит тех, кто люб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и умеет любить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ионегатив, сеящий среди людей ненависть, зави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бу ко всему здоровому, нормальному естеству, буду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болен неизличимой болезнью самоуничтоже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тец дегенерации, вырождения и первый дегенерат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ец, передающий свои пороки [как физические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сихические] по наследств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рень всех пороков и преступлений - как уголов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политически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леветник, лжец и отец лжи, который с момент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ния печатного станка поселился в печатной краск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, принимая вид ангела света, маскируясь под 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ста и либерала, под демократа и диссидента,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гласника и инакомыслящего, учит нас грабежу,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у и насилию, оставаясь пятой колонной всех врем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родов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ервый экстремист, анархист и негилист, который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первопричиной всех споров и раздоров, начи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амой простой драчки между мужем и женой, и кон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рными войнами и револбция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деолог человеконенавистничества, фашист но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, [fas - в переводе с латинского значит - 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, божественное право, (естественный) закон; fa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ts - дозволено, можно; fas non ets (= nefas) -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, недозволено, грешно], который уловил кровосме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й нюанс латыни [естественное и божественно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вместно!] и нещадно спекулировал и продолжает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ировать на ЕСТЕСТВЕННОМ законе, якобы данном нам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а на самом деле он присвоил себе естестве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ское право разделять и властвовать, лгать и и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чиваться, а все творимые им безобразия, как-то: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ол, насилие, жестокость, массовый террор, тот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оцид и т.д. и т.п. - он навесил на нормальных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, им же обмануты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нязь мира сего, имя которому легион, который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 свой сатанинский бал лживыми обещаниями сла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ьеры, богатства всем своим слугам, оставля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, доверившихся ему у разбитого карыта, пол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я, слёз и несчасть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что, которое ничтожит, - унижает и уничто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епоглощающая вселенская пустота сродни черной д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 или зловонной болотной трясин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густок всех противоречий, доводящих до абсурда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е [доброе или злое] начинани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амое ироничное, саркастичное и насмешливое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на свете, которое в свою очередь терпеть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иронии, ни насмешек, будучи весьма щепетильным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, над ним насмехающ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ы, бес, никуда не избран, а обречен на вымира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ничтожение, поэтому тебе и неймётся. Ты сам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вил избранным, чтобы повелевать. Но повеле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ь миром может только Бог: здоровое стрем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нормального человека к самосовершен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ым спорным пунктом в определении дьявола я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первый пун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нтитеза Господу Богу, утверждающая самую гнус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ресь: "в дьяволе Бог". Ранее Я уже показал, что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зде: в нас, вокруг нас, в пустоте, наконец. Бог в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ущ. Следовательно, по одному из определений дья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, Он и в пустоте [теорема 1. Н. Бурбаки "Теория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"], а потому и в дьяволе. Но... из того, что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[присутствует] в дьяволе вовсе не слуду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 есть в Боге. И ведь написано верно: "в дьяво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", логически не подкапаешься, если бы далее не 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ждествление Бога с дьяволом. Но именно отождест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Бога с дьяволом и не может быть, так как обра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ема: "в Боге дьявол", - не верна, ибо в Боге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а, нет лжи, как ее нет в Иисусе Христе, в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ике, в логик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приведу мнения других людей, приблизивш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уху Истины, к Святому Духу, об "избранном народ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.Владимир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жий ли? Народ л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ом избранный народ... Богом ли? Народ ли? Размы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на эту тему как-то не приветствуются в соврем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е. Либо - следует принимать это как истину т.е.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х рассуждений, либо - держать свое мнение при себ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все больше и больше людей начинают задумыватьс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вот уже несколько тысяч лет этот кем-то и дл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-то избранный народ так всеми презираем и ненавид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любого мыслящего человека начавшего первый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тельно читать до-евангельскую часть Библии - иу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Ветхий завет, а правильнее было бы называть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е левитов - "Тора", становится ясны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ь там идет о каком-то странном Боге, который рез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Бога Еванге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ятикнижие Моисея или же "Тора", являются Свящ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нием для иудеев, однако живут иудеи по Талмуду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й является сборником толкований раввинов-талмудис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ятикнижие Моисея - Тору, а самые посвященные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о Каббале,сборнику толкований раввинов-каббалистов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м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"Тора" - Ветхий завет благодаря ранним перевод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ев для своих братьев в рассеянии, уже забывших др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врейский язык, доступна большинству гоев (не евреев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Талмуд и Каббала закрыты от посторонних глаз ть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ятий, замалчиваний и намеренных искажений перев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их-то и спрятяна тайна законов иудейс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6 веке для иудеев был создан своеобразный с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ый конспект с многотомного Талмуда и под наз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Шулхан-Арух" (Праздничный стол) он вскоре приобр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омную популярность и автори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о наиболее важных законов из "Шулхан Аруха"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ательно исследованы приватдоцентом Королевской Ака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и в Мюнстре - Карлом Эккером в его известной кни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Еврейское зерцало при свете дн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эти сто законов из "Шулхан Аруха" строго обяз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 к исполнению каждому иудею и по сей день. Соб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, только этот конспект и дает нам в малой тол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представить общую концепцию взглядов и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й иудеев к окружающему их миру, ко всем ост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м мира, которых они презрительно называют - г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змем же в руки Тору (Пятикнижие Моисеево, и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 Шамир, Иерусалим - Москва, 1993 год) и при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м к внимательному ее изуч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а Ваишлах: "... (25) И остался Яков один, 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ся человек с ним до восхода зари (26) но увидел Т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одолевает его и тронул сустав бедра его и выви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л сустав бедра Якова в бедре его с ним (27) и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: "Отпусти меня, ибо взошла заря", но он сказал: "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ущу тебя, пока не благословишь меня" (28) и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Тот: "Как имя твое?" и сказал он: "Яков" (29) и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 Тот: "Не Яков должно быть впредь имя твое, а Исраэ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ты состязался с Ангелом и с людьми и одолел" (30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л Яков, сказав: "Скажи же имя Твое" и сказал То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чем спрашиваешь о моем имени?" и благословил он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важаемый читатель, вспомни, кто боится солнеч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первая отличительная черта национального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а иудеев в их взаимоотношениях с Богом. Из глот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Бога вырвут свое... Так что - первое, что мы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ли, это то, что Исраель на древне-иудейском язы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ет Богобор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давайте сравним - как это место переведе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блии: Бытие 32 "... (24) И остался Иаков один, 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ся Некто с ним до появления зари (25) но увидев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долевает его, коснулся сустава бедра его и повред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став бедра у Иакова, когда он боролся с ним (26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(ему): "Отпусти меня, ибо взошла заря", Иа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: "Не отпущу Тебя, пока не благословишь меня" (27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казал: "Как имя твое?" Он сказал: "Иаков" (28) и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 (ему): "Отныне имя тебе будет не Иаков, а Израи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ты боролся с Богом и человеков одолевать будешь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29) Спросил Иаков, говоря: "Скажи (мне) имя Твое" 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: "На что ты спрашиваешь о имени Моем?" (оно ч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) и благословил его там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что мы еще раз убеждаемся, что речь в этом отры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 шла о Боге иудейском, Ангеле исчезающим с первыми 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ми солнц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 - разобравшись с эпитетом "божий", давайте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мся к толковому словарю В.Даля и выясним опреде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"наро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народ у Даля толкуется так: "...люд, народ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ся на известном пространстве; язык, племя; жи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, говорящие одним языком; обыватели государ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, состоящей под одним управлением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попробуем разобраться - где же "народилс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иудейский люд? Ни Ветхий завет, ни Тора об это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 ни слова, даже не дают намека. Из других ж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иков нам стало известно, что люд этот был изгна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 Ура, из Халдеи 4000 лет назад. Позже их изгон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Египта и за последующие 2500 лет после Египтского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ания этот люд будет регулярно изгонятся изо всех з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ь, где бы он не появлялся. По нескольку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какой же земле его корни? Он, подобно перекати-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, не имеет своих корней. Так что первая часть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В. Даля не дает нам права, назвать этот люд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. Что же касается пребывания "на известном прост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", то и по сей день этот люд обитает во всех стра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. Они, правда, пытались создать в древности сво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, конфедерацию племен Иудеи и Израиля, одна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ого государства они были изгнаны племенами Изра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н, не пожелавших иметь с ними ничего общего. 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, обманом и коварством, как и в ветхозаветные вре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рови и костях других народов они вновь пытаютс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ть свое государ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отношении же "языка", то даже если собрать евре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всего мира, говорящих на всех известных человече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ечиях, и заставить их всех заговорить на мертвом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 на небольшом клочке земли, то и тогда этот люд 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азвать народом. Разве можно называть одним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потомков хазар - ашкеназей и потомков Иудеев -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рдов? Даже приняв во внимание объединяющий их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навистнический иудаизм, всеравно этого сделать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вольно задаешься вопросом: почему этот един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емле, кем-то, для чего-то избранный народ (усло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м называть этот кагал так) всеми так ненавиди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раем? Чтобы разобраться в этом вопросе, мы обрат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к цитатам и мыслям самих иудеев, ибо в противном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, если мы попытаемся цитировть другие источники,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ется такой вой и вопли об антисемитизме, что х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ых выно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ществует известный научный труд на эту тему проф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а древней истории Соломона Лурье под названием "А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тизм в древнем мире", издательство "Былое", Петр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, 1922 г. Профессора Соломона Лурье в антисемитиз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екнуть трудно, поэтому давайте попытаемся вним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думчиво прочитать это академ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второй части этого труда под заглавием - "Прич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чного антисемитизма. Общие замечания" написано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ее: "... в объяснении антисемитизма М. Фридленд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Иосифу Флавию (с. Ар. 1. 125): антисемитизм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 вследствие зависти язычников к... нравственны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ам образцового во всех отношениях евре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 (стр. 6, 47)" Полнейшая несостоятельность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ышлений доказывается убедительными примерами из тек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античных авторов самим профессором Соломоном Лурь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 читаем: "Примечательно в этом плане следую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име было принято давать полководцам титул, заклю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й в себе название того народа, над которым он одер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у: Imperator Dacicus (за победу над дакийцами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mperator Germanicus (за победу над германцами). Вес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ан и Тит после победы над Иерусалимом приняли титу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Imperator, устроили торжественный триумф, но от титу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Judaicus наотрез отказались. Носить титул Judaicus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жидовский" - было слишком зазорно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что зависти язычников античной цивилизаци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равственным совершенствам образцового во всех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х еврейского народа" тогда и в помине не было,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в кошмарном сне и привидеться никому не могло. "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обрезанным евреем считалось верхом позора. Ювенал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 говорит: "отец удовольствуется почитанием субботы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 настолько войдет во вкус еврейских обрядов, чт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гнется обрезанию и станет настоящим кровожадны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ердечным жидом, ненавидящим всех, кроме своего п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и":" Далее читаем:": слишком большая близость с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и их (юдофилов - ред.) бы шокировала: быть евреем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ось позорным даже в юдофильских кругах (Ох Рар. X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242, 1. 48)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о не будут шокировать законы Талмуда?! Посмотр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бы на 100 законов из "ШулханАрух". Презре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ям настолько вошло тогда в обиход, что само поня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й получило нарицательный смысл всего грязного и 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кого. Так, Клеомед, критикуя Эпикура за его сквер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ль, писал:" (Его язык) взят из самой гущи синагог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пящихся вокруг нее нищих; в нем есть что-то плоск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овское и ползущее по земле, как пресмыкающее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рциал в одной из своих эпиграмм восклицал: "Она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 даже до того, что не брезгует объятиями обрез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ов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пологеты иудаизма, подобно М. Фридлендеру, по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вшему за Иосифом Флавием, видят корни антисеметизм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висти к нравственному совершенству иудеев". Из вы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еденных примеров ясно видно, что завистников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ству иудеев найти было не так-то легко. А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рения и отвращения к этому люду на протяжении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 человечества, в любой стране, где бы они н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лись даже на короткий срок, всегда было в избыт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же попытаемся помочь М. Фридлендеру и Иосиф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лавию и поищем подтверждения "нравственным соверше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образцового во всех отношениях" иудейского народ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дезе иудейской премудрости, хранилище безчи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ых заповедей и примеров - иудейской Т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а Брейшит 12 Лех леха: "(10) И был голод в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, и сошел Аврам в Египет пожить там... (11) И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, когда близко подошел он к Египту, сказал он Сара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е своей: "Я ведь знаю, что ты женщина красивая. (13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и же, что ты мне сестра, чтобы мне хорошо было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и чтобы душа моя жива была благодаря тебе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первый образец высокой нравственности иуде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ж пытается подработать торговлей собственной же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ему "было хорош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(15)...взята была эта женщина в дом фараона. (16)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раму оказал он добро ради нее, и достались ему овц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, ослы, рабы, рабыни, ослицы и верблюды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ратите внимание на очередность перечисления. Вед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ых книгах - все имеет глубокий смысл. Итак - "овц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, ослы, рабы, рабыни, ослицы и верблюды." Вас зд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смущает, дорогой читатель? Меня смущает,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- настораж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 читаем: " (17) И поразил Бог фараона и дом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ми язвами по поводу Сарай, жены Аврама. (18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вал фараон Аврама, и сказал: "Что это ты сделал мн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ты не сказал мне, что она жена твоя? (19) По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ты она моя сестра, так что я взял было ее себ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ы? Теперь же вот жена твоя, возьми и уходи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ман Аврамом египтян - поступок явно безнра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. А то, что Сара-Сарай заразила фараона венер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знью - это даже не безнравственно, а это - пре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и причем государственное... Как же поступили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человеки-египтяне? Они просто вернули зараж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щину своему законному мужу-сутенеру и выпроводил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"святое" семейство за пределы стра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 (20) И отрядил фараон для него людей и они прово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его и жену его со всем, что у него. 13 (1) И вы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рам из Египта... (2) Аврам был очень богат стад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бром и золот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поменяйте действующих лиц местами и попыт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ь себе представить чем бы все это закончилось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все это происходило в Израиле и семейство было бы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тяна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або? Признаюсь, что и мое воображение безси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ить что бы с этим семейством сделали кровожа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ие иудеи. Ведь даже в наш просвещенный век и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ьские солдаты, получившие образование в демокра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ВУЗах США, отвечают автоматным огнем на брошенны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камень доведенным до отчаяния палестинским подр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. Убив ребенка они частенько еще и сносят бульдозе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ом - ту жалкую лачугу в которой вся его семья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денна ютиться уже не один десяток лет, согнанна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ой земли иудейскими оккупан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 читаем в главе Брейшит 16 Лех леха: "(6.1)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ай, жена Аврама, не рожала ему, а у нее рабыня еги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нка, по имени Гагар. (2) И сказала Сарай Авраму: "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Бог лишил плодородия (очевидно, в результате вен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болезней - ред.); войди же к рабыне моей,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будет у меня потомство благодаря ей". И соглас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рам с Сарай. (3) И взяла Сарай, жена Аврама, служан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, египтянку Гагар... и дала ее Авраму, мужу сво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ен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идим - еще один пример "совершенной нрав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" иудеев. И как же отблагодарила Сарай свою рабын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гар? Читаем: "(6) И сказал Аврам Сарай: "Рабыня тво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й же руке, делай с нею, что угодно в глазах твоих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И угнетала ее Сарай, а та убежала от нее". В рус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е есть поговорка: "Плюй в глаза, им - божья рос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это с нашим, с гойским, с "несовершенным" предст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о нравственности. Избранный народ имеет свое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ие о благодарности... А может быть, у этого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 его словаре вообще отсутствует слово "благо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", как напрочь отсутствует слово "совесть"? С "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ой нравственностью", очевидно, необходимо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понятиях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вот пример иудейской нравственности во взаимо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ях с Богом - Брейшит 18-19 Ваера: "(26) И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: "Если найду в Содоме пятьдесят праведных внутр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, то прощу всему месту ради них" (27) И отвечал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ам, и сказал: "Вот я решился говорить с Господом,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 я прах и пепел: (28) Может быть до пятидесяти 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не достанет пяти, разве истребишь из-за этих пя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ый город?" И сказал Он: "Не истреблю, если найду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ок пять". (29) И продолжал он еще говорить Ем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: "Может быть, найдется там сорок..." Ну разв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избранный народ обойтись без торга и хитрости да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ях со своим Богом?.. Таки выторговывает мудр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змей, Аврам у своего Бога самые выгодные для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: "(32)... И Он сказал: "Не истреблю ради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я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в конце концов получилось из этих торгов?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ом, и Гомора были уничтожены огнем. За какие же грех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покарал Бог жителей этих городов? Да за те же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хи, которые и по сей день называются содомскими.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л тогда только трех праведников-иудеев: Лота и д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очерей. Он дал им возможность уйти из Содома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тало с этими иудейскими праведниками? В Торе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ся следующее (Брейшит 19 Ваера): "(30)... и по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лся в горах, и с ним обе дочери его: ибо он боя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в Цоаре. И жил в пещере он и обе дочери его".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нужно было такое затворничество этим "праведникам"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, для того, чтобы сохранить себя в чистоте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равственного совершенства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 читаем: "(33) И они напоили отца своего вино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 же ночь, и пришла старшая, и легла с отцом своим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35) И напоили они и в эту ночь отца своего вином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ла младшая и легла с ним... (36) И зачали обе доч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та от отца своего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вам понятно, до какого "нравственного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тва" избранный народ пытается поднять все нар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которых он обитает? Телевидение и все СМИ, поп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 в их руки, неустанно ведут борьбу за эмансипац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у и равенство сексуальных меньшинств, за пропаг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 всех видов содомии, чтобы поднять нас до уровня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удейского "нравственного совершенст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ие же нравственные подвиги были еще у праотца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а? В главе Брейшит 20 Ваера Аврама именуют Аврага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ай - Сарой; читаем: "(0.1) ...И остановился в Грар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2) И сказал Аврагам о Саре, жене своей: "Она сест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..." И послал Авимелех, царь Грара, и взял Сару"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, торг женами - национальный бизнес иудеев и пу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ому совершенству, а ложь - это по-иудейск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еяние. Но этого мы, неразумные гои, своими 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ими мозгами понять просто не в состоя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(3) И пришел Всесильный к Авимелеху во сне ночном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ему: "Ты умираешь за женщину, которую ты взя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она замужем." (4) ...сказал: "Господи, неужели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шь казнить и народ невинный? (5) Ведь он сказал мн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сестра моя, а она сама также сказала: он брат мой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 Очевидно, Сара поразила страшной болезнью и в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я. Но вот странное дело, Бог иудейский, Аврама - л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 мошенника, не наказывает, а карает почему-то 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утого простодушного Авимелеха. Это тоже дает нам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ь ближе познакомиться с представлением о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 и справедливости у иудейского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иудейский продолжает: "(7) Теперь же возврати 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 этого человека, ибо он пророк и он помолится за теб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ыздоровеешь". Вот вам божественная мораль. Если об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ый обратиться к иудейскому Богу - пользы не будет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если иудейский лжец-профессионал, то его Бог усл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. И почему Бог иудейский называет пророком лжец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завца?.. Этого, очевидно, нам, гоям, тоже поня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о с нашей несовершенной нравствен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вот вам новый уровень иудейской нравственности: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гам рассуждает: "(12) Да и вправду она сестра моя: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чь отца моего, только не дочь матери моей, и стала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женою". У нас, у гоев это называется кровосмеш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очевидно, иудейская нравственность трактует под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ши по-своему, по божественному. Что для нас мерз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иудею - божья роса. Ну что же, не отрицаю, мы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вимелех сделал так: "(14) И взял Авимелех овец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, рабов и рабынь, и дал Аврагаму, и возвратил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ру, жену его...(17) И помолился Аврагам Всесильном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целил Всесильный Авимелеха и жену его, и рабынь ег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тали рожать (18) Ибо Бог затворил всякое чрев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е Авимелеха из-за Сары, жены Аврага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хоже Сара наградила и этого царя. Вот чего, о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ся, следует ожидать от избранного народа. И ч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несли в нравственном плане дети лжеца-пророка Аврам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лаве Брейшит 26 Толдот читаем: "(6) И поселился Ицх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раре. (7) И спросили люди этого места о жене ег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он: "Она моя сестра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ямо какой-то национальный иудейский бизнес. Н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ешь - не прожив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сколько же дальше в нравственном совершенств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ли дети Ицха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начала младший брат Яаков при поддержке мате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вки обманул ослепшего отца и украл первородство и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ловение от своего старшего брата Эйсава. В гл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йшит 27 Толдот читаем: "(35) И сказал тот:" При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 твой с обманом и взял благословение твое."" (36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он: "На то ли нарекли ему имя Яаков, чтобы он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трил меня уже дважды? Первородство мое взял он, а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- благословение м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ожь, обман и подлог по иудейским нравственным н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, очевидно, тоже относятся к категориям семейной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де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сота иудейской порядочности выкристаллизов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яснее. Яаков, по договору со своим дядюшкой Лава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лся отработать на него 7 лет за то, что тот отда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в жены свою младшую дочь Рахель. По истечении 7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ел Яаков к Лавану (Брейшит 29 Ваеце): "(21) И сказ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аков Лавану: "Дай же жену мою, так как дни мои испол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, и я войду к ней!" (22) И собрал Лаван всех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строил пир. (23) Вечером же взял он дочь свою, Лею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л ее к нему, и тот вошел к ней... (25) И оказ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утру, что вот это Лея! И сказал он Лавану: "Что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 ты мне? Ведь за Рахель служил я у тебя, зачем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ул ты меня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чему-то Яакову не очень нравится, когда обман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хотя он сам несколько раз коварно обманул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ого брата. Похоже высокая иудейская нравстве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ся на лжи и обмане не только гоев. Пришлось Яак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на своего дядюшку еще 7 лет. "(28) ...И дал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свою дочь Рахель в жены... (30) И вошел он к Рах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любил Рахель больше, нежели Лею... (31) Но ви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, что Лея нелюбима, и отверз утробу ее; Рахель ж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бесплодна. (32) И зачала Лея, и родила сы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казывается, этот избранный и "самый совершенный"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в успешно торгует не только женами, но и дочерь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удейским канонам вполне нравственно продать обма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ены своему племяннику обеих дочерей. Чудно: ро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стры - жены своего двоюродного брата... А потом Лом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зо напишет, что дегенерация у этого избранного на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6-8 раз выше, чем у других народов. И, кстати, по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часто их женщины оказываются бесплодны? Вот и Рах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е. Да и что тут говорить, когда святая Сарай-Сар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выгодно продавалась направо и налево, но разно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венерическую заразу. И это все занесено в их свят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и. Действительно, иудейская "нравственность" для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яга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проследим дальнейший расцвет и возмужани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я нравственности у иудеев. Брейшит 29-30 Ваецэ: "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9) А Лея, увидев, что перестала рожать, взяла свою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ню Зильпу и дала ее Яакову в жены. (10) И родила З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, рабыня Леи, Яакову сына. (11) И сказала Лея: "При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астье!" И нарекла ему имя Гад. "(12) И родила Зильп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ыня Леи второго сына Яакову. (13) И сказала Лея: "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счастье!.. (18) Дал Всесильный вознаграждение мн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я дала свою рабыню моему мужу"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лучается, что Бог иудейский не осуждает, а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аграждает иудеев за свальный грех. У нас, недо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в-гоев, этот свальный грех почему-то счи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ым позором и великим грехом. Не дай Бог иметь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го Бога! А имя Гад, брызжущее счастьем для иуде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нас просто отвратительнымо. Ну кто из вас, мои 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, захочет быть отцом или же матерью Гада? Кто из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очет услышать от своей жены, ласково зовущей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ка - а ну иди ко мне гаденышек ты мой родной, м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поцелует. Или же вы сами обратитесь к нему ласк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Гад, а Гад, пойдем рыбу ловить... Что коробит? То-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же сложились дальнейшие отношения Яакова с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дюшкой, а теперь уже и дважды тестем? Долг платеж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ен. Яаков забрал половину стада своего тестя и у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английский манер, т.е. не попрощавшись, по просту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я - дал тягу, сбежал (Брейшит 31 Ваецэ): "(17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л Яаков, и посадил своих детей и своих жен на вер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ов. (18) И увел весь свой скот и все свое имущ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добыл (вот ведь праведный добытчик - ред.)..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лся к Ицхаку, отцу своему... (19) А как Лава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 стричь своих овец, то Рахель похитила идолов, что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 ее. (И божков дядюшки умыкнули родненькие. О 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ь! О мораль! - ред.) (20) А Яаков обманул Ла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... и не известил его, что убега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и дочерняя благодарность - основа род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 "совершенной" иудейской нравственности! Да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аков, этот коварный лжец, вор, грязный содомист,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ет свой подвиг, о котором мы говорили выше: борется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Богом, боящимся света зари, и вырывает из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словение, получив заодно и новое имя - Богоборе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раэ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итерии национальной нравственности формируют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ый характер. Как мы видим из иудейского свя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ания, отличительными чертами божьего народа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овство, лживость, коварство, содомия, кровосмеш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жалост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Брейшит 34 Ваишлах читаем о следующих "подвигах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акова и его сынов. Сыны ЯаковаИсраэля тоже не удари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зь лицом перед своим Богом. Случилось вот что: при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аков благополучно со своим кагалом в город Шхем. И в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лся сын царя Шхемского в дочь Яакова Дину и переспал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ю и стал предлагать за нее самый большой выкуп и да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я ее руки. Братья Шимон и Леви поставили царю у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: все горожане Шхема должны обрезаться и таки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м породниться с иудеями. И уговорил царь Хамор с сы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 Шхемом свой народ сделать обрезание. А на "(25) 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 третий день, когда они были больны, взяли два сы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акова, Шимон и Леви, братья Дины, каждый свой меч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ли на город безбоязненно, и перебили всех мужчи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26) ... и взяли Дину из дома Шхема, и вышли. (27) 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ья Яакова прошли по убитым и разграбили город... (28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мелкий и крупный скот, их ослов, и то, что в город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, что в поле, забрали они. (29) И все достояние 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х детей их, и жен их пленили, и взяли в добычу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что было до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ямо как М.С. Горбачев со своими архитекторами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тройки. По уши влюбившись в Западную Демократию,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жную Сару Абрамовну, он приказал всю Россию об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по самые огороды и, сразу же после этой болезн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ации, отдал ее на растерзание иудеям. И снова,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в который раз - "... Сыновья Яакова ... разграб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. Их мелкий и крупный скот, их ослов, и то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е, и то, что в поле, забрали они. И все досто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и всех детей их, и жен их пленили, и взяли в добы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, что было дома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"нравственности" избранного народа появляются н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ы. К их алчности в ограблении друг друга приба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алчность кровожадных и беспощадных убийц приюти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наро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же на это реагирует праведный Яаков-Исраэл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мутили вы меня - говорит он своим героям-сыновьям 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у и Леви. (30) Я же малолюден: соберутся против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разят меня, и истреблен я буду с домом мои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какого угрызения совести. Один только живо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 за свою шкуру. Вот вам еще одна вершина иуде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ости! А как же Бог? (Брейшит 35 Вайшилах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(9) И явился Всесильный Яакову еще раз... и благосло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они пытаются еще доказывать нам, что этот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йский, благословляющий их даже после такого подл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верства, этот сатана-Иегова - есть также наш, общи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Господь Саваоф?!! И многие наши батюшки при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кивают головами?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емейных отношениях иудеев издавна приня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 должен обжулить брата, обмануть отца, обокрасть д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ю и тестя и только после всех этих "подвигов" ты спо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шься у Бога своего благословения, и станешь исти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диком-праведником, святым своего народа. Как стро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семейные взаимоотношения святой праведник, лж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 и содомит Яаков-Исраэль? Об этом нам повествует г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Ваешев из Брейшит: "(2) Вот родословие Яакова: Иосеф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надцати лет, пас с братьями своими мелкий скот и 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 с сыновьями Бильги и с сыновьями Зильпы, жены от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 И доносил Иосеф о них худшие вести до отца их. (3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Исраэль любил Иосефа больше всех сыновей свои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идим, донос и стукачество в своем доме - это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ступень к вершинам "совершенства иудейской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". Только этим можно заслужить любовь ближ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как у неразумных гоев-скотов это вызвает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рение и брезгливость. Похоже, Иосеф своей бд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так донял своих братьев, что они задумал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убить.., но смилостивились и (Брейшит 37 Ваешев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ни вытащили и подняли Иосефа из ямы, и продали Иосеф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двадцать сребреников ишмаэльтянам, которые отв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сефа в Егип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идим, к доносу и предательству, как основ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ам национального характера избранного народа, доб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 и еще одна черта - продажность. Брата 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дут за 20 серебрянников. Буквально. И запишут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в свои святые книги и будут этим гордиться. Поз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енный представитель этого народа среди уче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 с характерным именем Иуда, продаст своего Уч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но уже за... тридцать сребреников. Рост нрав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овершенства иудеев очевиден. Целых 10 серебрянник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цу же своему сыновья поведали о гибели Иосеф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ти хищника: "(35) ... и сказал: "Горюя, сойду к сы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му в могилу". "И оплакивал его отец его. (36) Ми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яне же продали его в Египет Потифару, царедворцу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она, начальнику палач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обманешь - не продашь. Даже отца родного наду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делились барыш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этой же главе 38 Ваешев раскрывается еще одна чер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ысокой нравственности" иудеев: "(6) И взял Иегуда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цу своему Эру жену, имя ей Тамар. (7) Но... умерт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Бог. (8) И сказал Иегуда Онану: "Войди к жене б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го, и женись на ней по праву деверя, и восстано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я брату твоему! " (9) Но так как знал Онан, что с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е ему, то бывало, когда входил он к жене б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, то ронял на землю (Ред: слово онанировал - п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отсюда, от его имени), чтобы не дать потом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у своему. (10) И было неугодно Богу то, что он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л, и умертвил Он также и 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же здесь - надул. Пожалел иудейский деверь се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для бра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шло время и встретился сам Иегуда с Тамар: "(15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ел ее Иегуда, и счел ее за блудницу, так как она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а лицо свое... (16)... и сказал; "Позволь войт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"... (18) ... и вошел к ней, и зачала она от н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х сколько в этом скупом повествовании из святых кни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лных уроков для нас! Во-первых - невестку было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 спутать с обыкновенной шлюхой. Во-вторых, папаш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осто завалился в постель с первой попавшейся шлюш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аже сотворил от нее ребенка. В-третьих, невест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я что она творит - сознательно идет на обман и з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е ребенка от своего свек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же дух захватывает от всей этой святости, ощуща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ые ароматы и пение гимнов чистой бескорыс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мопожервенной иудейской любви! Что там Роме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ульетта! То ли дело - свекр Иегуда и сноха Тама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шло время и настала пора рожать плод любви. "(26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знал Иегуда, и сказал: "Она праведнее меня, так как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ал ее Шеле, сыну моем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рудно нам, неразумным гоям, уразуметь всю эту м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ь иудейскую. Некоторым гоям эта мудрость даж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ся верхом маразма. А вот Иегуда считает ее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ницей. Вот вам нормы морали избранного на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случилось с доносчиком Иосефом в Египте?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Богу иудейскому ведомы пути, которыми пролез Иосеф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у фараону Египта. В Брейшит 41 Микец читаем: "(45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рек фараон имя Иосефу: Цафнат-Пансеах, и дал ем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ы Аснат, дочь Патифера, жреца города он. И вы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сеф правителем страны Египетской. (46) А Иосефу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дцать лет...". 7 лет подряд были в Египте очень у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йные годы. Цены на хлеб упали как никогда. И скуп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сеф хлеб за бесценок в Египте. А затем наступили 7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ухи и бесхлебицы и пришел лютый голод. "(56) И гол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л по всей стране, и отворил Иосеф все, что в за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х их, и продавал египтяна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ервый год снесли египтяне Иосефу все свое золо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ен на хлеб. Во второй голодный год снесли все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еб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- прообраз нашего Торгсина, где за обруч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ольца наших родителей иудей чайной ложечкой отмеря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ную крупу для голодных младенц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тем погнали к нему большой и мелкий скот. А гол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льше и больше лютовал. Лютовал и Иосеф.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го в домах египтян не оставалось, а выживать как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нужно. Вот мудрый Иосеф и придумал: он заста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тян продаться в рабство за хлеб, за жизнь. Как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, рабство - это тоже старый иудейский бизне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же коснулись эти испытания самого избранн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? Пригласил к себе братьев своих Иосеф (Брейшит 4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кец): "(31)... и сказал: "Подавайте кушанье!" (32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ли ему особо и им особо, а египтянам, евшим с ним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, ибо не могут египтяне есть с евреями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мерзость для египтя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те на! Есть с праведниками - мерзость для еги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н. А может и не праведники это были? Интересн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ть - с кем еще тогда было мерзко есть египтянам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 компании оказались бы тогда иуде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рейшит 45 Вангаш: "(17) И сказал фараон Иосеф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кажи братьям твоим:... (18) И возьмите отца ваше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ства ваши, и придите ко мне, и я дам вам все л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е, что есть в стране Египетской, - и ешьте все лучш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есть в стране этой... (20)... лучшее всей ст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етской - для ва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возвратились братья к отцу своему Яакову и сообщ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что их брат Иосеф владычествует над всей стра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етской и предлагает всему их избранному племени с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ие от голодной смерти. А тут и сатана-Иегова поспеш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ропить Яакова с решением (Брейшит 46 Ваигаш): "(3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Он: "Я Всесильный, Всесильный отца твоего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ся сойти в Египет, ибо большим народом сделаю я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. (4) Я сойду с тобой в Египет, и я также выведу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удейский Всесильный обещает своим детям сделать и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те большим народом. Как известно, в рабстве боль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 стать нельзя. Знать, не в рабство вел их Иего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а что намекает иудейский Всесильный, говоря: "Я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еду тебя"? Он что, заранее знал о будующем изг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людей из Египта? Заранее знал, что за такие де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головке не погладя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да сами иудеи хвастаются тем, что в этот раз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сбежали, не дожидаясь всеегипетского погрома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будет потом, а сейчас они чинно-благородно на кол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ах, посланных фараоном, едут в благодатную зем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та. Как пишет Моисей (Брейшит 46 Ваигаш): "(27) 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душ дома Яакова, пришедших в Египет, семьдесят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немного. Можно даже сказать, ничтожно малое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. И что же принесут эти избранники новой стране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у, гостеприимно приютивших их в голодные го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итаем о египтянах (Брейшит 47 Ваигаш): "(18) ...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и ему: "Не скроем от господина нашего (это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сефе - ред.), что так как серебро истощилось, а ста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а уже у господина нашего, то не осталось перед г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ином нашим ничего, разве только тела наши и земл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. (19) Для чего погибать нам на глазах твоих, на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 нашей? Купи нас и землю нашу за хлеб и мы и зем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а будем порабощены... (20) И откупил Иосеф всю зем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тян для фараона, ибо продали египтяне каждый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, ибо тяготел над ними голод, и стала страна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стью фарао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и решение земельного вопроса для России и 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ины. Вот что готовят нам наши иудейские правители.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ново под лун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была первая ласточка "добрых" дел иудейски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ность народу, приютившему его в голодные год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авшему им все лучшее. Какое поистине адское пред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ие, ведь рабство - это явно адово изобретение. Во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благодетельства Иосефа для египтян, Моисей я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т, говоря, что только с этого времени "страна с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ью фараона". Фараон и до иудейского при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правителем своей страны. Правильнее было бы сказ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ыло сделано все для того, чтобы избранное пл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господствовать над этим доверчивым народом. Чита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е - в Брейшит 47 Ваигаш: "(26) И установил Иосеф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 страны Египетской до сего дня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что же стало с иудеями? Дело в том, что стоит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организму ослабнуть, как даже самый ничтожный микр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аразит тут же берет верх над ним... : "(27) И 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раиль в стране Египетской и стали в ней оседлым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лодились, и очень умножились". Как микробы в осл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 организме - "нравственно идеальный" избранный нар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тучнел, плодился и умно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посмотрим, кого посадил на шею египет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у Яаков-Исраэль? Перед своей смертью в египет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ю Яаков сам дает характеристику своим сынам, на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 ему. Брейшит 48-49 Ваех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(3) РЕУВЕН, первенец ты мой... (4) ... не буд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преимущества, ибо ты взошел на ложе отца т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еще один гомик? - ред.), осквернил тогда восходив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стель м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5) ШИМОН и ЛЕВИ - братья, орудия грабежа свойствен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... (6)... в гневе своем убили людей и по прихот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истребили волов. (7) Проклят гнев их, который сил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рость их, которая жестока... (Как видим, о люд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ах он говорит с одинаковым возмущением - р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8) Тебя, ИЕГУДД, восхвалят братья твои;... (9) 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асильства ты, сын мой, удалился... (12) Краснее в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за его, и белее молока его зубы. (Вот вам и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е критерии: кровавые глаза, белые зубы - под Сата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ет?.. - р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3) ЗВУЛУН у берега морей водворится, он и у к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льной приста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4) Исахар, осел костистый, лежащий среди загра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5) Увидев, что покой хорош и что страна приятна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лонил спину свою для ноши и стал преданнейшим тру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м... (Ред: Нам, гоям, следует постоянно помн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иудеев критерии нравственности диаметрально против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ы нашим. То, что для них идеально - для нас мерз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 Вот вам ярчайший пример: Исахар только потому осе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руженик. А все остальные его братья ставятся отц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 его, т.к. они воры, лгуны, кровожадны и безжалост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.п. Они - не ослы. Они - умненькие еврейские маль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Покой и честный труд для иудея - явно нехороше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е. Получается, что если в стране достаток и по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иудей должен не спать по ночам и сделать все, чтобы</w:t>
      </w:r>
    </w:p>
    <w:p>
      <w:pPr>
        <w:pStyle w:val="Style15"/>
        <w:rPr/>
      </w:pPr>
      <w:r>
        <w:rPr>
          <w:rFonts w:eastAsia="MS Mincho;ＭＳ 明朝"/>
        </w:rPr>
        <w:t>разграбить и разорить эту страну и подобно пиявке вы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ь из нее все что можно!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6) ДАН будет судить народ свой, (17) ... Будет Д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меем на дороге, аспидом на пути, который язвит ногу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, и падает всадник его навзничь... (Вот у кого зм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пид, жалящие беспощадно людей и животных,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ом, достойным подражания. У нормальных людей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мыкающиеся вызвают только отвращение и мерзость.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19) ГАД - рать будет ратовать на него, но он возв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ся по пятам. (Очевидно - трус, но главное - не осел?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р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0) АШЕРА - тучен хлеб его; и он доставлять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тва царские. (Поставщик двора его императорского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? Все лучше, чем труженик?! - р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1) НАФТАЛИ - прыткая лань, произносит он речи изя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. (Трепотня и вешанье лапши на уши - этим гор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! Главное - не станет гнуть спину в поте лица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 Это - дело гойское. На ум приходит Нафтали Аронови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енкель, руководитель строительства Беломор канала, з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ьника Белбалтлага, и начальник БАМА, произнос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астые речи перед колоннами голодных и изможд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ков - Р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2) ... ИОСЕФ, росток плодоносный при источн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ействительно, чудный источник обнаружил он для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ени - страну Египетскую! - ред.) (25)... Всемогу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благословит тебя... благословениями бездны, лежа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зу... (Чего, чего? Какие же могут быть благосло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"бездны, лежащей низу". У нас эта бездна зов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ом. - ред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27) БИНЬЯМИН - волк хищный: утром будет есть добы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вечером делить добыч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 и семейка! Прямо сразу видно - святое семейство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т вам и хищность, и алчность, и кровожадность -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ентльменский набор недосягаемой для нас нравстве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ошел папаша в мир иной, в ту самую преисподнюю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да и благословлялся, "(7) А сыны Израиля (то бишь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шки-богоборца - ред.) плодились, и размножались, и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чень многочисленны и сильны - и наполнилась 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" (Глава Шмот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идим, они создали рабство для египтян в род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ех Египте, а сами были "многочисленны и сильны",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. сами иудеи рабами не были. А воют на всю вселенную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в век о своем мифическом рабстве в Египте. Как с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воют о мифическом преследовании и анисемитизме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кой Иудее. Это их метод: сам украл, а кричи громч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: "Держи вора!". Попытаемся же разобраться в су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иудейских воп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главе Шмот читаем: "(11) И поставили над Израи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ьников повинностей..." А они-то ведь привыкли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ками, шакалами, подобно змеям и аспидам, пожир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ы чужого труда. Но вот платить налоги и выпол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 перед страной и народом, их приютившим, они н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кли. Любая государственная повинность для иудея н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а и неприемлема. Повинность носит созидательный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 по отношению к стране и народу, а племя избра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, благословляемых из глубин преисподней, по своей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- разруши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 читаем: "(12) Но по мере того, как изнуряли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иль, все больше размножался он и разрастался, и тя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лись египтяне сынами Израил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же во лжи святых книг Моисея невольно проскаль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и доля правды. Шила в мешке - не утаишь. Хороши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нурения. Плодятся как тараканы! А вот еще зерныш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ы затерялось: "тяготились египтяне сынами Израиля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ерь понятно: всей своей "совершенной нравственностью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и так надоели народу египтскому, что им уже нев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их терпеть. И этого даже не в силах был скрыть м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, как змей (это иудейское сравнение), Моисей. А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умеют лить крокодиловы слезы и поднимать гром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и "божьи избранники" над потерянной копеечкой, сид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ешках награбленных денег! Воистину - сатанин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терство во л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зревал всеегипетский погром и "избранным" уже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й раз пришлось бежать, теперь уже из Египтского р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нова - в пустыню, чтоб концы в воду. За 430 лет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ания в Египте численность иудеев выросла с 70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600 тысяч. Это считая только пеших мужчин. Т. е.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гал иудейский, бежавший от справедливого гнева з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 "благодеяния", включая жен и детей был не менее 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ов. А прибавьте сюда огромные стада скота и ск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их, перед очередным "скоком" - так на языке "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ных-уголовников" называется грабеж, через Моисея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шо проинструктировал этих закоренелых воров. Вед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точное дело - такую ораву тайком выводить из прию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их страны (Шмот 3-4): "(21) ...Когда пойдете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йдете с пустыми руками, (22) Но попросит женщина у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дки своей... ее вещей серебряных, и вещей золотых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жд, и возложите их на сыновей ваших и на дочерей 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- и опустошите Егип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задумайтесь сами, какой Бог может бо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а и учить делать такие гадости, такое зло и ков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? Какой Бог шлет свои благословления из преисподней?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том спросите наших батюшек. Интересно - что они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 вам плести? Как выкрутятся? Ведь официальная ли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 на сегодняшний день - они наши старшие братья.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с ними общие Иудо-Христианские корни. У нас с ним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й Иудо-христианский Бог. Эх, заплетены мозги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юшкам, как когда-то и нам заплели мозги марксизьм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низьмой. Путают они Божий дар с яичниц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бы то ни было - кем избраны, тем и благословлены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делам их мы и судим о них. В Шмот 12 Бо читаем: "(35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сыны Израиля сделали по слову Моше (Моисея - ред.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ли в долг у египтян вещи серебряные, и вещи золот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дежды. (36) ... и опустошили они Егип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, глупые и скотоподобные гои, не в состоянии по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ценить всю возвышенность этого места из святых кни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хого завета. По-нашему, по-скотски, все эт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ет нравственное ничтожество и мерзость иуде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дущего их, явно не нашего, колченогого БогаИего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ожно было так поступить с народом, который спас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от лютого голода, приютил у себя, отдал лучшие зем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л райские условия для жизни. Ведь расплодились о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х собственным словам, как таракан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о всем этом мы узнаем из уст, из-под пера лжец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убийцы - Моисея. Он, рогатый, явно пытаетс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асить свой страшный народ. Но даже из сказанного 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ками редактированного иудеями святого писания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ает чудовище, столь мерзское, что страшнее кото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только сам Са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ерзко читать нормальному человеку это творени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еево - Тору, она, подобно упавшей в нечистоты губ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ыщенна ложью. Так, в ней говорится, что Моис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ешке вывел иудеев из рабства в Египте. В главе Шмот 1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 читаем: "... (39) И пекли они тесто, которое вын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Египта, лепешками пресными, ибо они не сквасили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они изгнаны были из Египта, и не могли медл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аже пищей не запаслись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ой же это исход? Ведь сами же они пишут - изгн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ыли из Египта! А насчет лепешек и спешки - 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у не забывать, что на серебро и золотишко, укра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у добродушных соседей у них времени хва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давайте остановимся на личности миф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а Торы. О Моисее мы читаем в Шмот 2 Шмот: "(12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отрел он туда и сюда и увидел, что нет никог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л египтянина, и скрыл труп в песке. (13) И вышел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ругой день, и вот - два еврея ссорятся, и сказал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естивцу: "Зачем тебе бить ближнего своего?" (14)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ответил: "Кто поставил тебя начальником и судьей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? Или ты помышляешь убить меня, как убил ты егип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а?" И испугался Моше и сказал: "Стало это известн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трусливый Мойша-убийца. Как убийца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едником и святым - я что-то не пойму? Может батюш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ит в воскресной проповеди? Надо бы в следующий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быть спроси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жет это потому, что у "избранных" иудеев вообщ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, как и их благословения из преисподней? И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ко для этого Иегушка выбрал подходящее - темнаю ноч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ули свистят по степи... Хотя это уже из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еры. А Иегова заповедал иудеям следующее: "(42)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чь, хранимая Богом для всех сынов Израиля во все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ениях и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вот еще одна заповедь Моисея (Шмот 20 Итро): "(7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оизноси имени Бога, Всесильного твоего, попус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не простит Бог того, кто произносит имя его по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". У гоев не рекомендуется произносить одн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... Сразу же окружающие напомнят - чего это ты черт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е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дальше - больше. В Шмот 20 Итро читаем: "(18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л народ поодаль, а Моше приблизился ко мгле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скрывался Всесильный". Граждане! Будте свидетелям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 Бог, по вашему, скрывается во тьме?.. То-то 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му же поучает из тьмы и мрака этот Бог своих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ников? В главе Ваикар 25 Бегар читаем: "... (44)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й раб и рабыня твоя, для того, чтобы они были тво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у народов, которые вокруг вас, у них покупайте раб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ыню. (45) Также и из детей поселенцев, проживающих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, у них можете покупать и из семьи их, которая у 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ех, что они родили в стране вашей, и они могу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й собственностью. (46) И можете передавать их 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о сыновьям вашим после себя, чтобы они на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х как наследие: навсегда можете порабощать их. А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ями вашими, сынами Израиля никто да не вла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братом своим с жестокостью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ам все еще мало? Вам еще не до конца понятно с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-таким Богом вы имеете дело? Вот вам "гонимый"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ногострадальный" избранный народ! Они несут други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м рабство и должны, просто даже обязяны быть же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и и безжалостными рабовладельцами там, куда он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ят. Ведь этого требует сам Господь Бог! Конечно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непонятно, почему их так не любят те, которым он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 свою благодать - рабство и гнет!? Ведь это-же по-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ки. Они же побожески поступают! Пьют кровь народа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пришли, и сами воют, что будто их же и угн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, не дают спокойно работать, не дают воле Божей с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ься. Святые книги. Аж слезу вышиб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что говорит Моисей своему народу, призывая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ти и беспощадно разрушать все страны на пути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Бемидбар 14 Шлах): "...(8) приведет Он (Бог - ред.)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у страну и даст ее нам, страну, которая течет м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и медом. (9)... не бойтесь народа той страны,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- пища для нас... с нами Бог! Не бойтесь их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окодилы, кстати, тоже плачут, проглатывая пищу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еще и воют на весь мир истошно об их притеснен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нет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вразумил Моисей свой народ (Бемидбар 20-21 Хукат)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(2) И дал Израиль обет Богу, и сказал: "Если отдашь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этот в руки мои, то уничтожу я города их!" И усл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л Бог голос Израиля, и отдал ему кнаанеев, и уничто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ни их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, успокоился на этом избранный народ? Нет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окоился. Аппетит приходит во время еды - (Бемидбар 3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од): "(7) И сражались они против Мидьяна, как Бог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ел Моше, и убили всех мужчин... (9) И взяли в п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ы Израиля жен мидьянитян, и детей их, и весь их ско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стада их, и все имущество их взяли в добычу. (10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е их города во всех местах поселения их, и все к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 их сожгли огн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, народ-страдалец! О, бедные и гонимые всеми иуде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жет хватит крови, может пришла пора и покаятся?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т-то было. (Бемидбар 31 Матод): "(14)... Разгне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ше... (17) А теперь убейте всех детей мужского пол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ую женщину, которую познал мужчина, убейте. (18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же детей женского пола, которых не познал мужч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ьте в живых для себя". И беспрекословно исполн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гопослушные сыны Израиля. И как указал Господь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поделили награбленную добычу и малолетних детей-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т очередного поверженного ими народа (Бемидбар 31-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от): "(53) Воины грабили каждый для себ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не забывал Иегушка своих иудеев и после эт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влял свой "бедный" избранный народ: (Бе-мидбар 3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ъэй): "(50) И говорил Бог, обращаясь к Моше в степ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ава у Иордана, напротив Иерихона...: "...(52) изго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жителей той страны от себя и уничтожьте всяко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жение идолов их, и всех литых истуканов их уничтож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... (53) И овладейте страной и поселитесь в ней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54) И разделите страну по жребию... (55) Если же н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ите жителей этой страны от себя, то будут те из н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вы оставите, колючками в глазах ваших и шипа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ках ваших, и притеснять они будут вас в стране,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вы поселилис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и корень вечного страха иудеев перед поб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ными ими народами! Вот вам объяснение безжалост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их революций, закваской которых непременно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и есть и будет "божий народ". Талмуд до сих пор у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благоверного иудея: "Лучшего из гоев - убей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и на этом не останавливается "угнетенный" изб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народ. Не дает ему покоя их сатанаИугушка (Дварим 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рим): "(31) И сказал мне (Моисею - ред.) Бог: "...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ю отдавать тебе Сихона и страну его..." (33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ромили мы его, и сынов его, и весь народ его. (34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ли мы все города его в то время, и уничтожили вс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с населением, и женщин и детей, никого не остав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живых. (35) Только скот взяли мы себе в добычу из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в, которые мы завоевали... 3. (1) ...И вышел О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ь Башана, против нас... (3) ... и поразили его, н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е оставив в живых... (6) ...стирая с лица земли в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город населенный, женщин и детей. (7) А весь ско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ычу из городов тех взяли мы себ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так. И женщин и детей... Свят, свят,свят Госпо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егова! Аллелуй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осле всего этого может избранный народ говор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 таки выть до небес, что они всегда были обиж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гнетенным народ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Иегова все продолжает наставлять их во зле, кр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дности и беспощадности: мол, если город не сдает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милость (а их "милость" нам теперь уже известна)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варим 20 Шофтим): "(12)... осадили его. (13) ...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й всех мужчин его острием меча. (14) Только женщин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и скот и все, что будет в городе, всю добычу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ьми себе, и пользуйся добычей врагов твоих... (16)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х же этих народов, которые Бог, Всесильный т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тебе в удел, не оставляй в живых ни души, (17)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ь их: хеттов, и эмореев, кнаанеев, и призеев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веев, и иевусеев, как повелел тебе Бог, Всеси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й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оставляй в живых ни души... Вот об этой Божьей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и, не забыть бы тоже спросить нашего батюшку, а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, бестолковый, что-то никак не пойму, не осилю этой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ой премудр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главе Энев кровожадный и беспощадный Бог иудей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аивает: "(16) ... да не сжалится над ними око твое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говорится - заповедь новую даю Вам. Ну до чег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божески, по "христиански". Так и оттдает родств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ыми корнями! А как же с "Возлюби ближнего свое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себя" из Нового Завета Иисуса Христа? Ну ч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общего с христианством? Вот и об этом надо б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ть спросить нашего батюш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кто вместе с Моисеем лепит безжалостное чудови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этого народа воров, кровосмесителей и убийц. Сам Б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йский продолжает инструктировать своих избранников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варим 7 Энев): "(22) не сможешь ты истребить их сраз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е умножились против тебя звери полевые". Поня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, если вы - пожиратели людей, то найдутся и те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способны пожрать и вас. Чем-то родствен "избра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" хищным зверям, только вот звери, в отличие от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не жрут больше, чем это необходимо для прод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Если звери - только пожиратели, то эти "избра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божьи" - не только пожиратели, но и безумные разру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, губители и оскверни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итаем далее: "(23) И отдаст их Бог, Всесильный т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е..., пока не будут они истреблены". В этом вся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ожьего наро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далее, прямо как дедушка Ленин, Иегова предупре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воих учеников (Дварим 31-32 Ваелах-Гаазину): (29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ю я, после смерти моей развратитесь вы и сойдет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, который я указал вам..." Путь, конечно, указал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ямой: истребляй народы, окружающие тебя, грабь, л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уй женщин и детей. И далее в главе Гаазину: "(5)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ыны они Ему из-за порочности их, поколение упрям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оротливое. (6) Богу ли воздаете вы это, народ под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умный? Ведь Он отец твой, господин твой! Он соз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и сотворил тебя?". "(28) Ибо это народ потеря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док, и нет у них разума... (32) Ведь от виногра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зы Сдома (Содома - ред.) лоза их и с полей Аморы (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 - ред.); виноградины их - виноградины ядовит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здья горькие у них. (33) Яд змеиный - вино их, же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яд зм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истину сотворил Иегова их по своему подоб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рвало-таки иудейского святого. Даже у него лопну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ение. Правда то, что они - жестокий змеиный яд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мира, нам было ясно и без этого отчаянного воп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с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познакомимся с заповедями Моисея "божь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у". В Шмот 20 Итро читаем: "(13) Не убивай; н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действуй; не кради; не отзывайся о ближнем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ым свидетельством. (14) Не желай дома ближнего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; не желай жены ближнего своего, ни раба его, ни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ни его, ни быка его, ни осла его и ничего, что у бли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твоег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 собой разумеется, что под ближними Моисей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иду только иудеев. А Талмуд уточняет что Иегова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имел в виду (цитируется по "Шулхан-Арух")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...акумы (христиане) же не должны рассматр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ями как люд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Еврейской акушерке... помогать акумке (христианке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ещается даже когда это возможно было бы сделать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вернения шабаша, ибо она должна рассматриваться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о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...лихоимствовать с акумом приятно Господу Богу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е врем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...деньги акума суть добро, никому не принадлежащ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ервый, кто пожелает, тот и имеет полное право зав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ь и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...собственность же христиан считается евреям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м, никому не принадлежащим, стало быть, евре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, сколько им удается захвати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Когда еврей ведет дело с акумом, и придет другой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 и обманет акума, все равно как: обмерит ли, обве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обсчитает, тогда оба еврея должны поделиться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посланным от Иеговы барыш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Когда же находка принадлежит акуму, тогда евре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е обязан возвращать ее, а, напротив, счи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ким грехом что-либо возвращать акуму обратно, раз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делается с тою целью, чтобы акумы говорили - "евр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очные люд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...еврею хотя и не становится в прямую обяза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вать акума, с которым он живет в мире, тем не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отнюдь не дозволяется спасать акума от смерт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...всегда хорошее дело урвать что-нибудь у аку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Доброе дело, чтобы храмы акумов, а равно и все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принадлежащее или для них сделанное, каждый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лико возможно старался уничтожить и сожигать, а са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пел рассеивать по всем ветрам или же кидать его в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. Далее, каждому еврею ставится в обязанность вся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м акумов искоренять и давать ему позорные наимен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Запрещено еврею хвалить акума в его присутствии;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в тысячу раз строже запрещается прославлять ег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детел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...запрещается еврею учить акума какому-нибудь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лу, которым он мог бы прокорми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ам все здесь ясно? Пояснять не требуется? Если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епонятно, то вы напишите письмо нашему Патриар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ию II, известному в определенных кругах под клич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аркиза", и спросите у него. Он у нас - большой спе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ст по экуменизму и братским связям с нашим друже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шим братом - иудейским раввина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чтем главу Дварим 6 Ваэтханан: "(10) ...Бог..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ялся отцам твоим, Аврагаму, Ицхаку и Яакову, дать т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города большие и хорошие, которых ты не строил, (11)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, полные всякого добра, которые не ты наполнял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одцы высеченные, которые не ты высекал, виноградни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асличные деревья, которые не ты посадил, и буд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и насыща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чень точно сформулирована сущность народа-паразит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шителя. Всюду слышится ненасытная прожорлив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исчадий ада: они постоянно пожирают народы, окру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 их, насыщаются, насыщаются и никак не насытя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ами трудов чужих рук. Боже, что это за чудище-то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?! Ведь не случайно они сами в своем псалме (71.7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: "Многие смотрят на меня, как на чудище". З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ранные, что они собою предста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стовщичество, как богоугодное дело, как "законное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бление без войны, тоже изобретено Моисеем п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ке Бога иудейского. В главе Дварим 14-15 Ръэ читае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(15) Чужеземца можешь ты притеснять, но долг брата 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рости ему". И далее: "(6) ...будешь давать взай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м народам, а сам не будешь брать взаймы, и буде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властвовать над многими народ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, гоев, Талмуд просто называет двуногими скот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упреждает (Дварим 32 Гаазину): "(35) ...ибо близ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гибели их и скоро наступит уготованное и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рнемся к академическому труду Соломона Лурье "А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тизм в древнем мире". Читаем у него: "И если по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топам этих ученых (Иосифа Флавия и М. Фридлендер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.), то еврейский народ - какое-то неслыханное и н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ное исключение в истории мира. Другие народы ве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есточенную борьбу за существование, в этой борьб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яется их природа и вырабатывается национальный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; евреи пренебрегли этой борьбой за существов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шли от мелочей жизни, "презрение к богатству вообще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их основной чертой" и, вместо этого, пользуясь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м Ренана, всецело погружаются в исполнение какой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нее предназначенной им исторической миссии, на в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и на благо окружающи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ле прочтения Торы и ста основных законов Талм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Шулхан-Арух) эти строки воспринимаются как бред бо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оображения, бесконечно далекого от истины.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ий народ - неслыханное и непонятное (до прочт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 Г.Климова) исключение в истории мира можно ещ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. Но все осталь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удеи не только "пренебрегли этой борьбой за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ние", а превратились в ожесточенных истреб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народов, как утверждает сам Моисей в иудей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хом Завете. "Презрение к богатству вообще был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й чертой" - да неужели? А как же все эти пох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з Ветхого Завета, где они грабили все окружающие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ы. Не они ли ограбили Россию в 1917 году и в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называемой перестройки? Согласно свидетельству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ея, слова алчность и ненасытность больше подходят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я национального характера иуд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а вред себе и на благо окружающим". Ой ли? О благ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ающих - этот народ никогда даже не задумывался,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того, ему это запрещается самим Богом-Иеговой.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 эта для них запретна. Именно за это Моисей,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и своего Бога, грозил им страшными карами. В Талму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ко сказано, что собственность гоя - это их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и что при возможности иудей должен убить гоя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это конечно не будет угрожать другим иудеям. Все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двиги" приятны иудейскому Богу. Именно за это Иег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шлет им свои благословления из безд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что врут они все. Вспомните слова Спасителя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их отец - дьявол. Что этот самый дьявол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лжец и отец 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исатели IV - III веков до Р. X. - Феофраст, Клеар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гасфен и другие считали иудеев не народом, а философ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сектой. И с этим трудно не согласиться, т. к. по 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никому точно не известно, из какой же земл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ошли. А вот в том, что они были изгоняемы из мно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ель, об этом знают мног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философской ли сектой они были? Григорий П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ич Климов в своих книгах уточняет, что евреи -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я и не народ, а это секта дегенератов всех стра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в, где они болтались все это время. Это - сточ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ава всех времен и народов, собирающая отходы 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жизненного цикла. Это - губка, впитывающая в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всех свежеиспеченных дегенератов из окружающей сре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еческие писатели представляли иудейскую религ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месь безнравственности, кровожадности и суеверия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объясняли истоки антисемитизма. Хотя надо замет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лово антисеметизм здесь выбрано неудачно.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и сегодня называют себя малопонятным словом - евреи.</w:t>
      </w:r>
    </w:p>
    <w:p>
      <w:pPr>
        <w:pStyle w:val="Style15"/>
        <w:rPr/>
      </w:pPr>
      <w:r>
        <w:rPr>
          <w:rFonts w:eastAsia="MS Mincho;ＭＳ 明朝"/>
        </w:rPr>
        <w:t>В чем тут дело? Оказывается они на протяжении своей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и столько уже напакостили, что слово жид-иудей ст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арицательно-оскорбительным. Вот они и спрятались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м понят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ыми заклятыми антисемитами следует назвать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ев, т. к. семиты - арабские народы, еще с библей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 и до сего дня безжалостно истребляются именно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ми иуде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д. Мейер признает, что "для еврейского национ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а жажда мести характерна", но мол никогда евре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являли своей жажды мести на деле, в каких-нибудь 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ях. Очевидно, Эд. Мейер никогда не читал Торы, Т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да и других шедевров иудейской культуры, или де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, что не слышал о них. Он, видно, напрочь забыл 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5 тысячах убитых перс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ли еще одна иудейская ложь - попытка доказ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ий принцип: "ударившему в правую щеку,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ь левую" - вышел из недр иуда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самом же деле в Талмуде ясно говорится, что з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и, нанесенные гоем иудею, следует предать этого го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. Так что "подставить вторую щеку" - совсе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оперы. Вот убей, разграбь, обсчитай, обмани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иудейски. Это - из самы недр, из самой глубины иу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д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итать иудейские святые книги для неиудея - отвр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и утом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казателен такой пример - у Соломона Лурье читае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...важно было для евреев доказать, что они, во вся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, выше по происхождению, чем местное насе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та. Это сделать было им очень легко. Они могл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ться... на Библию, где говорится: 1) что еврей Иосиф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в древности был фактическим правителем Египта; 2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ог определенно стал на сторону евреев против еги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н и рядом казней, заставил их разрешить евреям уйт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ипта, словом - это историческое свидетельство по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, что евреи - если не более древний, то, во вся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, издревле более почетный народ, чем египтя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а, в египетских преданиях не нашли ничего, чт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ждало бы свидетельство Библии; но здесь расск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о том, что Египет был долгое время под властью а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ских кочевников - гиксосов. Как известно, азиат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чевниками были и евреи; следовательно, гиксосы и евр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одно и то же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так. "Если не более древний то, во всяком случа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ревле более почетный народ...". Мы Маркса дали ва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в ущерб, мы дали вам Христа - себе на горе..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какой же низости можно изолга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иудеи продолжают самовосхваляться. Так, в книге III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виллы говорится, что евреи - это "племя справедлив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людей, думающих всегда лишь о добрых и благород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х... они думают о справедливости и добродетели;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их корысти, причиняющей смертным тысячи бед, войн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ечный голод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ра и Талмуд, как всем известно, все эти иудей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ышления напрочь опровергают. Подобные же восхва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вложены иудеями в "уста" Фокимиду, Эсхилу, Софок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ипиду, Филемону и Менандру. Ими же были сделаны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дние вставки и в произведения историков - Феопомп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ланика, Гекатея и других - отмечает Соломон Лур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фальсификацией истории иудеи занимаются с древ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времен. И по сей день. Сегодня они пытаются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о доказать, что Америку открыли тоже иуде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как они фальсифицировали историю России! С 1917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 Советской Иудее русский народ отлучен от своей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и, от своей религии и от своей культуры. А с нач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90-х годов дети и внуки этих пламенных революционе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активной поддержке местных дегенератов от наук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режиссуру всяких там соросов умело совершают оче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фальсификацию истории, под видом дефальсификаци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ких фальсификат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го стоит один только мифический Холокост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нализируя истоки гадливости и отвращения гоев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к иудеям, Соломон Лурье пишет: "Тацит говори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еврейские обряды - нелепы и грязны... Рутилий Намаци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т евреев "скотами" и "непотребным племенем"...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они так считали - Соломон Лурье стыдливо умал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вам было понятна эта гадливость - давайте 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имся с иудейским обрядом омовения - миквой. Микв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иудейская обрядовая баня. У всех народов ес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и, есть она и у иудеев. Раз в неделю каждый иуде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 сделать святое омовение в микве. Миква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ю яму-резервуар около 100 кв. м, в котором вод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чине ее святости по долгу не меняется. Часто - ме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ми. Каждый иудей должен погрузиться с головой в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у наполненную застоявшейся вонючей водой, полной слиз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многочисленного погружения в нее немытых тел (женщ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месячных обязаны омыться в микве). Погруж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жидкость необходимо голым с обязательным полоск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та и глотком этой жидкости с целью внутреннего очи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Место расположения такой миквы гойские жител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о обходили стороной, затыкая нос по причине не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мой вони. Об антисанитарии и прямой угрозы зараз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 не прих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что, как видите, Тацит был прав, когда говор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удейские обряды нелепы и грязны. Теперь поня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иудеев с древнейших времен называют вонючими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и. А вот почему их называют еще и паршивыми жидам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придется дать слово Соломону Лурье: "В "Исходе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Exod 9,9) мы действительно читаем: "И будут на люд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коте накожные воспаления, переходящие в струпья,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земле Eгипетской... И сделалось воспаление с на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и на людях и на скоте". Мы уже видели выше, как ал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дрийские интерпретаторы пришли к выводу, что эт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жная болезнь поразила самих же евреев, что евре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ное, как позднейшее наименование изгнанных с род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шивых египтян. Вследствие живого чувства гадливост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ям, это историческое указание стало особенно по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рно... В рассказе об исходе евреев из Египта,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ефона, этот еврейский недуг упоминается у Посидо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амейского, у александрийской плеяды антисемитов - Х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она, Лисимаха и Апиона, у Тацита и Юстиниана. Наз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накожной болезни у разных писателей варьируется: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eprai, alpioi, molysmoi, epilepcia, scabies, vitiligo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мысл остается тот же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 кого что болит, тот о том и говорит. О паршив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ов говорит сама Тора и довольно пространно. Альфа-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ей уделяет главы Ваикра 13 Тазриа и Мецора (это с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ицы 589 по 611 Торы) полностью описанию прока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 Соломон Лурье пишет:"...Почему (александри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) евреи называют Моисея "альфа"? Потому, что его те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окрыто паршой (alphoi). Такое объяснение давал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ик Апиона - Никорах, александриец же Птолем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енн, живший в эпоху Траяна и Адриана и писавший в IV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Р. X. Гелладий...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тут же Соломон Лурье делает чисто иудейский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т: "...если в нечистоплотности обвиняют именно евре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лько евреев, то a priori маловероятно, чтобы в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этих обвинений легли наблюдения над жизнью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ам образец гибкой иудейской логики. Вот вам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 многолетней школы талмудической подгот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а апологеты иудаизма! Многоуважаемая Маркиз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риарх всея Руси Алексий II и ожидовевшая часть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лавного священства! Не уподобляйтесь Вы Солом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рье. Не крутите Вы нам... господа! Лучше вним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тайте Ветхий Завет и иудейскую Тору! Ознакомтес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лхан-Арухом и прочими шедеврами иудейской мысли! О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тесь пока не поздно и перестаньте морочить гол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ым людям! Не ровняйте Вы Божий дар с яичницей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х подтверждения тех или иных "достоинств" избр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. Почитайте-ка лучше рассуждения Иоанна Златоу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 иудеях". Там все написано. Мы же не станем далее 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овать богодуховную иудейскую литературу. Уж очень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акостно и мерзко. Гадко все это господа... Почит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-ка лучше Климова и да спасет нас всех от "благоде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" наших, от божьего, избранного народа, истинный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й Иисус Христос, говоривший иудеям прямо и без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яков:"Ваш отец - дьявол". Избави же нас Боже от лу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го! Амин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рис Мироно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 еврейском фашиз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 в одно ремесло евреи не вкладывают столько с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зарта, лицедейства, сколько вкладывают они в лож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лишениях, гонениях, оскорблениях, притесн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емлениях, унижениях, неравных правах с другими нар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- словом, в то, что ими самими зовется почему-то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емитизмом, хотя никакого отношения это не имеет ни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абам, ни к мальтийцам, ни к одному другому семитоязы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народу, а выражает лишь нетерпение к одним еврея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евреям. Но быть равными с другими народами евр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ют своеобычно. Евреи хотят иметь только пра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оило России в 1874 году уравнять евреев в правах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народами Империи по несению всеобщей воин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инности, как тысячи молодых евреев тут же устреми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России, громогласно оскорбляя Россию за ужасное уг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ие евреев. Евреи давно мастерят из России чудище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емитизма, в этой работе им не мешают ни войны, ни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юции, ни даже своя собственная еврейская влас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. "Контрреволюционеры возобновили травлю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, пользуясь голодом, усталостью, а также нера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стью наиболее отсталых масс и остатками вражды к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, которая была привита народу самодержавием. Буржу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контрреволюция берет в свои руки то оружи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ало из рук царя", - писал Ленин в Постановлении С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народных комиссаров о борьбе с антисемитизмом и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ими погромами в июле 1918 года, требуя от всех С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пов "принять решительные меры к пресечению в корне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емитского движения", а антисемитов "ставить вне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". Следом большевики объявили "смертный бой велико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му шовинизм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и можно ли было ожидать иного от захвати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троцких, свердловых, радеков, кагановичей, ури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, бергманов, фериных, финкельштейнов, мезнеров..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м еврейском множестве всосавшихся в тело Росс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димое жидами Самодержавие было низложено,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перешла к евреям, доходило до того, что в ря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истерств, комиссариатов, как их тогда называли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ни одного нежида, но о русофобии того времени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книг, ни фильмов, ни воспоминаний, зато их полно о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ниях евреев при Советской власти. И это продол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все годы большевизма. Евреи плакали о своих стр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х все восемьдесят лет власти коммунистов, котор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тся, сменив антисемитское царское правитель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одила "политику государственного антисемитиз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.С.Горбачев получил премию Царя Давида от евреев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ец "против антисемитизма в бывшем Советском Союз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что с приходом еврейской большевистской вла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17 году миф об антисемитизме в России не потускне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алуй, это единственное, что усилиями жидов без ущер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зъянов перешло из царской России в новое совет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. Не проходило ни одного визита в СССР пре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а, министра, именитого артиста или легендар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ртсмена изза рубежа, чтобы они не попеняли нам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ных евреев, не замолвили слово о них, "униженных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ых, оскорбленн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вот снова флаг над Россией сменил свой окрас,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 он на две трети бело-голубой, больше израиль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русский, законом не принятый, самочинно поднятый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кратией, а чучело антисемитизма на прежнем госпо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ем месте, да уже не одно: рядом с ним, в род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, в укрепление его жиды творят еще одно чудо юдное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усский фашизм". Кого и зачем евреи хотят этими пуга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запуг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в России всецарствие жидов, они на всех 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х, на всех сучках власти: Гайдар, Бурбулис, Явлин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иенко, Шохин, Жириновский, Чубайс, Сатаров, Батур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шиц, Авен, Мостовой, Ясин, Ресин, Уринсон, Кох, Му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тский... в жидовских руках пресса: Голембиов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ковлев, Познер, Сванидзе, Лошак, Третьяков, Пумпян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натенко, Бергер, Швыдкой, Гутионтов... у евреев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ансы, заводы, нефть и газ: Боровой, Березовский, 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ский, Ходорковский, Хайт, Малки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ть отчего жидам торжествующе, ликующе, напоказ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гантским размахом праздновать Хануку в Москве под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зом "Эх, хорошо в стране еврейской жи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этому не нелепо и не смешно, а глумливо, кураж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евательски над нами звучит надрывным фальцетом ев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визг и вой о всевозрастающем антисемитизме в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. Дня не проходит без статьи, заметки, письма, реп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заявления, резолюции об антисемитизме в Росси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к своего всевластия над Россией, когда Прави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главил жид, а газеты всерьез обсуждают, быть ли евр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ом в России, в стране, где еще век назад им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жестко указана черта дозволенного места житель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ы не перестают лить слезы и пули о своей унижен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имости, о тяжести еврейских страданий на русской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и чем больше у них власти в России, чем больше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уках награбленных русских богатств, тем с боль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рывом заходятся они в причитаниях о своей несчаст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й судьбе в России, договариваясь уже до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"пик эмиграции евреев из России приходится имен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е годы", и вовсе не потому, что в России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ахнуты двери настежь, не держава, а проходной дв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ватай, откусывай, воруй и уноси безнаказанно ноги, 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, плачут евреи, что "только небольшая часть эмигра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ыла по идейным соображениям, большинство же евре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здесь и далее по всей статье мои подчеркивания - Б.М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инули страну в связи с усиливающейся угрозой заро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 распространения тоталитаризма и фашиз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 чтении российской прессы, за редчайшим исключ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финансируемой, редактируемой, издаваемой жид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но избавиться от ощущения, что есть еще одна, друг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я, о которой пишут евреи, не та, в которой мы жив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де пиршествует еврей, а та, где, как пишет еврей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са, "ведется открытая антисемитская пропаганда,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ся противоправные действия по отношению к евреям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"различные проявления антисемитизма вызывают у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 неуверенность в своем будущем, у многих - стра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ов и массовой депортации из России", где "возрос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последние годы общественно-политический и бытовой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емитизм не только угрожает евреям, но и направ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демократических преобразований в России,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вращения ее в подлинно правовое государство с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ским обществом", где "тяжкие для евреев антисемит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ции, проводимые ныне в разных регионах и городах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" подталкивают евреев "к решению эмигрировать в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страны для того, чтобы обезопасить себя, детей, в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Если ты еврей, то можешь написать монгол, - ернич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ы о графе "национальность" в паспорте гражданина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, - тебе: жид, а ты удостоверение - не, я монг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еются, может отпустят, правда, по лицу все равно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, давно ведь известно - бьют по роже, а не по пасп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". Кто, где, когда хоть один раз остановил евре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ки документов потому, что он еврей, а уж тем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 при этом, по "жидовской роже", как паясничает, г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ничает газета? В какой России? В нашей, где гл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а закладывает синагогу, министр юстиции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 "ермолку", а заместитель Председателя Совета б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и имеет израильское гражданство, министр фин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, министр экономики, министр Госкомимущества -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вшие граждане Израил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же без прежней корысти на сочувствие и жалость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вают евреи пламенный миф о преследованиях и гонения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ениях и притеснениях. Жалость и сочувствие евре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и к чему, они воинственно размахивают чуче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семитизма, как чеком на предъявителя, ничуть не с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ясь, что подделка видна. Евреи врут сегодня об анти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изме в России, как врали вчера, создавая доходное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из мифа об антисемитизме в Советском Союзе, "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м антисемитизме", как любят подчеркивать сами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. Вчитываясь в еврейские "свидетельства" - мемуа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минания, интервью о полной лишений и унижений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ой жизни, тут же находишь у них самих обратное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, что они пытаются до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Когда началось "дело врачей", предвещавшее ката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 для советских евреев, многие были уверены, что на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 мои последние дни, - вписывает свою посильную 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в историю мучений советских евреев исполнитель ев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песен Михаил Александрович. - В то время я га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ровал на Урале и в городах Поволжья. Поездка была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ирована на два месяца... Через несколько дней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нили из Большого зала консерватории и сообщил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вляют мой внеочередной концерт с единственной ц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оложить конец разговорам о моем аресте. К моему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ению афиши предстоящего концерта уже были раскле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всему городу". Ну как не пожалеть бедных евреев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ыдать над их трагической судь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дь не в щель приходилось забиваться, чтоб тих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кой пересидеть где-нибудь на Урале или в Поволжье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етье арестов московских врачей. а вынуждены были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й очереди, молниеносно давать концерты в лучшем 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кальном зале Москвы, и чтоб непременно афиши по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ице. Так страшно и тяжко было им жить. Или вот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еврейская печаль - документ государственной анти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ской эпохи в Советском Союзе. Маргарита Эскина,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пы получившая в наследство хозяйское кресло главы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го Дома актера, к слову сказать, папа Эскин возг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 открывшийся в центре столицы актерский Дом в "жут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ый антисемитский 1937 год", так вот дочь его в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ает, как плохо они жили. "Несмотря на свою огром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улярность", папа жил бедно, "папа, - подчеркивает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ь, - жил очень бедно", и продолжая живописать портр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бедного папы, Маргарита Эскина, перейдя от пап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ности к его огромной доброте, рассказывает: "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 младшая сестра устроилась на работу в подмоско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зей, папа стал возить (или отправлять с нарочным) т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ылки с едой. Делал он это ежедневно. Весь музей к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ся этими посылками. Однажды сестра попросила привез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бульонные кубики. Что сделал бы любой нормальный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? Он привез бы одну-две стандартные упаковки. 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па решил иначе. Он притащил ящик!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жет, на идише или иврите еврейские причитания и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мают слезу сочувствия и умиления, сходят за плач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русский язык непременно притворство выкажет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неподходящем месте слова расползутся в прорех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Сколько талантливых писателей, ученых, инженер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чей, как знаменитых, так и не очень, мы недос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, - причитает еврей академик Гольданский. - Недо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ись, потому что им были созданы условия, в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могли нормально писать, лечить, преподавать,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 открытия. Не лишись мы тогда тех мозгов, мы,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. не испытывали бы сейчас таких экономических тр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ей". Как будто не в России, а в Израиле вырос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 Гольданский до академика, как стали академика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, директорами крупнейших научно-исследователь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итутов, ведущими учеными евреи Авербах и Арк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льштейн и Губегриц, Зильбер и Кассирский, Коган и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. Берг и Бернштейн, Лейбензон и Лифшиц, Шайн и Ш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будто не Россия наградила тремя Золотыми Звезд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оя Социалистического Труда еврея Юлия Борисовича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онова, еврея Андрея Дмитриевича Сахарова, вручила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ие в Советском Союзе Ленинские премии,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премии. И как будто не евреи Гайдар, Явлинский,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, Шаталин под видом экономических реформ сотвор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ужас экономической катастрофы России, о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чет еврей Гольданский. С каким циничным вывертом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ает еврей: вот не уезжали бы евреи из России, и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 бы сегодня не бедствовала. Хотя на самом дел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оборот. Не оттого России плохо, что из нее уехали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ссии плохо от неуехавших из нее жидов. России плох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того, что не все жиды из нее уехали. Миф об антисе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зме - преследовании и угнетении евреев в России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ф о холокосте - истреблении немцами шести милли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, - сказочно прибыльные еврейские аферы, виртуоз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 большой любовью выстроенные жидами, когда из нич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дного только шума, из сотрясения воздуха дел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адные деньги. Бывший главный раввин Берлина докт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с Нуссбаум признал, что "позиция евреев была укреп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финансово через репарации, которые правительство Г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и выплачивает как Израилю, так и отдельным еврея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 1995 году Германия выплатила не существовавшем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ы войны Израилю более 100 000 000 000 - более 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ардов немецких марок! В иные годы немецкие выпл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ли до 40 процентов государственного бюджета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иля. Теперь Правительство ФРГ объявило, что с 1999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Германия начнет выплату регулярных пенсий жертва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зма, проживающим в Восточной Европе и бывшем СССР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латы этих пенсий будет создан специальный фонд в 11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ов долларов, из которого в течение четырех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выплачиваться ежемесячные пенсии примерно по 15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ларов "каждой оставшейся в живых жертв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спределять эти средства будет Конференция по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зиям евреев к Германии. Еще один гигантский фонд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и евреям создан швейцарскими банками и представит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деловых кругов "в ответ на обвинения мирового с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в том, что финансисты этой страны нажились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 денег жертв геноцида". На счетах фонда 273 миллиона</w:t>
      </w:r>
    </w:p>
    <w:p>
      <w:pPr>
        <w:pStyle w:val="Style15"/>
        <w:rPr/>
      </w:pPr>
      <w:r>
        <w:rPr>
          <w:rFonts w:eastAsia="MS Mincho;ＭＳ 明朝"/>
        </w:rPr>
        <w:t>швейцарских франков, это 196 миллионов американских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коло 170 миллионов франков внесены швейцарскими б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 и промышленными компаниями, остальные средства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слил Центральный банк Швейцарии. Распределение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ьной помощи проводится через Всемирную еврей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ю по вопросам реституции. Если прежде пенс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обия платили евреям, которые провели не менее полу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 концлагерях или полтора года в гетто, то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еврей получит по тысяче долларов, не важно, к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м, где, как и сколько времени провел "под немцем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, чтоб был еврей. Создается впечатление, что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Израиль, которого тогда вообще не было, воевал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тлеровской Германией и победил фашизм, создается в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ление, что фашисты оккупировали тогда, во Вторую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ую войну, израильские земли и вывезли в Германию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ища израильских музеев, и не с украинских, бело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. русских земель, а с израильских гитлеровцы вывоз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но, скот, нефть, уголь, лес, все, вплоть до черноз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и в концлагеря немцы загоняли исключительно лишь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, и на работу в Германию отбирали только евреев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на оккупированной гитлеровцами территории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 лишь евр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исхитрились расцарапать свою царапину, получ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в годы войны, до самой кровоточащей раны в мир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, конечно же, только евреям могло прийти в голову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наживаться на памяти о вой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Попытки предпринять серьезное и объективное ис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вопроса об уничтожении евреев во Второй мир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е - это, без сомнения, самое рискованное дел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шнего историка или демографа, - признает ам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ский историк Харри Элмер Бариз. - Но, не смотря н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я надеюсь внести свой вклад в торжество истор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правды, чтобы помочь сбросить груз этой великой лж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аших плеч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Франции, Германии, Австрии, Португалии, Испа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и, Голландии, Швейцарии евреи добились принятия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ов, карающих за малейшее сомнение в погибели ш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ов евреев. А то, что Российская Государств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 отклонила проект закона, предусматривавшего стро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ие за "отрицание или грубое преуменьшени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лений фашистских режимов", возмущенные евреи вы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 как доказательство роста антисемитизма 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нтисемитизм в России - та же дойная золотом кор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евреев, что и холокост. Миф об антисемитизме помог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ям обретать ореол мучеников тоталитарного совет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жима, стойких борцов за права человека, статус пол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беженцев с немалыми благами. Искусно раздувае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ями миф о "государственном антисемитизме в Совет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е" выжимал из остального мира не только слезы о б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евреях и деньги для бедных евреев, но и создавал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ского Союза жуткий образ душителя прав и своб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пел тоталитарного режи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же к великой радости жидов рухнула ненавидим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 держава, опали запреты, рамки и замки, нормы и о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ния, секреты и государственные, национальные ин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, миф об антисемитизме - преследовании и ограни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евреев не только не поблек, антисемит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увается с новой, утроенной силой: "в результате 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лируемой безнаказанностью антисемитской пропаганд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И наиболее агрессивные антисемиты переходят от слов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у", "в последние годы отмечается бурный рост в общ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 политического (и, как следствие, - бытового) анти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изма, это в немалой степени объясняется тем, что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"столпы общества" остались его приверженцам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сть числа "круглым столам", конференциям, симпо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ам, конгрессам, которые обсуждают и осуждают "рост 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емитизма в России". В Новосибирске проходит нау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ктическая конференция "Культура и образование эт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меньшинств в Сибири", говорят о проблемах сибир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белорусов, греков, немцев, поляков, татар, укра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в, финнов, а в заглавных строках итогового докум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тот же антисемитизм: "Прокурорам области и го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екать случаи антисемитизм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Международная еврейская газета" определяет луч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 года "за вклад в борьбу с фашизмом, ксенофоб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антисемитизмом". При этом определением "антисемитизма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и себя не обременяют, по их мнению, "без того яс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акое антисемитизм". Что издавать научный чес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 о холокосте, что печатать статьи известного рус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философа Ильина или выдающегося русского мыслит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бедоносцева, что назвать евреем первого вице-премь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а Немцова или министра экономики Уринс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выми они являются, что привести в статье девичью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ию мамы Чубайса - все едино: проявление антисемит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бирая сегодня обильную дань в Германии и Швейца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урон, нанесенный еврейскому народу в годы Второй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ой войны, евреи готовятся предъявить счет России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семитизм, и тогда все их лживые воспоминания, пис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резолюции обернутся золотыми акциями. Евреям не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о мало покажется тех миллиардов и триллионов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уже выкачали из России и сколько еще выкачают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е правительство России, они непременно захот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и морального удовлетворения, чтобы мы, русские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лись перед ними, прогнулись перед ними в извин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якобы понесенные ими от нас притеснения, лишения,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ания, унижения. Получить это им не терпится уже сег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, так не терпится, что послания Президента Росс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едателя Правительства России и мэра Москвы участ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 и гостям 1-го Московского фестиваля искусств им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.Михоэлса евреи объявляют как "своего рода покая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за годы государственного антисемитиз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орош антисемитизм, если в 1946 году театр Михоэлс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ый еврейский театр (ГОСЕТ) на Малой Бро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за постановку "Фрейлехс" получил Сталинскую премию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ЕТе все спектакли шли на идише, и "Фрейлехс" не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Пройдут годы, и, вероятно, новые руководители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влиянием чувства огромной вины перед евреями, при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звинения еврейскому народу, будут просить его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ся, как это делают теперь Польша, Испания, Герм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авливающие у себя еврейские общины", - обна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ное своих соплеменников, изо всех сил раскочег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щих антисемитизм в России, Марк Красносельский, ру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ель Центра мониторинга антисемитизма ВААДа, ч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диффамационного комитета Российского еврейского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сса в статье "Есть ли будущее у евреев в России?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ьте тому, кто скажет, что с антисемитизмом у нас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ено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* * 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ва чувства ныне властвуют в жидах: по-прежнему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ирающая корысть, но уже и животный страх от сотвор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 творимого ими в России. Жиды понимают, что за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и того, сознают: напакостили, нагадили России так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дать им по морде уже просто "нельзя, но во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ют. и это лишает их покоя. Но не то что останови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попридержать себя жиды не могут, не могут не па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ь, не гадить, - их собственная жадность сильнее 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выше их, но если не умом, так животным, природ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инктом чуют евреи - с них спросится. Ощущая,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уя расплату, есть же у них исторический, житей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, когда за несравнимо меньшие грехи драли жидов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х странах не раз, и остановить желая, отодви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инуемое, упреждая неизбежное, завопили евреи о "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фашизме", об угрозе "русскою фашизма", о борьб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усским фашизм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, возопив о фашизме в России, евреи, сами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желая, вовсе не думая о том, точно сформулиров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ажили, четко обрисовали всю свою страшную еврей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ьность для России. Ведь что такое фашизм? Когда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высасывает кровь из другого народа и жирует на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х и страданиях другого народа - это и есть фашиз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ищает, голодает, вымирает русский народ,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богатеет, жирует и жиреет еврейский народ - э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еврейский фашизм. Иным знаменателем происход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в России не подытожишь, иной мерой не исчер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лее точно, более охватывающе невозможно назвать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оисходит в России, когда миллионы русских умир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голода, холода, нищеты, бесправия, беспросвет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ысходности, когда миллионы русских мастеровых,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тных, талантливых, высокопрофессиональных, оказ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работы, а работающие месяцами, где и годами не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т зарплату, а те, кто получает плату или пенсию,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 концы с концами свести не могут, ведь в пересч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тарые, еще доперестроечные, дореформенные день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сии со 120-130 рублей съежились до 37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спризорных ребятишек в России как после граждан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ы. Шахтеры, энергетики, лесорубы, офицеры от бес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я объявляют голодовки, многие лезут в петлю, пуск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пулю в лоб. Падают от голода в обмороки учите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ют анемией от постоянного недоедания ученики. З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ваются роддома - некому рожать. Поликлиники закрываю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- нечем лечить. За долги на предприятиях, в жилых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х, в воинских частях отключают свет, воду, тепло.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на улицах бездомных и нищих. Все больше в морг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стребованных покойников, их не забирают родстве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не на что хоронить. Замерли заводы, дичает зем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ирает народ. Почему? Отчего? Ведь ни войны, ни чу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потопа, ни землетрясения. Так что же за напас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ю, что за перестройка такая, что за реформы, что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атизация, последствия от которых для России тяг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ра и во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прежде страна жила сносно, пристойно, по срав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с нынешним просто сытно, все имели работу, и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угол, имели медицинскую бесплатную помощь и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ое бесплатное образование, да мы еще кормили пол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полмира за бесценок и даром обеспечивали г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фтью, оружием. Куда все дело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первый взгляд задумано было здорово и прос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внимо с хозяином, у которого, наконец, дошли рук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порядок в доме. Продать пару-тройку лиш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льев, чего им место зря занимать, починить стол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ученное от продажи дорогого, красивого, но громозд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уфета купить современную "горку" - и свободне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ютнее, и прибыток в доме. Но вот распродали и буфет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лья, но ни починенного стола, ни современной "горки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ообще прибытка в доме, ни даже еды на ст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уда все делось от проданных на миллиарды долла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-то затоваривших склады излишков руды, угля, мета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, металлопроката, машин, тракторов, леса, лесопрод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тягачей, танков, БТРов, БМП, автоматов, куда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сь от проданных сотен и тысяч заводов, фабрик, г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обогатительных комбинатов, рудников, приисков, подв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и надводных кораблей, пароходов, причалов, санат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, домов отдыха, пансионатов, пионерских, детских ла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, магазинов, киосков, достроенных и недостроенных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роек, миллионов квадратных метров конторских пом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нятно, если продано и денег нет, значит. не пр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а украдено, а если придано, то выручка украдена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но за бесценок. Кем? О главном после Презид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давце России еврее Анатлолии Чубайсе столько н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о и столько изобличающих его документов приведе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авно уже на нем приговоры негде ставить, да 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ные хозяева Чубайса заслуг Анатолия Борисовича у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вают. Координатор "американской помощи" бывшим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ким республикам Ричард Морнингстар высоко оцен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подручного: "Если бы мы не финансировали Чубайс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гли бы мы выиграть битву за приватизацию? Навер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". Но Чубайс не открывает и не завершает список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цов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вспомнить их всех поименно, места не хватит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в перечислять авенов, фильшиных, кохов, бирштей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овых, маневичей, гусинских, березовских, ходорков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, смоленских, шлайферов, браверманов, уринсонов, з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ских, немцовых, бревновых, йорданов, лившицев, лип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, малкиных, фридманов, хайтов... - тут же и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шь, что имеешь дело сплошь с жидами, а редко встре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ся русские фамилии, как Васильев или Мостовой, м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уют все тех же жи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Жиды грабят Россию открыто, нагло, торжествующе.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 Немцов "продает" еврею Иордану крупнейший в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лахнинский бумажный комбинат за 7,5 миллиона доллар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только одна, незадолго до продажи поставленна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бинате бумагоделательная машина стоит почти в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а дороже - 12,5 миллиона долларов. Сняв сливки с к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ната, "новые хозяева" выставили его на повторную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у уже за 25 миллионов долларов. Новороссийский мор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порт продан за 22,5 миллиона долларов. Завод "К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Сормово" - за 21 миллион долларов. Мурманский тра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флот - за 3 миллиона долларов... Экономисты сравн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жу крупнейших отечественных производителей с ко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ами хокке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один хоккеист "стоит" в год 25 миллионов дол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, получается, что крупнейший морской флот, знамени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есь мир кораблестроительный завод ставят дешев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ккейной клю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ОНЭКСИМ" "купил" у государства нефтяную комп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иданко" за 20 миллионов долларов и у тут же переу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л треть ее акций кипрской офшорной компании за 2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ов долларов. Треть дороже целого в десять раз!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а еврейская арифметика. Но это значит, что ц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фтяного комплекса одними жидами занижена в интере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жидов минимум в 30 раз, и платить за "Сиданко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НЭКСИМ" должен не 20 миллионов долларов, а 600 мил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в долларов - не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обирают, грабят евреи русский народ. Так созд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свои фантастические еврейские капиталы - воровс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шеннически, хищнически, на погибели русских людей.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ытаются доказать, как бедные евреи своим кропотли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м, знаниями и талантами добывают копеечки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шик к грошику создавать капитал, во всем отка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и дальше будет все больше журналистов, писа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матургов, биографов, поэтов, которые энергично 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но примутся лепить из воров, мошенников, бандито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треты титанов труда и мысли, реформаторов, эконом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гени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ова вся история еврейства. История кровопий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народов. У нас же не хватает ума учиться н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жих победах, ни на чужих поражениях. Нам не в урок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ам Линкольн, который в 1863 году поставил денежно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щение под контроль Конгресса, отказал еврейским бан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 использовать деньги американцев в рост еврейских 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шей. Нам не в урок и Германия 20-х годов, в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ршествовали жиды, скупая за бесценок у немцев до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ли, рестораны, фабрики, заводы, когда, по воспом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 Генриха Штихеля, "буйным цветом цвела грязная л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ура и молодежь становилась первой жертвой этого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а насильственной деградации. Газеты, журналы,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ные фильмы, непристойные книжки распространялись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Германии. Насаждалось смешение рас. Школы был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нены гнусными преподавателями. К 1933 году Герм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узилась в полное ничтожеств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мы повторяем путь унижения Германии от жид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* * 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ем прирастала Российская Империя на протяжени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, кто открывал для нее новые земли, осваивал, от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л, наращивал их - только не жиды. И в новейшей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, вглядываясь в лица тех. кто строил Магнитку, об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 Норильск, ставил на ноги Уралмаш, возводил Челяби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тракторный, пускал Красноярский алюминиевый, кт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щал Даманский, кто замерзал, тонул в болотах, сгину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ге, отыскивая и открывая Самотлор, Сургут, Уренго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среди них жи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почему же теперешние хозяева Магнитки, Норильс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тлора, Сургута, Уренгоя сплошь жи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они? Жулье! И это международное признание, на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е во всех других случаях подобострастно любят с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ся сами жиды. Авторитетный американский журн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Форбс", заслуженно имеющий репутацию хорошо инфор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ого издания, в обстоятельной статье "Крестный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мля" рисует подлинный портрет миллиардера Бориса 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овича Березовского, за считанные годы высосавшег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сразу столько, сколько его единокровные Ротшиль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асывали из других народов за столе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Журнал "Форбс" пишет о Березовском как об одном "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х могущественных людей в России, за которым тян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 из трупов, невозвращенных долгов и конкуре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ающихся за свою жизнь". "Форбс" обвиняет Березов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в проведении сомнительных операций в бытность гла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рна "ЛогоВАЗ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еханизм наживы прост: АвтоВАЗ продает типовой сед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Лада" дилеру за 4 800 долларов, а уже дилер продает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у потребителю за 7 500 долларов. Дилер, а не зав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ет прибыль. Вот и весь еврейский талант дел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, таков их гений. Почему же завод пошел на ст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ыгодную для него систему? Потому, что в ходу бы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ут, и пряник. "Пряник, объясняет журнал "Форбс",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кет, наполненный наличностью, а кнут - это пуля в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у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993 году будущий заместитель председателя Со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пасности России, друг семьи Президента Ельцина, 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овский воплотил в жизнь еще один проект - Всеросси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автомобильный альянс (АВВА). Его объявленной ц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оставить новую конвейерную линию для ВАЗа. На 5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ов долларов для этого выпустили облигаций. Зав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глубже погружался в долги, инвесторы тщетно ж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чи обещанных машин, а Березовский, обманывая те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, прокручивая их деньги. За это время Борис А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вич приобрел недвижимости в лучших районах Москв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ербурга на 300 миллионов долла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т, не случайно имена березовских, чубайсов, немц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, лившицев, гусинских стали в России односл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верны. Скверна эта распоряжается в России не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за столетия открыл, освоил, обжил, нараст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ью и потом наработал и защитил от разграбления 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народ, они теперь распоряжаются судьбой и жизнью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х русск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вый вице-президент крупнейшей нефтяной комп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КСИ Евгений Швидлер самодовольно подчеркивает это: "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ании ЮКСИ работают 200 тысяч человек, даже ч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, и у них у всех есть семьи. Получается полмил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людей, на жизнь которых мы оказываем прямое влия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м смысле моя ответственность не так мала. Я эт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ю". Кто такой Евгений Маркович Швидлер, како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 прожитого и пережитого, чтобы брать на себя 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сть не только за гигантский кусок национ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х богатств, но и за полмиллиона жителей Росс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нет у него ни прожитого, ни пережитого. Тридцат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ольшим лет, семь из которых прожил в Америке, в Мос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вернулся в 1994 году, как настало время жидов гра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ю, или, как выразился еще один американский га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р, сменивший Чубайса на посту Председателя Госком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Российской Федерации еврей Максим Бойко: "При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зируем Россию" - так он назвал свою книгу, вышедшую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мбридже (США) в соавторстве с еще одним жидом - Анд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Шляйфером, разработчиком ваучерной приват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етливо, похотливо, давясь пожирают жиды Россию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 еще один жид - Борис Бревнов, возглавивший эн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тическую систему страны, так что в пору перепис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нский лозунг: "Демократия - есть ожидовление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юс электрификация всей страны". С марта по декабрь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 Бревнов начислил себе в зарплату без малого полто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арда рублей - 1 373 521 500 рублей. Плюс шестик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ная московская квартира даром. Плюс 900 милли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блей на ее ремонт. Плюс 600 миллионов рублей на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ИЛ-62М высокой комфортности, чтобы одному сгоня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у за своей родней Уилсон Гретхен, Уилсон Нат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рет Лорел - женой американкой с родственниками и 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Джорджем. Минимум в шесть миллиардов рублей обоше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м людям за десять месяцев совсем молоденький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, за плечами которого лишь студенчество в Нижегород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политехническом институте да подработка на торгов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в три горла - в три с лишним тысячи глоток объе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русский народ, жрет Россию один только этот евр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еденный на хлебную должность, подведенный к коры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 евреем - заместителем главы Правительства Борис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цовым. Средняя зарплата у энергетиков - один милли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05 тысяч рублей. Денег, съеденных Бревновым, хватил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арплату трем с половиной тысячам энергетиков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не получают ее месяцами и вынуждены то забастов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влять, то голодовки, то двигаться маршем протест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кву и там, на парапете Дома Правительства, сту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сками о гранит, вымаливая свое кровное, заработа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собака и та настырнее стучит лапой по миске, вы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вая у хозяина по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учая материалы Счетной палаты о жидовской ненасы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Бревнова, я все время вспоминал вятскую деревн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даловы, что в кирово-чепецком районе, славных тамо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стариков Бузмаковых - Ивана Степановича с Евдок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фимовной. Все пережили, все прошли, и голод, и фронт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уху. Шестерых детей на ноги поставили, в настоя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вывели, честных, чистых, работящих. Каждому сы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 Степанович по избе срубил. Ныне и хвори донимают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денежье, пенсия - слезы одни, так ведь и ту пл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хотят, а не жалуются на жизнь Бузмаковы, еще и подш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вают над собой, а вот хоть и неунывающе говорят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ыбкой, слушать их больно, слушать их страшно: "Ну.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-то мы без оглядки дозимуем - кормом обзавелись.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хозных бурта как корова языком слизала, все до з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шка, до горошинки подмели. И мы сиднем не сидели -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лись. А ничего, что протравленное, воду нам не в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, и помоем, и поварим, и попарим. Скотина не от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тся. Ест за милую душу. Чего ей будет. Вон Зинк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т, так и ребятишкам. Бегают. А где и не помоет. Гор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шку прихватят, горох выберут - и в рот. Ничего, бе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! А не бурты эти, так хоть скотину со двора сво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ину сведешь, а Зине ребяток куда? Как их поднимеш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с горохом продержатся. Еще шибче бегают, с гороха-т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за счет кого жиреют, богатеют бревновы с берез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хорошо помнят, как два жида, Лисовский с Ев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фьевым, под покровительством третьего, Чубайса, тащ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Дома Правительства полмиллиона долларов - три мил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да рублей! - это ж сколько можно прокормить голод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тских ребятишек, что вынуждены есть протравленное з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! Вороватых евреев тогда поймали, и что? Ничего. Де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, три миллиарда, оказывается... ничьи, не объявился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ин, а коли нет обворованного, нет и сворованн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уй, жиды, дальше! Еще не всю протраву русские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ъели. Но когда одних нужда заставляет кормиться про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, а другие жиреют за счет их здоровья и жизни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и и смерти богатеют - это и есть фашизм. Когд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ву едят русские, а жиреют евреи - это и есть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фаш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ашизм - это не деньги, фашизм - это даже не вл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шизм больше, чем власть, фашизм - это идеолог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один народ изводит национальный дух друг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, национальное сознание другого народа, навя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чужую для него культуру, чужие и чуждые ему идеал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ые его духу нравственные ценности, навя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е и образование, ничего общего не имеющие с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ыми традициями. с национальным характером -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сть фашизм. Когда евреи в России, завладев н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русским капиталом, уворовав телевизионные рус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ы, национальные русские нравственные основы,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ые русские традиции в воспитании и образова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язывают свои, противные нашему русскому духу лит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у, музыку, театр, живопись - это и есть еврейский ф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зм, на службу которому евреи поставили в Росс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, и 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йский капитал, созданный на крови и уничто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ого народа, других коренных народов России, истре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русский дух, национальный дух других коренных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 России. Я - русский, и потому пишу о русских бед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жидов. Татарин расскажет свое, равное моему, чечен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, башкир - свое... у всех нас, коренных народов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, один враг - еврейский фаш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стремятся не просто ограбить русский народ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ватить наши сказочные богатства, завладеть нашими за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и, фабриками, нашим золотом, нефтью, газом, и к в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в России евреи рвутся не ради самой власти и нажи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им надо изничтожить русский дух, русское национ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 - вот во что целят. Отдай мы жидам все бога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русской земли, отдай мы им всю власть над собой -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не насытятся, не успокоятся, пока хоть один рус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сознавать себя русским на русской отеческой зем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этого не произойдет, не будет жидам сладостн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орованных русских богатств, не будет им утешн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пленной власти в России. Бывали мы и год, и пять л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риста лет бывали под чужеземным игом, да всякий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раясь на национальный дух, разносили мы чужерод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о. Лишить нас национального инстинкта, национ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и, национального самосознания - единственная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ь евреев укрепиться в России, сохранить за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огатства, и 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хорошо понимают, что суть сбережения наци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ели не в физическом сохранении народа, этого сли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мало для непотраты, непотравы нации, - нацию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прежде всего национальный дух, национальное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 Может статься, что и числом народ велик, и пород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ен, да оскудеет духом, иссякнет в нем национ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ние, - такой народ уже не представляет нацию,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 объединяет только корыто, и это уже не национал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это - однокорытники, которых без труда развеет,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лит первая же буря, первое потрясение. Народ без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го духа, без национальной скрепы все рав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ь без огня, корабль без ветрил, бочка без обруч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ни и рассыпл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ынешние дни отступления, унижения нации, когд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щете и голоде русский народ, когда собственное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 России не считается с национальными рус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есами, что уж говорить об остальном мире, нам, 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, как никогда важно, необходимо растить из наших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 русских националистов, горячо и преданно любя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нацию, осознанно гордящихся своей нацией,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х, что не только праздники и победы на пути наци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яжкие испытания, как ныне, преодолеть которые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опираясь на мощь и крепость национального духа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ого, чтобы любить свою нацию, оправданно горд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ю, нужно сопережить ее многовековой тернистый пу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блестящих побед и горьких поражений, - дл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знать свою нацию, и эти знания в первую очер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а давать шк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Школа должна не просто учить - передавать и за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, принуждать усваивать массу необходимых зн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а непременно должна воспитывать русских,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ь быть гражданами России, защитителями, обережит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своей нации, наследниками великой нации с прочув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ой тяжестью ответственности за свою нацию. Для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ы учителю мало самого большого набора знаний, м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го высокого педагогического мастерства, учитель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быть прежде всего русским националистом,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 жертвенной любви к своей нации. Хорошо понимая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, сознавая в таком воспитании погибель для себя,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 цепко взяли в свои руки образование в России и кр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держат его, сумев выстроить такую жесткую антирус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у от авторов учебников до министра и заместит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едателя Правительства - куратора образовани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а мысль о национальном воспитании русских детей з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 в России как нечто недопустимое, преступ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же русскому языку, русской литературе русских де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т в большинстве нерусские картавые преподават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шло до того, что в аттестатах о среднем образ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предметов русский язык и литература допуск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ить прочерк. В России стало некому учить русских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 родному языку, зато на место преподавателей англи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языка школы объявляют отборочные конкурсы. Зат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детей евреи создали в России прекрасную, стр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ую систему воспит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Система еврейского образования практически охват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се формы и уровни воспитания, образования и про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. В нее входят и еврейские детские сады, подгото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е классы и воскресные, дневные, общеобразов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школы, и еврейские университеты, колледжи, училищ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образные курсы, лектории, семинары для взрослы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овое место в этой системе занимают национальные дн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общеобразовательные школы с углубленным изуч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а еврейских предметов: иврита и идиша, истории,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, традиций еврейского народа, основ еврейской куль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", - гордится достигнутым Владимир Шатуро, презид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го научного центра при Российской Академии на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ное внимание Еврейского научного центра, п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ю его президента, сосредоточено на "возрождении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ой национальной жизни". Владимир Шатуро заслуж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дится достигнутым. Еще бы! Если в одной только Моск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ы Государственная еврейская общеобразовате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а 1311, еврейская школа "Хама" 1812, еврейский дет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садик "Хама", еврейская общеобразовательная шк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Ахат Тмимим" и "Бейт-Ривка", дневная школа "Бейт Е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", технологическая общеобразовательная школа 326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вная школа "Тали", педагогический колледж 9, учили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девочек "Бейт Егудит", Государственная еврей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я имени Маймони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классах по 10-12 детей, на 63 ученика - 35 учи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чайший выбор бесплатных дополнительных занятий,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ных спортивных секций. Евреи не просто учат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й, а именно воспитывают в национальном духе, и от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опрос "что означает для маленьких евреев быть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", "какие конкретно показатели и в какой степени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изуют их национальное самосознание", по призн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имира Шатуро, чрезвычайно важен для руков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го научного центра при Российской Академии нау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только еврейские школы, еврейские детские са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ие колледжи, еврейские университеты и еврей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и в России укрепляют и развивают еврейское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е самосознание. "Напомнить еврею, что он евр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имеет свою веру, чтобы еврей почувствовал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м, чтобы еврей почувствовал свою принадлежнос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му народу, ощутил тепло еврейских сердец" -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ча каждой еврейской организации в России, а таких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ое множество, пожалуй, ни один народ в России не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только национальных организаций, пожалуй, все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ятые национальные организации всех народов России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 числом поменее еврейских организаций: Российский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ий конгресс, Еврейский благотворительный фонд "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ердие и культура" , Еврейский центр искусств, Кон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с еврейских религиозных общин и организаций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КЕРООР), Израильский киноклуб в Московском Киноцент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ий фонд поощрения художеств "Цаяр", Союз евреев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валидов и ветеранов войн (СЕИВВ), Московская еврей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ация бывших узников гетто и концлагерей, Цент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и Марка Блока при Российском государственном гум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ном университете, Еврейский научный центр при Росс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Академии наук, отделение американского евре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еделительного комитета в России - "Джойнт", Ассо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ция еврейских журналистов, Фонд милосердия "Бикур-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м", Еврейское брачное агентство, Московский еврей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инный центр "Хасед-хама", Иудейская религиозная об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"Гинейни" (община прогрессивного иудаизма), Еврей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ство в России, Московское еврейское культурно-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ительское общество (МЕКПО), Еврейский благотв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й фонд "Эстер", Институт проблем еврейского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ия, студенческая еврейская организация "Гелель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я "Хэсэд Авраам", Еврейский благотвори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 "Ева", Еврейский общинный центр, Московский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общинный центр Хабад-Любавич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это только в Москве, по России - кратно больш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сех этих организаций одна задача - "еврей в Росс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чувствовать себя евреем". "МЫ, евреи, - часть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тва, но у нас свои задачи, и мы не можем, не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права ассимилироваться, - учит российских евреев 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 Элиягу Эссас. - Свободы и равноправия надо мак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но использовать для "построения себя", для реал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 своего уникального потенциал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Каждый год мы должны выбираться из теснин своих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ных чувств и устремлений, преодолевая самих себя,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 выраженья своему еврейству, той искре, которая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аждом из нас, - призывает евреев в России раввин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 Карпов. - Начать новую жизнь - с мацой на стол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й верой в сердце! с огнем еврейства в сердце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троить в России "еврейский дом с еврейской атм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рой" стремится еврейская творческая интеллигенция М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ы. "Активно содействовать оживлению и развитию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общинной жизни в Москве, чтобы люди могли при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ся к своим корням, возродить в своей семье еврей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здники, узнать историю и культуру еврейского народ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четко выражает свои чисто национальные интересы М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ское отделение Еврейского агентства и добивается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ых результатов. В день окончания специального се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а "Мешпахот" (семья), проводимого агентством в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ковном пансионате, когда стали снимать бело-голу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раильский флаг. десятилетний еврейский мальчик, вс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жизнь, все свои десять лет проживший на рус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, заплакал и закричал: "Не делайте этого! Нам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флагом было хорошо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имеют возможность воспитывать еврейских дете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так, что для них счастье жить под бело-голуб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раильским флагом, и для такого воспитания у них в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 есть все: прекрасные государственные еврейские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, университеты, академии, причем лучшие, к прим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ий государственный гуманитарный университ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главляемый евреем Юрием Афанасьевым, получил роско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учебный комплекс бывшей Академии общественных нау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ЦК КПСС и теперь совместно с Еврейской технолог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семинарией Америки и институтом еврейских ис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обучают здесь студентов в рамках специализации "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ая история, литература и языки", и всякие нап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а правительственных ограничений на образование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латы учителям заработной платы, мизерные стипенд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которых студенты больше думают о приработке, неж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лекциях, обходят евреев стороной. К примеру, выс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е учебное заведение "Торат Хаим", приглашая у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ся в возрасте от 15 до 30 лет, не только предла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ширную национальную программу обучения: Тора, Талму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ха, еврейская история, философия, мистика под нача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ных зарубежных преподавателей, но и гарантир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пендию, бесплатное комфортабельное общежитие,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ное питание, бесплатный проезд к месту уче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 время как евреи в Правительстве России, евре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истерстве образования России под видом реформы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ия стремятся уничтожить бесплатное образовани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 высших учебных заведениях, но уже и в сред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ах, когда не только диплом; уже аттестат зрел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овится недоступен для большинства русских сем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шихся без работы, без зарплаты, без пособий,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сий из-за проводимой опять же евреями экономи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формы в России. Евреи - единственный народ в Росс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действительно разжигает национальную рознь. Когда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председателем Комитета Российской Федерации по пе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евреи публично, печатно вменяли мне, русскому мин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, в вину то, что я финансировал издания Пушкина,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я, а не "прекрасные переводы Юлия Даниэля". Москов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 еврейское культурно-просветительное общество (МЕКПО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ло от Генеральной прокуратуры возбудить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 уголовное дело за издания русских философ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десь, у нас, в России, евреи с гордостью пишут п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ана Щаранского - "убежденный сионист", а про Фелик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тора с восхищением и пиететом - "махровый антисо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к и сионист", и в то же время об известном, уважаем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ом историке и писателе Вадиме Кожинове презр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по-хамски евреи пишут "политическая физиономия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рополита Ладожского и Петербургского Иоанна клейм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"воинствующего антисемита", его книгу "Самодержа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а" называют "юдофобским шедевром", православные т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чи - "пропагандой мракобесия", а святые для 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человека понятия Самодержавие, Православие, Нар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определяют как "разновидность нациз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- единственный народ в России, кто постоя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кивает свою национальную особенность, исклю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обособленность. Никакому другому народу не при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олову разделять фронтовиков по национальному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, - это сделали только евреи, образовав Ассоциацию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 - ветеранов Второй мировой войны, Московскую евр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ую ассоциацию бывших узников гетто и концлагерей, Сою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 - инвалидов и ветеранов войн. Как подчеркнут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ленно, даже не еврейский Союз, а именно Союз вете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, который главным своим делом считает издание "Кни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мяти воинов-евреев, павших в боях с нацизм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ериод подготовки празднования 50-летия Победы, 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я в правительственной юбилейной комиссии, прих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много читать, изучать, просматривать массу доку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воспоминаний, впервые готовившихся к изданию и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одивших прежде книг о войне, и я ни разу не встрет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их не только отдельной еврейской дивизии, но 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ого еврейского полка, даже отдельного евре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альона я там не встретил, да что батальона, ни ро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звода, ни даже отдельного еврейского артиллери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чета, но почему-то накануне Дня Победы мэрия Моск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другими еврейскими организациями провели бо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й праздничный вечер именно для евреев, персона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для евреев - "жертв нацизма и героев сопроти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". Ничего подобного не было сделано ни для русск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для татар, ни для казахов, ни для узбеков, н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зин, ни для украинцев, ни для белорусов, которы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ом воевали поболее евреев, и умением воевать, дум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ям не уступ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веду только одну цифру из политдонесения: 323-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ковой дивизии 10-й армии Западного фронта о ка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личного состава, поступившего на формирование дивиз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амбовской области в августе 1941 года, где на 11 14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х новобранца пришлось всего 55 евреев. Но кап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 в море русских солдат евреев, похоже, не смуща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уже тогда, в годы войны, всячески старались, от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ть свою исключительность и свою еврейскую значим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и не могли, как все, просто воевать, быть в об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фашистском движении, им непременно хотелось соз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особый Еврейский антигитлеровский комит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вместе со всеми, иначе как пяти десяткам выдел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фоне одиннадцати тысяч, тысячам - фоне миллион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же, непременно наособицу, напоказ, громко заявляя "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и в СССР еврейской организации для поддержк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оветского Союза! муха заявила о поддержке вола) борь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фашистской Германии". Теперь им мало Комитета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анов войны, нужна непременно своя - Ассоциация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-ветеранов Второй мировой войны, но и этого уже мал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уется Союз евреев - инвалидов и ветеранов вой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 же время по еврейскому календарю, который жи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таются навязать всей России, 9 Мая уже не всенарод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ый праздник Победы, а дата для огранич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га лиц, для тех, кто воевал. Воевал - праздну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льные тут ни при чем. "Независимая газета", реда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емая евреем Третьяковым, в предпраздничном номере ме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шрифтом в одну колонку поздравляет с Днем Побе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тех, "кто участвовал в войне советского народа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шистской Германией". Евре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ркизов, ведущий телепередачи "Час быка", и во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воляет себе через губу рассуждать, была ли вообщ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а в 45-м году и не пора ли 9 Мая называть не Дне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ы, а Днем окончания Второй мировой во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ным для евреев было в юбилейные дни Побед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детям и внукам фронтовиков осознать себя деть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ками победителей. По такому сценарию еврейских помо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в Президента праздновали 50-летие Великой Побе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главным героем торжеств, первым гостем на них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русский солдат, победитель фашизма, перед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лоняли головы и генералиссимус Сталин, и маршал Жу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роха не нюхавший американский презид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хватив самое мощное на сегодня оружие массов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щения - телевидение, радио, прессу, евреи всю об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ную ими поражающую силу средств массовой информ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редоточили на крушении русского национального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 От национального духа, национальной воли,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го смысла они уже стремятся опустошить само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усский", а в этом слове и отчаянный клич Коловрата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руди князя Владимира прорвавшееся "Господи!", и хр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ославца в монгольском аркане, и звон мечей на Кул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 поле, и океана прибой о русские ладьи, и стук куч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стрел о щиты Ермака, и молитвы сгоравших заживо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льцев, и благословение на битву Гермогена...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усский" для русских и память, и гордость, и боль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а, и честь, а то и горький упрек, зов к мести, зов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игу, слово "русский" для русских опора, сила, щи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. Чувствовал это Александр Васильевич Суворов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кричал: "Мы - русские! Какой восторг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жиды чувствуют это и своим корыстным умом в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читали, как жизненно важно для них искрошить,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чь, размыть, лишить национальной силы и духа опорн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ладной камень русской души. В размен, в распыл пу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жиды слово "русский". Чисто еврейский театр "Гешер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азывают "русским". Партию "Исраэль-ба-алия" Нат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ранского евреи, видите ли, "для простоты и ясност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ют "русской". Еврей Минкин сам себя называет "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м журналистом". Еврея Егора Яковлева другие евре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ют "самым влиятельным русским журналистом".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 Аннинский пишет о себе, как о "русском еврейско-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кого корня", какое-то подобие яблони липово-тополе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корня. Так всякая мышь, наплодившаяся в конюшне,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величать себя лошад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жде, до демократов, еще при коммунистах жиды пы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навязать русским новое имя, придумав для этого "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 общность - советских людей", тогда у еврейски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ников и идеологов Генеральных секретарей ЦК КПСС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не вышло, теперь жиды придумали нам новый ярлык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оссияне", вместо кровного отеческого имени "русски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опрос ведь не архисложный, - при этом поучают нас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, - решается, как во всем цивилизованном мире: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ство российское - россияне". Но им мало назвать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янами, им надо смысл и волю слова "русский" из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и пишет еврей Григорий Заславский об учред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съезде конгресса интеллигенции Российской Федераци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ъезжались лучшие представители русской интеллигенции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алее в перечислении одни жиды: Марк Захаров, Дан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н, Андрей Вознесенский, Сергей Филатов, Григор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кланов, Борис Васильев, Николай Шмелев, Михаил Швы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, Татьяна Заславская.., разбавленные лишь Вик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тафьевым да Григорием Жженовым. Когда же евреи соб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 еврейскую творческую интеллигенцию, как было по вес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оме композиторов, то среди участников ни одного 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, бурята или мордвина, абсолютная национальная ч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а: Феликс Дектор, Эфраим Севела, Рада Полищук, Дави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нев, Алла Гербер, Самуил Маринский, Генрих Сапг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андр Мордухович... Отсюда и чистота их позиций,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о выраженная национальная позиция в выработке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й программы: ретроспектива еврейского кино, 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мы еврейских художников, подготовка артистов еврей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атров, обучение актеров идишу, иври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в России четко обозначают свою национальную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ность содействовать формированию еврейской к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ры, возрождать и поднимать еврейское национально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, еврейское национальное мировосприятие, ощущ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еврейства. Как хорошо и точно сказала препода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 Российского еврейского университета Виктория Мо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а: "Хочу, чтобы отогревалась еврейская душ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лучается, что сначала евреи собираются в стр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ом еврейском кругу и обсуждают проблемы разви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го национального сознания, укрепления и согр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еврейской национальной души, потом те же самые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, но уже как "лучшие представители русской интел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ции" во главе с жидом Сергеем Филатовым садятся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ждать проблемы российской интеллиген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и, что, всерьез, на самом деле будут думать 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нении и согревании русской души, чеченской души,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ской души, о развитии русского национального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национального сознания башкира, бурята, тувинца?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действительно появляется четко выраженная рус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ая программа, эти же самые "лучшие предст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русской интеллигенции" с истошным воплем "зооло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й антисемитизм!", "русский фашизм!" бросаются 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ь доносы президенту: "Глубокоуважаемый Борис Нико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ич! К Вам, как гаранту Конституции РФ, обращается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одство еврейской общины России с просьбой пресе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астающуюся фашистскую заразу, одним из источни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выступает член Федерального собрания РФ губер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 Краснодарского края Н.Кондратенко. Еврейская общ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ущена фактом открытого провозглашения фашист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ологии, которая в устах должностного лица такого 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 приобретает характер официальной позиции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 власти РФ. Еврейская община России требует 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й и правовой оценки деятельности краснодарского 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натора, а также незамедлительных практических ша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есечению деятельности оголтелого фашис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сь "фашизм" русского Кондратенко только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громко и внятно заговорил о национальных интерес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х людей, о защите национальных интересов Росси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 может быть бедным такой богатый край, как Кубань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бедной такая богатая страна, как Россия. Б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можно вызвать только искусствен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йка Галина Друбачевская может писать спокой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кованно, с оправданным чуством собственного досто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отрекусь и я, что я еврей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придет пора сказать о 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исать не в Израиле, писать в России, и не на иди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а иврите, писать на русском языке. Но стоило рус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Кондратенко на своей русской отеческой земле тверд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 заявить о себе как о русском, какой же шк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бы и ненависти это вызвало у жидов. "Известия" тут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мотрели в выступлениях Кондратенко "большую угрозу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ему и будущему России", журнал "Новое время" на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 на Кондратенко все ярлыки от "кухонного юдофоба"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ытового пещерного антисемитизма", "Московские новости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т изгнать Кондратенко из Совета Федера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Жиды меры не знают. Выступая в Московском город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е еврей Абушахмин, представляя интересы Презид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льцина, уверенно и громогласно внушал судьям, 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министр в Правительстве России все время говори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циональный дух, Россия, Русь, русские, русские, 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...", - и судьи раболепно внимали жиду. * * *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пекутся только о своей выгоде. Иначе думать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гут. Не дано им. Так уж устроены. Жидов не пере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ешь, не переубедишь. Их бесполезно укорять, стыд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ывать к их совести. Евреев надо принимать такими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 они есть, и понимать, что нельзя им давать власт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. Ни маленькой власти, ни большой - никакой! В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ю власть, всякую должность евреи пользуют исключ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обственной корысти ради. Еврей тащит во власть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осты, должности и должности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юбые мало-мальские хлебные, теплые места только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, и каждый из этих евреев радеет об интересах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, нагло, цинично пренебрегая всем прочим, кас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это интересов человека иной нации, или интересов и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арода, или интересов целого государства, кроме И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я. Для еврея что Россия, в которой он живет, что Аф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, в которой он, возможно, никогда не был, - все еди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еврея есть только одна земля, отличающаяся от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х, - Израи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ишет об этом бывший советский гражданин Фелик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ктор: "Есть только два места, где может жить евр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Израиль и не-Израиль. Не-Израиль - это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я, Германия, Африка, Америка, не принципиально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почему, когда нужно было дать возможность жидам,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вшим деньги на отпуске цен, на протекционист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е к дешевому сырью и дешевым государственным к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ам, на "банковском буме", скупить по дешевке вауче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ибрать к рукам лакомые куски государственно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сти, но мешал закон об именных приватизацио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ах, два жида, Чубайс и Красавченко, бывший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едателем комитета Верховного Совета по эконом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реформе, быстро сторговались, как этот мешающий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 закон обой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счет сделали на так называемые особые полномоч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а, которыми Ельцин обладал в 1992 году. Ельц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 право издавать указы, формально противоречащи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у, но если Верховный Совет в течение недели не от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л такой указ, указ вступал в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убайс подписал у президента указ о введении в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ых приватизационных счетов безличных ваучеров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авченко, получив указ, продержал неделю его в сейф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каз автоматически вступил в си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два жида в интересах кучки жидов, ставших в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е этой аферы собственниками гигантского на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а, обобрали до нитки все народы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лассический пример жидовской власти. Чубайс с 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вченко не монстры, не вампиры, не недочеловеки,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ыкновенные, нормальные жиды. Других жидов н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. И по-другому вести себя жиды не могут. Я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ждался всякий раз, когда получал распоряжения от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оящих жидов или ко мне обращались высокоранжир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жиды с "просьбами", заранее знал, что это будут н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енно хлопоты об интересах только жи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лопочет ли от имени Президента его помощник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иков выпустить книгу еврея Александра Яковлева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заместитель главы Правительства еврей Шохин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ственным распоряжением обязывает немедленн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ь государственное финансирование строительства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афии для частной "Общей газеты" еврея Егора Яко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и никакие доводы, что газетенка частная, что подп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тираж ее ничтожно мал, меньше восьми тысяч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кве стоит половина печатных машин без работы, евре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охиным в расчет не принимались, он о том и слыша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ед интересами еврея все остальные интересы нич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 работает только на жида.И когда руководитель Ад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трации Президента еврей Сергей Филатов "просил" 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финансовую поддержку "Литературным новостям",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, не заглядывая ни в газетку, ни в список автор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 список редколлегии, заранее знать, что это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 газ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йская рука моет только еврейскую руку. Еврей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ду не переделать, нечего на это и время и силы 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ь. А потому законом жизни России должно стать -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а власти жидам. Принцип государственной власт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ен быть нерушим: русские не командуют в Израиле, н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евреям командовать в России. Иначе каждый раз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ться то, что происходит сегодня, когда евре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вуя в России, постоянно сокращают расходы на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плату, жалованье военным, пенсии, выплаты матерям 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м, а у себя, в Израиле, в то же самое время приним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е увеличить общий объем выплат военным, госслу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 и пенсионерам со 163 миллиардов шекелей (46 милли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 долларов) до 300 миллиардов шеке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 один год - вдвое!. Это что за израильское эконо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е чудо? Что за взрыв экономической мощи жидов?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едр израильской земли забили нефтяные фонтаны?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же эта золотоносная жила проложена в Израиль жид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Росс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торжествующе-победно отчитываются перед еврей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 по II-му каналу израильского телевидения Б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ский, Гусинский, Хаит, Малкин: "Колоссальное, не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ое в истории перераспределение собственности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91-м почти на 90 процентов была государственная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сть. Сегодня огромная, богатая страна на 75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тов - на 75 процентов! - уже не является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государства. 60 процентов российского капит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еврейскому бизнесу....." * * *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ка исподволь, воровато, но это пока, устанавлив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России двойной стандарт - еврейский и не-еврей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пору вывешивать таблички "только для евреев". В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, они уже реальны, незримы, но ощутимы на Кремле,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Правительства, в судах, на банковских домах...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ть кредитную карточку Столичного банка сбереж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заполнить заявлениеанкету, где в перечне анке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х сразу после фамилии, имени, отчества над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ть девичью фамилию матери. Такая точность ва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для евреев, которые по матери определяют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тех самых евреев, что публично, шумно, истери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ырно и небезуспешно добиваются отмены графы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сть не только в паспорте, но и в любом друго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менте, для тех самых евреев, что поучают нас: "г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ся национальностью надо тихо", "чистопородность н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олько собакам и лошадям", "свою "кровь" учит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для животных, а для людей - лишь фашист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 один жид, открыто, нагло грабивший и грабящий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ю до сих пор не предстал перед судом, зато рус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фицер, подполковник, не получая долгие месяцы ни коп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на содержание части и не имея иных средств корм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дат, поддерживать в боеготовности вверенное ему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ение, вынужденный продавать солярку и, как пок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следствие, всю выручку от продажи пустивший на со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ие части, ничего себе не взявший русский офицер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ает семь с половиной лет с конфискацией имущест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ением воинского зв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нам, дуракам русским, не в урок ни Иоанн Гр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, ни Екатерина Великая, ни Александр III, ни свя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 Кронштадтский, ни Федор Михайлович Достоевск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вший в евреях непримиримых врагов Христовых, враг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ого народа и тщетно предупреждавшие нас о том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, наша собственная нищета, наше собственное ун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нынешний позор России научат нас, наконец,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льзя терпеть евреев во власти, ни толики в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отдавать в их пакостны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России настал день, когда вопрос о поголовном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ании евреев из власти стал вопросом здоровья или ги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страны, жизни или смерти русского на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спасти Россию, надо не бить жидов, надо н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овать за жидов. Ни одного жида в Государственной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, ни одного жида в законодательных собраниях кра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стей, автономий, ни одного жида в губернаторах, мэ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х, главах районных администрац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усть лучше рука отсохнет, чем за жида голосоват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. Шумс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теизм - это не безбожие, а ненависть иудеев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 христ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вайте остановим любого прохожего на улице и задад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вопрос: что такое атеизм? Безбожие - будет обы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. И так думают многие люди вот уже на протя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етий. Рушились и исчезали страны и народы, гибли 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изации и этносы, а ответом на поставленный вопр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было - безбожи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давно радио "Свобода" тоже решило коснуться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атеизма. Оно пригласило психиатра Буйнова, профес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ый стаж которого превышает 35 лет. Т.е. он -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 знающий, опытный специалист. И вот этот специали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заявил, что вера - это не что иное, как "предра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ность к богоискательству". Не вечное стремление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е, не извечный поиск смысла жизни, не попытка на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о взаимоотношениях добра и зла, а просто -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оложенность. Но ведь предрасположенность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чему угодно - к преступности, к жестокости, даже к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ноте и алкоголю... И почему вопрос о вере надо был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ь психиатру? Почему не спросили умного и чес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сло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Буйнову - все дело в предрасположении, вроде как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комании. Он присягает дарвинизму. Достоевский как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о "происхождении видов" - если все по Дарвину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а-то откуда? Ведь в Бога верили многие гении и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, что Буйнову этого никогда пожалуй и не поня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ли Пушкин, Гоголь, Достоевский, великий физиол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влов, все самые выдающиеся люди не только в Росси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 всем мире. Многие шедевры мировой культуры созд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вере во Христа и на сюжеты из "Нового Завета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христианской культурой - литературой, живописью, му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и архитектурой, никак не может соперничать культу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истическая. Среди атеистов нет подлинной культу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подлинных гени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дь огромная и несокрушимая сила духа может быть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м и даже больном теле. Все достижения челове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дены в первую очередь духом, а не физической сило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иналось все в душе, в сердце, в обращении к Бог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потом находило свое воплощение через ум и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этой связи приведу только один пример. Гени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стодиев писал свои картины, будучи прикованным к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ли. А создавал он оптимистические и здоровые т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богатырские по духу. Такие, как Кустодиев - нагля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опровержение теории Дарвина, ибо его творения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ы не хищническим естественным отбором, а выс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ми духа и любви. То же можно сказать и о класси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изма. Классики марксизма были правы, когда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 дарвинизм. Ведь именно они-то и были двуногие хи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, пожирающие людей в борьбе за существование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ые они были крайне ограниченны. Они просто бы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 вести цивилизованную полемику. Их борьба с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м оппонентом кончалась марксистским проклятием ему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захвата власти - и расстрелом оппонентов. Маркс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это небывало ограниченная доктрина типичная для иу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мышления. Марксизм - это даже не учение, а см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при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, вернемся к буйновской трактовке, согласно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атеизм - правило, а вера - исключение, поскольку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ватывает только людей, "предрасположенных" к ней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ить Буйнову, то к атеистам надо отнести 85 проц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х людей, а к верующим - только 15. Не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ь этой точки зрения - очевидна. Обратимся к 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льманским странам. Там все население - верующие, 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ни и сотни миллионов человек. Или возьмем Чечню.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й бандитской стране, стране где властвуют поощ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ые и поддерживаемые американскими сионистами пре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-громилы, все они действуют "от имени Аллаха", и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казнят судом шариата, прикрывая свои преступ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 "всевышнего". Как видим, даже чеченские гол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ы не осмеливаются назвать себя атеистами, хотя на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 являются таковыми, поскольку бандитизм не сопостав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ерой в Бога (разумеется за исключением иудейской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). То же мы видим и в Индии. Если и есть исклю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ни ничтожно малы. То же было когда-то и в Росс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до проникновения в нее иудаизма, масонства и сион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. Все крестьянское население России было по суще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00% верую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что Буйнов и радио "Свобода" занимаются прими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подтасовками в надежде, что часть слушателей "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отит" этот сионистский крючок. Убежден, что не о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сь, если скажу, что во всем мире верующих на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полов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куда взялся атеизм, кто его породил и кто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исты? "Наивных" атеистов можно уподобить детям, и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 с огнем. После пришествия Христа сводить атеизм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божию абсолютно неверно. Нынешний атеизм планом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аждается иудееями, которые продолжают таки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инать в нас Христа, совершая самое крупное пре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е в мировой истор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шний атеизм - преступен в своей основе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таковым еще с тех древних времен, когда иудеи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е своего царя Ирода, пытались убить Христа-младенц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с тех пор они усердно "искали убить Христа" и в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 концов распяли его под руководством тогдашнего иу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го первосвященника Каиафы, несмотря на троекра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ытку Понтия Пилата уладить дело миром. Итак, хр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ами надо считать не римлян, как пытается вну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апа Римский, а только иудеев, которые исступл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ичали в тот роковой момент: "Распни Его, распни! Пу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ь Его будет на нас и на наших детях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куда же такое неприятие Христа иудеями? Дело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удеи хотели Христа земного, который выполнял бы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менные похоти, а Христос проклял их "образ жизн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же тогда Папа Римский и часть наших правосла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щенников утверждают, что Христос якобы был евре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ем? Ведь на самом-то деле Христос никогда иудее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. Иудеи жили в Иудее, а Христос родом из Галилеи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по отношению к Иудее была иностранным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м. И не просто иностранным, как, допустим, Франци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к Италии, а государством враждебным Иуд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ям даже запрещалось вступать в браки с жителями 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леи. Иудеев же, проживавших в Галилее, насильно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яли в Иудею. Иными словами, и по расе, и политичес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лилеяне и иудеи были не только различными, н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ждующими наро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чатие Христа было непорочным. Богородица, вынос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, не утратила невинности. Именно поэтому ее и 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т Девой Марией. К тому же и она была родом из Галил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ее родным языком был арамейский. По большому счету -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 вообще нет национальности. Он - для всех.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ом случае сама идея справедливого Бога терпит кр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Господа нет и не может быть "привилегированных" и "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ны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ристос учил: "Царство Божие внутри нас есть". И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ми, надо жить не сугубо материалистическими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ическими позывами, а духовно, когда каждый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ть ближнего, как самого себя. И вообще не ну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иться к материальному обогащению, ибо чрезмер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о есть кража. Жить надо не сиюминутными позы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ваивать чужое, а поисками Божьих идеалов. Иуде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ли Спасителя и полностью отвергли его Учение. Зн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прав и учения Его им не одолеть, они распяли 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не ведали иудеи, что Бог-Отец призовет к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-Сына и станет Он Спасителем всего человечества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ана, за кем пошли иудеи будет незвержен вместе с н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еисподню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льше всех возлюбил Христа русский народ. Именно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иудеи и ненавидят русских. Уже больше тысячи лет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шнее вымирание русского народа, сокращение ро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ости, невиданное распространение алкоголизма и нар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и, организованной и безнаказанной преступности -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результат засилия иудеев во всех эшелонах вла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ая проповедь безбожия на протяжении всех 80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йского ига на Ру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ославный народ России, всецело принявший Христ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ший "Домом Богородицы", остался практически ед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й крепостью, стоящей на пути к еврейскому миров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ству. Отсюда и главная цель иудаизма - уничто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ю и ее коренной народ. Вот где причина всех ныне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зол и несчастий Рос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чалось все это с Карл Маркса. Сам Маркс был пот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древнего рода иудейских священников - раввинов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вины - это не столько священники, сколько иудей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комиссары, которые требуют безоговорочно подчи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иктуют евреям все правила поведения, собранны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века в "Талмуде". Если с кем и сравнивать рав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, так это с комиссарами ЧК. Действуя в духе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ков, они заимствовали у них сатанинский разруш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дух и под видом атеизма, наполнили им свой т. 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аучный коммуниз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аче говоря, Маркс, чтобы обмануть многомиллио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сы, спрятал свое иудейское нутро под маской ате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о считать, что он создал учение о диктатуре про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иата. На самом же деле речь идет о создании диктату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аизма. Пролетариат и классовая борьба были взяты М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сом "напрокат" для того, чтобы за их ширмой спря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е коварство, с помощью которого марксизм на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 расколоть честных и доверчивых людей труда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знаменитый лозунг марксизма "Пролетарии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, соединяйтесь!" следует читать "Иудеи всех стр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единяйтесь!" Марксизм было бы правильнее называть 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измом, хотя многим, особенно тем, кто "присягнул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ксизму, это конечно-же будет резать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 Маркс в своих студенческих стихах, которые в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 не публиковались, провозглашал, что он обманет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о и будет над ним гомерически хохота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мир. Он был откровенным сатанистом. Вот один от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 из студенческого стихотворения Маркса приведенный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из книг Г. Климов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хочу построить себе трон На огромной холодной гор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уженной человеческим страхом, Где царит мрачная бол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е годы Маркс сочинил драму, в названии которой 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закодировано слово "антихрист", а главный герой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амы Маркса был сам Сатана. Вот отрывок из не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идишь этот меч - Князь тьмы продал его мне... 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атана) падешь в пропасть, И я со смехом последую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бой... И скоро я брошу человечеству Мои титаниче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лятья... Приняв мое учение, Мир глупо погиб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ная цель Маркса была не в том, чтобы избавить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чество от "классовых" невзгод (такой цели он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тавил, как не ставил ее и Ленин), а в том, чтобы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ински поиздеваться над людьми, используя наивную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чивость честных тружеников, работающих в поте ли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теизм - это орудие иуда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много и бесплодно говорят об организов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ости. А бесплодно потому, что атеизм - э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преступность. Иудейско-марксистский атеизм оказ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подом нравственности и духовности. Вот почему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шло распятие Христа, являющегося наивысшим выра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А. Атеистическое миропонимание называет рабство 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 - свободой. Будучи атеистом, нельзя избавиться от лж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греха, как нельзя взлететь пресмыкающимся. Атеиз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и концлагеря и убийство детей через аборты. Э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узданная пропаганда секса и моральное растление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общества. Это - лишение тружеников зарплат и пенс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- оккупация гражданами Израиля всех эшелонов в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сии. Это - подчинение православной церкви иуде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аг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месте с тем, отвергая Христа и выступая как убеж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атеисты, иудеи отнюдь не являются таковыми по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ю к своему Иегове. Среди евреев вы не найдете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, кто бы публично противопоставил себя ему.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ется, что по отношению к Христу они - атеисты, 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к Иегове - нетерпимые и жестокие фана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же единоплеменников, сомневающихся в Иегов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 отвергающих его они нередко устраняют физиче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зверие убийственно вдвойне: сначала оно убивает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 самого атеиста, а потом уже приводит его и к убий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людей. Вера же спасает. Вера ведет ввысь, без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е - в бездну. Безверие гнездится в испорченных душа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ный человек не может жить без веры, ему очень 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миновать. Он, как жаждущий, не пройдет мимо оазис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водной пустыне. Безверие - глубокое несчастье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о грязно и низко, оно хуже любой болезни, х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азы. Безверие - это как бы тяжелая духовная инвал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. Вера же - это истинное счастье, дающее любов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ую чистоту. Безверие боится истины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всегда - ложь. У атеистов - грубые факты. У веры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ость. У атеистов - бездушная наука, у веры -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. У атеистов - принуждение, у веры - свобода. У ате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- аморальность и ложь, у веры - мораль и прав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лощенная в Христе. Атеизм неизбежно вырожд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нравственность. Верующий же всегда счастливее ате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задавленного злобой, развратом, карьеризмом и проч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теизм есть путь к нравственной деградации и к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ству всего атеистического общества. И трагед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в этот сатанинский водоворот затягиваются 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ющие и колеблющиеся. Вот почему на сегодняшний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изм - это универсальное зло, которое губит всех. Н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е спасет: ни армия, ни карательные органы, ни "х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" вожди. Наоборот, все это только ухудшит полож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вая иллюзию стабильности и благополуч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стоевский считал, что атеизм - болезнь жидовск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противен русскому народу. Полностью соглашаяс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евским, я бы внес одно уточнение. Атеизм - не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ская болезнь, а извечное иудейское состояние. Боле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вылечить, а жидовскую натуру изменить - прак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невозможно. Атеизм, как псевдорелигия, нужен 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ям прежде всего для того, чтобы осуществлять иу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ацию и сионизацию православной России. С этой ц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всячески навязывают нам экуменизм, т. е. объеди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религий под одной крышей. Это будет как бы религ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ый колхоз в мировом масшта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на самом деле преследуется цель поставить все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в подчинение иудаизму, в распоряжение которо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уменической пирамиде отдаются все финансы. Изве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кто платит, тот и заказывает музыку. В пользу э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писал философ Вл. Соловьев, которого по праву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 предтечей сионизма в России. Суждения Соловье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дятся к тому, что евреииудеи всегда и во всем пра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ругие люди (прежде всего православные) виноваты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твом, которое ими якобы незаслуженно обиж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уменические происки не прекращаются и до сих пор.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отличается нынешний митрополит Петербург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ляров. Все это - свидетельство того, что в России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славии задают тон иудо-сионистские атеисты, стор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 Иеговы и раввинов, официальные граждане Израи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 звуки "Интернационала" марксизм-ленинизм полож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миллиарда человеческих жизней, многие из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 жертвовали собой во имя высших идеалов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тва, а на самом деле во имя мировой сионист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татуры. По сравнению с этими потерями преступ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тлеровского фашизма выглядят детской игрой. Поэтому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есть все основания провозгласить: Страшен гитлериз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марксистский атеизм еще страшнее! А коммунисты (в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 переругавшихся между собой Зюганова, Анпилова, Анд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ой и прочих поборников дела "рабочего класса")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честные русские люди, должны задуматься, под к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мена они зовут Россию и свой, ими же раздроб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кторат. Они уверяют, что зовут к пятиконечной звез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а это - "звезда Соломона"), на деле же они облегч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тем, кто свое знамя "украсил" шестиконечной "зв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й Дави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жность положения определяется тем, что с 1917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е русские люди приучены носить на себе "звезды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она", не подозревая, что она связана с шестиконе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вездой Давида". И соотношение между ними такое ж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гоем-строителем пирамид и жидомначальником, пр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м перестройки. Подавляющее большинство русских ком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тов - честные и самоотверженные люди. По досад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уждению, они думают, что они борются за Россию, 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м же деле они борются за жидовское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в этом-то заблуждении и заложены корни рус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астрофы. И надо им сказать правду, как бы горька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была. Нашим коммунистическим лидерам пора поня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красными партийными знаменами и под лозунгом "Про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ии всех стран, соединяйтесь!" победа невозможна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а снова пойдет по тому же гибельному пути и во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раз Россия не вынесет очередную революцию.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сенью православия, соединенного с русским воинств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это было когда-то на Куликовом поле, с благослов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гия Радонежского, Россия будет иметь шансы на спа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! Вся история России многократно подтверждала и д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вала это. И в борьбе с немецкими псами-рыцарями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андре Невском, и с татаромонголами, и в "Сму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" под водительством Минина и Пожарского, и в О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енных войнах против Наполеона и Гит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меним этой традиции - изменим самим себе и дад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му нашему врагу - сионизму вновь закабалить себ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я России показала, что безверие и отрицание Хри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вело к закабалению русского народа. Только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менами Спасителя Нашего Иисуса Христа наш народ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ал чудеса героизма в борьбе с врагами, чудеса со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я и поднимался на вершины мировой культуры и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Но как только марксистские бесы выбивали это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из рук русского народа и навязывали ему другие зн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так сразу же на его долю выпадали невиданные бед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астрофы, которые грозили России схождением в безд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чений и сл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что должны уяснить себе нынешние коммунисты.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знать, что марксистский коммунизм - это злове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обник сионизма. У атеистов один путь: жизнь, пол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и и смерть с фальшивой похвалой у гроба. Это про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сказано: "Они любить умели только мертвых". 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дти на поводу у атеистических бесов? Ждать истины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изма бессмысленно и безнадежно. Да и опасно. Атеиз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замаскированный сатанизм, а Сатана - смер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 Бога. И никакая терпимость здесь невозможна,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есы делают вид, что они хорош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вгуст - сентябрь, 1997 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снова послушаем самих евре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Аргументы и факты" №38 1998 (Международное издание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дуард Топол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Возлюбите Россию, Борис Абрамович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крытое письмо Березовскому, Гусинском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моленскому, Ходорковскому и остальным олигарха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началось с факса, который я послал Б.А.Березов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26 июня с.г. В нем было сказано. "Уважаемый Бори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рамович! По мнению моих издателей, успех моих книг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н напряженным интересом западного читателя к ре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гурам, творящим современную российскую историю: Б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у, Андропову, Горбачеву, Ельцину и их окружению. С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 я приступаю к работе над книгой, завершающей пан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России конца двадцатого века, и совершенно очевид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лучшего прототипа для главного героя, вовлеченно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ывающий поток нынешних российских катаклизмов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.А.Березовский, и лучшей драматургии, чем Ваша фено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ьная биография, профессиональный писатель не найд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искать не станет. Надеюсь, Вы понимаете, на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мы могут оказаться наши встречи для построения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м образа человека, влияющего на ход русской истор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а двадцатого ве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рез два дня я был принят Березовским в его "Д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мов" на Новокузнецкой, 40. В старинном особня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таврированном с новорусским размахом и роскошью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коленные секретари подавали мне чай, а Борис Абрамови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зовский - телефонные трубки и записки от министр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елей администрации президента. В ответ на м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ность за аудиенцию в столь напряженное время 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. заметил, чуть усмехнувшис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ы же все равно будете пис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понял, что этот прием - вынужденный, и перешел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и своего визит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орис Абрамович, истинный замысел моей книги во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. На телевидении, как вы знаете, есть программа "Ку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". Там действуют куклы Ельцина, Ястржембского, Чер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рдина, Куликова и прочие. Но главный кукловод - за э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ом, и его фамилия - Шендерович. А в жизни есть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йское правительство - Ельцин, Кириенко, Федоров,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шин. Но главный кукловод имеет длинную еврейскую фа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ю - Березовско-Гусинско-Смоленско-Ходорковский и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ее. То есть впервые за тысячу лет с момента посе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 в России мы получили реальную власть в этой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. Я хочу спросить вас в упор: как вы собираетесь уп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ить ее? Что вы собираетесь сделать с этой страной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нить ее в хаос нищеты и войн или поднять из грязи?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ете ли вы, что такой шанс выпадает раз в тыся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? И чувствуете ли свою ответственность перед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 за свои действия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наете... - затруднился с ответом Б.А. - Мы,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, что финансовая власть оказалась в еврейских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, но с точки зрения исторической ответственности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это никогда не смотрели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 никогда в своем узком кругу не обсуждали эту тему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т. Мы просто видели эту непропорциональность и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сь выдвинуть во власть сильного финансового олигар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ой национальности. Но из этого ничего не вышл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чему? И вообще, как так получилось, что все и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и все деньги этой страны оказались в еврейских руках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жели нет талантливых русских финансистов? Ведь в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России были недюжинные коммерческие таланты - М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, Третьяков..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наете, - сказал Б.А., - конечно, талантливые банки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и среди русских. Но в этой профессии второй гла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 - наличие воли. Евреи умеют проигрывать и под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ся снова. Это, наверное, наш исторический опыт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самые талантливые новые русские - нет, они не 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 удар, они после первого проигрыша выпадают из иг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всегда. К сожалени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опустим. Но раз уж так случилось, что у нас вся 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совая власть, а правительство состоит из полуевре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иенко и Чубайса, вы ощущаете всю меру риска,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подвергаете наш народ в случае обвала России 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ть? Антисемитские погромы могут обратиться в но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локос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Это исключено, - сказал Б.А. - Знаете, какой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нт антисемитизма в России? Всего восемь процентов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роверено науч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...Борис Абрамович, я не стану сейчас публиковат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ржание двух наших встреч. Не в них дело. А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за два месяца, прошедших со дня нашего знаком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я таки ухнула в финансовую пропасть и стоит 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дном шаге от кошмара социального безумия. А вы -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 в виду и лично вас, и всех остальных евреев-олиг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в - так и не осознали это как ЕВРЕЙСКУЮ трагедию. 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случилось, что при распаде СССР и развале совет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жима вы смогли оказаться ближе всех к пирогу. Талан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ая сметливость и сила воли помогли вам не у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ь эту удачу и приумножи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если вы думаете, что это ваша личная заслуга,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гически заблуждаетесь! А если полагаете, что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ни за что ни про что избраны Богом стать супер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систом и суперолигархом, вы просто тяжко грешите. 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збранники Божьи и мы действительно избранный Им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, но мы избраны не для личного обогащения, а ток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ого, чтобы вывести народы мира из язычества и в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ства в мир десяти заповедей цивилизации - не убий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ади, не возжелай жену ближнего своего... И этот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сс еще не закончен, о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ему нам и даны наши таланты, сметливость, быстро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а и та самая воля, которой вы так гордитесь.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из нас окажется там, наверху. Он, Всевышний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 спрашивать, что плохого или хорошего мы соверш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земле, Он задаст нам только один вопрос, Он скаж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Я дал тебе такой-то талант, а на что ты его употребил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употребил его на приобщение к цивилизации народа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Я тебя послал, к его процветанию и гуман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ты воспользовался Моим даром для того, чтобы на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сейф миллиардом долларов и трахнуть миллион кра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 женщин?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отвечать мы будем соответственно размеру получ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Дара и нашим способам его употреб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мы с вами, конечно, атеисты, Борис Абрамович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друзья-олигархи тоже. Поэтому загробные кары нам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ы, мы выше этих пошлых и детских сентенций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 в народе, не учите меня жить, лучше помогите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ально. Так вот, я хочу сказать вам совершенно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ьно: забудем на минуту о десятках тысяч евреев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при первой волне погромов вырежут новые российс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сотенцы, забудем об их детях и матерях. Но даже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забыв о них, вы успеете улететь из России на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самолетах, вы все равно будете кончеными людьм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потеряете доступ к рычагам власти и экономики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, вы станете просто беженцами на иноязычной чуж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. Для вас это, поверьте моему опыту, будет смерт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но - даже при наличии ваших счетов в швейцарских б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потому тот факт, что ни свой Божий дар, ни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вы все еще не употребили на благо этой стран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народа, - это самоубийству подо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вспомним - все-таки вспомним, Борис Абр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, обо всех остальных евреях и полуевреях, насел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страну. Знаете, когда в Германии все немецкие день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ались в руках еврейских банкиров, думавших лиш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умножении своих богатств и власти, там появился Г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р, и кончилось это Холокостом. Новые же русские чер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башечники и фашисты восходят при вас, сегодня, на ту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ниве российской беды, и если вы хотите знать, ч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кончится, возьмите кинохронику Освенцима и посмо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в глаза тем детям, которые стоят там за колючей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окой. А ведь немцы были великой и цивилизованной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пейской нацией, ни один их поэт не сказал о н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трашен немецкий бунт, бессмысленный и беспощадный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неужели вы всерьез верите, что в России сегодня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емь процентов антисемитов? Или вы думаете, что пог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это уже исторический фантом, архаизм и, как вы выра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, "это исключе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рена с два, Борис Абрамович (извините за рус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)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953 г. я пережил погром в Полтаве - тогда, в пе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 "дела врачей", на полтавском Подоле уже начались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щие погромы, и мы, несколько еврейских семей в це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 города, забаррикадировавшись в квартирах, трое су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ыходили на улицу, а когда вышли, то прочли на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льце "Жиды, мы вашей кровью крыши мазать будем!"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я знаю и помню, как это легко начинается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й нищему и злому гарантию ненаказуемости, он пой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чь, насиловать и грабить везде - и в Полтаве, и в М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е, и в Лос-Анджеле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родился в Баку, Борис Абрамович, и там же про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 юность. И у меня есть друг, он был фантастическ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 даже в советское время, то есть тогда, когда вы 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120 рэ кандидата наук, а для плотских утех польз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однокомнатной квартирой своего приятеля. Однаж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ашние разбудили моего друга среди ночи, сказали: т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и какие-то люди, хотят с тобой поговорить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ал, оделся и вышел. В прихожей стояли две рыда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зербайджанки. Они сказали: "Леонид, помогите нам!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ц умер, он лежит в морге, в больнице, и врачи соб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его препарировать. Но наш мусульманский закон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щает это. Мянулюм, умоляем: остановите их, помог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олучить тело нашего отца неизуродованным!.." 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поехал в больницу, нашел дежурного врача, тот 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ся тоже азербайджанцем. И мой друг сказал ему: "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ты, азербайджанец, можешь нарушать закон своего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как ты можешь допустить, чтобы я, еврей, приех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ить тебя уважать твой мусульманский обычай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нечно, он дал тому врачу взятку и выкупил тело от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женщин. Иначе и быть не могло - те женщины знали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они шли за помощью, у моего приятеля была всебак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я репутация благотворителя. Знаете, чем это обер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? Когда годы спустя в Баку начались армянские пог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, его возлюбленная, армянка, бежала из дома и пря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в квартире своей бабушки. Он приехал за ней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езти из Баку Но по дороге в аэропорт она сказала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чет в последний раз взглянуть на свой дом "Он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т, разорен, я уже был там!" - сказал ей Леня. "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. Пожалуйста, я хочу на прощание взглянуть на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." Он привез ее к ее дому. Забор был сломан, сад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, дом сожжен и разрушен. Она ходила по руинам и со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а уцелевшие семейные фотографии и подстаканники.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ремя во двор ввалилась толпа разъяренных погром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 - кто-то из соседей сообщил им, что "армянка вер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". "Ты когда-нибудь видел лицо разъяренной толпы?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казывал мне Леня. - Они шли прямо на нас, моя нев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стояла у меня за спиной, и я понял, что сейчас м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б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х было двести человек, в руках - топоры, дубины,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ки труб. У меня был пистолет, но я понимал, 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ю даже сунуть руку в карман. И вдруг в тот послед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, когда уже кто-то взмахнул дубиной или топо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 выскочил какой-то старик и закричал по-азербай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ски: "Стойте! Я знаю этого человека! Этот чело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делал нам только добро! Клянусь предками -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ку это знает! Он должен уйти отсюда живым!" И,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ешь, они - погромщики! - раздвинулись, они сдел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й коридор, и мы с Адой прошли сквозь эту толпу к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машине, сели и уехали в аэропор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же умный человек, Борис Абрамович, вы уже поня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я рассказал о своем друге. ТАКИМ ДОЛЖЕН БЫТЬ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Й ЕВРЕЙ. Деньги, которые дает нам Бог при феодализ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социализме или капитализме, даны не нам, а через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тем людям, среди которых мы живем. Только тогда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-прибыли будут приумножаться - по воле Его. И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мы - евр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народ, среди которого мы живем, в настоя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де. В стране нищета, хаос, отчаяние, голод, безраб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, мародерство чиновников и бандитов. Наши возлюб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, русские женщины, на панели. Так скиньтесь же, чер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ьми, по миллиарду или даже по два, не жидитесь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ите этой нации на ее кровавом переходе от коммуниз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цивилизации. И скиньтесь не только деньгами - ски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ь мозгами, талантами, сноровкой, природной и Божь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тливостью, употребите всю свою силу, волю, вла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о на спасение России из пропасти и излечение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лагерно-совковой морали и этики. Люди, которых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ете, оградят нас и вас от погромов, а матери ваш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еврейские матери, скажут вам тихое "мазул тоф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иначе какой-нибудь очередной Климов напишет ром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Еврейская власть" - об истреблении евреями русског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. Вы этого хотите, Борисы Олигарховичи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уж тут и Я не утерпел, чтобы не сказать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менно Я - тот самый очередной Климов,пишущий в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 с вами настоящий Завет Вечности, пишу не роман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онику об истреблении евреями русского народа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етнем еврейском иге, начавшемся с "генер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етиции" 1905 года, а всемирное еврейское иго на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с появления печатного станка, когда и утвер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слово "Европа", то бишь евреи сказали "опа"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нув на шашлык все нынешние европейские страны.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не терпит "запад" [закат] "востока" [восхода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Хотите ли, не хотите ли Борисы Олигархович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придется отвечать за всё вами сотворенное з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ие 700 - 600 лет. И никакого срока давности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теперь продолжим цитировать Владимирова,под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м словом которого Я подписываюсь целиком и пол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. Владими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ОЖЬ ВО СПАС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поводу открытого письма Э. Тополя олигархам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и "Возлюбите Россию, Борис Абрамович!", опублик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 АИФ, № 38, 98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обходимо сразу уточнить: ложь всему гоев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гоями евреи называют всех неевреев) миру во спас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йс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ует заметить, что заголовок письма столь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сен, сколь и бессмыслен. Это равносильно 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г-н Тополь предложил бы киллеру или грабителю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ить свою жерт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 любом народе, у иудеев достаточно глупых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 умных, почти большинство алчных (какими им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ает быть по их Торе и Талмуду) и очень мало, ката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фически мало прозорли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а телевидении, как вы знаете, есть програ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Куклы". Там действуют куклы Ельцина, Ястржемб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номырдина, Куликова и прочие. Но главный кукловод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экраном, и его фамилия - Шендерович. А в жизни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йское правительство - Ельцин, Кириенко, Федор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ашин. Но главный кукловод имеет длинную еврей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милию - Березовско-Гусинско-Смоленско-Ходорковск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далее. То есть впервые за тысячу лет с момент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ения евреев в России мы получили реальную влас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стране. Я хочу вас спросить в упор: как вы со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етесь употребить ее? Что вы собираетесь сдела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страной? Уронить ее в хаос нищеты и войн ил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 из грязи? И понимаете ли вы, что такой шанс вы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раз в тысячу лет? И чувствуете ли свою отве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ь перед нашим народом за свои действия?" -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т Э. Тополь, обращаясь к Б. А. Березовск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чти все олигархи сегодняшней разоренной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раз ограбленной и обманутой "избранным народом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-чистокровные иудеи или их полукровки. Об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о говорит Эдуард Тополь. И верно то, что гла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кловод в телепрограмме "Куклы" - еврей Шендерович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ерно и то, что главный кукловод шутовского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 России в любом его составе с "длинной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фамилией - Березовско-Гусинско-Смоленско-Ходорк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 и т. д.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случилось с иудеем Э. Тополем, из которог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рохудившегося мешка посыпалась страшная для иуде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авда"? А объяснение этому все тот же страх иуд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. В народе об этом говорят: знает кошка, чье са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ъ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дь и среди алчных и безжалостных иудеев (а им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и повелевает быть их Бог Иегова - читайте Тору)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т и не очень плохие, такие хоть как сам Тополь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только всему гоевскому миру иудей никогда в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ы-то и не скажет, т. к. это тоже им запрещено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их Бог, имеющий множество имен, которые иу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лжен произносить всуе, боится света и благосл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 преисподней святых из избранного им народа (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те Тору) - говорит о том, что Он явный антипод Бо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вышнему. И об этом следует помнить всем, когда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ят об &lt;избранном народе&gt;. Всем известно, что не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правда хуже чистой лжи. А мы помним, что сам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с назвал их Бога отцом лжи. Считаю своим долго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чь гоевскому читателю отделить зерна правды, сд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ые ядом лжи, от плевел чистой лжи в письме - кри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и Э. Тополя, терзаемой иудейским стра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Впервые за тысячу лет с момента поселения евреев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мы получили реальную власть в этой стране"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шет Тополь. Ведь не может иудей не слукавить. Из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ый Иеговой народ захватил в нашей России вл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сему миру известно, еще в 1917 году, изувер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уально убив царскую семью и залив кровью рус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 и других аборигенов России всю страну. Иу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асть напились русской кровушки, безнаказанно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ливая тысячами цвет нации, вырубая генофонд ее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ом, что власть за все эти 80 лет не уходила из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авых рук, свидетельствует то, что официаль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и по сей день преследуются все, кто пы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ть правду об иудейской власти в России. Тогда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мир знает поименно всех иудеев, правивших Совет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Союзом по книге А. И. Дикого "Евреи в России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СР", изданной в США в 1967 году. И мудрый Топол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продолжает делать вид, будто это никому н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о. Под овечьей шкурой заботника России Тополь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уется у своих собратьев: "Что вы собираетесь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 с этой страной?" Всем давно известно, что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избранники кровавого Иеговы, с народом, дав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приют. Халдея, Египет, Персия... и вот Россия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80-летнего их ига - четкий исчерпывающий ответ на 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ический вопрос. Именно хаос и разорение они несут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ю в любую страну, любому народу, принявшему их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из грязи они никогда и никого не поднимали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таптывали в грязь своей содомии и духо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ления. А вот из-под овечьей шкуры и проглянула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: "Чувствуете ли свою ответственность перед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?" - вопрошает он иудеев-олигархов. Когд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тый голодного, претендующий на мудрость разумел,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дном пек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поль задает своим алчным собратьям не менее н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й вопрос: "Как так получилось, что все или почти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этой страны оказались в еврейских руках?" 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вство его не знает предела. Все так же, как 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Европе, давно уже взнузданной этим народом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ША, как и всюду, где они лишили народы национа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амосознания. И точно формулирует ему ответ Б. 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езовский: "Это, наверное, наш исторический опыт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счастьях и бедах гоев только тучнеют и богат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и. Ведь недаром народ подметил: кому война, а и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родн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 80 лет своего ига в России расстрелами и конц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ями избранники Иеговы настолько амнезировали н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гоевским) народам национальное самосознание, что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ь в открытую заявляют нам - баранам гоевским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сии все деньги в еврейских руках, а власть -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 состоит сплошь из полукровок их (Кириен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байс и т. д.). И вот иудей, паразитирующий на рус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культуре, в страхе иудейском предостерегает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чных собратьев напоминанием о холокосте. Дети лж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ые только на измышления, породили миф о х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те - истреблении 6 миллионов евреев во Второй 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войне. Развенчанию этой лжи посвящен целый ряд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но обоснованных трудов. Достаточно прочесть объ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ный научный труд швейцарского ученого Юргена Граф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иф о холокосте", и эта ложь иудейская рассып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х. Автор показывает, что с помощью мифа о холоко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овая закулиса навязывает мировому обществ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ю эту иудейскую фальшивку, чтобы гои всей зем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ились и каялись перед людоедами-иудеями. Ведь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(читайте в Торе и Ветхом Завете) отдал им на по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ие и истребление 7 библейских народов,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традальцы" иудеи за три дня истребили 75 тысяч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, стариков и женщин в древней Персии. Нет ни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народа в мире, который бы подобно канибал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ям ежегодно в ликовании праздновал день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рского, сатанинского преступления. И только их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ский ум был способен сеять войны среди го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ичь купоны на их бедах и выть на весь мир о при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х несчастного, кем-то избранного народа. Во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Тополь волнуется не по поводу бед и обездо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российских народов, освежевываемых иудеями-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хами и обворовываемых полукровками-иудеями, пра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и нашей страной. Его волнует тот риск,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вергает банда иудейских вампиров их Иеговой изб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народ в случае возмущения аборигенов-гоев. На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главный вампир-олигарх отвечает, очевидно, с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 удивления бесконечному долготерпению гоев: "Сейч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нт антисемитизма в России - 8%!" Вот Вам, 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, результаты 80-летнего иудейского эксперим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народом по истреблению его национального сам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я. А теперь спросите, могут ли гои попасть в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ственные структуры Израиля? Даже дети пер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раильского премьера и президента покинули свою к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бетованную землю, т. к. попали в разряд второсо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о причине своего полуиудейства. И сегодня в Е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 они ярые антисемиты. Так почему в Израиле даж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кровка второсортен, а у нас только им и место у к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а власти? Только убрали полукровку Кириенко-И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евича, тут же поставили другого Примакова-Киршбла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дуард Тополь, отягощенный иудейской мудростью,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 своим алчным и ненасытным собратьям: "Так сл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, что при распаде СССР и развале советского режи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могли оказаться ближе всех к пирогу. Талант,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ая сметливость... помогли вам не упустить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чу". И здесь он лукавит. Как ни странно, но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вали СССР и правили свой сатанинский бал, а приш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сть - и развалили, и разворовали все одн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же - избранный народ. А потому и весь пирог 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ьно был в их руках, и даже крохи от этого пирог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 презренных ваучеров достались подчистую все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дальше лукавит Тополь: "Да, мы избранники Божь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действительно избранный Им народ". Такие избран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но какого Бога? Еще Иисус Христос назвал Бога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ом лжи. А в их Торе сказано, что Он благословил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отца благословением из преисподней и имя дал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раэль - Богоборец. А потому и государство их н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я Израиль - Богоборец. Вот так потихоньку и рас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ем мрак их лжи, ведь недаром же они дети 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дальше темнит Тополь: "Но мы избраны не для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обогащения, а только для того, чтобы вывест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ы мира из язычества в мир десяти заповедей цив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и - не убей, не укради... И этот процесс ещ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чен, о нет!" Так и хочется сказать: постойте,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ники Иеговы! Хватит темнить и мозги пудрить гоям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и гоям кое-что известно из вашего темного ну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- вашей сути. Ваш Бог, когда вас в очередной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гнали из Египта, заставил вас дочиста обокрасть г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приимный египетский народ, радушно приютивш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ший вас от лютого голода в свое время. Именно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заставлял ваш кагал истреблять, пожирать (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сказано в вашей Торе) мирные народы библейски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обственность грабить. И если, вдруг, кто-т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ев проявлял к "пожираемым" какую-то милость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авый человекоубийца и великий лжец Моисей со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еговой сурово карал таких отступников. Читайте Тор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алмуд вам прямо говорит: собственность гоя - в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ь. И Талмуд потерянное гоем и найд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ем запрещает возвращать хозяину. Видно Вы, Эдуар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лохим учеником хедера или совсем не слушали 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ребби. Это вы-то призваны вывести народы мира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чества? А как только явился сын Божий, Иисус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с, вы его и распяли. Куда бы вы ни приходили, с в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ду ваш содом - растление умов и зараза алчно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живы в смертельный ущерб всем гоям. Это вы прин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этот мир двуличие, ваши Талмуд и Тора ясно говоря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десяти заповедях ближним можно считать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ея, к гоям требования выполнения заповедей не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 отно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, Тополь, здесь правы только в одном, что процес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закончен. Еще не весь мир ограблен вами.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были той сатанинской закваской во всех войн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волюциях и бунтах, обескровливающих и разруш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 г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ьше и вовсе г-н Тополь понес полную чушь, як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Бог каждому из них на том свете задаст один вопрос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Ты употребил его (талант) на приобщение к цивил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, к которому Я тебя послал, к его процвета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ты воспользовался Моим даром для того, чтобы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ь свой сейф... и трахнуть миллион красивых женщин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ваш с вами, г-н Тополь, не смешите гоев, не д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 до колик от смеха вашего Бориса Олигарховича!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посылал вас к народам не приобщаться к их цив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и, а разрушать их, растлевать их культуру и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что вы успешно и творите на протяжении всей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и. Посмотрите на свое прошлое, оно сплошь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из вашего появления у того или иного народа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азу же падает нравственность, государство приход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адок и, как результат вашего "приобщения" - ва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це концов отовсюду изгоняли. Задумайтесь, почему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одного народа мира нет ни одной пословицы,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щей о вас? А потому, что ваш народ получил да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ашего Бога на зло и коварство, добра он не ум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ть никогда. Посмотрите, весь воровской жаргон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народов, где бы вы ни жили, на 80-90% из иуд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словаря. Ни о чем это вам не говорит? А на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хания красивых женщин - этот цинизм и мерзость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ете в себе с библейских времен. Ваш Моисей с И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приучали вас к этому - почитайте Т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о мы с вами, конечно, атеисты, Борис Абрамович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 друзья-олигархи тоже. Поэтому загробные кары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трашны, мы выше этих пошлых и детских сентенц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говорят в народе, не учите меня жить, лучше по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те материально", -читаем в открытом письме-воп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и правильно сделали, г-н Тополь, признавш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все вы с вашими олигархами атеисты. Ведь 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 - это не-изживная ненависть иудеев ко Христу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вас и называют анти-христами. И сильны вы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ом сатаны и антихриста. Вот потому-то вы так не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о принялись по приходе вашей власти в 1917 г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ать православное духовенство и рушить пра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вные храм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сюда и ваши гнусные поговорки: не учите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, лучше помогите материально. Отсюда и пошел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изм. Все духовное вам чуждо. И как тольк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е к власти, культура и искусство обречены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ирание, а культурные ценности народа вами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стро подменяются фальшивками. Вы, как из ящика П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ы, обрушиваете на народ "культурные", сексуальны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е революции, а там сама грядет бездуховно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А теперь вспомним - все-таки вспомним, Борис А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вич, обо всех остальных евреях и полуевреях, насе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х эту страну. Знаете, когда в Германии все немец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оказались в руках еврейских банкиров, дума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о преумножении своих богатств и власти, та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ся Гитлер, и кончилось это холокостом", - напо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ет своим ненасытным собратьям Э. Топо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, г-н Тополь, верно предощущаете финал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творческой" деятельности (от слова "натворят"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ев-олигархов и правителей-полукровок. И 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вы ни стучались, не достучитесь. Они творят т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лжны творить. И понятно, вы печетесь не о тех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грабите и уничтожаете. Вас беспокоит у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остальных евреев и полуевреев, населяющих эту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", вспоминаете, "когда в Германии все немецкие ден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 оказались в руках еврейских банкиров... там появ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Гитлер..." А кончилось чем? И тут вы сильно лук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видно, по заповедям вашего Бога. Гитлера (3/4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я) и его "политбюро" из полукровок и полных (Айхман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, как вы знаете, привели все те же евреи-бан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. И не мне вам объяснять, что миф о холокосте пом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создать Израиль (страну богоборцев) в наруш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человеческих законов. Этот миф помогает и по с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вам обеспечить жизнь Израилю за счет народов Г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ии и С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когда Борис Абрамович вас успокаивает, что пог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в России исключены, вы верно ему ответили: "Ил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е, что погром - это уже исторический фантом, 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изм и, как вы выразились, "это исключе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рена с два, Борис Абрамович (извините за рус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)! Вы верно мыслите в этом плане: ни один нар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не простит, как вы помните, и не прощал своих бе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есенных вами. Только, г-н Тополь, почему Вы из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есь за русский язык? Вы должны перед русским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до скончания века каяться за то, что миазмам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ов идима загадили и изуродовали один из самых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ых языков земли. Но этого Вам, очевидно, уже со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пишете: "Только дай нищему и злому гарантию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уемости, он пойдет жечь, насиловать и гра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зде - и в Полтаве, и в Москве, и в Лос-Анджелесе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видно, вспомнили погром еврейских магазинов в Нь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Йорке в 1976 году? Только не лукавьте. Безнаказ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бите во всем мире только вы. А потому гнев народ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в богатой и относительно благополучной для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е чреват и погромами. А что касается вашей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со стороны власти, то вспомните, в 20-е годы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 "жид", а вас тогда так и звали (вы даже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ости даете новые названия, предельно нагад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дущее), вы расстреливали. Но, как известно, люб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ароде гоев это вам не прибавило. И трясетесь в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хе иудейском, бежите с потопляемого вами же кора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а если еще и сидите в своих роскошных апартамент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 комфортабельных креслах, как на пороховых боч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зажженными бикфордовыми фитилями. Ничему вы не 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сь у истории. А все потому, что у вас соверш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ые с гоевским миром понятия добра и з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ас свое предназначение в этом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мехотворны ваши, г-н Тополь, мольбы и увещевани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ку, заваливающему лошадь, помягче, дескать, по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нее, не ровен час копытом раскроит череп, так алч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й крови. Вы уговариваете своих алчных олигархов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 России ради тихой еврейской материнской благо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"мазул тоф!" помочь хоть как-то людям Росс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возможно потом оградят вас от погромов. "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тогда мы - евреи", - говорите вы. Еврей,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но, и в Африке еврей, обрезанного не пришьешь. А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ормке Березовский и иже с ним давно подумали.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у нас сегодня ситуация олигархически-уголовн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ется, что как раз громить и стрелять вас перв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нут подкормленные вами. Они вам первые вспомн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собачье положение при вас, только предоста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только угрозой Борисам Олигарховичам, чт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йдется какой-нибудь "Климов и напишет роман "Еврей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" - об истреблении евреями русского народа", 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-н Тополь, или в очередной раз слукавили, или совс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прошляпили. Климов давно уже об этом написал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й народ давно об этом читает и другим российс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оригенам дает читать. Более того, скажу вам, ва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двигам" в России посвящен целый ряд серьезных кни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ьезных авторов. Читать нужно, а вы только пише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удто в среде гоев давно истребили способных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заканчивает свою статью Д. Владими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же закончу цитирование о "божьем народе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ывком из Собрания Сочинений Салтыкова-Щедр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том 15, книга 1, стр. 296-299, Москва, изда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Художественная литература"], в котором  крат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, с легкой иронией, сугубо по-русски высвеч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омасонское нутро дьяво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:Собрал начальник еврейцев и говорит им: "Скаж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завцы, в чем по-вашему мнению, настоящий вред состоит?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И ответили еврейцы единогласно - "Дотоле, по нашему м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настоящего вреда не получится, доколе наша програм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во всех частях выполнена не будет. А программа н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какова: Чтобы мы, еврейцы говорили, а прочие все мол-</w:t>
      </w:r>
    </w:p>
    <w:p>
      <w:pPr>
        <w:pStyle w:val="Style15"/>
        <w:rPr/>
      </w:pPr>
      <w:r>
        <w:rPr>
          <w:rFonts w:eastAsia="MS Mincho;ＭＳ 明朝"/>
        </w:rPr>
        <w:t>чали. Чтобы наши, еврейцев предложения принимались нем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о, а прочих желания оставались без рассмотрения.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, мерзавцев, содержали в холе и нежили, а прочих -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далах. Чтобы о нас, о мерзавцах, никто слово сказа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л, а мы, еврейцы, о ком задумаем, что хотим, то и де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. Вот коли все это неукоснительно выполнится, тог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д настоящий получится":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маю, хватит нам всей этой дьявольщины, чтоб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 наконец, как творилась и творится по сей д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скотская безмозглая жизнь человеческая под ру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ством жидомксона-дья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не будем отчаиваться! С нами Бог! то бишь ист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а, совесть и справедливость, добро и созидание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охи, как предали Его почти 1000 лет тому назад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о сих пор продолжают свой сознательный лживый дьяволь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, и место свое они отлично знают: "хапай тут, там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адут! Рви от жизни всё! любым способом!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авдывает средства!". От жизни вы уже урвали действ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, и если это рвачество продолжится еще хотя бы пол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крохи вам придется собирать кохи, а голые камни грыз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вами же созданной пустыне. И так будет для вас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 божьей помощью, как всегда, спасемся, ибо с 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. И не только Бог! С нами Мудрость человечест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е стремление к жизни вечной, а значит к Бо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- ОСНОВНОЙ ЗАКОН НАСТОЯЩЕГО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ОБЩЕСТВЕННОГО БЫ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усть по всему тел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глубины сердц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 корней волос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шибет меня ОЗНОБ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жде чем я наруш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чный Зав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водя промежуточный итог сказанному выше, мы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час в состоянии сформулировать основной закон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 бытия, Божью волю как обязанность каждого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всегда человеком. Не случайно же у нас на Рус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ревле повелось обращаться друг к другу в кри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уациях словами: "я прошу тебя, будь человеком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еобходимо серьёзно на чем-либо сосредоточ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инять какое-то важное решиние, тем более ег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СНОВНОЙ ЗАКОН НАСТОЯЩЕГО ОБЩЕСТВЕННОГО БЫТ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[ОЗНОБ] утверждае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ЛОВЕК ОБЯЗАН БЫТЬ ЧЕЛОВЕКОМ ВСЕГДА [ЧОБЧВ]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а ЧЕЛОВЕЧЕСТВО - ВЕ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 эта формула ЧОБЧВ вынесена в заглавие За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и, а не дьявольское "цоп цобе" [хватай себе]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мы точно и понятно уяснили себе выш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бытие и что значит "быть" кем-то или чем-то.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ним еще раз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ытие - самосовершенствующаяся сис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- целое, состоящее из взаимодейств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совершенствование - саморазвитие и самоорг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развитие - саморасширение через допол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амоорганизация - самоограничение и самоперепр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мирование. т.е., бытие - саморазвивающаяся и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ующаяся сист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е - принадлежащее, присущее вс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ство - свойство быть об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ойство значит быть сво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ственное бытие - бытие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тоящее - настоящее время для человека: период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а его рождения до момента его смерти; для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тва - всегда,ве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Бог - само совершенство и как результат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, то общественное бытие, бытие людей как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вающейся и саиоорганизующейся системы впол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служить первым приближением к Богу как абсолю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, как было установлено выш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Отец и есть закон быт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Сын - само бытие по закону быти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Святой Дух - абсолютно точное знание и зако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[для людей] - программа на формализов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е, приняв которую, люди обязуются исполнять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осн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алгебраической точки зрения всякая система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едставлена как множество каких-либо элемент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которым определено множество различных функц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действий] и множество различных предикатов [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]. Если множество функций пусто, то алгебра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называется моделью, а если множество преди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 пусто, то она просто - алгебра. Я не стану уто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 Вас абсолютно точными мальцевскими определен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гебраических систем [см. его одноименную книгу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 как и родами бурбаковских структур, опреде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, по их выражению, раз и навсегда, а скажу лиш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тические системы, к которым относятся и сам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ствующиеся системы, вполне вписываются хоть в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мальцевскую], хоть в другую [бурбаковскую] концеп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, не говоря уже о технических [бионических, к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нетических, компьютерных] систем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форматическая система в дополнение к алгебра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предполагает, кроме базового множества элем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в нашем случае - людей], множества функций и мно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предикатов, наличие следующих составляющих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формализованного языка, однозначно описывающего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сть и служащего формализованной средой для об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й, однозначной информацией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ниверсального интерпретатора [понимател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кстру] этого язы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нание универсального интерпретирующего языка но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м информатической системы, т.е. каждым челове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щим отмеченному выше множеству. Причем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что перечисленные пункты являются первичным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й информатической системы, потому что абсолю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сть формулирования тех же функций и отношений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 различных структур, объектов, типов [родов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чих других понятий, достигается именно в форм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нном языке, которого не хватило ни главному фор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у Гильберту, ни его последователям Н.Бурбаки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цеву, вынужденному вводить языки второй ступе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адекватного описания алгебраических систем, ни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 математике даже на уровне метаматематики.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узу хватило своего языка SA, чтоб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его же на нем же описать, впрочем как и лингвис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ывают грамматику любого языка на каком-либо ес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нном язы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 его основе создать SADT-технологию, которую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утверждает, можно применять к чему угодно, вплоть</w:t>
      </w:r>
    </w:p>
    <w:p>
      <w:pPr>
        <w:pStyle w:val="Style15"/>
        <w:rPr/>
      </w:pPr>
      <w:r>
        <w:rPr>
          <w:rFonts w:eastAsia="MS Mincho;ＭＳ 明朝"/>
        </w:rPr>
        <w:t>до философ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ною разработана [конечно вчерне] УНиверсальная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ретирующая [понимающая что делает] информати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УНИЯ, ставшая для Меня лично ключем к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всего, с чем Мне приходилось сталкиваться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чно Я описал в аннотации к докладу Михаи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вановичу Зубову, члену-корреспонденту АН Росии [ны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глубокому сожалению уже покойному], доктору фм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ому специалисту в области теории управления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систем и одновременно для фонда идей, где она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получно и затерялась. Однако для облегчения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излагаемых идей приведу ее здесь в память о З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тельном Человеке, так вовремя поддержавшем Мен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 постоянно трудное врем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НИЯ - наименование уникальной системы инфор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моделирования,с одной стороны,являющейся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зацией универсального интерпретирующего языка,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енного для формализации любого ест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 в наиболее важной его функции - передачи смыс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ой стороны,обеспечивающей единство формализ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Языка-Посредника (ЯП) с метаязыком его расши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 - Первичной Информатической Моделью (ПИ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уя концепциям универсальной интерпретации,за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ым в ЯП,УНИЯ,как исполняющая система,оказыв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й саморазвивающейся языковой системой,служа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общения,средой обмена точной (однозначной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цией,базой знаний для себя - словом,информ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моделью в собственном смысле. Она существ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ичается от ранее известных информатических моделей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лток,ФОРТ и ПРОЛОГ. Если,например,ФОРТу (по с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ту) требуется не менее 150 слов,то ПИМ содержи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20 метасимволов,из которых 6 - обычные зна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инания,и три пары стандартных скобок (кругл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адратные,фигурные),обеспечивающих указанное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ство ЯП с П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ласти применения и использования УНИЯ практиче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граничены ни предметными областями,ни функ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возможностями,ибо то и другое стандартно опис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и используется самой системой (ими,в первую о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ь,должны стать: базы знаний по различным спе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ям,проектирование,управление,делопроизводств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.). Более того,УНИЯ сама по себе,в рамках 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,создает новую систему точного мышления,котора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и в SADT-технологии языка Росса SA,соче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уктурный подход с модельным представлением,с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разницей,что SADT-технология ориентирован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фическое (изобразительное) представление,а УНИЯ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имвольное,что само по себе более приемлемо для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 язы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казывается точнее,мощнее и проще общепризнанн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сих пор пока единственного математического мод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оводит дисциплину программирования до полного 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ческого завер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удучи языком реализации,УНИЯ,как и ФОРТ,срав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легко может быть поставлена на любой нын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ующий процессор,для чего потребуется лишь опи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его архитектуры на ЯП; более того,она могла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исполнена как Смолток-машина на процессоре "Ка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",но ни то,ни другое не отражает ее потен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ей: она сама подсказывает принципиально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 схему УНИЯ-процессора,реализация которого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ется более целесообраз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, прежде всего, и это самое главное,УНИЯ нужна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у человеку как единственное на сегодня сред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го,ясного и точного мышления в стихии 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 этой системе суждено провести в жизнь "л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" по программированию,реально повысить уровен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рования и теи самым достичь мировых высот науч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нического прогресса в кратчайшие ср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я писал 15 лет назад [более подробно см. пр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Б], а воз и ныне 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лее образно и конкретно: под информатической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ой понимается программа, точнее комплекс програм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нных на формализованном языке, не допускаю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днозначного толкования и понятном каждому здра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ящему человеку, который в свою очередь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рпретатором этого языка, а потому оказывается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ым понимать требования системы, с одной стороны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ругой, совершенно ясно и точно предвидеть результа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кольку всякий формализованный язык, будь 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Г, ФОРТ или УНИЯ, обладает одним замечательным св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м, а именно: способностью к расширению, как тип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, так и его процедур, то нет причин для беспо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как пополнить и/или изменить те или иные фак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, типы и процедуры, используемые в системе.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того, как всякая информатическая система, спро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рованная в реальном времени, позволя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медленно откорректировать требуемый объект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оментально реагировать на запросы пользовате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м, действовать как любая операционная систем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пьюте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есть информатическая система, предназнач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регулирования общественных отношений как между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ьными людьми, так и между обществом в целом и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м его членом в отд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м образом, мы все оказываемся в новой реаль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которую назовем системократией. Забегая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ед, отметим некоторые бросающиеся в глаза пре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системократии по отношению к современной дем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ии при полном отсутствии в связи со сказанным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 бы то ни было недостат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Законодательная и судебная власть пере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, а исполнительная власть принадлежит граждан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 ОЗНОБ гарантирует справедливое наказани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ившим закон или принебрегшим им без бюрокра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проволочек и издержек. Таким способом осущест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истинная демократия, если под demos [народ] п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множество граждан, т.е. совокупность 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х людей данной страны [, о чем более точно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о ниже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Общедоступность системы для всех людей стра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вшей ее как ОЗН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Внедрение этой системы у нас в России как пер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е в мире дает следующие преимущест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ы даем миру пример нового уровня цивилизов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, а по сути дела предлагаем новую цивил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ю, за которую перенесли столько страданий, ч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е расчитывать на всемирное поощрени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ы во веки веков останемся Святой Русью, на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зошло второе пришествие триединого Господа Бо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славного в образе Святого Духа, дабы создать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й Иерусалим, который видел Даниил Андреев в "Ро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является национальным достоянием Росси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его распространение по всему миру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ено только под ее контролем, что не проти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т международным соглашениям на интеллектуа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мните?! в Нагорной проповеди Иисус Христос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: "Блаженны миротворцы, ибо они будут наречены 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Божиими." [Евангелие от Матфея гл.5 стих 9.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теперь не понятно, почему Иисус Христос н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Сыном Божиим, разве Он не миротворец, разве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ворил новый духовный мир и не вселил Святого Дух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постолов своих и во всех почитающих Его. Пришл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усить Святого Духа каждому гражданину, т.е.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нему человеку [точное определение которого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 чуть позже], дабы отныне и во веки веков Бог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е покидал нашу землю ни в образе Иисуса Хри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 Божия - вершины благодати [дающего благо], м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ия и самоотречения,- ни в образе Святого Дух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бсолютно точного знания, служить которому Вы призв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язаны, ни в образе Бога Творца, ждущего и В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 в создании Царства Своего. Ведь не случайн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ствовал Иисус Христос апостолов своих, говор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8:18 Истину говорю вам: что вы свяже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связано на небе; и что разрешите на зе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, то будет разрешено на небе. И лично Петр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6:18 и Я говорю тебе: ты - Петр, и на сем ка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оздам церковь Мою, и врата ада не одолеют е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и дам тебе ключи Царства Небесного: и что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шь на земле, то будет связано на небесах, и чт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шь на земле, то будет разрешено на небе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она - высшая ответственность Сынов Божь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Богом и людьми - связывать, соединять и разрешат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за эту Божественную ответственность безответственно приня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лазненные дьяволом иерархи всех церквей и цари всех народ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ывая и соединяя, по идиотскому принципу наличия волос, воло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оздрях и в заднице, свернувшись в бараний рог, да еще воп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этом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же всё в мире неудобно устроен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- не уж то Сам Творец так карячился. 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Как же вы, люди, извратили, испохабили эту са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ую ответственность, доведя её по наущ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а до полной безответственности, вопя при это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азделяй и властвуй!", вместо "СВЯЗЫВАЙ И СОЕДИНЯЙ!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знаете ли вы, что такое вла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ласть в узком смысле слова обозначает испол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 [слова, указа, приказа] высшего низшему, с ц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ализации желания, а в широком - империя в перевод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инского [imperium - власть]. Вот и спекулируе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-гегелевски, а по-маркситски, дьявол и импери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ю, вводя в заблуждение нормальных люде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 ларчик просто открывался: спекулировать по Гегелю, зна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ить высшую стадию мышления, соединить противополож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динство, в новую реальность [материальное и идеально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то новое реальное], обретшую для-себя-бытие или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е. Реализовать, осуществить проект, жел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ие. Но проект должен соз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ачала в нашей голове, программа его реализации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аписана от А до Я, а потом честно и добросове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ена собственными руками, что в технике и дел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 дня в день, ежедневно и непреры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и по-божески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н, дьявол другого мнения. Зачем это мне горбатиться, напря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зги, да еще и ручками шевелить? нет уж пусть это дел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и, а я только и буду руками водить [руководить], но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загребать, а вам, труженики, крохи оставлять, для 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вой закон и придумал, а божий отринул, чтобы вы, го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и своё место на земле, а моё - в небе, в облаках купа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елиться, радоваться жизни, гуманитарными науками заним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ЕГО ОБОЛВАНИВАНИЯ ДЛЯ, ну и уж конечно, мир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ю сочинять. Да мало ли чем еще можно заняться, лишь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делать, имитируя при этом бурную активную бестолк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ь. А если вы, гои, хотите насущные проблемы реш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ожалуйста, мы, сыны дьявола, не против: все равно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я будут наши, но мировых проблем мы вам касаться не дад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решать, ни разрешать, мы и без вас их так запутаем, что с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т в них шею сломит, а разрешим мы вам только скот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зябание. Просто и со вкусом! Им, гоям, разве дано по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простую истину, которую мы взяли у нашего бога, выверну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знанку ИСТИНУ БОЖИЮ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же вам говорил: истина у Бога глубоко спрят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дьявол до нее никогда не докопался, а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йдут до нее Сыны Божии, тогда она и дьяволу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жет, скрутив его самого в тот самый бараний ро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м предлагал находиться всем вам всю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удите сам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: совесть, наглость [бессовестность]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совесть: правда, кривда [неправда]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правда: истина, ложь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истина - не ложь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ложь - ничто, пусто или противореч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а лежит на четвертом колене [подробнее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м. Царство Божие]. Здесь же важно отмети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тернативы несправедливости нет. Это значит: 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едливо влечет наказуемо. Насилие несправедли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ьно, насилие наказуемо. Отсюда выводим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и единственную заповедь, которую оберегает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- не насилуй. Система начинает действовать сраз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поступило сообщение о насил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илие - процесс, недопустимый в систе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цесс - реальная последовательность [ряд]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ильник - исполнитель насил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илие: физическое, нравственное [моральное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как саморазвивающаяся и самоорганизующ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форматическая система представляет собой сис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 обществом, обеспечивающую взаимодей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их ее ча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образова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защиты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обмена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истемы контр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образования формирует [создает, хранит,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фицирует] базу знаний человечества. В базу зна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ключаются только истинные знания: понятия,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, теории и практика как научное или техниче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тво. Все образы [образцы, проекты, технологии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ы знаний доступны каждому гражданин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ЗНОБ призван помочь человеку стать совершенным,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. самосовершенствоваться, ибо нельзя быть не ст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защиты защищает достижения цивилизаци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и внутреннего разрушения. Сюда включаю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щита каждой из перечисленных выше систем и си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в цел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щита человека как личности так и его иму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обмена устанавливает порядок обмена резу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ами деятельности как системы в целом, ее взаимо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их частей, так и правила обмена между людь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м человеком и системой в отд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стема контроля контролирует деятельность сист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целом, всех ее частей, включая себя, и каждого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в отд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ятельность - допустимый реальный процесс.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ется как Деятельность сама по себе [как т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], т.е. как высшее божественное проявление [разу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в высшей степени полезная]. Далее как дело, тру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абота, нисходящие по уровню значимости [полез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шабности и т.д.]. Таким образо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ятель: творец [Сын Божий]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едприниматель [деловой человек],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труженик [трудящийся, трудяга]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рабочий [работяга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градации людей в зависимости от рода их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сно, что работяга не сможет стать тружеником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ложит в свою работу необходимый минимум души [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тет профессию, например и пр.], труженик -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елем, предприниматель - деятелем высшег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а, если каждый на своем уровне не вложит в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я к росту, к самосовершенству, к знанию.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того, раб_очий врядли сможет стать просто гра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ном, если не позаботится о своем самосовершенст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талитаризм! - завопят книжники и фарисе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де права человека? - спросят они. И мало ли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еще спросят или чему возмутяться, да только при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нам спросить и их кое о чем и кое-чем возмут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это звезды на нас не упали до сих пор? жи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милиарды лет, излучают громадное количество эн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 и никак иссякнуть не могут, как и наша план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тится себе вокруг своей оси да еще и вокруг сол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ает и никак остановиться не может? это ли не чудо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они ли за это чудо, открытое нам Коперник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рдано Бруно, сожгли последнего заживо, и это слу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, когда христианству было почти полтысячи лет. 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что творят сегодня нехристи у нас в стране, Вы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но, хорошо и без Меня знаете; Я только отмечу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их "деяния" якобы "на законных основания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дохнули? Продолжим Наши заня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леднее де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ё население планеты, множество всех людей дел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ва непересекающихся класса, а име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множество совершеннолетних люде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множество несовершеннолетн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- множество, совокупность совершеннолет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ин - Совершеннолетний человек. Граждан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й человек обязан обладать следую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 прошол таинство посвящения в совершеннолетие,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. дал обет Богу, себе и всем людям быть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знает, соблюдает и не нарушает, несёт в себ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окружающим Основной Закон Настоящего Обще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ыт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име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стоянное место житель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бственный положительный (больше нуля) теку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 в бан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ровень образования не ниже средне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зраст не менее 25 лет. Все люди, не яыляющи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ми, т.е. не обладающие хотя бы одни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численных выше свойств, автоматически счит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вершеннолетними. Дети - несовершеннолетние люд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обязаны пройти систему образования, систему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систему контроля и обустроиться в системе об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чего получить соответствующее свиде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зрослый человек - ребёнок, достигший 16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тоящий Закон есть запрограммированный набор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, процедур и условий, помогающих каждому челове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ть переход от несовершеннолетия к совершенно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ю, от жизни к бытию и далее к истинному само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ствова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разные времена человечество делилось на раз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 классы, касты и т.д. по разным признакам, в ос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по имущественному: на бедных и богатых, на раб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д, на хозяев, владык мира и на быдло, толпу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какому-то недразумению называли народом. На_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_брод и У_род в руссом языке схвачены очень точ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у рода, около него или бродить, как недозрел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, и быть на роду [на виду] - большая разни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не было еще первейшего и последнего деления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а всех людей на два иманентных, внутренне при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только людям класса, а имен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ласса совершеннолетних 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ласса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последний класс не пуст: дети всегда не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ние. то можем ли мы с полной уверенностью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 то же самое о первом классе, классе 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х людей. Это большой вопрос! История по-раз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вещала и оценивала его, впрочем как и само опред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этого класса, и ничего удивительного в этом н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о росло, растет и будет расти AB OVO [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ЙЦА], как в веселой детской песенке о страусенке Ро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: "Я рос и рос, со мной вопрос - а что же там, ч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снаружи?". Ему в целом ой как далеко еще до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ия! Однако он уже не зарождающийся ципленок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рлупе, а хулиганистый юнец, который думает, что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позволено, что он может перекраивать мир на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 и как ему вздумается. Шалишь парень! Мир, быт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без тебя и обойдутся без тебя, а вот ты бе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. Я видел, как сходили в тар-тарары сошедши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, ввиду чрезвычайной важности понятия На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йте спросим себя еще раз: Что есть народ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горестно и долго изо дня в день повторяет 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лав Прокопьевич Суворов редактор и ведущий ради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раммы "Слово" никому до сих пор непонятное, но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итивно ясное всем, слово "народ"; как замусоли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ратили это самое слово, да только ли это! все сл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ратил, испохабил дьявол, вплоть до самого гла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 Б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маю что Вы уже достаточно нажевались дьяволь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лёбки словоблудия и хотели бы знать точный и яс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 на поставленный выше вопрос: что значит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? пожалуй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- множество, совокупность Граждан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ну, ты даешь! а то мы без тебя этого не знали?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ин - Совершеннолетний человек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[ты, что, в натуре, над нами издеваешься?]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вершеннолетний человек - человек, обладающий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ими свойств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. прошел таинство посвящения в совершеннолет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знает, соблюдает и не нарушает, несёт в себе 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м окружающим Основной Закон Настояще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щественного Быт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име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стоянное место житель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бственный положительный (больше нуля) текуш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чет в бан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ровень образования не ниже средне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зраст не менее 25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люди, не яыляющиеся совершеннолетними, т.е.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адающие хотя бы одним из перечисленных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, автоматически считаются несовершеннолетн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 вам полное определение понятия Народ. Отнын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это слово следует писать с большой бук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меется же тот, кто смеется последним. Вы вписа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глупую конституцию статью 60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ин Российской Федерации может самостоя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ществлять в полном объеме свои права и обязан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18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а! Ха!! Ха!!! отвечу Я вам на эту глуп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"Гражданин", употребленное в этой стать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где ранее в конституции не определено, и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ути дела синонимом слова "челове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 лет человек становится взрослым, достига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ого созревания, может размножаться, а почему н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6, 14 [уголовная ответственность в 14] или в 10-1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как у азиатов] ему нельзя исполнять свои пра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ности? он же созрел к размножени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зги, сознание никого не интересуют. Однак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дить машину - нужны пра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е-как кое-что знать - нужен дипл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ыть фюрером, вождем народа - не нужно ниче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Класс! шедевр маразматики!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очему? - теперь Я спрашиваю вас и Сам же отвеча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не дорос ваш 18-тилетний человек до 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ия, ему еще ой как далеко до него, и как много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аботать над собой, чтобы стать совершеннолетн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ести по миру одну единственную, но и са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ую обязанность на земле: быть Человеком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иной, только живой тварью. Основной Закон На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щего Общественного Бытия [конституцию по вашему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написать удовлетворительно, не открыв этот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й Основной Закон. Первооткрывателем этого ЗАК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Я был, есть и останется в веках Иисус Христо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для этого без малого 1000 лет назад, а не 2000 л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как утверждает дьявол, и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л Бог Сын Иисус Христос, чтобы открыть вам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, да не готовы были вы принять его. И начинал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деятельность, как вы, надеюсь, помните, с кр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у Иоанна Крестителя, когда на Него сошел Свя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. Именно здесь в 30 лет [не в 25, как Я вам скостил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Сын дает обет Богу Отцу одному Ему служить и н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более, тем более дьяв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А зачем дьяволу понадобилось растянуть время?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осит Меня и Фоменко Анатолия Тимофеевича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опытный, и Я отвечу, полагая, что и Анатолий Тимофееви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Мной согласит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скрыть своё бесплодие, вымирание, отмира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овождающиеся деградацией, дегенерацией, идиотизмом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- убедить всех окружающих в том, что он, дьявол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ог, якобы вечен. Видите: прошло столько времен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7000 лет! - а я живой! и хочу не хочу, делаю, что хочу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ичего со мной не случилось и не случится никог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со мной ничего поделать не могли и не сможете ни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когда не говори, сатана, никогда! Ибо это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только Триединому Богу [Отцу, Сыну, Свя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у], только Он, Господь наш небесный, разумно и созна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раве ограничивать Себя и нас в деяниях Своих и наших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ыслах наших. А т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л, обезьяна Господа Бога, - хреново играть роль господи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ять и властвовать [замечаете: дьявол, как дитё мал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и везде играет: в политике [и в политику], на сце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в театре и в кино] и в жизни, наконец: "вся жизнь - ИГРА"!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ивная глупость! За неполную тысячу лет ты, сатана, так заиграл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спохабил, изгадил, извратил весь духовный мир, разврати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насиловал, обескровил всё человечество, что нет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теперь тебе пощады ни от Бога, ни от людей. Тво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бийство, самоуничтожение действительно постави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у выживания человечества ребром: быть или не быть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и чему быть? а чему не быть никогда. Твой преслову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олотой миллиард" гомиков, шизиков, параноиков и друг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в всех мастей и оттенков, вымирающий со скор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двух тысяч человек в сутки только в теперешной Росс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указывает и показывает твой истинный путь и твоё истинное лицо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сспорный факт: Дети - несовершеннолетние люд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обязаны пройти систему образования, систему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систему контроля и обустроиться в системе обме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чего получить соответствующее свидетельств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только потом помышлять о совершеннолетии, гот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к нему, принять обет: служить Богу, а не дьяво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у и созиданию, а не наслию и разрушению, с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сти, а не праву и т.д. и т.п. А сколько мы сего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м взрослых людей, доживших до седых волос и 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ся с не тронутым обезьяньим [не говорю детским]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ем! И эти, с позволения сказать, люди имеют право</w:t>
      </w:r>
    </w:p>
    <w:p>
      <w:pPr>
        <w:pStyle w:val="Style15"/>
        <w:rPr/>
      </w:pPr>
      <w:r>
        <w:rPr>
          <w:rFonts w:eastAsia="MS Mincho;ＭＳ 明朝"/>
        </w:rPr>
        <w:t>по сегоднешней конституции управлять государством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овать за ту или иную обезьяну или попугая, воп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и кричащих по всем джунглям нашего скотского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вания: "мы самые умные, мы самые лучшие, мы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е самые...", - как у "Маугли", - кто? правильно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ые [звери, пострашнее хищных зверей], самц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ки! Но не люди и уж тем более не Гражда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зрослый человек - ребёнок, достигший 16 лет. А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ходный возраст в 9 лет от 16 до 25 и есть мо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ого становления человека. Если он в это 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станет думать о размножении, то с уверенностью 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сказать ни до какого совершеннолетия он не дотян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 30, ни в 40, ни в 50 лет: ему своих детей под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надо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трензит во всех СМИ сегодня дьявольски-ск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й, погрязший в разврате и насили мир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а человека! Свобода личности! Духовные цен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! Вот достижения мировой цивилиза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уж воистину: Блаженны нищие духом блажить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духовной нищ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даже условно принять три стадии стано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: дикость, варварство и цивилизацию -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у, то в современной "цивилизации" мы имеем вер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ости, скотское и еще худшее варварство, погрязше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лой лжи, беспринципном лицемерии и в откро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евательстве человека над человеком, вознося "ци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ованное" вранье, грабеж и насилие в высшие добро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человечества, а еще хуже - в закон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вот теперь мы и подошли к самому главному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ткуда и как появится класс совершеннолетних люд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их еще не было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то и как воплотит в жизнь вечную нулевой и перв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нкты совершеннолети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умаю догадываетесь, именно для этого и послал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сус Христос Меня, ДРУГОГО Утешителя, дабы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, чтящих Его, образовать это множество 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х людей, называемое Народ. Даже будучи слеп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ы [в смысле не образованны], но глубоко и свя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ующие в торжество добра и справедливости Вы су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ь империю от Тихого океана до Антлантиче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до сих пор раздирает дьявол и разодрать не мож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тлеет еще в нас искра Божия. Дабы возгорела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Божественным необжигающим огнём и надлежит всем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удиться во славу Божию: мы ведь славяне! от сла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и столь звучное прозвище не по своей воле, а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 всех тех племен и народов, которые соприкас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ами, радовались общению с нами и называли 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лотой Ордой, Золотым Веком. Так воспряньте же Дух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ьим и теперь, очнитесь от тягчайшего дьяволь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хмелья, примите Завет Вечности и будбте счастли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се време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ЕХОДНЫЙ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а конституция заканчивается этим разделом, Мы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го начнем. И совершенно ясно почему, потому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ли выше такие понятия и определения, которых Юрис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енция еще не касалась, не знала и знать не очень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ела. В самом деле, откроем нашу "КОНСТИТУЦИЮ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ЙСКОЙ ФЕДЕРАЦИИ" [и не будем закрывать, пока не уя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главного] и не согласимся с самым первым пред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: "Мы, многонациональный народ..."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национальный народ - понятие нигде в текст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о. Не определено даже просто понятие народ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более многонациональный. Интуитивно понят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ось в виду: множество людей разной национа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это так мало даже для множества людей одной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сти, что о многонациональности и говори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ся. Конечно, "соединенные общей судьбой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земле, чтя память предков, передавших нам люб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важение к Отечеству, веру в добро и справедливость...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но высокопарно, но ве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... как можно: "чтя память предков, пере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нам любовь и уважение к Отечеству", нагло и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но распродавать за бесценок, разбазаривать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 личной корысти для, разваливать и втапты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зь это самое отечество, оставляя, бросая это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чество и его граждан на произвол судьбы, обре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х на самое что нинаесть скотское, звериное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ние первобытных людей - рыться в помойках, кот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еще не видела и не знала история. Как это вооб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было допустить, или просто помыслить, пред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ь себе эту вакханалию разбоя и насилия, которую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страшном сне не могли видеть, а наяву испыта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й шкуцре. Разве можно было так жесток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ринципно надругаться над памятью предков, перед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нам веру в добро и справедлив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казалось, что не только можно, но и нуж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ащить вас носом по самому дну этой скотской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ой клоаки, высокопарно называемой жизнью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раз и навсегда зарубили себе на испачконном гряз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амом нос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0) Никогда еще на планете Земля не было такого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издевательства и извращения, лицемерия и ханж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над словом и делом человеческим, которое был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исано в Закон, утверждающий на самом деле это са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емерие, издевательство и пр. и пр. безобраз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Без Бога, т.е. без самосовершенства, вы обреч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о, что имеете теперь и сейчас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Пока не изгоните ложь, насилие и все дьяволь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своей жизни, не видать вам Царства Божия, как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качестве упражнения Я рекомендую Вам сам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 подчеркнуть верные или неверные фразы не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преамбулы, но и всей конститу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очистить ее от пустых деклараций и неве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ений, то она вполне может служить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ного закона для несовершеннолетни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совершеннолетних людей, для граждан, как Мы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ли выше, первый раздел необходимо создать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, и делать это Нам предстоит всем вместе, Я ж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у и отмечу основные направления, концепции и мо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, без которых Вам не сдвинуться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касается собственно перехода от жизни к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ю, от скотского к Человеческому, от дьявольског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ьему, то ПЕРЕХОД этот целиком зависит только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: как скоро Вы осмыслите, осознаете, поймет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обходимость, так сразу, теперь и сейчас он и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тся, ибо делается всё на земле просто, сразу,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ейчас, одним махом, как только всем всё ясн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жно делать, в чем вы уже имели честь убедить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веку не раз. Мы, Русские, долго запрягаем, да лих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зо езд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вый и последний разд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АРСТВО БОЖ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приидет Царствие Тво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будет воля Твоя и на земле, как на неб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6:10 [Отче Наш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щите же прежде Царства Божия и правды Е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6:33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, Я пришел к Вам, чтобы объявить Вам: со Мн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 к Вам и Царство Божие на нашу грешную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ного мудрости вложил Иисус Христос в понятие Ц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Божия в своих притчах и отдельных замечаниях,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не удосужились люди в них разобраться, а Мне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не досуг повторять сказанное. Отмечу лишь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чему именно на Святую Русь, а не на якобы просвещ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оппу, или не на могучую Америку [США], или н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ий Китай и т.д. и т.п. снизошло Откровение Бож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лице Утешителя, Духа истины, Святого духа - треть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и последней] составляющей триединого Бога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а Хрис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тому, что так заповедал всему миру Иисус Христ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ей Нагорной Проповеди Мф:6:33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Ищите же прежде [всего] Царства Божия и прав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и это всё [остальное: еда, питье, одежда] при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ся вам". Всем Вам вместе и каждому в отдельност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ти млр. ныне живущих, не считая большего числ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дших до вас от Рождества Христова, было заповед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ать это самое Царство Божие! а Вы что искали? и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как обмануть? как украсть? как побольнее клю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него, да как погаже обгадить нижнего? нрвится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курятник? Мне, как и всем другим, чтящим Бога,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тому, что ни одна страна мира на планенте Зем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страдала так горько и так больно за веру в Иис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, как Россия. Будучи воплощением христиан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рдечной доброты и чистоты, она безоглядно верил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жество истины, справедливости и добра даже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ее нагло и беспринципно обманывали и обкрады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, кому не лень, кому Божье Слово - наивная глуп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итивных существ, коих якобы "самим богом" сужд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ывать, обкрадывать, унижать и использовать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лагорассу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именно потому, что мы пережили и прочувствов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обственной шкуре гнусность и мерзость скот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, называемого обычно жизнью, мы не могли не п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, а потому и породили и Утешителя, и Вечный зав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сновной Закон Настоящего Общественного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ы же менять для нас уже стало притчей во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х. За неполные 100 лет мы их сменили трижды [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ья!], но нового мира так и не построил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ему? потому, ч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значально, всегда любая дьявольская зат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ечена на неуспех, на неудачу [, хотя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 успехе и об удаче он твердит ежечасно и неустанно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лный провал, крах, небытьё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ез Бога [без самосовершенства] ни одно добр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е дело не делолось, не делается и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сделано никогда [свидетельством чему служа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матика, логика и основанные на них [механ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трономия [закон звёзд] и вся современная физика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имия, биология, геология и отчасти другие нау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ильно изгаженные дьяволом, например, географ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усская классическая литература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Менялись законы царские, создавались иду-партийно-масонск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им же самим и не понравились,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ова, да ладом давай опять новые законы стря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 каких пор, спрашивается? до дня святого ни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ватит, дебилы-дегенераты всех мастей, изгал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всеми народами мира! Вашему шизо-параноидаль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ду пришел 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ныне и во веки веков на планете Земля будет установ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твержден только один для всех Закон, а именно: Зак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и, Основной Закон Настоящего Общественного Быт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обязан быть человеком всегда и во всём, и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должен быть животным, безмозглой скот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предшествующие и творимые теперь "законы" дьяво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 НАСТОЯЩЕГО ЗАК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не НАСТОЯЩЕГО ЗАКОНА и все порожденные дьяволом лженаук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ка с политологией, юриспруденция с юстицией, дипломат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журналистикой, которые теперь и во все времена будут отнесены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дьявольской лженауке - ХРЕНОЛОГИИ, по меткому выраж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рия Мухина. Иб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литика [многодёргание [poly - много, тик - дёрг [ср. нер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]]], поставившая себя выше любого юридического закона,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стиции [справедливости], - первое и последнее желание дьявол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хочу, не хочу, делаю, что хочу, и ни перед кем не отчитываю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и перед чем не останавливаюсь", сформулированное им как искус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го. Но искусство [как искус, искушение] никогда не было и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г [не сможет стать] наукой, потому что теперь, сейчас и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было, есть и остается обезьянничием, попугайничием, игрой в велич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вшего беспринципность с беспределом пределом своего дьяволь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ского, пустого бытия. Не в пример Иисусу Христу, омывающему но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учеников на тайной вечер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литология ["чудище обло, озорно, огромно, стозевно и лаяй",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е с легкой руки окрестил В.К. Тредиаковский в "Тилемахиде"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766 году] - главный храм и дьявольское капище, почище синаго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творится всё мыслимое и немыслимое безобразие бионегати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ты, о чем Я уже говорил выш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юриспруденция как лженаука разрешающая и оправдывающая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образия бионегатива, засуживая и замордовывая нормальных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указке того же бионегатива, который тобой ЮРЕ [ПРАВО] постав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 закона: он тебе не подчиняется: он политикой, видете ли, занимае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я самое мерзкое зло на планете Земля от сотворения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шнее этого маразма трудно   что-либо еще сыскать на белом свете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ипломатия [факультет международных отношений] и журналистика [с е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ультетом] как средство оболванивания всех людей планеты тем же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онегативом, имя которому с легкой руки Юрия Мухина они сами себе дал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ХРЕНОЛОГИЯ, а по-русски, - хреноте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ли маразматика должна называться наукой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екаденское искусство, авангард, на деле оказавшиеся арьергард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зо-параноидальным сумашедшим и полусумшедшим [с ума сшедшим] бре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генератов всех мастей, их галюцинацией, обкуренных наркот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ваемых за шедевр творчества и высшее предначначение челове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а ли маразматика должна называться искусств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Нормальные люди, Грждане [именно совершеннолетние люди, которых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или выше] без идиотского "высшего образования" смогут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легко договориться между собой, не лазая через задний проход в ду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 друга; Я уж не говорю о том, что каждый Гражданин обязан зн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знать, но и владеть НАСТОЯЩИМ ЗАКОНОМ, языком своего Нар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бы на столько, чтобы дать сдачу любому дегенерату, на каком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еке он не картави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И ДЬЯ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Мы все вместе и каждый из нас в отдельност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ремена зависим либо от Бога либо от дьявола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ит, что Мы все вместе и каждый из нас в отдель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во все времена [вчера, сегодня, завтра, т.е. ВСЕ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] были есть и будем либо рабами дьявола, вселен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а, насилия и беззакония, либо рабами Божьими, но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ми добра, милосердия,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Кто говорит, что мы свободны сами по себе, либо свободны от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свободны от дьявола, тот - лжец и слуга дьявола, потому чт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амом верхнем уровне человеческого бытия третьего не да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е может никогда. Помни сказанное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ф:12:30 "Кто не со Мною, тот против Меня; и кто не собир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 Мною, тот расточает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этому мы вполне сознательно и добровольно выбираем свою пол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ь от Бога, исключая по мере духовного роста свою зависим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дьявола, а потому сознательно и добровольно соглаш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ь только Богу [самосовершенству], а не дьяволу [самоуничтожению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яя последнего своей и Божбей во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ведь СЛАВЯНЕ - РАБЫ [slave - раб в переводе с английского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РАБЫ БОЖИ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 У всех нас и у каждого в отдельности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господин - Бог, триединый в Отце, Сыне и Свя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, открывший нам тайну самосовершенст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ог Отец - закон бытия, состоящий в САМОСОВЕРШЕСТВОВАН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ог Сын - само бытие по закону быт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ог Святой Дух - абсолютно точное знание и зак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ытия как саморазвивающейся и самоорганизующейся сист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1. Бог Отец есть истина вечности или вечная и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следней инстанции, сама себя утверждающая через отриц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ния [двойное отрицание], всего творящегося в мир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Она состоит в утвержден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ё ей предшествующее - только истина [формативная конструкц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вплоть до всей математики] или любая другая база знаний, если угодно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ё ею творимое по правилам логики [по правилу резолюции, например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имо и обретает всегда новое наличное бытие [существование], котор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ю очередь, уже нуждается в совершенств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вершенство и самосовершенство как вечный и непрерывный процес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показан Богу Сыну, Им же, Богом Отцом, порожденн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сюда заповедь: Мф:5:48 "Итак будьте совершенны, как совершен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ец ваш Небесный". Это значит, что Бог Отец и есть САМО СОВЕРШЕН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образ ни идеал которого мы еще не постигли в полной мере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остижению, осмыслению и пониманию которого обязаны стрем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ВЕЗДЕ и ВО ВСЕМ. Без идеала Божьего мы просто живот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ери дикие, скоты обыкновенные, которым не дается [простая, как мир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тайна" Божия: жить не по лжи, а по истине. Тайн же у Бога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достаточно, которые могут быть разгаданы только посре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вершенства и любви. Без любви ни что не родится, ни 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ёт на нашей Земле, без неё всё только умирает и отмира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м. Иван Ильин "Путь духовного обновления"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2. Бог Сын, Сын Божий - Миротворец, Творец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Первый помошник Отцу в реализации [осуществлении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истины. Мф:5:9 "Блаженны миротворцы, ибо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наречены сынами Божиими". Иисус Христос и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й на земле Сын Божий, сотворивший новый Духо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, записанный в Новом Завете, предрекший вам Цар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е и другого Утешителя. Цитирую еще раз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4:16 И Я умолю Отца, и даст вам другого Уте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, да пребудет с вами вовек, 17 Духа истины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о мир не может принять, потому что не видит Е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ет Его; а вы знаете Его, ибо Он с вами преб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вас бу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Утешитель же, Дух Святый, Которого пошлет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имя Мое, научит вас всему и напомнит вам все, что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л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5:26 Когда же придет Утешитель, Которого 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лю вам от Отца, Дух истины, Который от Отца исход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будет свидетельствовать о Мне; а также и вы буд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идетельствовать, потому что вы сначала со Мн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16:7 Но Я истину говорю вам: лучше для вас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Я пошел; ибо, если Я не пойду, Утешитель не при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ам; а если пойду, то пошлю его к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И Он пришед обличит мир о грехе и о правде 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О грехе, что не веруют в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О правде, что я иду к Отцу Моему, и уже не у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О суде же, что князь мира сего осужд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Еще многое имею сказать вам, но вы теперь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е вмест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Когда же придет Он, Дух истины, то наставит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сякую истину; ибо не от Себя говорить будет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говорить, что услышит, и будущее 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Он прославит Меня, потому что от Моего возьм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Все, что имеет Отец, есть Мое; потому Я сказ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т Моего возьмет и возвестит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31 Посему говорю вам: всякий грех и хула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тся человекам, а хула на Духа не простится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если кто скажет слово на Сына Человеческ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тся ему; если же кто скажет на Духа Свят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ится ему ни в сем веке, ни в будущ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ныне и навеки запомнили, что есть Святой Ду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1.3. Бог Святой Дух есть Слово, которое был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е, которое было у Бога и которое было, 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будет Бог. Это Слово содержит в Себе абсолю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е знание мира, позволяющее Богу Отцу укрепи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истине, а Богу Сыну творить волю Божию на баз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ис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а, которые говорю Я вам, есть дух и жизнь.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: Ин:4:23 "... истинные поклонники будут поклоня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цу в духе и истине, ибо таких поклонников Оте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щет себе; 24 Бог есть дух, и поклоняющиеся Ему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лоняться в духе и истине". Ин:6:63 "Дух животвор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ть не пользует нимало. Слова, которые говорю Я в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ь дух и жизн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енно: "Слова, которые говорю Я вам, суть ду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", а не какя-то пресловутая духовность, наг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ная дьяволом, которую якобы в принципе невоз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чь простому смертному, составляют суть, сущно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 всякой духовнсти [в том числе и лживой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ой], ибо общение наше и возможно только в сло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кое слово от духа, но не всякое слово от Дух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ого: только истинное слово, слово истины прина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Святому Духу, а слово ложное, подложное из арс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дьявола и ничего общего не имеет с Духом исти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ым 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Иисуса Христа, Сына Божьего от Духа Свя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знания понимания Бога Отца, Его вечной истины,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и, а потому и действия Его святы чисты и чесны.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 расчитывал донести до вас слово Божие в од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ье, ибо знал, что вы не готовы были принять Его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Отец знал, что делал, посылая Сына Своег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ь, чтобы вы воочию могли на Его примере учить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чмться отличать ложь от истины, пусть вам дл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адобилось хоть тысяча, хоть две тысячи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истины, истинное слово люди знали давно в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атике и логике, олицетворяющих частично, как иск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ю, истину вечности. Именно эти науки несли на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ю тяжесть Божественной воли, пытаясь ответить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единственный вопрос: "что есть истина?". 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им это удалось, Дух истины, Утешитель, Свя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 не преминул явиться в мир. Теперь Я думаю ва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ен стих 7, цитированный выше, почему и зачем пош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рест Сын Божий? за тем и для того, чтобы поя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, пишущий эти строки, и чтобы отныне и во веки ве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жествовала, царила и правила на земле только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, а ложь - никогда. Но Я - не Бог. Я чту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ждый человек, понимающий Слово Божие, слово 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принимающий Его и следующий Ему, т.е. исполня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амое Слово, - от Бога, следует за Богом, помо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творить Его волю, словом, становится Сыном Божь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бы миром правила только истина, правда, сов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 Кто не с Богом, тот против Него, ибо сказ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ом Христом: Мф:12:30 "Кто не со Мною, тот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; и кто не собирает со Мною, тот расточа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вым противником и расточителем Бога был, е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антихрист, диавол, люцифер, сатана, княз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ы, которые суть синонимы, олицетворяющие хаос, 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у, ничто, противоречие, сознательное извращение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 вся - праздное словоблудие, ложь, лень, бездел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лость, тщеславие, властолюбие, чванство, лицемер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шлость, злобу, ненависть, жадность, скупость,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чнее, по определению профессора высшей социолог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мыкова Игоря Борисовича [он же Климов Григорий П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ич] диавол или просто дьявол, сатана, бес, чер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цифер, вельзевул проклятый ес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1.2.1) обезьяна Господа Бога, выдающая себя за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чего не умеющая сотворить божественного, тем не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всегда и везде вопящая: "мы самые умные, мы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е...", способная только к пустым фантазиям, га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нациям, лжетворчеству, лжетеория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1) a. антитеза Господу Богу, утверждающая сам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усную пустую ересь: "в дьяволе Бог!", как буд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, дьявол, дорос до Бога, равновелик Бог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1) b. Бог везде: в нас, вокруг нас, в пустоте, н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ц [теорема 1. Н. Бурбаки "Теория множеств"]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 вездесущ [существует везде]. Ясно, что Он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е. Но... из того, что Бог есть [присутствует]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е вовсе не слудует, что дьявол есть в Боге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ь написано верно: "в дьяволе Бог", логическ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апаешься, если бы далее не шло отождествление Бо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дьяволом. Но именно отождествления Бога с дьявол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быть, так как обратная теорема: "в Боге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", - не верна, ибо в Боге нет дьявола, нет лж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нет в Иисусе Христе, в математике, в логи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отец дегенерации, вырождения и первый дегенер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ожденец, передающий свои пороки [как физическ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психические] по наследств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a. корень всех пороков и преступлений - как у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ных, так и политически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b. бионегатив, сеющий среди людей ненависть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ь, злобу ко всему здоровому, нормальному естеств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чи сам болен неизличимой болезнью самоуничтожени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) c. ангел смерти, вор жизни, враг рода челове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, человекоубийца от начала, который не умеет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любить и не любит, точнее ненавидит тех, кто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, может и умеет любит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князь мира сего, имя которому легион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 свой сатанинский бал лживыми обещаниями сла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рьеры, богатства всем своим слугам, оставля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, доверившихся ему у разбитого карыта, пол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я, слёз и несчасть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a. князь тьмы, бес мрака, который первый мр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, всё делающий в тайне, в темноте, сзади и наоборот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b. идеолог человеконенавистничества, фашист номе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, [fas - в переводе с латинского значит - 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е, божественное право, (естественный) закон; fas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ts - дозволено, можно; fas non ets (= nefas) -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, недозволено, грешно], который уловил кровосме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й нюанс латыни [естественное и божественное -</w:t>
      </w:r>
    </w:p>
    <w:p>
      <w:pPr>
        <w:pStyle w:val="Style15"/>
        <w:rPr/>
      </w:pPr>
      <w:r>
        <w:rPr>
          <w:rFonts w:eastAsia="MS Mincho;ＭＳ 明朝"/>
        </w:rPr>
        <w:t>несовместно!] и нещадно спекулировал и продолжает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ировать на ЕСТЕСТВЕННОМ законе, якобы данном нам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а на самом деле он присвоил себе естестве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тское право разделять и властвовать, лгать и и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чиваться, а все творимые им безобразия, как-то: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ол, насилие, жестокость, массовый террор, тот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оцид, холокост и т.д. и т.п. - он навесил на н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ьных людей, им же обмануты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c. первый экстремист, анархист и негилист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является первопричиной всех споров и раздоров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ая от самой простой драчки между мужем и женой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чая всемирными войнами и револбциями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) d. клеветник, лжец и отец лжи, который с момен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я печатного станка поселился в печатной крас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еперь, принимая вид ангела света, маскируясь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маниста и либерала, под демократа и диссидента,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гласника и инакомыслящего, учит нас грабежу,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ту и насилию, оставаясь пятой колонной всех врем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родов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ничто, которое ничтожит, - унижает и уничтож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a. всепоглощающая вселенская пустота сродни ч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дыре или зловонной болотной трясин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b. сгусток всех противоречий, доводящих до абс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любое [доброе или злое] начинан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) c. змея, кусающая сама себя за хвост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5) самое ироничное, саркастичное и насмешливое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на свете, которое в свою очередь терпеть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ни иронии, ни насмешек, будучи весьма щепети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сем, над ним насмехающи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ы, бес, никуда не избран, а обречен на вымирани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уничтожение, поэтому тебе и неймётся. Ты сам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вил избранным, чтобы повелевать. Но повелев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ь миром может только Бог: здоровое стрем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нормального человека к самосовершенству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й жизни, к Царству Божию на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не с Богом, тот с дьяволом, - третьего не д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1. Дьявол - раб Божий, не постигший Бога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 и пустота [сердцевина дьявольщены] схвач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единственным бурбаковским символом пусто, от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щим истинному функциональному соотношению Теор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. [см. Н. Бурбаки "Теория множеств", стр.81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2. Бог - господин дьяволу: когда он не нуже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 просто прогоняет его, говоря: "отойди от Меня,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на"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чему же Он не прогнал беса от нас? почему Он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олил дьяволу глумиться над нами почти тысячу 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ашему прозрению для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бы Вы на собственном опыте, на своей шкуре п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, осознали, прочувствовали каждое слово Нового За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! поняли, осознали и прочувствовали мощь и си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жность и вечность слова истины и тщету, пусто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чемность слова лж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бы Вы раз и навсегда совершенно сознательн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вали с дьяволом, перестав даже заигрывать с ним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лепились, наконец, также совершенно сознательн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, т.е. к истине, правде, совести, справедлив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добру, к самосовершенству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чтобы, наконец, легко и быстро по делам их узнавали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3. Зачем, для чего понадобилось Господу со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Себе же Свою противоположность? Некорректный в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! Бог не создавал Себе Свою противоположность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ил ее такой, какова она есть и была до Него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й. Он просто взял пустоту, а взятое пусто у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, и поместил ее в Себе. Но! как не просто вз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о, свидетельством тому история человечества, к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сказать, так извращенная, испохабленная, изуро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ая дьяволом, что одно упоминание и перечис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еяний вызывает омерзение, отвращение от той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янной глупости, с которой дьявол уверял нас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й древности и дремучести [читай все 7 то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оящей Хронологии А.Т. Фоменко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А зачем? Для чего? Почему, наконец, он это делал?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просит досужий любопытный.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едь хоть он и бес, но не полный же балбес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А дело в том, что он пытался всех нас убедить в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ечности" и "божественности"; видите мол я существую 5000 [7000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 и за это время человечество не вымерло, а еще и приумножило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еки пророчествам о конце света. Здесь же вас ждет двой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ушка: во-первых, Я только что цитировал: "что князь мира 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жден", следовательно, ему приходит конец; но он же олицетво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ы, следовательно, конец миру тьмы; а умирать не хочется!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-вторых, "назову-ка я тьму светом,- решает дьявол,- и объявл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ойтесь люди! грядет конец света"! они и испугаются, и запут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оей петле-восьмерке, и убью я сразу двух зайцев - Бога Сын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 Святого Духа, коль скоро людишки глупы и в моей хитр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а на самом деле в подлоге] не скоро разберутся, может бы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да". Но слово "НИКОГДА" может употреблять только Бог и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йне редко. Анатолий Тимофеевич Фоменко ОДНОЗНАЧНО доказ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Рождество Христово на 1053 года спущено вниз по времен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ая библия и вообще в XV - XVIII веках стряпалась,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перетусовывалась, что ветхий с новым заветами перепутали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мы снизим на порядок дьявольские скалигеровские "вычислени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500 - 600 лет], то мы как раз и увидим истинную карти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ого безобразия, учиненного за это время: 666 челеве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ысячи - дегенераты всех мастей во всех "цивилизованных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ах мира. То самое пресловутое большинство, которое ва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ых людей, всегда переголосует. Задача по дегенерат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еты уже выполнена и перевыполнена дьяволом на тысячу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ерёд, и если Вы сегодня не обуздаете дьявола, как Вакула оседл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ёрта, то недолго и немного Вам осталось валять дурака: сат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ёхонько Вас отправит в геенну огненную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2.4. Бог триедин и ни одну Его составлющ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ить от Него нельзя, иначе пустота, ничто, хаос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щина. В самом деле, как тольк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ы отделили человека от Бо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в, что Бога нет, а значит - нет истины, прежде вс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тут же вы поселили в себя дьявола, сознательного лжеца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в ветхом завете начинает ночью бороться с богом-дьявол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Исаак-богоборец, якобы победивший Бога], не понимая что к чему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огда вы отделяете Бога [церковь] от государства, то вы т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олучаете дьявольскую машину открытого грабежа и насили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мией бездушных чиновников, у которых одна цель - отнять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женика всё им наработанное, оставляя последнему минимум для выжи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Лишив человека Святого Духа, вы обратили его в животное,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 не понять, зачем в него Бог духа живаго вду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Богом - разумным совершенством пронизана вся природа и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ленная, нас окружающие, мы все вместе и каждый из на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сти, Им схвачена и сама пустота - сердцевина дьявольще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Он и есть единственно верный, истинный путь в вечность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иное есть путь в бездну, в никуда, во тьму внешню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плачь и скрежет зуб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 Дьявол против Бога: против самосовершен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истины, правды, совести, справедливости, 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ельно, дьявол против нас. Он за насилие духовно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е, он за то, чтобы мы оставались животны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сть теперь, на все времена [потому и передает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наследству свое скотское состояние!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1. Мы все и каждый из нас в отдельности 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ы дьявола. Поэтому мы вполне сознательно отрека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сего дьявольского навождения: хаоса, пусто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ничто], противоречия, лжи, лени, безделия, чван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бы, ненависти, зависти,- и других перечис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[в 1.2] происков сатаны, имя которым - леги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самое главное - мы против самоуничтожения, к которому як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ественно, точнее насильственно, подвигает нас сат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3.2. Всякий служащий или потакающий дьяволу, к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ю тьмы и пр. есть расточитель Божьего Наследия, ос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но или неосознанно ускоряющий приближение кон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а, являющийся, таким образом, самым опасным дух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ьмы и разрушения. СЛЕДОВАТЕЛЬ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, потакающие дьяволу, - рабы человеческие и обяз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ь Гражданам, а не дьяво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СТВО И РАБСТВО - СПОСОБ БЫТИЯ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вы думаете, что о рабстве Я заговорил первый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 ошибаетесь, ибо Я говорю, что услышу, как запове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Иисус Христос. Вот, например, что говорит Влади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тин в "Заговоре против человечества": "Массовое созн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 к пониманию сознательного рабства как единственн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способа бытия людей". Я же добавлю: в гнуснейш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чайшем рабстве пресловутого либерализма, раздутого мракобе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язя тьмы, вы находитесь по сей день, и свобода дьявола обознач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одно: безнаказно грабь ближнего, а коли дотянешься, т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ьнего. При этом всегда следует иметь в виду весь дьяволь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ь и куда и к чему он ведет [см. еще раз пункт 1.2.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следует из пункта 1., Триединый фактически не оставил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ора, в каком рабстве нам крутиться, - в дьявольском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ком. Если мы оставим все как есть теперь и сейчас, то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ксимум полвека сойдем с Большого Круга. Если примем За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и, у нас есть шанс войти в Царство Божие. Прошу послед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утать с Царством Небесным, до которого нам теперешним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вшим еще Царства Божия, не то чтобы помыслить, мечтать греш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Господство без рабства не существует. Это д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одного и того же, название которому -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. Абстрактно оно выражает главное свойство Го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Триединого Бога нашего быть в высшей степени с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ливым судьёй для страны, народа и каждого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х делах человеческих - Божьих или дьявольски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кретно государство как высшая форма правления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яется, направляется народом - множеством 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етних людей - Гражданами, ибо Гражданин и ест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еннолетний человек, Народ - множество, совок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Граждан. Но! помните всегд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1) Гражданин, Совершеннолетний человек обязан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дать следующими свойств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a. прошол таинство посвящения в совершеннолетие, 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. дал обет Богу, себе и всем людям быть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, - крещени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. знает, соблюдает и не нарушает, несёт в себ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окружающим Основной Закон Настоящего Обществ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Бытия [ОЗНОБ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. име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стоянное место жительств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обственный положительный (больше нуля) теку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 в банке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уровень образования не ниже среднего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озраст не менее 25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) Все люди, не являющиеся совершеннолетними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ладающие хотя бы одним из перечисленных вы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, автоматически считаются несовершеннолетним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3)  Никто не усомнится в том, что Дети - несоверш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тние люди; они обязаны пройти систему образ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у защиты, систему контроля и обустроиться в с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е обмена, после чего получить соответствующее с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льств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4) Взрослый человек - ребёнок, достигший 16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1. Таким образом, нетрудно заметить, если люд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аются, то Гражданами становятся. Стать Граждани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акая уж легкая задача для каждого человека,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 для человека с дурной наследственностью: наук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вестно, что основные дурные [дьявольские] кач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педарастия, психопатия всех мастей и разновид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опутствующим им комплексом самоуничтожения] перед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наследству при рождении ребенка и исправить это дел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 архитрудная, но и архинеобходимая и более того в выс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и божеская. Ибо бионегатив и сам, наконец, должен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вседа понять: не всё в этом мире позволено! за убий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овство, грабёж и насилие БУДЕШЬ ОТВЕЧАТЬ ПО НАСТОЯЩЕМУ ЗАК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ссылок на своё уродство, немощь и ди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 Иерархия Граждан не велика, судите с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2.1) Деятель, творец [Сын Божий] - высший уров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тва, ибо Он, Сын Божий, занимает самый высо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овень общественного положения. Он может делать всё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читает нужным и полезным обществу, разумеетс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реча ни Себе, ни Богу. На Его личном счет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е как правило не одни десяток лет полезного вр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. Он сам субсидирует, финансирует, инвестирует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е накоп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2.2) Предприниматель [деловой человек] - средний уровен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ледующий уровень общественного положения - предпринимател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овой Человек, который самостоятельно ве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дело, помогая Государству в жизнеобеспечении и полез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ятости населения. Его банковский счет должен быть не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ы всех затрат на производимый Им полезный продук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Ясно, что эти два верхних уровня бытия людей могут за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овершеннолетни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2.3) труженик [трудящийся, трудяга] - нижний уровен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лечах которого собственно говоря и стоит государственное зд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й страны. Он может быть как совершеннолетним,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овершеннолетним. Труженик отличается от рабочего [ра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чего] тем, что в свой труд он, труженик, вкладывает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души [например, учится какой-то специальности]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чий остается просто физической рабсилой [типа пода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инеси, отнеси], разнорабочим или просто подсобником.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2.4) рабочий [работяга] - низший уровень гражданства, которы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сможет, если захочет, получить статус Гражданина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этого ему, как и любому другому, не привыкшему трудить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крепко надо поработать над собой прежде всег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Легко видеть, что в Царстве Божием нет и не может быть ник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неядцев типа государственных чиновников разных рангов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 бездельников разных мастей, ибо, не имея счета в бан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полезного времени, они не являются даже совершеннолетн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какой пользе этих людей можно говор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 Господство - свойство быть господи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_суд_арем, высшим судьей всех деяний человеческ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ином положения всех вещей в мире, но прежд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господином самому себе, хозяином своего сло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, своей воли, всегда соизмеримой и соизмеряемо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твенной волей, с истиной прежде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1) Каждый Гражданин - Господин над не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етними: Его слово - Закон для несовершеннолет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2) Несказанному слову - ты хозямн, а сказа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у - ты слуга: за каждое свое слово дадите от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слово Гражданина оказалось ложным и повлек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лые последствия [например, слом судьбы не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летнего], то оно это самое ложное слово станов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вором для Гражданина: Он тут же утрачивает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ство, переходя в класс несовершеннолет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3.3) Сознательная ложь в Гражданском Обществ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а. Любой Гражданин уличенный в сознате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и лишается гражданства и переходит в класс не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летних люд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4. Высшим Правителем из Сынов Божьих является Царь, Государ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овный Правитель [вождь на худой конец] - любой термин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оним, исключающий однако опошленный дьяволом термин президен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вручаются Богом и Народом в использование, во владение и распоря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гатства страны как по верховному праву Ему принадлежащи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емля [территория страны] со всеми ее недрами [полезные ископаем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а, поля, воздушное и водное пространство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селение страны с его движимым и недвижимым имущество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ё созданное Народом и населением страны духовное и матери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состояние на всем предшествующем пути созид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ся международная торгов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4.1) Государь, Правитель, Царь - Первый Человек в Государст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лицетворяющий Государство, оценивается и избирается пожизненно Народ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овершеннолетними, из числа Сынов Божьих по их единодуш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ю и по тому вкладу, который он сделал, дал, внес людям буду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ом_предпринимателем или Героем своей страны, где под сл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ой понимается бионегатив, победивший себя сам, которому во сто кр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жнее и труднее, чем нормальному человеку, служить Богу и людя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Царь, Государь царит над миром, правит им по Божьей воле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Сынами Божими, каждый из которых возглавляет порученную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системы: систему образования, систему защиты, систему об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истему контрол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Он первый среди Сынов Божьих отвечает за всё, что твори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государств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 одна жалоба на Его имя не может быть оставлена без внимани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 одно решение, Им принимаемое, не может быть неверным: лож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овестным, несправедливы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) Пункт 3) относится ко всем Гражданам, находящимся на любом уро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компитентности [территориальном, хозяйственном или духовном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) Такова мера власти и ответственности каждого Гражданина вплоть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я за порученное и/или врученное Ему Дело Божие в Царстве Божием на Зем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поэтому в Царстве Божьем не допускается никакая другая [пресловутая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ом навязанная борьба за власть, ибо не то, что нельзя, а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возможно бороться за власть, не сознавая всю Божественную ме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енности, которая должна предшествовать этой самой вла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сначала потрудись над собой и стань как минимум гражданином!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ласть - это Слово Высшего, обращенное к Низшему, чтобы реализ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осуществить] то или иное Дело Божие. Это Слово не может быть пу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жней болтавней, переливающей из пустого в порожнее, а являет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анду [по Дейкстру], связывающую желаемое [целевой предикат]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ым [Wp-предикатом [наислабейшим из возможных предикатов]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) Власть вручается Богом и Народом пожизненно, но без права наслед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каждый претендующий на Царский Престол или любое другое правя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о под солнцем всей своей Святой Жизнью должен доказать это пра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Богом и Народ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) Царь может быть и должен быть смещен со Своего Трона Сынами Божь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желательно при участии Народа] при следующих фоксмажорных обстоятельствах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о личному публичному заявлению об устранении от царских обязан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причин может быть миллион, всех не предусмотришь, да и предусматр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нужно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 превышение власти, когда Команда, приказ или указ сдел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основательной проработки желаемого с возможным или когда за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биции: "Я Царь или не Царь", не считаясь с мнением большинства Граждан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ри года подряд падает благосостояние населения стран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арь расточительно использует богатства страны вопреки интересам Нар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аботясь о будущих поколениях своих сограждан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арь объявил войну другому государству без видимых причин со сторо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[упреждающий удар, конечно, в Его власти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арь объявил Своего насл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5. Избрание любых других Граждан на правящие пос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осударстве, если такие потребуются при территориальн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йственном или духовном делении государства и/или обще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ится по-царски, как описано в 2.4., с той лишь разниц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ерминологии и в дополнительных условиях, которые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щательно продумать, а главное решить: так ли уж нужн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тевом обществе промежуточные допструк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6.  Чем больше благ оставит после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Гражданин, тем богаче и мощнее Его Госуда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Количество и качество благ определяетс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м временем, уровнем жизни и занятостью насе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6.1) Полезное время определяется трудовыми затратами, произвед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ом или группой лиц при производстве того или иного изделия и/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уги. Цена на изделие [услугу] не может превышать удвоенной себестоим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изделия [услуги] внутри страны [за рубежом цена договорная, не н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военной себестоимости]. Формула расчета полезного времени пока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екретом фирмы", впрочем как и исчисление себестоимости, которое,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опубликовано позже. Главное усвоить следующее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если уж и дьявол додумался, что время - деньги, то для нас деньг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е праздное время_препровоздение, а ПОЛЕЗНОЕ ВРЕМ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егодняшние деньги и прочие дьявольские "ценности" для нас ни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нности не представляют, ибо блуждающие сегодня по миру 400 трилли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лоров - пустые, ничем не обеспеченные бумаж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заработает на полную мощность наш Банк учета полезного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ьявольская зелень поплывет, как дерьмо по трубам, точно так ж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ыл наш рубль при шоковой терапии в дьявольскую перестро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6.2) Уровнем жизни страны является возможность каждого челове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енять свое полезное время на любое изделие, любую услуг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ействующих ценах единиц полезного времени.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е время - время будущего, которое каждый человек созд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батывает себе сам совим трудом в настоящем [теперь и сейчас]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6.3) Ни один человек не может быть не занят полезным трудо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ых дел всегда больше чем людей [как минимум, натур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зяйство подсилу каждому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Б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 Рабство - система подчинения низшего высш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ее - набор правил перехода от низшего (данного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человека (общества) к высшему состояни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ом самосовершенствования. В нем нет ничег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рного, позорного, для нормальных людей, стремящ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Богу, в то же время, рабство для преступивших зак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полне соответствует расхожему представлению о н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1. В системе любое целое состоит из взамо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щих частей, поэтому субординация [подчинение, 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ость, рабство] и координация [договор] - основ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ы взаимодей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2. Взаимодействие определяется как: действи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тной связью, действие с равным противодей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реакция) или любая допустимая комбинация структур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ых типов и/или их связ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7.3. Высшее - стремление к Богу, к самосовер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, осуществляющееся по Закону Божьему, сформул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ому Иисусом Христом в Нагорной проповеди, до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ному Им в других местах "Откровений", а также 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Завете вечност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 Господство и рабство реализуется в Царств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ем на понятии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 - высшее мерило Бога, Царя, Нар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Гражданина и человека. Альтернативы несправ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вости нет и быть не может: несправедливо влечет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уемо. Всякий переступивший рамки справедливост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ик, и обязан нести свой крест искупления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спас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: совесть или наглость [бессо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весть: правда или кривда [неправда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да: истина или лож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ина - не лож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ожь - ничто, пусто или противореч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1. Правда - нижний уровень реализации, р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сти, определяющий и увязывающий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словия любого события. Поэтому у каждого Граждан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я правда, поддержанная своей личной базой зн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держащей противореч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знательный лжец, врун, враль, пустомеля ни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быть гражданином. Несознательный фантаз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летник или просто болтун может стать совершеннол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, если осознае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льзя передавать сознательную ложь окружаюши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вать свои фантазии за действительность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учится соизмерять свои фантазии с реальность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ть их в полезны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8.2. Совесть - внутреннее состояние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ого в любой момент отличить правду от крив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прежде всего определяетс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акопленным истинным знанием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пособностью правильно [точно и ясно] рассужд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ледствие строить правильные, верные, точнее -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о верные вывод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енно эта способность и отсутствует у всех слуг дьяво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они так наглы, бессовестны и беспринцип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8.3. Из 2.8.1. и 2.8.2. следует: у каждого человека сво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авда, которая прежде всего определяется его личной базой знаний,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том его целями и вообще смыслом его бытия. У государства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ы в целом одна правда - истинная непрерывно совершенствубщ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за знаний, формируемая системой образов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2.8.4. Справедливость - высшее мерило поступков и дея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их как со стороны окружающих, так и внутре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я человека - совести. Для каждого человека ясно и понятно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й день, что быть обманутым, ограбленным, изнасилованным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и, так и морально, не то что не желательно, но прос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о [не желай другому, чего себе не пожелаешь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глость как ответная реакция несправедливости допустима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амках справедливости. Если, например, наглый бионегатив пр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 как танк и считает, что так и должно быть, то тут впору жест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пределенно осадить взарвавшегося недоноска сразу и публич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КАЗ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Как отмечено в 2.8., альтернативы несправед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и нет и быть не может: несправедливо влечет на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емо. Всякий переступивший рамки справедливост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ик, и обязан нести свой крест искупления ра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спас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) Высшим достоинством человека является доб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преумножение и сохранение истины, правды, сов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справедливости, добра как в духовной, так и м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альной сферах общественного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) Гнуснейшим, нижайшим грехом человеческим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дьявольщина во всех перечисленных выше в 1.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) Дьявольщина - зло, которое всегда наказуемо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стороны, а с другой, всегда является отягчаю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тоятельством в любого рода преступлениях, начи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междуусобных драчек мкжду мужем и женой и кон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народными войнами и революц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мечание. Медицинской науке сегодня хорошо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: семьи также стареют и вымирают, как отдельны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, но процесс вымирания семей растягивается на 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ко поколений, и процесс этот к сожалению не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м. Вымирающие семьи передают свою дегенерацию п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ству, о чем дохотчиво и просто рассказал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их представителей Русского Народа Григорий Пе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ч Климов [он же Калмыков Игорь Борисович]. Он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кто другой, вскрыл тысячилетний гнойник зла на те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 и параноидально-шизофреническую психоти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гениотикой в душах человеческих. Вот они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орни дьявольщины! И нет против них никаких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их сил, кроме Божеских, чтобы утвердиться в ве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Ведь не зря интересовались ученики у Иис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а: кто же может спастись; а Он, воззрев, отвеч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м это невозможно, Богу же всё возможно. А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о для нас, как было сказано выше, - открытая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вершенствующаяся система. Так будем её соверше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4) Именно потому, что ОЗНОБ является открытой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овершенствуюшейся системой, в ней нет места ни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нной, ни государственой, ни коммерческой ни к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тайне: тайна во все времена была есть и ос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ужием дьяв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5) Самозащита от происков дьявола не терпит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х ограничений типа пресловутой достаточной са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оны: провокатор самовозбуждения любого челове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вен в нарушении душевного равновесия человек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получит по полной программе, что заслужи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десь могут потребоваться уточнения - привыкай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ть самостоя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ХРАНА ДОБ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 Добро [духовное и материальное], нажитое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ом в течении всей его жизни и на любом ее отрез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 быть у него отторгнуто, отнято силой ил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ном ни государством, ни каким-либо другим челове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группой лиц. Это особенно важно при формирова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й базы знаний [пресловутое право интеллекту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и], когда какое-либо новое открытие [изобрет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любая новая технология] преобретает общегосударствен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человеческое значение. Заработавший, заслуживший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человек не может быть лишен этого права никогда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перекачке его базы знаний в базу знаний системы образ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мя остается в последней навсе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1) Каждый совершеннолетний человек, т.е.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н, обязан после своей естественной смерти оста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завещать] Государю всё свое нажитое добро: оставше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него полезное время, движимое и недвижимое 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и доброе имя, вписанное в базу зн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2) Если Гражданин вырастил своих детей Гра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, которые в свою очередь хотели бы унаслед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ё добро, нажитое покойным, кроме, разумеется, пол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ремени, то они должны выплатить Государю пол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мость движимого и недвижимого со своих счет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актом совершеннолетние родственники покой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ют высший принцип совершенства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молодое поколение не хуже им предшествовавшего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но свято чтит память его вырастивших, таким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м укрепляя мощь и процветание своего государ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1. Посягательство на добро - воровство, разб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ие - наказуемо. Преследование преступника в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ранства и времени: ему никогда и нигде не укры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 наказания. Покрывающие преступника - сами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ники. Их изоблечением занимается система 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казание - троекратная стоимость похищенно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ицах полезного времени. Одна треть - истинная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ость похищенного возвращается хозяину, вторая 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лачивается системе защиты, сыскавшей вора, граб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насильника, и последняя треть поступает в каз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я как истинное наказание укравшему, ограбив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, насиловав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ло сказать: "не укради, не разбойничай, не на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й!", - важнее всего раз и навсегда определ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ет вора, грабителя, наси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Покупать ворованное, награбленное, отнятое об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- такой же грех, как и само воровство, грабёж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ие, это значит содействовать вору, грабителю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ику, принимать соучастие в воровстве, грабе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илии. Покупатель ворованного наказывается на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у, которую он уплатил вору, так как украд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ь всегда возвращается ее владельцу, будучи изьята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я, сколько бы раз она не перепродавалас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бы она не находилась, в том числе и за рубеж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Если вещь утрачена, испорчена вором или хозя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желает ее возвращения, он может требовать возм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ее стоимости. Вор обязан как раб отработать на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ина стоимость этой вещи, потом как раб отслу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е защиты ту же стоимость и, наконец, как раб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тать на государство ту же стоим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Рабский труд отличается от нормального труда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а тем, что вся прибыль, заработанная рабом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ает в уплату его долга. Счет раба ведет хозя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уская рабу минимум благ, необходимых для его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Рабство кончается сразу, как выплачен долг раб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группы ра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) Групповое насилие, грабёж, воровство -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кое преступление перед человеком и государство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и наказывается более жостко, а именно: все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ения взрослые члены группы без учета старшин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рховодства обращаются в рабство Государя и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певшего Гражданина на срок выплаты троекратной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ости, умноженной на число членов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мечание. Сегодня, внедряя ОЗНОБ, когда воро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грабёж и насилие достигли катострофических раз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, не лишним было бы выплату троекратной стоим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ноженной на число членов группы, повесить на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а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) Дети, бывшие в группе, интернируются в спец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н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правило детской преступности распростран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сех малолетних преступников, кроме убийц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2. Сказано: "не убий". А что будет тому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л, не сказано. Я говорю: всякий убивший человек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а есть пожиэненный раб семьи убитого. Он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ять волю хозяев как Божию, а хозяева могут 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вать от него всё, что им заблагорассудится [за бла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дится!]. Все полезное время, движимое и недвижим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ущество убийцы переводится в казну Государя и на 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 защиты попол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Ни один член семьи убийцы [бабушки, дедушки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ц, мать, сыновья, дочери, братья, сестры, внуки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ющие на момент убийства вместе] не может быть,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стать, совершеннолетним: семья в ответе за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 своего члена, тем более, если в ней был хотя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совершеннолетний человек, который тут же тер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совершенноле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Если убийца - член семьи: дедушка, бабушка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ц, мать, дочь, сын, брат, сестра или внук, уби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-либо из перечисленных выше сородичей, то он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ится пожизненным рабом Государства, Государя, о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ывая пожизненную каторгу там, где ему укажут.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член семьи из перечисленного выше списка, бы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момент убийства даже совершеннолетним, не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проживаший вместе, не может быть, тем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, совершеннолетним никогда: семья в ответ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своего члена. Ей не положено выплачивать тр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ской прибыли. В этом случае прибыль раба дел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олам между Государем и системой 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Несовершеннолетние люди не могут иметь рабов.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нциальные рабы [воры, разбойники, насильни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цы] отрабатывают каторгу у Государя, который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ложено, отчисляет пострадавшим несовершеннолет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 прибыли раба до погашения стоимости утрач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ожизненно в зависимости от преступления. В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ть, как обычно получает система защиты, а последня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т на счет Госуд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Пожизненного раба можно продавать, обменив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тавлять, что угодно, делать. Он не прав, поэтому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и нет и быть не может никаких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) Групповое убийство, совершонное бандой или лю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 организацией [организованная преступность]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числе и заказное убийство караются как вся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е групповое насилие без учета старшинств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овенства пожизненным рабством с полной конфискац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нажитого в пользу Царя и системы защи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1.3. Вообще, право как возможность что-либ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ь или не делать появляется только у гражданина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еннолетние люди обязаны исполнять волю гражд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которым они приписаны или с которыми они сотрудни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образования каждый несовершеннолетни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 слушаться своего учител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защиты каждый несовершеннолетний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олнять приказ своего начальни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контроля каждый несовершеннолетний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ять свой долг как совершеннолетний человек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ая за свои дела и поступки только перед собой,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ем, Сынами Божьими или любыми другими Гражданам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не обязан отчитываться перед несовершеннолетними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в системе обмена каждый человек [совершеннолетний или несовершеннолетний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 чесно и добросовестно трудиться там, где заключит договор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рудничестве на производство своих личных тех или иных услуг или работ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0) Понятие наёмной рабсилы, которую как угодно можно было эксплуат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дьяволе, в Царстве Божьем упразняе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Понятие рабсилы сохраняется только для рабов. Они обязаны испол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ую работу, необходимую Гражданину. Если раб отказывается от требу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его работы, то Гражданин может передать раба на Государеву катарг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СВОБ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Все люди, не являющиеся рабами, называются свободными, они свобд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от рабства. Бог всегда оставляет человеку свободу выбора, н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этот выбор сделан, человек тут же становится рабом своего выбор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Свободный человек может селиться на любом свободном [не занятом другими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 и выбирать себе любое занятие, которое ему по душе, или балде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ерцать мир, ничего не делая, если на его счете в Банке есть накопл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ая сумма, которую он может тратить, как ему заблагорассудитс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 частности, свободный человек может жить свободно и уединенно, занимая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туральным хозяйством, обеспечивая себя сам, кормясь от Земли и ухажи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Нею, в последнем случае получая от Государя ПРИХОД полезного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ом, быть истиным хозяином Земли, украшая, обихаживая Ее и заботясь о 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рвя бездумно последнее от Нее, как было при дьяволе: "после нас - хо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п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ОБЯЗАН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1.4. Граждане, по определению, свободные от рабства лю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, конечно, не свободны от Божеских обязанно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удить и направлять на путь истиный несовершеннолетних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блюсти и совершенствовать Основной Закон Настоящего Обще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преуспевать в своих повседневных трудах, делах и деяниях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называются одним словом - совершенство или самосовершенств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1.5. Свободные люди - не рабы. Их никак нельзя обратить в рабство, есл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еступили закон. Им нельзя приказывать или командовать ими, есл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лужат в системе защиты, их можно только убеждать, с ними можн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арива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ДОГОВ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 Договор является Основным Законом ситемы обмена, котора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очередь является позаказной, т.е. с одной стороны, всегда выступ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-то лицо как заказчик того или иного рода деятельности, а с друг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исполнитель этого самого рода деятельности. Оба лица [и заказчи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тель] являются сотрудниками в любом Божьем деле и обяз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укоснительно соблюдать все пункты договора. Договор дороже денег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2.1.  В договоре о сотрудничестве обязательно должны прису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щие пункты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срок сотрудничества и соответственно срок договора, в течении которого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зчик, ни исполнитель не могут его расторгнуть, кроме как чер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нкты, оговоренные самим договором [воистину, договор дороже денег!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заработанное исполнителем полезное время регулярно и точно перечис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азчиком на счет исполнителя после каждой продажи изделия или услуг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ых принимал участие исполнител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икаких налогов, подлогов, приписок, заначек и прочей чертовщин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кается: полезное время, заработанное человеком сегодня, ес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трашный день, - его будущ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2.2. Счет любого труженика состоит из следующих ча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) идентификатор счета, содержащий фамилию, имя, отчество, дату и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ия труженика с точностью до секунды, место рождения: страна:регион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:улица:дом:квартира вплоть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адрес родильного домаа, отпечатки пальцев на момент начала трудов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 и точно такие же сведения об отце и матери труженика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анием национальности отца и матери и национальности тружени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) приходной, куда заносится отдельной записью каждое перечисление полез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в единицах полезного времени и в натуральном выражении заказч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датой перечисления. Подсуммирование допускается только в те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х суток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) расходной, где отмечается отдельной записью количество полезного врем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аченного тружеником на покупку любого изделия или услуги, его или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именования и дата приобретения;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) итог прихода с начала быт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) итог расхода с начала быт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) текущие остатки на счете на каждый момент прихода или расхода труженика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ОСТАТОК[текущий]=ОСТАТОК[предыдущий] + ПРИХОД[текущий] -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- РАСХОД[текущий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Если был только приход на отмечаемую дату, то расход помечается нулё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Если был только расход на отмечаемую дату, то приход помечается нулё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1) Приход или расход на отмечаемую дату обязательно должны присут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файлах ПРИХОДА или РАСХОДА с начала бытия, которые в свою очередь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разбиты либо по месяцам и годам, либо по годам, либо целиком, 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удобно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2) Если текущий остаток на счете труженика отрицательный, то расход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ь счета закрывается, покупки запрещаются до погашения задолж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3) Срок погашения задолжности и максимальная цена покупок оговариваю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оворе с заказчиком. Кредит может быть предоставлен труженику бан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 или любым человеком, посчитавшим возможным помочь должнику.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тельный остаток переписывается на счет поддержавшего в его расхо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ец получает недостающую сумму со счета кредитора, а весь следую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 труженик-должник списывает на приход кредитора, пока его теку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ток не станет больше или равным нуля. Сначала расплатись, а по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й, что заработал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4) Все кредиты и одалжевания беспроцентны: исчисляется только полез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) накопительной, состоящей из двух частей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) пенсионной, которая может расходоваться человеком только по дости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пенсионного возраста или с утратой трудоспособности по инвалижност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.1) В последнем случае, если человек получил увечье посредством насил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человека, то этот другой обязан содержать увечного до последнего д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жизни, перечисляя на него свою накопительную часть [пенсионную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ную] в размере, установленном судом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.2) То же самое относится и к увечью на производстве заказч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также обязан содержать увечного до конца его жизни из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накоплений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.3) Общественных накоплений, как было при социализме, нет и быть не може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каждого с каждым свой расчет: у Государя, деятеля, делового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жданина и любого трудящегося с каждым человеком - свой расчет. А именн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Государь всю свою прибыль, полученную от эффективного использов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ы в целом, делит на каждого человека страны поровну, записы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ное частное наростающим итогом в пенсионную накопительную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ета не реже одного квартала в год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то же самое делает любой деятель [Сын Божий] и/или предприним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деловой человек] в своей сфере деятельности и рамках своей компетен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авляя со своей стороны в пенсионную накопительную часть счета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вующего в его деле человека его эффективную сумму в зависимост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кла изготовляемого изделия или предоставляемой услуг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.4) Несчастный случай может произойти с каждым человеком. В эт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ь назначает пенсию несчастному по нетрудоспособности, когда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исчерпан накопительный запас. Как правило, Государь создает фон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езного времени для болящих и уродов, не способных трудиться, за сч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ших совершеннолетних людей, оставивших после себя, как прави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ало полезного времен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1.5) Физическое уродство [слепота, глухота и проч.] врожденное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обретенное не является и не может быть препятствием к самосовершенств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енно к духовному, трудовому и деловому совершенству, однако сам ур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аве выбирать свой путь самосовершенства: находиться ли на иждев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я или по мере своих сил и способностей трудиться наравне со здоров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, пользуясь при необходимости их бескорыстной сердечной помощью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2) свободной накопительной частью человек вправе распоряжаться, как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дно. Он может инвестировать свободные средства, кредитовать 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дно, переводить излишки в пенсионную часть или просто копить на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тоящее.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мечание. Когда система учета полезного времени более или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адится, устоится и притрется, тогда можно будет разрешить инвест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енсионную часть накоп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2.3. Полезное время труженика хранится в четыр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земпляра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 на руках тружени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 у исполнител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) у закзчи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) в системе контроля, в бан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ое дублирование практически исключает воров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незаконное отторжение полезного времени у труженика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2.4. Как видите никакого Бухучета, который давным давно ничего не учитыв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только лишь все труды человеческие девальвирует, не требуется. Достато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у граммотно и скурпулёзно точно вести счета трудящийся, и ник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блем с деньгами и пенсиями. Собственно свободных денег в такой систе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и не потребуется, а со временем они вообще сойдут на нет. Не на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анимать киллеров. Надо же придумать: "за деньги купить можно  в с ё!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лишь ребята! Ни Гражданства, ни совести, ни человечности ни за к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вы никогда не покупали, не купите и не сможете купить никог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аемник киллера получит в соответтвии с 3.1.2. по полной программ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 Взрослые люди, потерявшие грань между добр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м, между Богом и дьяволом, между жизнью и быти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равило уже психически ненормальные люди, а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общества должно быть повышенное внимание к ним. На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мер, Можно ли им заводить семью? Очень непрос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1. Если Вы, Граждане, разрешаете бионегати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одиться, то с Вас и спрос по неусыпному наблю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ним. Дело в том, что Бог наш Иисус Христос не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 не справедлив ко всем своим чадам, тем более сход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м с круга. Он дает им в высшей степени обостр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, дабы всеми правдами и неправдами бионегатив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 выход и выжил. Для Вас важно только, каким путё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пойдет - Божеским или дьявольским. Ведь пророч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оанна Богослова свершилось: нас 666 человек из ты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, т.е. 2/3 всего человечества "цивилизованных" стр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бионегатив, вырожденцы и дегенераты всех мастей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ных сумашедших и гомиков до латентных, подав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о, шизо, разных степеней параноиков и просто п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, наркоманов и прочей нечести, а это уже кри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 масса, способная беспредельным насилием и терр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ить всё живое на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2.Если Вы принимаете Вечный Завет и стро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рмально работающую самосовершенствующуюся сист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уже через 5 - 10 поколений Вы сумеете выйти на Бож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о 888 из тысячи нормальных здоровых и счастли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, которые не будут знать ни зависти, ни ненав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ни злобы друг к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3. А если Вечный Завет примут Все, так или и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 верующие в Иисуса Христа во всём мире: правос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, католики, протестанты всех мастей, баптисты, 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тисты, - только вопящие о Иисусе Христе, но палец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ец не ударившие, чтобы скрутить дьявола, тогда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м черт не страшен с его князем тьмы и его всем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глобализацией, потому что мы действительно за ми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м мире без воин, зла и насилия, потому что мы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имопонимание и хорошие отношения между людьми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мире. Нам и нужно-то всего навсего условиться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: все здоровые силы планеты, верующие, а тепер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ющие Триеддиного Бога нашего, интегрировалис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е Божье Братство с обязательным префиксом иде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катора-кода 888, а весь бионегатив, вырожденцы 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ераты всех мастей с кодом 666, вот тогда и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сно: кто есть кто! и ху есть 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3.4. Символом торжества Божьей благодати, сош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на верующих в Иисуса Христа, в Вечный Завет,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ие "Новой Хронологии", начатой Анатолием Тимоф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ичем Фоменко с сотоварищи, а закончить которую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всем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о не сомненно: сознательной, разумной жизнью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и 1000 лет не живем! Когда очистим Бога Отца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 прошлое, свою историю от дьявольского, амбици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навождения "кто выше?" с морем лжи и фантаз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ждущих отметится в истории, угождая сильным мира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но не истине, особенно после появления печа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ка, в котором, как известно, сразу поселился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, тогда мы с легким сердцем можем начать счи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ь с нуля, хоть с тысячи начало новой эры - Ц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я на Земле. По Моим прикидкам Вам на всё про всё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ется около 50 л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ВОЕ ПОСЛАНИЕ УТЕШИТЕ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М! ВСЕМ!! ВСЕМ!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ЕРУЮЩИМ В ТРИЕДИНОГО БОГА ОТЦА, БОГА СЫН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БОГА СВЯТОГО ДУХА, ТАК И НЕВЕРУЮЩИМ НИ ВО ЧТО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ТЕШИТЕЛЬ, ДУХ ИСТИНЫ, СВЯТОЙ ДУХ ЯВИЛСЯ В МИР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ое шествие по планете Земля Я начинаю с обращ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всем Патриархам Православной Церкви, Папе Рим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олической Церкви, к Главам Протестантской, Бапт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ской, Адвентистской Церквей и другим руководителя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чих христианских сек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АШИ ПОЛНОМОЧИЯ ПРОПОВЕДЫВАТЬ ОТ ИМЕНИ ИИСУСА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ОСТАНАВЛИВАЮТСЯ МНОЙ ДО ПРИНЯТИЯ ВАМИ "ЗАВЕ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И"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БО ВЫ НЕ ИСПОЛНИЛИ "НОВОГО ЗАВЕТА", ПОСЛАННОГО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О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ЖЬИМ ИИСУСОМ ХРИСТОМ, А ПОТОМУ НЕ ИМЕЕТЕ БОЛЬ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К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РАЛЬНОГО ПРАВА ВЫСТУПАТЬ ПЕРЕД БОГОМ И ЛЮДЬМ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И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, конечно, помните [Мф:12:25]: "... всякое ц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разделившееся само в себе, опустеет; и всякий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 или дом, разделившийся сам в себе, не устои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ако, только один факт множественности различ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ждующих между собой христианских церквей разв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 сам за себя? Разве Церковь Христова не раз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лась Сама в Себе? Да потому и не осталось в ней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, потому и запустели Ваши храмы, потому и бесч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ют трясуны-пятидесятники, аки бесы, которым в б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йшее время предрекают милиардное пополнение к 3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ионам уже имеющимся. Вот плоды трудов Ваших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делия Вашего: всё едино. Но милостив Господь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исус Христос, послал Вам ДРУГОГО Утешителя, Духа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ы, Святого Духа, да пребудет с Вами вовек, да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единились Вы в ЗАВЕТЕ ВЕЧНОСТИ в Единую Христо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овь с Её духовными ценностями, а не с дьяволь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овутой цивилизацией вселенского вранья, духов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отому и биологической деградации людей [дух в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а носился над Землёю, да не всякий дух -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даже не исполнили точного и правильного эл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рного математического счета времени от Рожд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ова, хотя издревле это была первейшая ваша пре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ива. Негласный договор, заключенный вами с дья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, обошелся человечеству только в ХХ веке более 10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лионов людских жизней - напрасных жертв, брош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алтарь добра и зла, на поругание, издеватель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человеческие муки, которые даже не снились Дан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го Божественной Трагедии [уловили смысл?] дьяволь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изуверства над Словом и Делом Божьим. А чт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 о напрасных жертвах предшествующих восьм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? хотя именно ими вас всегда попрекает дьявол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же списывая свои мерзкие, скотские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образумится и публично покается, того Бог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ит [и люди тоже], а Я - Человек, как и Все Вы, с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щийся к Богу. Только после публичного телевизио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яния каждого иерарха любой из церквей, зате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но опубликоваанного во всех центральных газета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основных языках мира, можно будет считать, что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Церковь, которую хотел создать Иисус Христос,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лась, а созданную трижды предавшим Петром, сох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 в памяти людской как шедевр непозволительной р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ши доверять Святое Дело предателям [Исус Христос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 же, отлично понимал, что других-то кадров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нет, но что смогут, то сделают]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тныне и во вовеки веков возрожденная в истин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е, совести и справедливости Единая Христиан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овь будет служить только Добру, надух не перено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а в любом его проя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если и мусульмане поймут, что их Пророк, поче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е оставивший после Себя утешителя, сродни н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у-Сыну и Аллаха назовут Богом-Отцом, то по сут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 не останется никакх принципиальных разногласий м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 нашими Верами: как Бога не называй, Он на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ется Богом. Ведь именно так было в Империи, и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т Нее мы начали свою историю и именно Ей и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ся во веки веков, пройдя первое Бога-Отца двой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рицание - отрицание отриц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ми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ЛОЖЕНИЕ 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 А Г О Р Н А Я  П Р О П О В Е Д 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Гл#5 Увидев народ, Он взошел на гору; и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, приступили к Нему ученики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И Он, отверзши уста Свои, учил их, говор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Блаженны нищие духом, ибо их есть Царство Не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Блаженны плачущие, ибо они утеша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Блаженны кроткие, ибо они наследуют зем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Блаженны алчущие и жаждущие правды, ибо они на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тс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Блаженны милостивые, ибо они помилованы бу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Блаженны чистые сердцем, ибо они Бога уз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Блаженны миротворцы, ибо они будут наречены сы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Божи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Блаженны изгнанные за правду, ибо их есть Ц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Небе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Блаженны вы, когда будут поносить вас и гн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чески неправедно злословить за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Радуйтесь и веселитесь, ибо велика ваша награ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бесах: так гнали и пророков, бывших прежде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Вы - соль земли. Если же соль потеряет силу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сделаешь ее соленою? Она уже ни к чему негод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разве выбросить ее вон на попрание люд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Вы - свет мира. Не может укрыться город, сто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ерху г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И зажегши свечу, не ставят ее под сосудом, но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вечнике, и светит всем в д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 Так да светит свет ваш перед людьми, чтобы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ли ваши добрые дела и прославляли Отца вашего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 Не думайте, что Я пришел нарушить закон ил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ков: не нарушить пришел Я, но исполн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Ибо истинно говорю вам: доколе не прейдет неб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я, ни одна иота или ни одна черта не прейдет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а, пока не исполнится всё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Итак, кто нарушит одну из заповедей сих малей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учит так людей, тот малейшим наречется в Цар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ном; а кто сотворит и научит, тот великим на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ся в Царстве Небес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Ибо, говорю вам, если праведность ваша н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ойдет праведности книжников и фарисеев, то в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ете в Царство Небес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 Вы слышали, что сказано древним: не убивай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убьет, подлежит су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А Я говорю вам, что всякий, гневающийся на б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напрасно, подлежит суду; кто же скажет бра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: "рака`" [пустой человек], подлежит синедрио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Верховное судилище]; а кто скажет: "безумный", по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геенне огн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Итак, если ты принесешь дар твой к жертвенник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вспомнишь, что брат твой имеет что-нибудь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 оставь там дар твой перед жертвенником, и пой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примирись с братом твоим, и тогда приди 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и дар т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5 Мирись с соперником твоим скорее, пока ты ещ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ти с ним, чтобы соперник не отдал тебя судь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ья не отдал бы тебя слуге, и не ввергли бы теб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ниц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стину говорю тебе: ты не выйдешь оттуда, по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дашь до последнего кодр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Вы слышали, что сказано древним: не прелюбо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 А Я говорю вам, что всякий, кто смотрит на 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ну с вожделением, уже прелюбодействовал с нею в с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це сво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9 Если же правый глаз твой соблазняет тебя, выр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 брось от себя, ибо лучше для тебя, чтобы поги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членов твоих, а не все тело твое было вверж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еен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И если правая твоя рука соблазняет тебя, отсе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и брось от себя, ибо лучше для тебя, чтобы поги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ин из членов твоих, а не все тело твое было вверж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еен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1 Сказано также, что если кто разведется с жен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ю, пусть даст ей развод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А я говорю вам: кто разводится с женою свое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вины любодеяния, тот подает ей повод прелюбод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; и кто женится на разведенной, тот прелю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3 Еще слышали вы, что сказано древним: не пре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й клятвы, но исполняй пред господом клятвы тво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А Я говорю вам: не клянись вовсе: ни небом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оно престол Божи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5 ни землею, потому что она подножие ног Его;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ерусалимом, потому что он город великого Цар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 ни головою твоею не клянись, потому что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шь ни одного волоса сделать белым или чер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7 Но да будет слово ваше: да, да; нет, нет; а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 этого, то от лука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8 Вы слышали, что сказано: око за око и зуб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9 А Я говорю вам: не противься злому. Но кто у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 тебя в правую щеку твою, обрати к нему и другую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 и кто захочет судиться с тобою и взять у т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башку, отдай ему и верхнюю одежд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1 и кто принудит тебя идти с ним одно поприще, и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им д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2 Просящему у тебя дай, и от хотящего занять у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я не отвращ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 Вы слышали, что сказано: люби ближнего твое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дь врага т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 А Я говорю вам: любите врагов ваших, благос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йте проклинающих вас, благотворите ненавидящим вас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итесь за обижающих вас и гонящих вас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 да будете сынами Отца вашего Небесного, иб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левает солнцу Своему всходить над злыми и добр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сылает дождь на праведных и неправед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6 Ибо если вы будете любить любящих вас, какая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рада? Не то же ли делают и мытари [сборщики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й]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7 И если вы приветствуете только братьев ваш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собенного делаете? Не так же ли поступают и язы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8 Итак будьте совершенны, как совершенен Отец в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ес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#6 Смотрите, не творите милостыни вашей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 с тем, чтобы они видели вас: иначе вам не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рады от Отца вашего Небе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Итак, когда творишь милостыню, не труби перед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ю, как делают лицемеры в синагогах и на улицах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рославляли их люди. Истинно говорю вам: они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ют награду св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У тебя же, когда творишь милостыню, пусть ле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а твоя не знает, что делает правая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чтобы милостыня твоя была втайне; и Отец т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ящий тайное, воздаст тебе я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И, когда молишься, не будь, как лицемер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бят в синагогах и на углах улиц, останавливаясь,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ься, чтобы показаться перед людьми. Истинно говор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, что они уже получают награду св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Ты же, когда молишься, войди в комнату свою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ворив дверь твою, помолись Отцу твоему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айне; и Отец твой, видящей тайное, воздаст тебе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А молясь, не говорите лишнего, как язычники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думают, что в многословии своем будут услышаны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не уподобляйтесь им, ибо знает Отец ваш, в чем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е нужду, прежде вашего прошения у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Молитесь же та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че наш, сущий на небес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святится имя Тво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да приидет Царствие Тво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 будет воля твоя и на земле, как на неб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хлеб наш насущный дай нам на сей день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и прости нам долги наши, как и мы прощае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икам наши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и не введи нас в искушение, но избавь нас от 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в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бо Твое есть Царство и сила и слава во ве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и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Ибо если вы будете прощать людям согрешения и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ростит и вам Отец ваш Небесны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а если не будете прощать людям согрешения их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ец ваш не простит вам согрешений ва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 Также, когда поститесь, не будьте унылы, как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меры, ибо они принимают на себя мрачные лица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ся людям постящимися. Истинно говорю ва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уже получают награду св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 А ты, когда постишься, помаж голову твою и у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е тво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чтобы явится постящимся не перед людьми, но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 Отцом твоим, Который втайне; и Отец твой, видя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е, воздаст тебе я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Не собирайте себе сокровищ на земле, где мол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жа истребляют и где воры подкапывают и краду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но собирайте себе сокровища на небе, где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ь, ни ржа не истребляют и где воры не подкапываю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краду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 ибо где сокровище ваше, там будет и сердце ва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Светильник для тела есть око. Итак, если о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 будет чисто, то все тело твое будет светл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если же око твое будет худо, то все тело т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темно. Итак, если свет, который в тебе, тьма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ва же тьм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 Никто не может служить двум господам: ибо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го будет ненавидеть, а другого любить; или од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нет усердствовать, а о другом нерадеть. Не може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ть Богу и мамонне [богатству]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5 Посему говорю вам: не заботьтесь для души ваш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ам есть и что пить, ни для тела вашего, во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ться. Душа не больше ли пищи, и тело одежд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Взгляните на птиц небесных: они ни сеют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нут, ни собирают в житницы; и Отец ваш Небесный 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их. Вы не гораздо ли лучше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Да и кто из вас, заботясь, может прибавить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сту хотя на один локо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 И об одежде что заботитесь? Посмотрите на по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 лилии, как они растут: ни трудятся, ни прядут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9 но говорю вам, что и Соломон во всей славе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девался так, как всякая из ни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если же траву полевую, которая сегодня есть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тра будет брошена в печь, Бог так одевает, коль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че вас, маловер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1 Итак не заботьтесь и не говорите: что нам есть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что пить? или во что оде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потому что всего этого ищут язычники, и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тец ваш Небесный знает, что вы имеете нужду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э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3 Ищите же прежде Царства Божия и правды Ег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сё приложится в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Итак не заботьтесь о завтрашнем дне, иб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рашний сам будет заботиться о своем: доволь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дня своей з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#7 Не судите, да не судимы будет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 ибо каким судом судите, таким будете судимы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ю мерою мерите, такою и вам будут м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 И что ты смотришь на сучок в глазе брата тво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бревна в твоем глазе не чувству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Или как скажешь брату твоему: "дай я выну суч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лаза твоего", а вот, в твоем глазе брев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Лицемер! вынь прежде бревно из твоего глаз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увидишь, как вынуть сучок из глаза брата т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Не давайте святыни псам и не бросайте жемчуга 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перед свиньями, чтобы они не попрали его ног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ми и, обратившись, не растерзали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Просите, и дано будет вам; ищите, и найдете; 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е, и отворят ва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ибо всякий просящий получает, и ищущий находит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чащему отво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Есть ли между вами такой человек, который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 его попросит у него хлеба, подал бы ему кам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и когда попросит рыбы, подал бы ему зме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Итак если вы, будучи злы, умеете даяния бла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ь детям вашим, тем более Отец ваш Небесный да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а просящим у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Итак во всем, как хотите, чтобы с вами поступ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, так поступайте и вы с ними, ибо в этом зако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ро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Входите тесными вратами, потому что широки вра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остранен путь, ведущие в погибель, и многие и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потому что тесны врата и узок путь, ведущи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, и немногие находят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Берегитесь лжепророков, которые приходят к ва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ечьей одежде, а внутри суть волки хищн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 По плодам их узнаете их. Собирают ли с тернов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виноград, или с репейника смоквы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 Так всякое дерево доброе приносит и плоды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ые, а худое дерево приносит и плоды худ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Не может дерево доброе приносить плоды худые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ево худое приносить плоды добры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Всякое дерево, не приносящее плода доброго, с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ют и бросают в 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Итак по плодам их узнаете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1 Не всякий, говорящий мне: "Господи! Господи!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ет в Царство Небесное, но исполняющий волю От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го Небес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Многие скажут мне в тот день: Господи! Господ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 Твоего ли имени мы пророчествовали? и не Т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именем бесов изгоняли? и не Твоим ли именем мног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деса твор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И тогда объявлю им: Я никогда не знал вас; от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 от Меня, делающие беззако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 Итак всякого, кто слушает слова Мои сии и ис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 их, уподоблю мужу благоразумному, который по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 дом свой на камн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5 и пошел дождь, и разлились реки, и подули вет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стремились на дом тот, и он не упал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 был на ка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А всякий, кто слушает сии слова Мои и не ис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 их, уподобится человеку безрассудному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роил дом свой на песк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и пошел дождь, и разлились реки, и подули вет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легли на дом тот; и он упал, и было падени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ли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 И когда Иисус окончил слова сии, народ ди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ю Его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9 ибо Он учил их, как власть имеющий, а н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жники и фарисе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ДАЛЕЕ ИЗ ЕВАНГЕЛИЯ ОТ МАТФ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иалог Иисуса Христа с диавол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4:3 И приступил к Нему искуситель и сказал: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Сын Божий, скажи, чтобы камни сии сделались хле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 Он же сказал ему в ответ: написано: не хлеб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будет жить человек, но всяким словом, исходящ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уст Божи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 Потом берет Его диавол в святой город и поста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Его на крыле храм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и говорит Ему: если Ты Сын Божий, бросься вни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написано: Ангелам Своим заповедует о Тебе, 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ах понесут Тебя, да не преткнешься о камень ног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Иисус сказал ему: написано также: не искушай Г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 Бога тв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Опять берет Его диавол на весьма высокую гор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ывает Ему все царства мира и славу и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и говорит Ему: всё это дам Тебе, если, пав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онишься 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Тогда Иисус говорит ему: отойжи от Меня, сат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написано: Господу Богу твоему поклоняйся и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у служ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иалог Иисуса Христа с сотни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8:5 Когда же вошел Иисус в Капернаум, к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шел сотник и просил Ег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 Господи! слуга мой лежит дома в расслаблен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ко страд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7 Иисус говорит ему: Я приду и исцелю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 Сотник же, отвечая, сказал: Господи! я не д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, чтобы Ты вошел под кров мой, но скажи только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, и выздоровеет слуга мой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ибо я и подвластный человек, но, имея у себ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ении воинов, говорю одному: пойди, и идет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: приди, и приходит; и слуге моему: сделай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л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Услышав сие, Иисус удивился и сказал идущим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: истинно говорю вам, и в Израиле не нашел Я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Говорю эе вам, что многие придут с востока 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 и возлягут с Авраамом, Исааком и Иаковом в Ц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Небесно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а сыны царства извержены будут во тьму внешнюю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будет плач и скрежет зуб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И сказал Иисус сотнику: иди, и, как ты веровал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будет тебе. И выздоровел слуга его в тот ча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0:21 Предаст же брат брата на смерть, и отец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; и восстанут дети на родителей, и умертвят их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и будете ненавидимы всеми за имя Мое; претерп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же до конца спас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так не бойтесь их, ибо нет ничего сокровен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открылось бы, и тайного, что не было бы узна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0:32 Итак всякого, кто исповедует Меня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, того исповедую и Я перед Отцом Моим Небесны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3 а кто отречется от Меня перед людьми, отреку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того и Я перед Отцом Моим Небес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Не думайте, что Я пришел принести мир на землю;</w:t>
      </w:r>
    </w:p>
    <w:p>
      <w:pPr>
        <w:pStyle w:val="Style15"/>
        <w:rPr/>
      </w:pPr>
      <w:r>
        <w:rPr>
          <w:rFonts w:eastAsia="MS Mincho;ＭＳ 明朝"/>
        </w:rPr>
        <w:t>не мир пришел Я принести, но меч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5 ибо Я пришел разделить человека с отцом ег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чь с матерью ее, и невестку со свекровью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 И враги человеку - домашние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7 Кто любит отца или мать более, нежели Меня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оин Меня; и кто любит сына или дочь более, неж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, не достоин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8 И кто не берет креста своего и не следует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ю, тот не достоин 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9 Сберегший душу свою потеряет ее; а потеря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шу свою ради Меня сбережет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0 Кто принимает вас, принимает Меня, а кто 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ет Меня, принимает Пославшего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:28 Придите ко Мне все труждающиеся и обремен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, и Я успокою вас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9 возьмите иго Мое на себя и научитесь от Ме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Я кроток и смирен сердцем, и найдете покой душ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и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ибо иго Мое благо, и бремя Мое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25 ... всякое царство, разделившееся сам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опустеет; и всякий город или дом, разделивший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в себе, не усто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 если сатана сатану изгоняет, то он раздел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 с собою: как же устоит царство е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И если Я силою веельзевулп изгоняю бесов, то с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ья ваши чьею силою изгоняют? Посему будут они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8 Если же Я Духом Божиим изгоняю бесов, то коне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ло до вас Царствие Бо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12:30 Кто не Сомною, тот против Меня; и 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ирает со Мною, тот расточ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1 Посему говорю вам: всякий грех и хула прост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м, а хула на Духа не простится человекам; 3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кто скажет слово на Сына Человеческого, прост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; если же кто скажет на Духа Святого не прост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ни в сем веке, ни в буду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3 Или признайте дерево хорошим и плод его хорошим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ризнайте дерево худым и плод его худым, ибо д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познается по пл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Порождения ехиднины! как вы можете говорить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е, будучи злы? Ибо от избытка сердца говорят у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5 Добрый человек из доброго сокровища выносит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е, а злой человек из злого сокровища выносит зл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 Говорю же вам, что за всякое праздное слово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е скажут люди, дадут они ответ в день суд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7 ибо от слов своих оправдаешься, и от слов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уд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 Когда нечистый дух выйдет из человека, то х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безводным местам, ища покоя, и не находит; 44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: возвращусь в дом мой, откуда я вышел. И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я, находит его незанятым, выметенным и убранным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 тогда идет и берет с собою семь других дух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ейших себя, и, войдя, живут там; и бывает для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того последнее хуже первого. Так будет и с эт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ым ро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0 ... кто будет исполнять волю Отца Моего Небе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тот мне брат, и сестра, и мат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:17 еще ли не понимаете, что всё, входяще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, проходит в чрево и извергается в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а исходящее из уст - из сердца исходит - с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верняет человек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ибо из сердца исхзодят злые помыслы, убий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любодеяния, любодеяния, кражи, лжесвидетель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уления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это оскверняет человека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:15 Если же согрешит против тебя брат твой, пой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бличи его между тобой и им одним: если послу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бя, то приобрел ты брата твоег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 если же не послушает, возьми с собою еще 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двух, дабы устами двух или трех свидетелей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ердилось всякое слов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 если же не послушает их, скажи церкви; а ес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ркви не послушает, то да будет он тебе, как языч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мыт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Истину говорю вам: что вы свяжете на земле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связано на небе; и что разрешите на земле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разрешено на н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:25 ... так кто же может спаст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А Иисус, воззрев, сказал им: человекам не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Богу же всё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9 И всякий, кто оставит домы, или братьев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стер, или отца, или мать, или жену, или детей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, ради имени Моего, получит во сто крат и на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ет жизнь веч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Многие же будут первые последними, и послед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:32 ... Бог не есть Бог мертвых, но жи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3 И, слыша, народ дивился учению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ф:8:21 ...[ученик] Господи! позволь мне прежд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йти и похоронить отца м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Но Иисус сказал ему: иди за Мною, и предоста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твым погребать своих мертвец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 ЕВАНГЕЛИЯ ОТ ИОАН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н:4:21 ... наступает время, когда и не на го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й, и не в Иерусалиме будете поклоняться Отцу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... истинные поклонники будут поклоняться Отц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е и истине, ибо таких поклонников Отец ищет себ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4 Бог есть дух, и поклоняющиеся Ему должны пок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ся в духе и ист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... Моя пища есть творить волю Пославшего Мен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ршить дел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8 Я послал вас жать то, над чем вы не трудились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трудились, а вы вошли в труд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:17 ... Отец мой доныне делает, и Я дел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И еще более искали убить Его Иудеи за то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только нарушал субботу, но и Отцем Своим наз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, делая Себя равным Б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9 На это Иисус сказал: истинно, истинно говор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: Сын ничего не может творить Сам от Себя, ес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идит Отца творящего: ибо, что творит Он, то и Сы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 так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0 Ибо Отец любит Сына и показывает Ему всё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ит Сам; и покажет Ему дела больше сих, так что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2 Ибо Отец и не судит никого, но весь суд от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у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3 дабы все чтили Сына, как чтут Отца. Кто не чт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а, тот не чтит и Отца, пославшег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6 Ибо, как Отец имеет жизнь в Самом Себе, т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у дал иметь жизнь в Самом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7 И дал Ему власть производить и суд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есть сын Человече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Я ничего не могу творить Сам от Себя. Как слыш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сужу, и суд Мой праведен; ибо не ищу Моей во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воли пославшего Меня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:44 Никто не может придти ко Мне, если не при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 его Отец, пославший Меня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5 У пророков написано: и будут все научены Бо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й, слышавший от Отца и научившийся, приходит 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6 Это не то, чтобы кто видел Отца, кроме Того, 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от Бога; Он видел От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3 Дух животворит. Плоть не пользует ни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а, которые говорю Я вам, суть дух и жиз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65 ... для того-то и говорил Я вам, что ник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идти ко Мне, если то не дано будет ему от От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8:31 ... если пребудете в слове Моем, то вы исти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 учен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И познаете истину, и истина сделает вас своб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 Итак, если Сын освободит вас, то истинно своб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будет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3 Почему вы не понимаете речи Моей? Потому 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слышать слова М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4 Ваш отец диавол; и вы хотите исполнять похо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ца вашего. Он был человекоубийца от начала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оял в истине, ибо нет в нем истины. Когда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ложь, говорит своё, ибо он лжец и отец лж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7 Кто от Бога, тот слушает слова Божии. Вы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лушаете, что вы не от Бо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3 Неужели Ты больше отца нашего Авраама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р? и пророки умерли: чем Ты Себя дел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4 Иисус отвечал: если Я Сам Себя славлю, то сл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я ничто. Меня прославляет Отец Мой, о Котором вы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е, что Он Бог ва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5 И вы не познали Его, а Я знаю Его; и если скаж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знаю Его, то буду подобный вам лжец. Но Я зна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и соблюдаю слово 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:8 Все, сколько их ни приходило предо Мною, с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ы и разбойники; но овцы не послушали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9 Я есмь дверь; кто войдет Мною, тот спасется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дет, и выйдет, и пажить на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0 Вор приходит только для того, чтобы украс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ть и погубить. Я пришел для того, чтобы имели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мели с избыт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1 Я есмь пастырь добрый: пастырь добрый полаг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ь свою за ов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2 А наемник, не пастырь, которому овцы не сво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т приходящего волка, и оставляет овец, и бежит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к расхищает овец, и разгоняет 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3 А наемник бежит, потому что наемник и нерадит о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вц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4 Я есмь пастырь добрый; и знаю Моих, и Мои з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5 Как Отец знает Меня, так и Я знаю Отца; и жи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ю полагаю за ов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6 Есть у Меня и другие овцы, которые не сего д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, и тех надлежит Мне привести: и они услышат гол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й, и будет одно стадо и один пасты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7 Потому любит Меня Отец, что Я отдаю жизнь Мо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пять принять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8 Никто не отнимает ее у Меня, но Я Сам отдаю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 власть отдать ее и власть имею опять принять 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ю заповедь получил Я от Отца Мо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0 Я и Отец - 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1 Тут опять Иудеи схватили каменья, чтобы по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2 Иисус отвечал им: много добрых дел показал Я 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Отца Моего; за которое из них хотите побить Мен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ня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3 Иудеи сказали Ему в ответ: не за доброе дело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м побить Тебя камнями, но за богохульство и з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ы, будучи человек, делаешь Себя Бо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4 Иисус отвечал им: не написано ли в законе вашем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сказал: вы бо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5 Если Он назвал богами тех, к которым было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ие, и не может нарушиться Писание,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6 Тому ли, Которого Отец освятил и послал в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говорите: богохульствуешь, потому что Я сказал: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н Бож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7 Если Я не творю дел Отца Моего, не верьте Мне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8 а если творю, то, когда не верите Мне, верь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м Моим, чтобы узнать и поверить, что Отец во Мн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в Н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оанн:гл:17 Отче! пришел час, прославь Сына Тво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и Сын Твой прославит Тебя, 2 так как Ты дал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 над всякою плотью, да всему, что Ты дал Е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ст Он жизнь вечн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оанн:гл:17:стих:17 Освяти их истиною Твоею; 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е есть истин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ПРИЛОЖЕНИЕ 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ОТКРОВЕНИЯ, УТЕШИТЕЛЯ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ДУХА ИСТИНЫ, СВЯТОГО ДУХА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ЭЛЕМЕНТАРНОЕ ДОКЗАТЕЛЬСТВО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ВЕЛИКОЙ ТЕОРЕМЫ ФЕРМА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988 году радиостанция "Юность" в программе "позици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блично поставила  вопрос:  "чтобы ты сделал, если бы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огущим?", т.е. ни много, ни мало - Богом. Третий от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ил:  "я бы попытался доказать или опровергнуть теор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ерма". Так мы, Русские, вознесли проблему Ферма до небе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я не в праве теперь опускать планку, не мной установ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,ниже, чем открываемая серия "Откровения Святого Дух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ь требует воздать Святому Духу  -  треть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щей Господа Бога нашего православного  - 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это делали и делают наука и религия  вместе взятые,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есть абсолютно точное знание, но об этом в свое врем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в другом месте.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ротив, в своей "Теореме Ферма" [Изд."Наука",М.1978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ников М.М. стремится "...со всей решительностью пр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речь читателя от попытки искать элементарное доказ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теоремы Ферма", будучи уверенным, "что это будет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ужная потеря труда и времени".  Можно  порассуждать 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и теормы Ферма и о ее элементарном  доказательств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, конечно, "большого  значения для математики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заведомо не будет". И это тоже мы - Русские.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для математики и  для всего  человечества  отсут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 бы то ни было  доказательства  теоремы  Ферма 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рным культурным памятником слабости человеческого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,вызовом Святого Духа,явившегося через Ферма, всем -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Него свято верующим (Декарт),так и неверующим ни во ч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 время Бога знать,а не только верить в Него,посел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 себе и быть в Нем и с Ним всегда.  Вот истинно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 теоремы Ферма для всех здравомыслящих людей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ко и точно выразил еще современник Ферма  Рене Декар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нет ничего столь удаленного  от нас, чего бы мы не с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чь,или столь потаенного,чего бы мы не смогли открыть"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КРАТКАЯ ИСТОРИЯ ТЕОРЕМЫ ФЕРМА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полях  "Арифметики"  Диофанта [издание Буше 1621 г.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отив задаачи 8 книги II,в которой Диофант расклад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нный квадрат в сумму двух  квадрдтов, Пьер Ферма н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: "наоборот, невозможно  разложить куб на два куба, 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вадрат на два биквадрата и вообще  никакую степень,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ую квадрата, на две степени с тем же  показателем. Я  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поистине чудесное доказательство,но поля книги сли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узки для него". Более 350 лет  прошло с тех пор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исаны эти строки, но до сих пор  никому не было д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нуть на это "поистине чудесное доказательство",почу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вать его мудрую простоту и воистину  божественную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есть.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ая простая на вид теорема  сразу привлекла  вним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матиков,но никому за первые сто лет не удалось про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ся в ее доказательстве или опровержении. Лишь Эйлеру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768 году повезло, он доказал справедливость теоремы Фер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n=3 и n=4.В 1825 году успех сопутствовал Дирихле и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ндру при n=5, а в 1839 - Ламе при n=7. Наконец, Куммер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47 году доказал теорему Ферма для большого числа раз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простых показателей,множество которых было расшире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29 году Вандивером. На сегодня теорема  Ферма  провер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всех простых показателей, меньших ста тысяч, разуме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не без помощи компьютера. В "Истории теории чисел" Д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она прореферировано более 300 работ на эту тему.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юбительский  ажиотаж, возникший вокруг  теоремы Фер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зан с завещанием немецкого  промышленника П. Вольфск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13 сентября 1907 года, в котором он  завещал  сто тыся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ок тому, кто докажет теорему Ферма. Только в германс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матическое  общество за первые три года после объя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о вознаграждении поступило более т ы с я ч и  "дока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льств". Но...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о присуждения премии П. Вольфскеля  предоставля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етингенской Академии Германии, а  доходами  с  завещанной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миальной  суммы  пользовался  Гетингенский университет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имо поэтому Гильберт, будучи председателем  комисси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ждению премии, так зло шутил: "к счастью,кажется,к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 меня,у нас нет математика,которому была бы под силу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, я же никогда не решусь зарезать курицу,которая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ет нам золотые яйца".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ДОКАЗАТЕЛЬСТВО ТЕОРЕМЫ ФЕРМА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В тексте используются общепринятые в информатике об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ения знаков отношений [&lt; - меньше,&gt; - больше,= - равно]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наков операций [+ - плюс,- - минус,/- деление,* - у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жение,** - возведение в степень].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 xml:space="preserve">Т е о р е м а.  Уравнение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x**n + y**n = z**n                     (1)</w:t>
      </w:r>
    </w:p>
    <w:p>
      <w:pPr>
        <w:pStyle w:val="Style15"/>
        <w:rPr/>
      </w:pPr>
      <w:r>
        <w:rPr>
          <w:rFonts w:eastAsia="MS Mincho;ＭＳ 明朝"/>
        </w:rPr>
        <w:t xml:space="preserve">при n&gt;2 неразрешимо в ненулевых целых положительных числах.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Д о к а з а т е л ь с т в о.  Как извеcтно [cм.,на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, книгу М.М. Поcтникова "Теорема Ферма", "Наука",1978]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(1) верно для некоторого n&gt;2,то оно верно и для любо-</w:t>
      </w:r>
    </w:p>
    <w:p>
      <w:pPr>
        <w:pStyle w:val="Style15"/>
        <w:rPr/>
      </w:pPr>
      <w:r>
        <w:rPr>
          <w:rFonts w:eastAsia="MS Mincho;ＭＳ 明朝"/>
        </w:rPr>
        <w:t>го</w:t>
      </w:r>
      <w:r>
        <w:rPr>
          <w:rFonts w:eastAsia="MS Mincho;ＭＳ 明朝"/>
          <w:lang w:val="en-US"/>
        </w:rPr>
        <w:t xml:space="preserve"> m=k*n, k&gt;0. </w:t>
      </w:r>
      <w:r>
        <w:rPr>
          <w:rFonts w:eastAsia="MS Mincho;ＭＳ 明朝"/>
        </w:rPr>
        <w:t>Поэтому  достаточно доказать теорму для n=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[что сделал с а м  Ферма] и для n=p,где p - любое нече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тое число. Оcлабляя уcловие простоты,будем считать,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число n - нечетно и n&gt;2.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Все три  числа x, y и z, удовлетворяющие (1), не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ечетными, поэтому, полагая x - четным,а y и z -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личными нечетными числами, (1) можно представить в виде:  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US"/>
        </w:rPr>
        <w:t>x**n = z**n - y**n = (z - y)*S,             (2)</w:t>
      </w:r>
    </w:p>
    <w:p>
      <w:pPr>
        <w:pStyle w:val="Style15"/>
        <w:rPr/>
      </w:pPr>
      <w:r>
        <w:rPr>
          <w:rFonts w:eastAsia="MS Mincho;ＭＳ 明朝"/>
        </w:rPr>
        <w:t>где</w:t>
      </w:r>
      <w:r>
        <w:rPr>
          <w:rFonts w:eastAsia="MS Mincho;ＭＳ 明朝"/>
          <w:lang w:val="en-US"/>
        </w:rPr>
        <w:t xml:space="preserve">                                                       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 xml:space="preserve">S=z**(n-1)+y*z**(n-2)+...+(y**(n-2))*z+y**(n-1) -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четно: n - нечетно [cумма нечетного чиcла нечетных чиc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ечетна!],а z - y не может обратиться в ноль: иначе x=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как,ввиду (2),z - y делит x**n, то z - y делит 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x: x &gt; z - y, либо x**(n-1). Еcли z - y делит x, то      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US"/>
        </w:rPr>
        <w:t>q*x**(n-1) = S,                     (3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n-1 &gt; 1 и q=x/(z-y) - целое, большее ноля.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Еcли z - y делит x**(n-1), то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lang w:val="en-US"/>
        </w:rPr>
        <w:t>x*q' = S,                           (3'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де q'=x**(n-1)/(z-y) - целое, большее ноля.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венcтва же (3) и (3') ни при каких ненулевых целых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 удовлетворены: в левой  их чаcти  cтоит че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cло, а в правой - нечетное.  Полученное  противоречие  и</w:t>
      </w:r>
    </w:p>
    <w:p>
      <w:pPr>
        <w:pStyle w:val="Style15"/>
        <w:rPr/>
      </w:pPr>
      <w:r>
        <w:rPr>
          <w:rFonts w:eastAsia="MS Mincho;ＭＳ 明朝"/>
        </w:rPr>
        <w:t xml:space="preserve">доказывает теорему.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раведливости ради и светлой памяти моего шко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рища Вячеслава Алексеевича Чапурина или просто Слави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се его звали, хочу заметить, что разбиение на два случ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3) и (3') результат его дотошного внимания к излагаем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у. Я счмтал, коли x &gt; z - y [кстати, почему?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енькая задачка для вас], то достаточно и равенства (3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н настоял точности для на том, чтобы формально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отрены оба случая, как говорится, без дурак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молвок. Светлая Ему память. Он так и унес в могилу на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говор, не проболтавшись и не дождавшись того светлого дн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Царство Божие явится к нам во всем своем великолеп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ПРИЛОЖЕНИЕ 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ОПИСАНИЕ УНИВЕРСАЛЬНОГО ИНТЕРПРЕТИРУЮЩЕГО ЯЗЫКА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У Н И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НИЯ -  наименование уникальной системы информат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ирования,с одной стороны,являющейся реализацией уни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льного интерпретирующего языка,предназначенного для фор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ации любого естественного языка в наиболее важной его фу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ции - передачи смысла,с другой стороны,обеспечивающей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формализованного Языка-Посредника (ЯП) с метаязыком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ширяющим - Первичной Информатической Моделью (ПИМ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уя концепциям универсальной интерпретации,заложенны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П,УНИЯ,как исполняющая система,оказывается открытой само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ающейся языковой системой,служащей средством общения,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й обмена точной (однозначной) информацией,базой знаний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- словом,информатической моделью в собственном смысл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существенно отличается от ранее известных информа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делей: Смолток,ФОРТ и ПРОЛОГ. Если,например,ФОРТу (по ст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дарту) требуется как минимум более 150 слов,то ПИМ содержит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олее 20 метасимволов,из которых 6 - обычные знаки пре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ния,и три пары стандартных скобок (круглые,квадратные,фи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ные),обеспечивающих указанное выше единство ЯП с П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ласти применения и использования УНИЯ практически не 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ичены ни предметными областями,ни функциональными 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ями,ибо то и другое стандартно описывается и использу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й системой (ими,в первую очередь,должны стать: базы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по различным специальностям,проектирование,управление,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производство и др.). Более того,УНИЯ сама по себе,в рамк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ого языка,создает новую систему точного мышления,котора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как и в SADT-технологии языка Росса SA,сочетает структу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подход с модельным представлением,с той лишь разницей,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SADT-технология ориентирована на графическое (изобрази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ное) представление,а УНИЯ - на символьное,что само по себе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приемлемо для любого языка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оказывается точнее,мощнее и проще общепризнанного и до с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 пока единственного математического моделирования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доводит дисциплину программирования до полного логи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ер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удучи языком реализации,УНИЯ,как и ФОРТ,сравнительно ле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может быть поставлена на любой ныне существующий проц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,для чего потребуется лишь описание его архитектуры на ЯП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того,она могла бы быть исполнена как Смолток-машин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ссоре "Катана",но ни то,ни другое не отражает ее пот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циальных возможностей: она сама подсказывает принципиально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ую схему УНИЯ-процессора,реализация которого предста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более целесообраз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,прежде всего,и это самое главное,УНИЯ нужна самому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у как единственное на сегодня средство простого,ясног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го мышления в стихии родного язы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СИНОНИМ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НИЯ имеет дело только со смыслом, который в свою очередь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лементарная структура, состоящая из имени и знач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УНИЯ записывается так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смысл: И[мя] Знач[ение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метасимвол двоеточие ':' вводит слово смысл в систему У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явный синтаксический тип, где квадратные скобки указывают 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устимые сокращения в системе, а "точка" завершает опреде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одно имя имеет несколько значений, т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мысл: Имя Знач1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мысл: Имя Знач2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смысл: Имя Знач3. и т.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ко записывается так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я[_смысл[а]]: Знач1,Знач2,Знач3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еще короч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Имя: Знач1,Знач2,Знач3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Имя[_смысл[а]] или просто Имя интерпретируется как и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тернативного типа, значением которого может быть только о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значений Знач1, Знач2 или Знач3, но не все сра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едовательно, альтернативный тип вводит правило усечения смыс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гружая смыслом повторяющееся имя, усекая [отбрасывая] само метасло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: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я: Знач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я: Знач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я: Знач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амом деле, само слово смысл уже не требуется, потому что о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еделилось в примитив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я: Знач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мя примитива и значение этого и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ример, альтернативный т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день_недели: понедельник,вторник,среда,четверг,пятница,суббота,воскресень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ко определяет точное значение каждого из следующих выражений языка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недельник_день_не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торник_день_не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. 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скресенье_день_нед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:=понедель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?Завт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торник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чера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кресень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альтернативный т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спектр_света: красный,оранжевый,желтый,зеленый,голубой,синий,фиолетовы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однозначно представляет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асный_спектр_свет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. . . . . . . . . 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иолетовый_спектр_св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вет ~ спектр_с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етаслово ~ обозначает семантическую связку "это". В отличие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нтаксической связки : "это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~ я[зык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:  П[ользователя], П[роектирования], П[рограммирования]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П[онимания [если угодно]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окращенно можно выразить двумя буквами Я:П ~ ЯП. и т.д. и т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~ и[мя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h ~ сим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h: Ц[ифра],Б[уква],спец[иальный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Ц: 0,1,2,3,4,5,6,7,8,9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Б: рус[ская],лат[инская]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рус: б[ольшая] [прописная],м[алая] [строчная]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: А,Б,В,Г,Д,Е,Ж,З,И,Й,К,Л,М,Н,О,П,Р,С,Т,У,Ф,Х,Ц,Ч,Ш,Щ,Ь,Ы,Ъ,Э,Ю,Я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м: а,б,в,г,д,е,ж,з,и,й,к,л,м,н,о,п,р,с,т,у,ф,х,ц,ч,ш,щ,ь,ы,ъ,э,ю,я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лат: б[ольшая] [прописная],м[алая] [строчная]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б</w:t>
      </w:r>
      <w:r>
        <w:rPr>
          <w:rFonts w:eastAsia="MS Mincho;ＭＳ 明朝"/>
          <w:lang w:val="en-US"/>
        </w:rPr>
        <w:t>: A,B,C,D,E,F,G,H,I,J,K,L,M,N,O,P,Q,R,S,T,U,V,W,X,Y,Z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</w:rPr>
        <w:t>м</w:t>
      </w:r>
      <w:r>
        <w:rPr>
          <w:rFonts w:eastAsia="MS Mincho;ＭＳ 明朝"/>
          <w:lang w:val="en-US"/>
        </w:rPr>
        <w:t>: a,b,c,d,e,f,g,h,i,j,k,l,m,n,o,p,q,r,s,t,u,v,w,x,y,z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спец: 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h ~ метасим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h: препинания,именования,значения,множественности,прочи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репинания: \ ,\,,\;,\.,\!,\?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именования: \~,\:,\/,\_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значения: \@,препинания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множественности: \*,\$,\#,\'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рочие: \(,\),\[,\],\{,\},\\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e ~ выраж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ст_ЯП: *метасл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метаслов[о]: *знак[ов]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знак: метасимвол, симв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_ЯП: *предлож[ений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 ~ т[екст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_е ~ т_Я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[ение]: описательное,повелительное,вопросительное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описательное_предлож ~ описание ~ декларация ~ 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повелительное_предлож ~ приказ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приказ: к[оманда] ~ {K,k,К},опер[атор]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К: "слов\ {\!}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опер: Начальной-Установки</w:t>
        <w:tab/>
        <w:t>~ НУ, {Если,ЕСЛИ,если},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{Пока,ПОКА,пока}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вопросительное_предлож: вопрос,запро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исание: данных,действий,условий,фактов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описание:данных ~ {тип,Тип,ТИП}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описание:действий ~ проц[едура],{Proc,PROC}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описание:условий 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описание:фак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: {имя,Имя,ИМЯ,И} "{знач[ений],Знач,ЗНАЧ,З,Z,@}{\,,\ }{\.}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имя: "слов{\:,\_}{\ }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знач: слов[о],имя_тип[а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слов[о]: "симв[олов]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п: яв[ный],неяв[ный]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яв: син[таксический],аль[тернативный]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син: имя "знач\ ;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аль: имя "знач\,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неяв: [число]{*,',"}имя_тип,имя_тип{*,',"}[число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: имя[\([вход[;выход]]\)]тел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мя: \:слово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ход,выход ~ тип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ло: "приказ[ов]{\;.\!}{\.}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УПОТРЕБЛЕНИЕ МЕТАСИМВОЛОВ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Метасимвол -- специальный знак, известный интерпретатору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терминальный знак структуры mh, исполняющий определенную функцию в системе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Метасимвол \ "левая наклонная черта" отменяет действие любого непоср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 следующего за ним метасимвола, позволяя тем самым использовать метаси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ы в описаниях [декларациях]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ПАРНЫЕ МЕТАСИМВОЛЫ ~ СКОБКИ. Один без другого не употребля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Квадратные скобки [ "левая открывающая" и ] "правая закрывающа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ат для сокращения слов в системе. Часть слова, заключенная в квадра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бки может быть опущена при употреблении слова в выражении язык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Фигурные скобки { "левая открывающая" и } "правая закрывающа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служат для группирования выражений, слов или символов в описаниях, позволяя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ь неименованные структуры или бло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Круглые скобки ( "левая открывающая" и ) "правая закрывающа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ат для формирования обычных математических выра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ПРИМЕР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К ~ Персональный Компьютер ~ PC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 ~ памя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ИУ ~ Иcполнительное Уcтройcтво.                                                                                                                             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Ц ~ ПроЦессо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~ Внешние Устрой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Ш ~ Общая Шина  [системная магистраль]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PC: m; ПЦ; ВУ; О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m_PC: ОЗУ; ПЗУ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_PC: 1048576*B[yte],524288*W[ord]; B: bit*8; W: 2*B,L H; b[it]: 0,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Ц_PC: 8086,286,386,486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Ц:8086: m; ИУ; УС.</w:t>
      </w:r>
    </w:p>
    <w:p>
      <w:pPr>
        <w:pStyle w:val="Style15"/>
        <w:rPr/>
      </w:pPr>
      <w:r>
        <w:rPr>
          <w:rFonts w:eastAsia="MS Mincho;ＭＳ 明朝"/>
          <w:lang w:val="en-US"/>
        </w:rPr>
        <w:t>m_</w:t>
      </w:r>
      <w:r>
        <w:rPr>
          <w:rFonts w:eastAsia="MS Mincho;ＭＳ 明朝"/>
        </w:rPr>
        <w:t>ПЦ</w:t>
      </w:r>
      <w:r>
        <w:rPr>
          <w:rFonts w:eastAsia="MS Mincho;ＭＳ 明朝"/>
          <w:lang w:val="en-US"/>
        </w:rPr>
        <w:t>: 4$S; S: 65536*B[yte]; B ~ B_m_PC.</w:t>
      </w:r>
    </w:p>
    <w:p>
      <w:pPr>
        <w:pStyle w:val="Style15"/>
        <w:rPr/>
      </w:pPr>
      <w:r>
        <w:rPr>
          <w:rFonts w:eastAsia="MS Mincho;ＭＳ 明朝"/>
          <w:lang w:val="en-US"/>
        </w:rPr>
        <w:t>S_m_</w:t>
      </w:r>
      <w:r>
        <w:rPr>
          <w:rFonts w:eastAsia="MS Mincho;ＭＳ 明朝"/>
        </w:rPr>
        <w:t>ПЦ</w:t>
      </w:r>
      <w:r>
        <w:rPr>
          <w:rFonts w:eastAsia="MS Mincho;ＭＳ 明朝"/>
          <w:lang w:val="en-US"/>
        </w:rPr>
        <w:t xml:space="preserve">; ES,CS,SS,DS.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: m; А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m_ИУ: 8*RW; RW ~ W_m_PC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RW; AX,CX,DX,BX,SP,BP,SI,D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AX: AH AL; CX: CH CL; DX: DH DL; BX: BH BL;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RW: A,C,D,B,SP,BP,SI,DI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A: H 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C: H 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D: H 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rFonts w:eastAsia="MS Mincho;ＭＳ 明朝"/>
          <w:lang w:val="en-US"/>
        </w:rPr>
        <w:t>B: H L;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>H,L ~ Byte.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8*RB; RB ~ B_m_PC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RB: AL,CL,DL,BL,AH,CH,DH,BH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n-US"/>
        </w:rPr>
        <w:t xml:space="preserve">      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[оманда]_ПЦ:8086: 6*байт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байт#0 ~ К[од]ОП[ерации]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байт#1 ~ Б[айт]А[дресации]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СМЕЩ[ение] ~ байт#2,байт*2,(байт*2)*2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КОП [ БА [ СМЕЩ ] ]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БА: mod {#R, ПКОП} {#R,m}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US"/>
        </w:rPr>
        <w:t>#R,</w:t>
      </w:r>
      <w:r>
        <w:rPr>
          <w:rFonts w:eastAsia="MS Mincho;ＭＳ 明朝"/>
        </w:rPr>
        <w:t>ПКОП</w:t>
      </w:r>
      <w:r>
        <w:rPr>
          <w:rFonts w:eastAsia="MS Mincho;ＭＳ 明朝"/>
          <w:lang w:val="en-US"/>
        </w:rPr>
        <w:t>,m ~ bit*3;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</w:rPr>
        <w:t>mod ~ bit*2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:К[оманда]_ПЦ:8086(d;s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d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. . . . . . . . . . . . . . . . . . . . . . . .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Вам додумывать и доделывать, а Я уже стар для эт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ПРИЛОЖЕНИЕ Г. 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Ы СИОНСКИХ МУДРЕЦ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о в силе. Свобода - идея. Либерализм. Золот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а. Самоуправление. Деспотизм капитала. Внутрен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. Толпа. Анархия. Политика и мораль. Право си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. Необоримость масонско-еврейской власти.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авдывает средства. Толпа - слепец. Политическая 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ка. Партийные раздоры. Наиболее целесообразный об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ия - самодержавие. Спирт. Классицизм. Развра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цип и правила масонско-еврейского прави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рор. Свобода, равенство, братство. Принцип дина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го правления. Уничтожение привилегий гоев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кратии. Новая аристократия. Психологический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. Абстракция свободы. Сменяемость народных пред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...Отложив фразерство, будем говорить о зна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й мысли, сравнениями и выводами осветим об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так, я формулирую нашу систему с нашей и гоев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* гои - христиане и вообще все неевреи-прим. С. Ни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*) точек з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до заметить, что люди с дурными инстинктами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численнее добрых, поэтому лучшие результаты в у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и ими достигаются насилием и устрашением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адемическими рассуждениями. Каждый человек стрем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власти, каждому хотелось бы сделаться диктатор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бы только он мог, но при этом редкий не был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 жертвовать благами всех ради достижения бла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сдерживало хищных животных, которых зовут люд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? Что ими руководило до сего времен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чале общественного строя они подчинились гру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епой силе, потом закону, который есть та же си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замаскированная. Вывожу заключение, что п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у естества - право в си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литическая свобода есть идея, а не факт. Эту ид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уметь применять, когда является нужным идей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анкой привлечь народные массы к своей партии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ая задумала сломить другую, у власти находящую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 эта облегчается, если противник сам зараз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ей свободы, так называемым либерализмом и ради ид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упится своей мощью. Тут-то и проявится тор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й теории: распущенные бразды правления тут же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у бытия подхватываются и подбираются новой ру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слепая сила народа дня не может прожить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еля, и новая власть лишь заступает место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, ослабевшей от либерал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ше время заместительницей либералов-прав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лась власть золота. Было время, правила вера. Ид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неосуществима, потому что никто не умее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зоваться ею в меру. Стоит только народ на не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редоставить самоуправлению, как оно превращ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в распущенность. С этого момента возникают меж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обицы, скоро переходящие в социальные битвы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государства горят и значение их превращается в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тощается ли государство в собственных конвуль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, или же внутренние распри отдают его во в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им врагам, во всяком случае, оно может счит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возвратно погибшим: оно в нашей власти. Деспот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тала, который весь в наших руках, протягивает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ломинку, за которую государству приходится держ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еволе, в противном случае оно катится в проп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го, который от либеральной души сказал бы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ждения такого рода безнравственны, я спрошу: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каждого государства два врага и если по отношению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му врагу ему дозволено и не почитается безн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м употреблять всякие меры борьбы, как, на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, не ознакомлять врага с планами нападения ил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ты, нападать на него ночью или неравным числом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, то почему же такие же меры в отношении худ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а, нарушителя общественного строя и благоденств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назвать недозволенными и безнравственным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жет ли здравый логический ум надеяться успеш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ить толпами при помощи разумных увещеваний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говоров при возможности противоречия хотя бы и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нного, но которое может показаться поверхно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ющему народу более приятным ? Руководствуясь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ительно мелкими страстями, повериями, обыча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дициями и сентиментальными теориями, люди в толп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 толпы поддаются партийному расколу, мешающ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му соглашению даже на почве вполне разумного у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вания. Всякое решение толпы зависит от случай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подстроенного большинства, которое по неве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х тайн, произносит абсурдное решение, к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щее зародыш анархии в у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литика не имеет ничего общего с моралью.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, руководящийся моралью, неполитичен, а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очен на своем престоле. Кто хочет править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егать и к хитрости, и к лицемерию. Великие нар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ачества - откровенность и честность - суть поро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литике, потому что они свергают с престолов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ернее сильнейшего врага. Эти качества должны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рибутами гоевских царств, мы же отнюдь не должны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одиться 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 право - в силе. Слово "право" есть отвлеч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ичем не доказанная мысль. Слово это означает н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как: Дайте мне то, чего я хочу, чтобы я тем сам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доказательство, что я сильнее в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де начинается право? Где оно конч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государстве, в котором плохая организация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личие законов и правителя, обезличенных размнож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ися от либерализма правами, я черпаю новое прав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иться по праву сильного и разнести все суще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 порядки и установления, наложить руки на зако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строить все учреждения и сделаться владыками те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предоставили нам права своей силы, отказавш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их добровольно, либера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а власть при современном шатании всех вла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еоборимее всякой другой, потому что она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римой до тех пор, пока не укрепится настольк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уже никакая хитрость не подточ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 временного зла, которое мы вынуждены тепер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ать, произойдет добро непоколебимого прав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восстановит правильный ход механизма нар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ия, нарушенного либерализмом. Результат оправд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. Обратим же внимание в наших планах не с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на доброе и нравственное, сколько на нужное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з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ед нами план, в котором стратегически излож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ния, от которой нам отступать нельзя без риска 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ь разрушение многовековых ра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выработать целесообразные действия, над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 во внимание подлость, неустойчивость, непостоя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толпы, ее неспособность понимать и уважать у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 собственной жизни, собственного благополучия.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ять, что мощь толпы слепая, неразумная, нерассу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ая, прислушивающаяся направо и налево. Слепой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водить слепых без того, чтобы их не довести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асти, следовательно, члены толпы, выскочки из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а, хотя бы и гениально умные, но в политике не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ющие, не могут выступать в качестве руковод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пы без того, чтобы не погубить всей 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с детства подготовляемое к самодержавию лиц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ведать слова, составляемые политическими бук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, предоставленный самому себе, то есть выск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 из его среды, саморазрушается партийными разд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возбуждаемыми погонею за властью и почест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дящими от этого беспорядками. Возможно л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ым массам спокойно, без соревнования рассуд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иться с делами страны, которые не могут сме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с личными интересами? Могут ли они защищ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внешних врагов ? Это немыслимо, ибо план, разбит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сколько частей, сколько голов в толпе, тер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ность, а потому становится непонятным и неиспол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у Самодержавного лица планы могут выра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ся обширно ясными, в порядке, распределяющем вс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ханизме государственной машины; из чего надо зак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ть, что целесообразное для пользы страны упр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сосредоточиться в руках одного ответ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ца. Без абсолютного деспотизма не может существ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вилизация, проводимая не массами, а руководи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кто бы он ни был. Толпа - варвар, проявляющий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варство при каждом случае. Как только толпа зах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вает в свои руки свободу, она ее вскоре превраща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рхию, которая сама по себе есть высшая степень в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згляните на заспиртованных животных, одурман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ом, право на безмерное употребление которого д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о свободой. Не допускать же нам и наших дой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ого же... Народы гоев одурманены спиртными нап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, а молодежь их одурела от классицизма и ран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рата, на который ее подбивала наша агентура - 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еры, лакеи, гувернантки - в богатых домах, прик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ки и проч., наши женщины в местах гоевских увес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. К числу этих последних я причисляю и так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ых "дам из общества", добровольных последовательн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о разврату и роско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 пароль - сила и лицемерие. Только сила побе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в делах политических, особенно если она скрыт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антах, необходимых государственным людям. Насил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 быть принципом, а хитрость и лицемерие -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 для правительств, которые не желают сложить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ону к ногам агентов какой-либо новой силы. Это з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единственное средство добраться до цели, доб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мы не должны останавливаться перед подкуп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ом и предательством, когда они должны послужи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жению нашей цели. В политике надо уметь брать ч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ю собственность без колебаний, если ею мы добь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рности и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 государство, шествуя путем мирного завое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право заменить ужасы войны менее заметными и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целесообразными казнями, которыми надобно под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ть террор, располагающий к слепому послуша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раведливая, но неумолимая строгость есть величай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ор государственной силы: не только ради выгоды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о имя долга, ради победы, нам надо держать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мм насилия и лицемерия. Доктрина расчета нас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сильна, насколько средства, ею употребляемые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не столько самими средствами, сколько доктр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гости мы восторжествуем и закрепостим все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 своему сверхправительству. Достаточн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и, что мы неумолимы, чтобы прекратить ослуш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ще в древние времена мы среди народа крикнули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 "свобода, равенство, братство", слова, столь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 повторенные с тех пор бессознательными попуга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овсюду налетевшими на эти приманки, с которыми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если благосостояние мира, истинную свободу лич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так огражденную от давления толпы. Якобы ум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игентные гои не разобрались в отвлеченност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несенных слов, не заметили противоречия их зна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оответствия их между собою, не увидели, что в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е нет равенства, не может быть свободы, что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установила неравенство умов, характеров и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ностей, равно и подвластность ее законам, не рас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ли, что толпа - сила слепая, что выскочки, избр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ее для управления, в отношении политики таки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пцы, как и она сама, что посвященный, будь он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ий, ничего не поймет в политике - все это гоями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упущено из виду; а между тем на этом зижделось 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ическое правление: отец передавал сыну знание х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х дел, так, чтобы никто его не ведал,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ов династии, и не мог бы выдать его тайны упра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ому народу. Со временем смысл династической передач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инного положения дел политики был утрачен, чт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ило к успеху нашего д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всех концах мира слова - "свобода, равен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ство" - становили в наши ряды через наших слеп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ов целые легионы, которые с восторгом несли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мена. Между тем эти слова были червяками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тачивали благосостояние гоев, уничтожая всюду ми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койствие, солидарность, разрушая все основы их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. Вы увидите впоследствии, что это послужило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му торжеству: это нам дало возможность, между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м, добиться важнейшего козыря в наши руки - уни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привилегий, иначе говоря, самой сущности а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кратии гоев, которая была единственной против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той народов и стран. На развалинах природной и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ой аристократии мы поставили аристократию нашей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игенции во главе всего, денежную. Ценз этой н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кратии мы установили в богатстве, от нас зави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, и в науке, двигаемой нашими мудре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 торжество облегчалось еще тем, что в сношен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ужными нам людьми мы всегда действовали на сам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ительные струны человеческого ума - на расч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алчность, на ненасытность материальных потребност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; а каждая из перечисленных человеческих с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стей, взятая в отдельности, способна убить иници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отдавая волю людей в распоряжение покупателя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бстракция свободы дала возможность убедить толп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авительство не что иное, как управляющи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ика страны - народа и что его можно сменя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зношенные перчатки. Сменяемость представ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 отдавала их в наше распоряжение и как бы н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е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кономические войны - основание еврейского прео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я. Показная администрация и "тайные советник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и разрушительных учений. Приспособляемость в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е. Роль прессы. Стоимость золота и ценность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ой жертв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м необходимо, чтобы войны по возможности не да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территориальных выгод: это перенесет войну на э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ическую почву, в которой нации в нашей помо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мотрят силу нашего преобладания, а также пол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 отдаст обе стороны в распоряжение нашей интер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ональной агентуры, обладающей миллионами глаз, в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, не прегражденных никакими границами. Тогда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народные права сотрут народные в собстве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е права и будут править народами также, как г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ское право государств правит отношениями своих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х между со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дминистраторы, выбираемые нами из публики, в 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ости от их рабских способностей, не будут лиц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товленными для управления, и потому они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ются пешками в нашей игре, в руках наших учен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иальных советчиков, специалистов, воспитанных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него детства для управления делами всего мира.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известно, эти специалисты наши черпали для упр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нужные сведения из наших политических планов,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ов истории, из наблюдений над каждым текущим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ом. Гои не руководятся практикой беспристрас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торических наблюдений, а теоретической рутиной,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го критического отношения к ее результатам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нам нечего с ними считаться - пусть они себе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и веселятся или живут надеждами на новые уве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 или воспоминаниями о пережитых. Пусть для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рает главнейшую роль то, что мы внушили им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за веление науки (теории). Для этой цели м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но, путем нашей прессы, возбуждаем слепое довер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им. Интеллигенты гоев будут кичиться знаниями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логической их проверки, приведут в действи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ерпнутые из науки сведения, скомбинированные на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агентами с целью воспитания умов в нужном для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не думайте, что утверждения наши голословны: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тите внимание на подстроенные нами успехи дарвин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марксизма, ницшетизма. Растлевающее значение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вских умов этих направлений нам-то, по крайней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, должно быть оче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м необходимо считаться с современными мысл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ами, тенденциями народов, чтобы не делат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хов в политике и в управлении административным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и. Торжество нашей системы, части механизма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располагать разно, смотря по темпераменту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, встречаемых нами по пути, не может иметь успех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практическое ее применение не будет основы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итогах прошлого в связи с насто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руках современных государств имеется великая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, создающая движение мысли в народе, - это пресс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прессы - указывать якобы необходимые треб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авать жалобы народного голоса, выражать и со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неудовольствия. В прессе выражается торж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оговорения. Но государства не умели восполь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этой силой; и она очутилась в наших руках.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 нее мы добились влияния, сами оставаясь в т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ей мы собрали в свои руки золото, невзи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о, что нам его приходилось брать из потоков кро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ез... Но мы откупились, жертвуя многими из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. Каждая жертва с нашей стороны стоит тысяч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 перед Бог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мволический змей и его значение. Неустойчив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итуционных весов. Террор во дворцах. Вла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олюбие. Парламентские говорильни, памфлеты. 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е властью. Экономическое рабство. "Прав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". Кулачество и аристократия. Армия масоно-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тва. Вырождение гоев. Голод и право капитала. Т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 и коронация "всемирного владыки". Основной предм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ы будущих масонских народных школ. Тайна на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ого строя. Общий экономический кризис. Бе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ность "наших". Деспотизм масонства - царств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а. Утрата руководителя. Масонство и "Великая" ф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узская революция. Царь - деспот Сионской крови.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ны неуязвимости масонства. Роль тайных масон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ов. Своб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могу сообщить, что наша цель уже в неск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шагах от нас. Остается небольшое пространств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 пройденный нами путь готов уже сомкнуть свой цик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волического Змия, каковым мы изображаем наш нар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этот круг замкнется, все европейские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им замкнуты, как крепкими тис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временные конституционные весы скоро опрокинутс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мы их установили не с точностью для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ни не переставали колебаться, пока не перетр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х держатель. Гои предполагали, что они его д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о крепко сковали, и все ожидали, что весы приду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новесие. Но держатель - Царствующие заслонены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и представителями, которые дурят, увлекаясь сво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контрольной и безответственной властью. Властью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они обязаны навеянному на дворцы террору. Не им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упа к своему народу, в самую его среду, Цар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 уже не могут сговориться с ним и укрепить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 властолюбцев. Разделенные нами зрячая Царская 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лепая сила народа потеряли всякое значение, иб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пец без палки, они немощ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побудить властолюбцев к злоупотреб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ю, мы противопоставили друг другу все силы,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в их либеральные тенденции к независимости. М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направлении возбудили всякую предприимчивость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ружили все партии, мы поставили власть мишенью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амбиций. Из государств мы сделали арены, на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разыгрываются смуты... Еще немного, и беспоряд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ротства появятся всю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истощимые говоруны превратили в ораторские сост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я заседания Парламентов и Административных С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. Смелые журналисты, бесцеремонные памфлетис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жедневно нападают на административный персонал. 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я властью окончательно подготовят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я к падению, и все полетит вверх ногами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рами обезумевшей тол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ы прикованы к тяжелому труду бедностью с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, чем их приковывало рабство и крепостное право: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так или иначе могли освободиться, могли с н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ться, а от нужды они не оторвутся. Мы включи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итуции такие права, которые для масс явля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ктивными, а не действительными правами. Все эти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ываемые "права народа" могут существовать тольк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е, никогда на практике не осуществимой. Чт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летария-труженика, согнутого в дугу над тяжел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м, придавленного своей участью, получение гово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права болтать, журналистами - права писать вся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пуху наряду с делом, раз пролетариат не имеет и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годы от конституции, кроме тех жалких крох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м бросаем с нашего стола за подачу ими голосов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 наших предписаний и ставленников наших,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ов?.. Республиканские права для бедняка - горь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рония, ибо необходимость чуть не поденного тру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им настоящего пользования ими, но зато отнимает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гарантию постоянного и верного заработка, став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 зависимость от стачек хозяев или товари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под нашим руководством уничтожил аристо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ю, которая была его естественной защитой и корм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й ради собственных выгод, неразрывно связанных с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ым благосостоянием. Теперь же, с уничтож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кратии, он попал под гнет кулачества разживших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дох, насевших на рабочих безжалостным яр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явимся якобы спасителями рабочего от этого г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, когда предложим ему вступать в ряды нашего войс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оциалистов, анархистов, коммунаров, которы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оказываем поддержку из якобы братского прав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человеческой солидарности нашего социального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ства. Аристократия, пользовавшаяся по праву тру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бочих, была заинтересована в том, чтобы рабочие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ты, здоровы и крепки. Мы же заинтересованы в обр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- в вырождении гоев. Наша власть - в хрон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едании и слабости рабочего, потому что он н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йдет ни сил, ни энергии для противодействия ей. Гол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ет права капитала на рабочего вернее, чем а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кратии давала это право законная Царская вла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ждою и происходящею от нее завистливою ненави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двигаем толпами и их руками стираем тех, кто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шает на пути на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придет время нашему всемирному владыке к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ться, то те же руки сметут все, могущее сему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и отвыкли думать без наших научных советов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они не видят настоятельной необходимости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мы, когда наступит наше царство, будем неукос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придерживаться, а именно: что в народных школ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 преподавать единую истинную науку, первую из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науку о строе человеческой жизни, социального быт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ющего разделения труда, а следовательно, разд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на классы и сословия. Необходимо, чтобы знали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равенства быть не может вследствие различия на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я деятельности, что не могут одинаково отве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законом тот, который своим поступком компром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ет целое сословие, и тот, который не затрагивает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го, кроме своей чести. Правильная наука социа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троя, в тайны которой мы не допускаем гоев, п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а бы всем, что место и труд должны сохраня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ом кругу, чтобы не быть источником чел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х мук от несоответствия воспитания с работой.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ении этой науки народы станут добровольно пови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властям и распределенному ими строю в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. При теперешнем же состоянии науки и нами соз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ее направлении народ, слепо верящий печатному 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, питает во внушенных ему заблужденьях, в неве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, вражду ко всем сословиям, которые он счит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 себя, ибо не понимает значения каждого сосло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казанная вражда еще больше увеличивается на поч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ческого кризиса, который остановит бирже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ки и ход промышленности. Создав всеми доступ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утями с помощью золота, которое все в наших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, общий экономический кризис, мы бросим на улиц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ые толпы рабочих одновременно во всех странах Е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. Эти толпы с наслаждением бросятся проливать кров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кому они в простоте своего неведения завидуют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ства и чьи имущества им можно будет тогда граб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их они не тронут, потому что момент напа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будет известен и нами приняты меры к ограж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убедили, что прогресс приведет всех гоев к ц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 разума. Наш деспотизм и будет таковым, ибо он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ет разумными строгостями замирить все волнения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вить либерализм из всех уч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народ увидел, что ему во имя свободы дел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е уступки и послабления, он вообразил себ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владыка, и ринулся во власть, но, конечно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й слепец, наткнулся на массу препятствий; брос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скать руководителя, не догадался вернуться к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нему и сложил свои полномочия у наших ног. Вспомни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цузскую революцию, которой мы дали имя "великой"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 ее подготовления нам хорошо известны, иб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 - дело рук на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тех пор мы водим народы от одного разочарования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 для того, чтобы он и от нас отказался в поль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 Царя-деспота Сионской крови, которого мы готов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стоящее время мы, как международная сила неуя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мы, потому что при нападении на нас одних нас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ивают другие государства. Неистощимая подлость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ских народов, ползающих перед силой, безжалостных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бости, беспощадных к проступкам и снисходительных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лениям, не желающих выносить противоречий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ого строя, терпеливых до мученичества перед на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ем смелого деспотизма, - вот что способствует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сти. От современных премьеров- диктато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терпят и выносят такие злоупотребления, за меньш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которых они обезглавили бы двадцать коро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м же объяснить такое явление, такую непо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ь народных масс в отношении своем к событи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ось бы, одного поряд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ъясняется это явление тем, что диктаторы эти ш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т народу через своих агентов, что они злоупотре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и теми наносят ущерб государствам для высшей ц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достижения блага народов, их международного бра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солидарности и равноправия. Конечно, им не го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т, что такое соединение должно совершиться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державой наш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вот народ осуждает правых и оправдывает винов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лее и более убеждаясь, что он может творить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ни пожелает. Благодаря такому положению веще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 разрушает всяческую устойчивость и создает бе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ки на каждом ша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"свобода" выставляет людские обществ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ьбу против всяких сил, против всякой власти,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жеской и природной. Вот почему при нашем воцар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должны будем это слово исключить из человече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сикона, как принцип животной силы, превращ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пы в кровожадных звер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да звери эти засыпают всякий раз, как напь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и, и в это время их легко заковать в цепи. Но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не дать крови, они не спят и борю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адии республики. Внешнее масонство. Свобода и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. Международная торгово-промышленная конкуренц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спекуляции. Культ золо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кая республика проходит несколько стадий. Пер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них заключена в первых днях безумствования слеп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тущегося направо и налево, вторая - в демагогии,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родится анархия, приводящая неизбежно к де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зму, но уже не законному открытому, а потому 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му, а к невидимому и неведомому и тем не ме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ительному деспотизму какой бы то ни было тай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, тем бесцеремонней действующей, что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ует прикрыто, за спиной разных агентов, см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х не только не вредит, но воспособляет тай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е, избавляющейся, благодаря этой смене, от 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сти тратить свои средства на вознаграждени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чно прослужив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и что может свергнуть незримую силу?! А си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а именно такова. Внешнее масонство служит слеп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рытием ей и ее целям, но план действий этой сил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самое ее местопребывание для народа всегда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ся неизвестным. Но и свобода могла бы быть безв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и просуществовать в государственном обиходе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ерба для благоденствия народов, если бы она дер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на принципах веры в Бога, на братстве челове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вне мысли о равенстве, которому противоречат с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ы творения, установившие подвластность. При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е народ был бы управляем опекой приходов и шел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иренно и кротко под рукой своего духовного пастыр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инуясь Божьему распределению на земле. Вот поч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необходимо подорвать веру, вырвать из уст гоев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й принцип Божества и Духа и заменить все арифме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ми расчетами и материальными потребн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умы гоев не успевали думать и замечать,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твлечь на промышленность и торговлю. Таки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нации будут искать своей выгоды и, в борьб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, не заметят своего общего врага. Но для того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а окончательно разложила и разорила гоевски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, надо промышленность поставить на спекулятив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ву: это послужит к тому, что отнятое промыш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 от земли не удержится в руках и перейдет к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ляции, то есть в наши кас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ряженная борьба за превосходство, толчки в э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ической жизни создадут, да и создали уже, разоч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ые, холодные и бессердечные общества. Эти общ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ат полное отвращение к высшей политике и к р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и. Руководителем их будет только расчет, то есть 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то, к которому они будут иметь настоящий культ за 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ериальные наслаждения, которые оно может дать. Т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-то не для служения добру, даже не ради общества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дной ненависти к привилегированным низшие клас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в пойдут за нами против наших конкурентов на вл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теллигентов-го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здание усиленной централизации управления. Пу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хвата власти масонством. Причины невозможност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шения между государствами. "Предызбранничество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. Золото - двигатель государственных механизм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ополии в торговле и промышленности. Значение кр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"Показные" учреждения. Переутомление от витий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взять в руки общественное мнение? Значение лич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ициативы. Сверхправитель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ую форму административного правления можно 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ам, в которых подкупность проникла всюду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атства достигают только ловкими сюрпризами полу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ических проделок, где царствует распущенность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равственность поддерживается карательными мер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ровыми законами, а не добровольно воспринятым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ципами, где чувства к родине и к религии заперты к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политическими учреждениями? Какую форму 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этим обществам, как не ту деспотическую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опишу далее? Мы создадим усиленную централизац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, чтобы все общественные силы забрать в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. Мы урегулируем механически все действия полит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жизни наших подданных новыми законами. Законы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берут одно за другим все послабления и вольно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были допущены гоями, и наше царство ознаме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таким величественным деспотизмом, что он буд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во всякое время и во всяком месте прихл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 противодействующих и недовольных г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м скажут, что тот деспотизм, о котором я говор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гласуется с современным прогрессом, но я ва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у обрат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е времена, когда народы глядели на царствов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, как на чистое проявление Божьей Воли, они без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но покорялись самодержавию, но с того дня, как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внушили мысль о собственных правах, они стали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 царствующих лиц простыми смертными. Помазание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венным избранием ниспало с главы царей в глаз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а, а когда мы у него отняли веру в Бога, то мощ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была выброшена на улицу в место публично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сти и захвачена 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оме того, искусство управлять массами и лиц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ством ловко подстроенной теории и фразеолог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ами общежития и всякими другими уловками, в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х гои ничего не смыслят, принадлежит также к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ости нашего административного ума, воспит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анализе, наблюдении, на таких тонкостях сообра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, в которых у нас нет соперников, как нет и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ии планов политического действия и солидар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. Одни иезуиты могли бы с нами в этом сравнятьс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х сумели дискредитировать в глазах бессмыс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пы, как организацию явную, сами со своей тай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ей оставшись в тени. Впрочем не все ли рав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мира, кто будет его владыка - глава ли катол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церкви или наш деспот Сионской крови? Нам-то,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ному народу, это далеко не все рав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ременно с нами могла бы справиться всемирная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иция гоев; но с этой стороны мы обеспечены теми г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кими корнями разлада между ними, которых уже выр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. Мы противопоставили друг другу личные и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ые расчеты гоев, религиозные и племенные не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ти, выращенные нами в их сердцах в продолж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и веков. Благодаря всему этому ни одно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 не встретит ниоткуда поддержки своей протяну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е, ибо каждый должен думать, что соглашение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 невыгодно ему самому. Мы слишком сильны - с 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ходится считаться. Державы даже небольшого част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шения не могут составить без того, чтобы к н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ыли причастны тайно 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US"/>
        </w:rPr>
        <w:t>Per Me reges regnant - "</w:t>
      </w:r>
      <w:r>
        <w:rPr>
          <w:rFonts w:eastAsia="MS Mincho;ＭＳ 明朝"/>
        </w:rPr>
        <w:t>через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ен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царствуют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Цари</w:t>
      </w:r>
      <w:r>
        <w:rPr>
          <w:rFonts w:eastAsia="MS Mincho;ＭＳ 明朝"/>
          <w:lang w:val="en-US"/>
        </w:rPr>
        <w:t>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ророками нам сказано, что мы избраны самим Богом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тво над всею землею. Бог нас наградил гением,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мы могли справиться со своею задачею. Будь гений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ого лагеря, он бы еще поборолся с нами, н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ец не стоит старого обывателя: борьба была бы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беспощадной, какой не видывал еще свет. 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здал бы гений их. Все колеса государственных ме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мов ходят воздействием двигателя, находящего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руках, а двигатель этот - золото. Измышл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и мудрецами наука политической экономии ука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кий престиж за капит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питал для действий без стеснений должен доб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боды для монополии промышленности и торговли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и приводиться в исполнение незримой рукой в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ях света. Такая свобода даст политическую си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ышленникам, а это послужит к стеснению народа. 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важнее обезоруживать народы, чем их вести на вой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ее пользоваться разгоревшимися страстями в н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, чем их заливать, важнее захватить и толк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жие мысли по своему, чем их изгонять. Главная задач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го правления состоит в том, чтобы ослабить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й ум критикой, отучить от размышлений, вызыва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пор, отвлечь силы ума на перестрелку пустого кра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ч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все времена народы, как и отдельные лица, 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и слово за дело, ибо они удовлетворяются показ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ко замечая, последовало ли на общественной почв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щаниями исполнение. Поэтому мы установим показ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я, которые будут красноречиво доказывать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еяния прогрес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присвоим себе либеральную физиономию всех п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, всех направлений и снабдим ею же ораторов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бы столько говорили, что привели бы людей к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омлению от речей, к отвращению от орато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взять общественное мнение в руки, над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ть в недоумение, вызывая с разных сторон с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противоречивых мнений и до тех пор, пока гои н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ются в лабиринте их и не поймут, что лучш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ть никакого мнения в вопросах политики,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у не дано ведать, потому что ведает их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, кто руководит обществом. - Это первая тай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торая тайна, потребная для успеха управления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ется в том, чтобы настолько размножить наро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достатки - привычки, страсти, правила общежит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икто в этом хаосе не мог разобраться и лю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этого перестали бы понимать друг друга. Э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а нам еще послужит к тому, чтобы посеять раздор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партиях, разобщить все коллективные силы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хотят нам покориться, обескуражить всякую 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инициативу, могущую сколько-нибудь мешать н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у. Нет ничего опаснее личной инициативы: если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ниальна, она может сделать более того, что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миллионы людей, среди которых мы посеял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. Нам надо направлять воспитание гоевских обще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, чтобы перед каждым делом, где нужна инициатива,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х опускались бы в безнадежном бессилии руки. Нап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, происходящее от свободы действий, расслаб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, встречаясь с чужой свободой. От этого происход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желые нравственные толчки, разочарования, неудач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этим мы так утомим гоев, что вынудим их пред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 нам международную власть, по расположению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ую без ломки всосать в себя все государ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 мира и образовать сверхправительство! На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ременных правителей мы поставим страшилищ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называться Сверхправительственной Администр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. Руки его будут протянуты во все стороны, как к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, при такой колоссальной организации, что она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не покорить все нар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нополии; зависимость от них гоевских состоя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зземеление аристократии. Задолженность земли. Т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ля, промышленность и спекуляция. Роскошь. Подъ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работной платы и вздорожание предметов первой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ости. Анархизм и пьянство. Тайный смысл пропаг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экономических теор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коро мы начнем учреждать громадные монополии -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рвуары колоссальных богатств, от которых будут 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ть даже крупные гоевские состояния настольк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отонут вместе с кредитом государств на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 после политической катастроф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пода экономисты, здесь присутствующие, взвесь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 значение этой комбинации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ми путями нам надо развить значение нашего С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правительства, представляя его покровителем и возна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телем всех нам добровольно покоряющих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ристократия гоев, как политическая сила, скон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сь - с нею нам нечего считаться; но, как террит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ая владелица, она для нас вредна тем, что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самостоятельна в источниках своей жизни. Нам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этому ее во что бы то ни стало обезземелить.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лучший способ заключается в увеличении земе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инностей - в задолженности земли. Эти меры задерж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евладение в состоянии безусловной приниж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ледственно не умеющие довольствоваться мал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краты гоев прогорят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 же самое время надо усиленно покровитель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торговле, промышленности, а главное - спекуляц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которой заключается в противовесе промышленности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спекуляции промышленность умножит частные капита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служит к поднятию земледелия, освободив землю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олженности, установленной ссудами земельных банк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, чтобы промышленность высосала из земли и рук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талы, и через спекуляцию передала бы в наши ру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мировые деньги, и тем самым выбросила бы всех го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яды пролетариев. Тогда гои преклонятся перед н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только получить право на существов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разорения гоевской промышленности мы пусти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могу спекуляции развитую нами среди гоев силь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ность в роскоши, все поглощающей роскоши. Под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м заработную плату, которая, однако, не принесет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 пользы рабочим, ибо одновременно мы произве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дорожание предметов первой необходимости, якобы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ения земледелия и скотоводства; да, кроме того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усно и глубоко подкопаем источники производ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учив рабочих к анархии и спиртным напиткам, и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в вместе с этим все меры к изгнанию с земли всех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лигентных сил г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истинная подкладка вещей не стала заметна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 раньше времени, мы ее прикроем якобы стремл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ужить рабочим классам и великим экономическим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ципам, о которых ведут деятельную пропаганду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ономические теор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ель напряжения вооружений. Брожения, раздор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жда во всем мире. Обуздание противодействия гое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нами и всеобщей войной. Тайна - успех полит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са и общественное мнение. Американские, Китайск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понские пуш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ряжение вооружений, увеличение полицейского ш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 - это все суть необходимые пополнения вышеуказа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обходимо достичь того, чтобы кроме нас, в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х были только массы пролетариата, не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анных нам миллионеров, полицейские и солд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всей Европе, а с помощью ее отношений и на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 континентах мы должны создать брожения раздор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жду. В этом двоякая польза: во-первых, этим мы 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м в решпекте все страны, хорошо ведающие, что мы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ю властны произвести беспорядки или вод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ок. Все эти страны привыкли видеть в нас необ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ое давление: во-первых - интригами мы запутаем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и, протянутые нами во все государственные кабине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кой, экономическими договорами или долговым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тельствами. Для достижения этого нам надо воо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ься большою хитростью и пронырливостью во время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говоров и соглашений, но в том, что называется "о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альным языком", мы будем держаться противополож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тики и будем казаться честными и сговорчивыми.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, народы и правительства гоев, которых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учили смотреть только на показную сторону того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им представляем, примут нас еще за благодетел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ителей рода человече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каждое противодействие мы должны быть в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ии ответить войной с соседями той страны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мелится нам противодействовать, но если и соседи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ют стать коллективно против нас, то мы долж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отпор всеобщей вой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ный успех политики заключается в тайне ее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ий: слово не должно согласоваться с действи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плом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 действиям в пользу широко задуманного нами пла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близящегося к вожделенному концу, мы должны выну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гоевские правительства якобы общественным мн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втайне подстроенным нами при помощи так называе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великой державы" - печати, которая, за немногими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ениями, с которыми считаться не стоит, - вся у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ах наш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им словом, чтобы резюмировать нашу систему обу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я гоевских правительств в Европе, мы одному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жем свою силу покушениями, то есть террором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, если допустить их восстание против нас, мы от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м Американскими, или Китайскими, или Японскими пуш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вусмысленное пользование юридическим правом. С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дники масонского правления. Особые школы и сверх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вательное воспитание. Экономисты и миллионеры.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поручать ответственные посты в правительстве?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должны заручиться для себя всеми орудиями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ми наши противники могли бы воспользоваться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. Мы должны выискивать в самых тонких выражени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воздках правового словаря оправдания для тех слу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, когда нам придется произносить решения, могущ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заться непомерно смелыми и несправедливыми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решения важно выразить в таких выражениях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лись бы высшими нравственными правилами правов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а. Наше правление должно окружать себя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ами цивилизации, среди которых ему придется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. Оно окружит себя публицистами, юристами-п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ами, администраторами, дипломатами и, нако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, подготовленными особым сверхобразова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ем в наших особых школах. Эти люди будут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 все тайны социального быта, они будут знат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и, составляемые политическими буквами и словами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будут ознакомлены со всей подкладочной сторо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кой натуры, со всеми ее чувствительными ст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, на которых им надо будет уметь играть. Стру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- строение умов гоев, их тенденции, недостат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ки и качества, особенности классов и сословий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но, что гениальные сотрудники нашей власти, о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я веду речь, будут взяты не из числа гоев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ыкли исполнять свою административную работу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ваясь мыслью, чего ею надо достигнуть, не думая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на что она нужна. Администраторы гоев подпис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и, не читая их, служат же из корысти или из 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юб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окружим свое правительство целым миром эконо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. Вот отчего экономические науки составляют гла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 преподавания евреям. Нас будет окружать цел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яда банкиров, промышленников, капиталистов, а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- миллионеров, потому что, в сущности, все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ено вопросом циф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время, пока еще будет небезопасно вручить отв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е посты в государствах нашим братьям-евреям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будем поручать лицам, прошлое и характер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вы, что между ними и народом легла пропасть,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ям, которым, в случае непослушания нашим предпи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, остается ждать или суда, или ссылки сие для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чтобы они защищали наши интересы до послед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го издых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менение масонских принципов в деле перевос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народов. Масонский пароль. Значение антисемит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ктатура масонства. Террор. Кто служит масонств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ение "зрячей" и "слепой" сил гоевских царст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е власти с народом. Либеральный произвол. Захва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вания и воспитания. Ложные теории. Толк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в. Метрополитеновые хо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меняя наши принципы, обращайте внимание на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 народа, в стране которого вы будете наход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ействовать; общее, одинаковое их применение, ра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воспитания народа на наш лад, не может иметь у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. Но, шествуя в применении их осторожно, вы увидит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е пройдет и десятка лет, как самый упорный хар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 изменится, и мы зачислим новый народ в ряды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орившихся 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а либерального, в сущности, нашего масон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оля - "свобода, равенство, братство", - когда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царимся, мы заменим словами не пароля уже, а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йности: "право свободы, долг равенства, идеал бр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" - скажем мы и... и поймаем козла за рога... D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facto мы уже стерли всякое правление, кроме наш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de jure таковых еще много. Ныне, если какие-л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 поднимают протест против нас, то эт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рмы и по нашему усмотрению и распоряжению, иб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ти семитизм нам нужен для управления нашими мень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ями. Не буду этого разъяснять, ибо это уже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м неоднократных наших бес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действительности для нас нет препятствий.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правительство находится в таких экстралег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овиях, которые принято называть энергичным и с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словом - диктатура. Я могу по совести сказ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анное время мы законодатели, мы творим суд и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у, мы казним и милуем, мы, как шеф всех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ск, сидим на предводительском коне. Мы правим си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ю волею, потому что у нас в руках осколки когда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ой партии ныне покоренной нами. В наших руках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имое честолюбие, жгучие жадности, беспощад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и, злобные ненави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нас исходит всеохватывающий террор. У нас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лужении люди всех мнений, всех доктрин: реставрато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нархии, демагоги социалисты, коммунары и всякие у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сты. Мы всех запрягали в работу: каждый из них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стороны подтачивает последние остатки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рается свергнуть все установленные порядки. Эт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ями все государства замучены; они взывают к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ю, готовы ради мира жертвовать всем; но мы не дад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 мира, пока они не признают нашего интернациональ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верхправительства открыто, с покор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завопил о необходимости разрешить соци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 путем международного соглашения. Раздроб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ртий предоставило их все в наше распоряжение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для того чтобы вести соревновательную борьбу,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ть деньги, а они все у н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могли бы бояться соединения гоевской зрячей си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твующих со слепой силой народной, но нами приня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меры против такой возможности: между той и друг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ой нами воздвигнута стена в виде взаимного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террора. Таким образом, слепая сила народа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нашей опорой, и мы, только мы, будем ей служить</w:t>
      </w:r>
    </w:p>
    <w:p>
      <w:pPr>
        <w:pStyle w:val="Style15"/>
        <w:rPr/>
      </w:pPr>
      <w:r>
        <w:rPr>
          <w:rFonts w:eastAsia="MS Mincho;ＭＳ 明朝"/>
        </w:rPr>
        <w:t>руководителем и, конечно, направим ее к нашей ц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рук слепого не могла освободиться от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оводства, мы должны по временам находиться в тес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и с ним, если не лично, то через самых вер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ев наших. Когда мы будем признанной властью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 народом будем беседовать лично на площадях и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 его учить в вопросах политики в том направле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 нам понадоб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проверить, что ему преподают в деревенских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х? А что скажет посланник правительства или сам ц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ующий, то не может не стать известным тотчас вс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у, ибо быстро будет разнесено голосом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не уничтожать раньше времени гоевских уч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й, мы коснулись их умелой рукой и забрали в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ки концы пружин их механизма. Пружины эти бы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гом, но справедливом порядке, а мы его замен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еральным беспорядочным произволом. Мы затро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рисдикцию, выборные порядки, печать, свободу лич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а главное - образование и воспитание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еугольные камни свободного б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одурачили, одурманили и развратили гоевскую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дежь посредством воспитания в заведомо для нас л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, но нами внушенных принципах и теор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ерх существующих законов, не изменяя их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, а лишь исковеркав их противоречивыми толков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и, мы создали нечто грандиозное в смысле резуль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. Эти результаты выразились сначала в том, что т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вания замаскировали законы, а затем и совсем закр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т взоров правительства невозможностью ведать т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утанное законодатель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сюда - теория суда сове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говорите, что на нас поднимутся с оружием в 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, если раскусят, в чем дело, раньше времени; 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у нас в запасе такой терроризирующий маневр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е храбрые души дрогнут: метрополитеновые подзем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ы - коридоры будут к тому времени проведены во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ицах, откуда они будут взорваны со всеми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ями и документами стр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казное в политике. "Гениальность" подлости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ещает масонский государственный переворот? Все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сование. Самозначение. Лидеры масонства. Ген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руководитель масонства. Учреждения и их фун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д либерализма. Конституция - школа партийных раз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. Республиканская эра. Президенты - креатура мас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 Ответственность президентов. "Панама". Роль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ы депутатов и президента. Масонство - законод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я сила. Новая республиканская конституция. Переход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онскому самодержавию. Момент провозглашения "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ного царя". Прививка болезней и прочие козни мас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начинаю с повторенья уже сказанного и про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с помнить, что правительства и народы в политик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твуются показным. Да и где им разглядеть подкл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 вещей, когда их представителям важнее всего ве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ься. Для нашей политики весьма важно ведать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ость: она нам поможет при переходе к обсужд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еления власти, свободы слова, прессы, религии (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), права ассоциации, равенства перед законом, не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новенности собственности, жилища, налога (идея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рытом налоге), обратной силы законов. Все эти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 таковы, что их прямо и открыто для народа не 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никогда касаться. В тех случаях, когда необходи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коснуться, надо не перечислять их, а заявлять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ого изложения, что принципы современного пр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ются нами. Значение этого умолчания заключ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м, что неназванный принцип оставляет нам своб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й исключать то или другое из него неприметн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перечислении же их они являются все как бы уже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н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род питает особую любовь и уважение к гения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ой мощи и на все их насильственные действ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чает: подло-то, подло, но ловко!.. фокус, но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ыгран, сколь величественно, нахально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расчитываем привлечь все нации к работе возв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нового фундаментального здания, которое нам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ктировано. Вот почему нам прежде всего необходим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тись и заручиться той прямо бесшабашной удаль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ью духа, которая в лице наших деятелей сломит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пятствия на нашем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завершим наш государственный переворот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жем тогда народам: "Все шло ужасно плохо, все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дались. Конечно вы свободны произнести над 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говор, но разве он может быть справедливым, есл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вами утвержден прежде, чем испытаете то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м дадим"... Тогда они нас вознесут и на руках по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т в единодушном восторге надежд и упований. Гол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, которое мы сделали орудием нашего воцар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учив к нему даже самые мелкие единицы из числа ч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 человечества составлением групповых собраний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шений, отслужит свою службу и сыграет на этот ра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последнюю роль единогласием, в желании озн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ться с нами поближе, прежде чем осуд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этого привести всех к голосованию, без различ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ов и ценза, чтобы установить абсолютизм больш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, которого нельзя добиться от интеллигентных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ых классов. Таким порядком приучив всех к мысли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созначении, мы сломаем значение гоевской семь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воспитательную цену, устраним выделение индиви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ых умов, которым толпа, руководимая нами, не дас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выдвинуться, ни даже высказаться: она привыкла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ть только нас, платящих ей за послушание и внима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мы создадим такую слепую мощь, которая не буд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и никуда двинуться, помимо руководства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ов, поставленных нами на место ее лидеров. Нар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ится этому режиму, потому что будет зн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этих лидеров будут зависеть заработки, подачк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ение всяких бл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лан управления должен выйти готовым из одной г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потому что его не скрепишь, если допусти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робление на клочки в многочисленных умах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можно ведать план действий, но не обсуждать 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е нарушить его гениальности, связи его с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частей, практической силы тайного значения кажд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ункта. Если обсуждать и изменять подобную рабо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численным голосованием, то она понесет на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ь всех умственных недоразумений, не проникши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ину и связь ее замыслов. Нам нужно, чтобы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ы были сильны и целесообразно задуманы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не следует бросать гениальной работы нашего ру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ителя на растерзание толпы или даже огранич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и планы не перевернут пока вверх дном соврем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й. Они только заменят их экономию, а 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, всю комбинацию их шествия, которое, таки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ом, направится по намеченному в наших планах пу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 разными названиями во всех странах существ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тельно одно и то же. Представительство, Мин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ства, Сенат, Государственный Совет, Законода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Исполнительный Корпус. Мне не нужно пояснять вам 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низма отношений этих учреждений между собою, так 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вам хорошо известно; обратите только внимани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, что каждое из названных учреждений отвечает как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важной государственной функции, причем прошу в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метить, что слово "важный" я отношу не к учрежд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к функции, следовательно, не учреждения важны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ы функции их. Учреждения поделили между собою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ункции управления - административную, законод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, исполнительную, поэтому они стали действо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ом организме как органы в челове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. Если повредим одну часть в государственной ма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, государство заболеет, как человеческое тело..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р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ввели в государственный организм яд ли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изма, вся его политическая комплекция изменилас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а заболели смертельной болезнью - разлож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крови. Остается ожидать конца их аг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либерализма родились конституционные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, заменившие спасительное для гоев Самодержавие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титуция, как вам хорошо известно, есть не что и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школа раздоров, разлада, споров, несогласий, бес-</w:t>
      </w:r>
    </w:p>
    <w:p>
      <w:pPr>
        <w:pStyle w:val="Style15"/>
        <w:rPr/>
      </w:pPr>
      <w:r>
        <w:rPr>
          <w:rFonts w:eastAsia="MS Mincho;ＭＳ 明朝"/>
        </w:rPr>
        <w:t>плотных партийных агитаций, партийных тенденци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словом, школа всего того, что обезличивает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ь государства. Трибуна не хуже прессы при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ла правительства к бездействию и к бессилию и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а их ненужными, лишними, отчего они были во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х странах свергнуты. Тогда стало возможным возник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ие республиканской эры, и тогда мы заменили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 карикатурой правительства - президентом, взят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толпы, из среды наших креатур, наших рабов. В э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основание мины, подведенной нами, под гоев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, или, вернее под гоевские нар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близком будущем мы утвердим ответственность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иден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гда мы уже не станем церемонится в проведении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за что будет отвечать наша безличная креатура.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до того, если разредеют ряды стремящихся ко в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что наступят замешательства от ненахождения през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тов, замешательства, которые окончательно дез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уют стра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привести наш план к такому результату, мы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 подстраивать выборы таких президентов, у которых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лом есть какое-нибудь нераскрытое темное дело,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я-нибудь "панама" - тогда они будут верными испол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ми наших предписаний из боязни разоблачений 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ственного всякому человеку, достигшему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я удержать за собою привилегии, преимущ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чет, связанный со званием президента. Палата де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ов будет прикрывать, защищать, избирать прези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, но мы у нее отнимем право предложения законов,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менения, ибо это право будет нами предоставлено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енному президенту, куле в руках наших.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власть президента станет мишенью для все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нападок, но мы ему дадим самозащиту в праве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 к народу, к его решению, помимо его представ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, то есть к тому же нашему слепому прислужнику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инству из толпы. Независимо от этого мы пред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м президенту право объявления военного полож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последнее право мы будем мотивировать те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, как шеф армии страны, должен иметь е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 распоряжении на случай защиты новой республик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й конституции, на защиту которой он имеет пра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ответственный представитель этой конститу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нятно, при таких условиях ключ от святилища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ься в руках наших, и никто, кроме нас, не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руководить законодательной сил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оме того, мы отнимем у Палаты с введением но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публиканской конституции право запроса о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енных мероприятиях под предлогом сохранени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ческой тайны, да, помимо того, новой конституци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ократим число народных представителей до миниму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сократим настолько же политические страст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сть к политике. Если же они, паче чаяния, воз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тся и в этом минимуме, то мы их сведем на нет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нием и обращением ко всенародному большинств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президента будет зависеть назначение презид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ицепрезидентов Палаты и Сената. Вместо постоя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ссий Парламентов мы сократим их заседания до 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ких месяцев. Кроме того, президент, как начальни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тельной власти, будет иметь право собр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устить Парламент и в случае роспуска протя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до назначения нового парламентского собрания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оследствия от всех этих, по существу, безза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действий не пали на установленную нами ответ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президента преждевременно для наших планов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дим министрам и другим окружающим президента чи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м высшей администрации мысль обходить его распо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собственными мерами, за что и подпадать под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енность вместо него... Эту роль мы особенно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ендуем давать Сенату, Государственному Совету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у Министров, а не отдельному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зидент будет, по нашему усмотрению, толк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ысл тех из существующих законов, которые можно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ковать различно; к тому же он будет аннулир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, когда ему нами будет указана в том надобность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ме того он будет иметь право предлагать врем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ы и даже новое изменение правительственной ко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уционной работы, мотивируя как то, так и друг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ованиями высшего блага госуда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ми мерами мы получим возможность уничтожить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-помалу, шаг за шагом все то, что первоначально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туплении нашем в наши права, мы будем вынужд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сти в государственные конституции для перехода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метному изъятию всякой конституции, когда наступ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ревратить всякое правление в наше самодержав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знание нашего самодержца может наступить и ра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чтожения конституции: момент этого признания на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, когда народы, измученные неурядицами и не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ностью правителей, нами подстроенною, воскликнут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Уберите их и дайте нам одного, всемирного царя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объединил бы нас и уничтожил бы причины раздоров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аницы, национальности, религии, государственные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ты, который дал бы нам мир и покой, которых м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м найти с нашими правителями и представителям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вы сами отлично знаете, что для возможности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ного выражения подобных желаний необходимо н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танно мутить во всех странах народные отноше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а, чтобы переутомить всех разладом, вр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ю, борьбою, ненавистью и даже мученичеством, г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, прививкою болезней, нуждою, чтобы гои не вид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исхода, как прибегнуть к нашему денежном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ному владыче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же мы дадим передышку народам, то жела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 едва ли когда-нибудь наступи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грамма новой конституции. Некоторые подроб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положенного переворота. Гои - бараны. Тайное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ство и его "показные лож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ударственный Совет явится как подчеркиват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правителя: он, как показная часть Законод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корпуса, будет как бы комитетом редакций зак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указов правителя. Итак, вот программа новой гото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йся конституции. Мы будем творить закон, Прав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: 1) под видом предложений Законодательному Кор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; 2) указами президента, под видом общих устано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, постановлений Сената и решений Государств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а, под видом министерских постановлений; 3) 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наступления удобного момента - в форме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перевор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становив приблизительно modus agendi, займе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остями тех комбинаций, которыми нам ос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ершить переворот хода государственных машин в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сказанном направлении. Под этими комбинациями я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ю свободу прессы, право ассоциации, свободу сов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выборное начало и многое другое, что должно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чезнуть из человеческого репертуара или должно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рне изменено на другой день после провозглаш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й конституции. Только в этот момент нам возмо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сразу объявить все наши постановления, ибо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е заметное изменение будет опасно, и вот почему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это изменение приведено будет с суровой с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тью и в смысле строгости и ограничений, то оно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 довести до отчаяния, вызванного боязнью новых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й в том же направлении; если же оно произведе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в смысле дальнейших послаблений, то скажу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ознали свою неправоту, а это подорвет ореол неп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имости новой власти, или же скажут, что испуг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ынуждены идти на уступки, за которые никто не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ен, ибо будет их считать должными... То и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 вредно для престижа новой конституции. Нам нуж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 первого момента ее провозглашения, когда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ы будут ошеломлены свершившимся переворотом,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аходиться в терроре и недоумении, они созна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ы так сильны, так неуязвимы, так исполнены мощ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ы с ними ни в коем случае не будем считаться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е обратим внимания на их мнения и желани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овы и способны с непререкаемой властью подавить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е и проявление их в каждый момент и на каж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, что мы все сразу взяли, что нам было нуж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мы ни в коем случае не станем делиться с ним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властью... Тогда они из страха закроют глаз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и станут ожидать, что из этого вы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и - баранье стадо, а мы для них волки. А вы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е, что бывает с овцами, когда в овчарню забир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ки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и закроют глаза на все еще и потому, что мы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обещаем вернуть все отнятые свободы после усми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гов мира и укрощения всех парти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оит ли говорить о том, сколько времени они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жидать этого возврата?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чего же мы придумали и внушили гоям всю эт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тику, внушили, не дав им возможности разглядеть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ладку, для чего, как не для того, чтобы обхо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ь того, что недостижимо для нашего рассея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племени прямым путем. Это послужило основанием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 тайной организации тайного масонства, которог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ют, и целей, которых даже и не подозревают ско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и, привлеченные нами в показную армию масонских лож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отвода глаз их соплеменни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ог даровал нам, своему избранному народу, рас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ие, и в этой кажущейся для всех слабости наш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ась вся наша сила, которая теперь привела нас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огу всемирного владыче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м теперь немного остается уже достраивать на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ном фундамен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сонское толкование слова "свобода". Будущее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ы в масонском царстве. Контроль над прессой. Корр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дентские агентства. Что такое прогресс в понятия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онства? Еще о прессе. Масонская солидарность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ой прессе. Возбуждение провинциальных "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х" требований. Непогрешимость нового режи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 "свобода", которое можно толковать разн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о, мы определяем так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обода есть право делать то, что позволяет зако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е толкование этого слова в то время послу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к тому, что вся свобода окажется в наших рука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законы будут разрушать или созидать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тельное нам по вышеизложенной програм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прессой мы поступим следующим образом. - Ка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ль играет теперь пресса? Она служит пылкому разго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нужных нам страстей или же эгоистичным партий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м. Она бывает пуста, несправедлива, лжива, и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ство людей не понимают вовсе, чему она служит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оседлаем и возьмем в крепкие вожжи, то же сдела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стальной печатью, ибо какой смысл нам избавл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нападок прессы, если мы останемся мишенью для б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юры и книги. Мы превратим ныне дорогостоящий продук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ности, дорогой благодаря необходимости его цен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, в доходную статью для нашего государства: мы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ложим особым марочным налогом и взносами залогов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и органов печати или типографий, которы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ы будут гарантировать наше правительство от вся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й со стороны прессы. За возможное нападение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м штрафовать беспощадно. Такие меры, как мар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логи и штрафы, ими обеспеченные, принесут огром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ход правительству. Правда, партийные газеты мог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жалеть денег, но мы их будем закрывать по в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адению на нас. Никто безнаказанно не будет кас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еола нашей правительственной непогрешимости. Предло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рекращения издания - закрываемый-де орган, вол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умы без повода и основания. Прошу замет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нападающих на нас будут и нами учрежденные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но они будут нападать исключительно на пунк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назначенные нами к измен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 одно оповещение не будет проникать в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нашего контроля. Это и теперь уже нами достиг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что все новости получаются несколькими агентст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в которых они централизуются со всех концов св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агентства будут тогда уже всецело нашими учре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и и будут оглашать только то, что мы им предпиш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теперь мы сумели овладеть умами гоевских общест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ой степени, что все они почти смотрят на мир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ытия сквозь цветные стекла тех очков, которые мы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ваем на глаза, если теперь для нас ни в одном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 не существует запоров, преграждающих нам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 к так называемым гоевской глупостью государ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тайнам, то что же будет тогда, когда мы будем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ными владыками мира, в лице нашего всемирного ц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рнемся к будущности печати. - Каждый, пожелавш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издателем, библио текарем или типографщиком,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вынужден добыть на это дело установленный дипл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й в случае провинности немедленно же будет от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. При таких мерах орудие мысли станет воспита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средством в руках нашего правительства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е допустит народную массу заблуждаться в дебря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тах о благодеяниях прогресса. Кто из нас не зн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и призрачные благодеяния - прямые дороги к не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ым мечтаниям, от которых родились анархические 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я людей между собою и к власти, потому чт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есс, или лучше сказать, идея прогресса навел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 о всякого рода эмансипации, не установив ее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цы... Все так называемые либералы суть анархис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не дела, то мысли. Каждый из них гоняется за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раками свободы, впадая исключительно в своеволие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в анархию протеста ради протес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ерейдем к прессе. Мы ее обложим, как и всю печа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рочными сборами с листа и залогами, а книги, имею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е 3О листов, - в двойном размере. Мы их запише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яд брошюр, чтобы, с одной стороны, сократить чис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ов, которые собой представляют худший печат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д, а с другой - эта мера вынудит писателей к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инным произведениям, что их будут мало читать, о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нно при их дороговизне. То же, что мы будем из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и на пользу умственного направления в намеч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сторону, будет дешево и будет читаться нарасхва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ог угомонит пустое литературное влечение, нака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ость поставит литераторов в зависимость от нас.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йдутся желающие писать против нас, то не найд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хотников печатать их произведения. Прежде чем при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печати какое-либо произведение, издатель или 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рафщик должен будет прийти к властям просить ра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е на это. Таким образом, нам заранее будут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готовящиеся против нас козни, и мы их разобьем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жав вперед с объяснениями на трактуемую т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Литература и журналистика - две важнейшие вос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е силы, вот почему наше правительство сдел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иком большинства журналов. Этим будет ней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овано вредное влияние частной прессы и приобрет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адное влияние на умы... Если мы разрешим дес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ов, то сами учредим тридцать и так далее в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роде. Но этого отнюдь не должны подозревать в 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е, почему и все издаваемые нами журналы будут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ых по внешности направлений и мнений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дит к нам доверие и привлечет к ним наших,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одозревающих противников, которые,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адутся в нашу западню и будут обезвре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первом плане поставятся органы официального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ктера. Они будут всегда стоять на страже наших ин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ов, и потому их влияние будет сравнительно ничт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втором - станут официозы, роль которых будет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ться в привлечении равнодушных и тепленьк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третьем - мы поставим как бы нашу оппозицию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ая хотя бы в одном из своих органов будет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 собой как бы наш антипод. Наши действитель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ики в душе примут эту кажущуюся оппозицию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и откроют нам свои кар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наши газеты будут всевозможных направлени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истократического, республиканского, революционн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анархического - пока, конечно, будет жить кон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ция... Они, как индийский божок Вишну, будут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 рук, из которых каждая будет щупать пульс у люб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бщественных мнений. Когда пульс ускорится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 руки поведут мнение по направлению к нашей це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разволновавшийся субъект теряет рассудительнос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 поддается внушению. Те дураки, которые будут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, что повторяют мнение газеты своего лагеря,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ть наше мнение или то, которое нам желатель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ражая, что они следуют за органом своей парт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ойдут за тем флагом, который мы вывесим для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направлять в этом смысле наши газетные м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мы должны особенно тщательно организовать эт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. Под названием центрального отделения печати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дим собрания, в которых наши агенты будут незам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давать пароль и сигналы. Обсуждая и противореча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 начинаниям всегда поверхностно, не затрагивая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их, наши органы будут вести пустую перестрел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официальными газетами для того только, чтобы 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повод высказаться более подробно, чем мы мог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 сделать в первоначальных официальных заявлениях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ечно, когда это для нас будет выго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адки эти на нас сыграют еще и ту роль, чт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е будут уверены в полной свободе свободого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а нашим агентам это даст повод утвержд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ающие против нас органы пустословят, так к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найти настоящих поводов к существенному опр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ю наших распоряж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е незаметные для общественного внимания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ные мероприятия всего успешнее поведут обществ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имание и доверие в сторону нашего прави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им мы будем возбуждать и успокаивать ум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ческих вопросах, убеждать или сбивать с толк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ая то правду, то ложь, данные или их опровер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смотря по тому, хорошо или дурно они приня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осторожно ощупывая почву, прежде чем на 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ить... Мы будем побеждать наших противников на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ка, так как у них не будет в распоряжении орга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и, в которых они могли бы высказаться до конц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вышесказанных мероприятий против пресс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не нужно будет даже опровергать их до основ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бные камни, брошенные нами в третьем разряд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й прессы, в случае надобности мы будем энерги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овергать в официоз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же и ныне в формах хотя бы французской журн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существует масонская солидарность в пароле: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ы печати связаны между собою профессион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й; подобно древним авгурам, ни один член е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ст тайны своих сведений, если не постановлено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овестить. Ни один журналист не решится предать э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ы, ибо ни один из них не допускается в литерату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 того, чтобы все прошлое его не имело бы какой-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ь постыдной раны... Эти раны были бы тотчас же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ы. Пока эти раны составляют тайну немногих, оре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урналиста привлекает мнение большинства страны -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шествуют с востор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и расчеты особенно простираются на провинцию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нам необходимо возбудить те упования и стрем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которыми мы всегда могли бы обрушиться на столиц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вая их столицам за самостоятельные упов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емления провинций. Ясно, что источник их будет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же - наш. Нам нужно, чтобы иногда, пока мы ещ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лной власти, столицы оказывались окутанным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циальным мнением народа, то есть большинства,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енного нашими агентами. Нам нужно, чтобы столиц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сихологический момент не пришлось бы обсуждать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вшегося факта уже по одному тому, что он приня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нием провинциального больши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будем в период нового режима, переход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ашему воцарению, нам нельзя будет допускать раз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чения прессой общественной бесчестности; над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ли, новый режим так всех удовлетворил, чт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ность иссякла... Случаи проявления преступн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ы оставаться в ведении их жертв и случайных с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елей - не боле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жда в насущном хлебе. Вопросы политики. Вопро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мышленности. Увеселения. Народные дома. "И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". Великие проблем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жда в насущном хлебе заставляет гоев молча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ашими покорными слугами. Взятые в нашу прессу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числа агенты будут обсуждать по нашему приказу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нам неудобно издавать непосредственно в офи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документах, а мы тем временем, под шумок подняв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я обсуждения возьмем да и проведем желательные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ы и поднесем их публике как совершившийся фак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то не посмеет требовать отмены раз решенного,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что оно будет представлено, как улучшение...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т пресса отвлечет мысли на новые вопросы (мы в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учили людей искать все нового). На обсуждение эт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х вопросов набросятся те из безмозглых верш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еб, которые до сих пор не могут понять, что они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 не смыслят в том, что берутся обсуждать. Вопро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тики никому недоступны, кроме руководящих ею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 веков создателей 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 всего этого вы увидите, что, добиваясь м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пы, мы только облегчаем ход нашего механизма, и в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е заметить, что не действиям, а словам, выпу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нами по тому или другому вопросу, мы как бы ищ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обрения. Мы постоянно провозглашаем, что руководим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всех наших мероприятиях надеждой, соединенно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веренностью послужить общему бла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отвлечь слишком беспокойных людей от обсу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вопросов политики,мы теперь проводим новые як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 ее - вопросы промышленности. На этом попри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сть себе беснуются! Массы соглашаются бездей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, отдыхать от якобы политической деятельности (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мы же их приучили, чтобы бороться при их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е с гоевскими праительствами), лишь под усло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новых занятий, в которых мы им указываем как бы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олитическое направление. Чтобы они сами до че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не додумались, мы их еще отвлекаем увесе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и, играми, забавами, страстями, народными домами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оро мы станем через прессу предлагать конкурсны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язания в искусстве, спорте всех видов: эти интерес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лекут окончательно умы от вопросов, на которых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шлось бы с ними бороться. Отвыкая все более и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амостоятельного мышления,люди заговорят в унисон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, потому что мы одни станем предлагать новы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ления мысли... конечно, через таких лиц, с кото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нас не почтут солидар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ль либеральных утопистов будет окончательно сы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а, когда наше правление будет признано. До тех п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ам сослужат хорошую службу. Поэтому мы еще бу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лять умы на всякие измышления фантастичесих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й, новых и якобы прогрессивных: ведь мы с пол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ом вскружили прогрессом безмозглые гоевские г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, и нет среди гоев ума, который бы увидел, что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словом кроется отвлечение от истины во всех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ях, где дело не касается материальных изобрет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истина одна, в ней места прогрессу. Прогресс,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ная идея, служит к затемнению истины, чтобы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не знал, кроме нас, божиих избранников, храни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воцаримся, то наши ораторы будут толк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великих проблемах, которые переволновали человеч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для того, чтобы в конце концов привести к на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му правл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то заподозрит тогда, что все эти проблемы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строены нами по политическому плану, которого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раскусил в течение многих веков?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елигия будущего. Будущее крепостное право. Нед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пность познания тайн религии будущего. Порнограф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е печатного сло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воцаримся, нам нежелательно будет су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ние другой религии, кроме нашей о едином боге (*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схождение этого "единого бога" будет выяснено ни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прим. С. Нилуса *), с которым наша судьба связ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 избранничеством и которым та же наша судьба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ена с судьбами мира. Поэтому мы должны раз ру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е верования. Если от этого родятся соврем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теисты, то, как переходная ступень, это не помеш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 видам, а послужит примером для тех покол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будут слушать проповеди наши о религии Моис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* подразумевается Талмуд - прим. С. Нилуса *),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шей своей стойкой и обдуманной системой к покор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всех народов. В этом мы подчеркнем и мистичес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правду, на которой, скажем мы, основывается вся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тельная сила... Тогда при каждом случае мы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 сравнивать наше благое правление с прошлым. Бла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ния покоя, хотя и вынужденного веками волнений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ат к новому рельефу оказанного блага. Ошибк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ских администраций будут описываться нами в сам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х красках. Мы посеем такое к ним отвращени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ы предпочтут покой в крепостном состоянии прав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ловутой свободы, столь их измучившим, истощивш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е источники человеческого существования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ксплуатировались толпою проходимцев, не ведавших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ят... Бесполезные перемены правлений, к которы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бивали гоев, когда подкапывали их государств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ния, до того надоедят к тому времени народа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едпочтут терпеть от нас все, лишь бы не ри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переиспытывать пережитые волнения и невзгоды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особенно буде подчеркивать исторические ошибк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ских правлений, столько веков промучивших челове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 отсутствием сообразительности во всем, что кас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истинного его блага, в погоне за фантастическ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ектами социальных благ, не замечая, что эти проек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более ухудшали, а не улучшали положение всеоб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, на которых основывается человеческая жи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 сила наших принципов и мероприятий будет зак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а в том, что они нами выставятся и истолкуютс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ркий контраст разложившимся старым порядкам общ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стро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и философы будут обсуждать все недостатки гоев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верований, но никто никогда не станет обсуж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у веру с ее истинной точки зрения, так как ее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основательно не узнает, кроме наших, которые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не посмеют выдать ее тай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транах, называемых передовыми, мы создали безу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, грязную, отвратительную литературу (* участие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 в создании и распространении этого рода литера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 известно - прим. С. Нилуса *). Еще некоторое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вступления нашего во власть мы станем поощр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существование, чтобы она рельефнее обрисовала кон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 речей, программ, которые раздадутся с высот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... Наши умные люди, воспитанные для руковод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ями, будут составлять речи, проекты, запис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и, которыми мы будем влиять на умы, направляя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намеченным нами понятиям и знания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5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одневный мировой переворот. Казни. Буду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сть гоев-масонов. Мистичность власти. Размн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онских лож. Центральное управление мудрецов. "Аз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вщина". Масонство как руководитель всех тайных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. Значение публичного успеха. Коллективизм. Ж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. Казни масонов. Падение престижа законов и вл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ызбранничество. Краткость и ясность законов бу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царства. Послушание начальству. Меры против 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я властью. Жестокость наказания. Пред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раст для судей. Либерализм судей и власти. Мир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. Абсолютизм масонства. Право кассации. Патри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льный "вид" власти будущего "правителя". Обоготв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равителя. Право сильного как единственное пра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ь Израильский - патриарх мир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наконец окончательно воцаримся при помощ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нных переворотов, всюду подготовленных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му и тому же дню, после окончательного призн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дности всех существующих правительств (а до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йдет еще немало времени, может, и целый век)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раемся, чтобы против нас уже не было заговор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этого мы немилосердно казним всех, кто встрет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 воцарение с оружием в руках. Всякое новое учр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е какого-либо тайного общества будет тоже наказа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ной казнью, и те из них, которые ныне существую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известны и нам служат и служили, мы раскассируе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лем в далекие от Европы континенты. Так мы поступ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еми гоями из масонов, которые слишком много знают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 же, которых мы почему-либо помилуем, будут 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в постоянном страхе перед высылкой. Нами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дан закон, по которому все бывшие участники тай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 подлежат изгнанию из Европы как центра н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ешения нашего правительства будут окончательн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аппеляцион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гоевских обществах, в которых мы посеяли так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ие корни разлада и протестантизма, возможно в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ить порядок только беспощадными мерами, док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и неукоснительную власть: нечего смотреть на па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 жертвы, приносимые для будущего блага. В дости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 блага, хотя бы путем жертвоприношения, заключ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ность всякого правления, которое сознает, ч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ривилегиях только, но и в обязанностях состои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ование. Главное дело для незыблемости 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епление ореола могущества, а ореол этот достиг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еличественной непоколебимостью власти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ла бы на себе признаки неприкосновенности от м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их причин - от Божьего избрания. Таково было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его времени русское Самодержавие - единств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мире серьезный враг наш, если не считать Пап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мните пример того, как залитая кровью Италия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нулась волоса с головы Силлы, который пролил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ь: Силла обоготворился своею мощью в глазах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хотя и истерзанного им, а мужественное его возвра-</w:t>
      </w:r>
    </w:p>
    <w:p>
      <w:pPr>
        <w:pStyle w:val="Style15"/>
        <w:rPr/>
      </w:pPr>
      <w:r>
        <w:rPr>
          <w:rFonts w:eastAsia="MS Mincho;ＭＳ 明朝"/>
        </w:rPr>
        <w:t>щение в Италию ставило его вне прикосновенности...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 не касается того, кто гипнотизирует его сво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бростью и силою ду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ка же, до нашего воцарения, мы, напротив, со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 и размножим франкмасонские ложи во всех стран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втянем в них всех, могущих быть и существу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дающихся деятелей, потому что в этих ложах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ое справочное место и влияющее средство. Все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и мы централизуем под одно, одним нам известно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же остальным неведомое управление, которое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 из наших мудрецов. Ложи будут иметь своего пред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я, прикрывающего собой сказанное управление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ства, от которого будет исходить пароль и програм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. В этих ложах мы завяжем узел всех революционн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еральных элементов. Состав их будет состоят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слоев общества. Самые тайные политические замысл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нам известны и попадут под наше руководств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й первый день их возникновения. В числе чл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лож будут все почти агенты международной и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ьной политики (* "Азефовщина" - прим. С. Нилус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*), так как ее служба для нас незаменима в том отно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и, что полиция может не только по-своему распо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ся с непокорными, но и прикрыть наши деяния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вать предлоги к неудовольствиям и т. 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айные общества обыкновенно поступают всего ох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 аферисты, карьеристы и вообще люди, по боль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легкомысленные, с которыми нам будет не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дело и ими заводить механизм проектированно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машины... Если этот мир замутится, то это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значать, что нам нужно было его замутить, чтобы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ить слишком большую его солидарность. Если же 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 него возникнет заговор, то во главе его станет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иной, как один из вернейших слуг наших. Ест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что мы, а не кто другой, поведем масонские 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, ибо мы знаем, куда ведем, знаем конечную ц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ого действия, гои же не ведают ничего, даже неп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ственного результата: они задаются обыкновенно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ным расчетом удовлетворения самолюбия в исполн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уманного, не замечая даже того, что самый замыс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инадлежал их инициативе, а нашему наведению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и идут в ложи из любопытства или в надежде при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щи пробраться к общественному пирогу, а не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ого, чтобы иметь возможность высказать перед пу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кой свои несбыточные и беспочвенные мечтания: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ждут эмоции успеха и рукоплесканий, на которые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ьма щедры. Мы затем и дали им этот успех, чтоб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зоваться отсюда рождающимся самообольщением, с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м люди незаметно воспринимают наши внушения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ерегаясь их, в полной уверенности, что их непог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ость выпускает свои мысли, а воспринять чужих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ожет... Вы не можете себе представить, как умне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из гоев можно привести к бессознательной наив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при условии самообольщения, и вместе с тем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ко их обескуражить малейшей неудачей, хотя бы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щением аплодисментов, и привести к рабьему пови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ию ради возобновления успеха... Насколько наши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регают успехом, лишь бы провести свои планы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лько гои готовы пожертвовать всякими планами, лиш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получить успех. Эта их психология значительн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гчает нам задачу их направления. Эти тигры по ви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ют бараньи души, а в головах их ходит сквозной 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. Мы посадили их на конька мечты о поглощении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еской индивидуальности символической единицей к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ктивизма... Они еще не разобрались и не разберу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мысли, что этот конек есть явное нарушение гл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его закона природы, создавшей с самого сотвор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 единицу, непохожую на другие именно в целях ин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уально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мы могли привести их к такому безумному осл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ю, то не доказывает ли это с поразительной я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ю, до какой степени ум гоев человечески не раз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сравнению с нашим умом?! Это-то главным образо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антирует наш усп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сколько же были прозорливы наши древние мудрец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говорили, что для достижения серьезной цел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останавливаться перед средствами и счит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о жертв, приносимых ради этой цели... Мы не с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жертв из числа семени скота - гоев, хотя и пож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ли многими из своих, но зато и теперь уже дали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е положение на земле, о котором они и мечта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. Сравнительно немногочисленные жертвы из чис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 оберегли нашу народность от гибе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мерть есть неизбежный конец для всякого. Луч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конец приблизить к тем, кто мешает нашему де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к нашим, к нам, создателям этого дела. Мы каз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сонов так, что никто, кроме братий об этом запод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ь не может, даже сами жертвы казни: все они ум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, когда это нужно, как бы от нормального забол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... Зная это, даже братия, в свою очередь, не с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естовать. Такими мерами мы вырвали из среды мас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а самый корень протеста против наших распоряж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поведуя гоям либерализм, мы в то же время держим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то же время держим свой народ и наших агентов в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оснительном послуш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 нашим влиянием исполнение гоевских законо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тилось до минимума. Престиж закона подорван ли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ьными толкованиями, введенными нами в эту сферу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жнейших политических и принципиальных делах и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х суды решают, как мы им предписываем, видят дел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 свете, каком мы их облекаем для гоевской админи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ции, конечно, через подставных лиц, с которыми об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как бы не имеем, - газетным мнением или другими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ми... Даже сенаторы и высшая администрация сле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ют наши советы. Чисто животный ум гоев не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ен к анализу и наблюдению, а тем более к предв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того, к чему может клониться известная постанов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этой разнице способности мышления между гоя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и можно ясно узреть печать избранничества и 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чности, в отличие от инстинктивного, животного 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в. Они зрят, но не предвидят и не изобретают (раз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материальные вещи). Из этого ясно, что с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а предназначила нам руководить и править м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наступит время нашего открытого правл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 проявлять его благотворность, мы переделаем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конодательство: наши законы будут кратки, ясны,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блемы, без всяких толкований, так что их всякий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в состоянии твердо знать. Главная черта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в них проведена, - это послушание начальств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еденное до грандиозной степени. Тогда всякие 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я иссякнут вследствие ответственности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единого перед высшей властью представителя вла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употребления же властью, лежащей ниже этой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инстанции, будут так беспощадно наказываться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всякого отпадет охота экспериментировать свои сил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будем неукоснительно следить за каждым действ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министрации, от которой зависит ход государ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шины, ибо распущенность в ней порождает распу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повсюду: ни один случай незаконности или з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я не останется без примерного наказ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крывательство, солидарное попустительство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ащими в администрации - все это зло исчезнет пос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ых же примеров сурового наказания. Ореол наш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 требует целесообразных, то есть жестоких на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ий за малейшее нарушение, ради личной выгоды,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шего престижа. Потерпевший, хотя бы и не в ме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вины, будет как бы солдатом, падающим на ад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тративном поле на пользу Власти, Принципа и Закон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не допускают отступления с общественной доро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личную от самих же правящих общественной колес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й. Например, наши судьи будут знать, что, жела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вастать глупым милосердием, они нарушают закон о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удии, который создан для примерного назидания люд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иями за проступки, а не для выставки духов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 судьи... Эти качества уместно показыв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ной жизни, а не на общественной почве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ет собою воспитательную основу человече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 судьбоносный персонал будет служить не д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55-летнего возраста, во-первых, потому, что старц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рнее держаться предвзятых мнений, менее способ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иноваться новым распоряжениям, а во-вторых, потом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нам доставит возможность такой мерой дости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 гибкости перемещения персонала, который этим ле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 согнется под нашим давлением: кто пожелает за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ься на своем месте, должен будет слепо повино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чтобы заслужить этого. Вообще же наши судьи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ираемы нами из среды только тех, которые твердо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 знать, что их роль карать и применять законы, 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чтать о проявлении либерализма, за счет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воспитательного плана, как это ныне воображ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и... Мера перемещения будет служить еще и к подры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лективной солидарности сослуживцев и всех привя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интересам правительства, от которого будет завис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судьба. Молодое поколение судей будет воспитано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ах о недопущении таких злоупотреблений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ли бы нарушить установленный порядок отношени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подданных между со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ыне гоевские судьи творят поблажки всяким престу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м, не имея представления о своем назначении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что теперешние правители при определении судей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сть не заботятся внушить им чувство долга 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 дела, которое от них требуется. Как живо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ает своих детей на добычу, так и гои дают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анным доходные места, не думая им разъяснить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это место создано. Оттого их правления и разруш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собственными силами, через действия своей же 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нист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черпнем же в примере результатов этих действ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один урок для своего правл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искореним либерализм из всех важных стратег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постов нашего управления, от которых зависит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ние подчиненных нашему общественному строю. На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ы попадут только те, которые будут воспитаны 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административного управления. На возможное заме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, что отставка старых служащих будет дорого сто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не, скажу, во-первых, что им найдут предваритель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ную службу взамен теряемой, а во-вторых, замеч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в наших руках будут сосредоточены все миров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, следовательно, не нашему правительству боя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роговиз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 абсолютизм во всем будет последователен, 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 в каждом своем постановлении наша великая в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уважаема и беспрекословно исполняема: она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гнорировать всякий ропот, всякое недовольство, и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яя всякое проявление их в действии наказанием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ного сво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упраздним кассационное право, которое перейд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ключительное наше распоряжение - в ведение правя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, ибо мы не должны допустить возникновения у наро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могло состояться неправильное решение нам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ных судей. Если же что-либо подобное произо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, то мы сами кассируем решение, но с таким прим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наказанием судьи за непонимание своего долга 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чения, что эти случаи не повторятся Повторяю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будем знать каждый шаг нашей администрации, за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м только и надо следить, чтобы народ был довол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, ибо он вправе требовать от хорошего правле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рошего ставленн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 правление будет иметь вид патриархальный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ческой опеки со стороны нашего правителя. Народ наш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анные увидят в его лице отца, заботящегося о к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й нужде, о каждом действии, о каждом взаимо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дданных друг к другу, так и их к правителю. Т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они настолько проникнуться мыслью, что им невозм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бходиться без этого попечения и руководства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желают жить в мире и спокойствии, что они приз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одержавие нашего правителя с благоговением, близ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обоготворению, особенно когда убедятся, что наш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енники не заменяют его властью своею, а лишь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исполняют его предписания. Они будут рады, что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урегулировали в их жизни, как это делают умные 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ели, которые хотят воспитывать своих детей в чу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 долга и послушания. Ведь народы по отношению к та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 нашей политики вечно несовершеннолетние дети, то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также, как их правл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идите я основываю наш деспотизм на праве и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ге: право вынуждать исполнение долга есть прямая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ность правительства, которое есть отец для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анных. Оно имеет право сильного для тог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ться им во благо направления человечества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родоопределенному слою - послушанию. Все в мир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тся в послушании, если не у людей, то у об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ств, или у своей натуры, во всяком же случае,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ейшего. Так будем же мы этим сильнейшим ради б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обязаны, не задумываясь, жертвовать отдель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ями, нарушителями установленного порядка, иб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ном наказании зла лежит великая воспитатель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а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царь Израильский наденет на свою свящ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лову корону, поднесенную ему Европой, он сдел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риархом мира. Необходимые жертвы, им принесен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их целесообразности, никогда не достигн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а жертв, принесенных в течение веков манией 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я - соревнованием гоевских правитель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 царь будет находиться в непрестанном общен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ом, говоря ему с трибуны речи, которые молва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в тот же час разносить на весь ми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6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езвреживание университетов. Замена классициз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е и звание. Реклама власти "правителя" в ш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х. Отмена свободного преподавания. Новые теории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ь мысли. Наглядное обуч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целью уничтожения всяких коллективных сил, кро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х, мы обезвредим первую ступень коллективизм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ниверситеты, перевоспитав их в новом направлении.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альства и профессора будут подготовляемы для сво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подробными тайными программами действий, от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они безнаказанно не отступят ни на йоту. Они бу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аться с особой осторожностью и будут поставле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олную зависимость от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исключим из преподавания государственное пра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все, что касается политического вопроса.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ы будут преподаваться немногим десяткам ли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ранным по выдающимся способностям из числа по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ых. Университеты не должны выпускать из своих ст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окососов, стряпающих планы конституции, как комед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трагедии, занимаясь вопросами политики, в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тцы-то их ничего никогда не смысл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лохо направленное ознакомление большего числа лиц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опросами политики создает утопистов и плохих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х, как вы сами можете усмотреть из примера вс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 воспитания в этом направлении гоев. Нам над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вести в их воспитание все те начала, которые бли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надломили их строй. Когда же мы будем у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мы удалим всякие смущающие предметы из воспитани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ем из молодежи послушных детей начальства, люб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правящего как опору и надежду на мир и по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лассицизм, как и всякое изучение древней истор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ой более дурных, чем хороших примеров, мы з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изучением программы будущего. Мы вычеркнем из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ти людей все факты прежних веков, которые нам не 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тельны, оставив из них только те, которые обрисовы-</w:t>
      </w:r>
    </w:p>
    <w:p>
      <w:pPr>
        <w:pStyle w:val="Style15"/>
        <w:rPr/>
      </w:pPr>
      <w:r>
        <w:rPr>
          <w:rFonts w:eastAsia="MS Mincho;ＭＳ 明朝"/>
        </w:rPr>
        <w:t>вают все ошибки гоевских правлений. Учение о прак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ой жизни, об обязательном строе, об отношениях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 друг к другу, об избежании дурных эгоис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ов, которые сеют заразу зла, и другие под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просы воспитательного характера будут стоять в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 нумерах преподавательской программы, составл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отдельному плану для каждого звания, ни под к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ом не обобщая преподавания. Такая постановка во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 имеет особую важ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ждое общественное звание должно быть воспитан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гих разграничениях, согласно назначению и труд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йные гении всегда умели и сумеют проскочи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е звания, но ради этой редкой случайности проп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ть в чужие ряды бездарности, отнимая места от при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этим рядам по рождению и занятию - соверш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умие. Вы сами знаете, чем все это кончилось для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, допустивших эту вопиющую бессмыс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правящий крепко засел в сердцах и умах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данных, надо во время его деятельности препо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у народу в школах и на площадях об его значен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ниях, о всех его благоначинани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уничтожим всякое свободное преподавание. Уч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я будут иметь право вместе с родными собиратьс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луб, - в учебные заведения: во время этих собра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праздникам, преподаватели будут читать якобы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ные лекции о вопросах человеческих взаимоотношен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законах примера, о репрессалиях, рождающихся от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нательных отношений и, наконец, о философии н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й, еще не явленных миру. Эти теории мы возведем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гмат веры как переходную ступень к нашей вере.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ончании изложения нашей программы действий в на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щем и будущем я вам прочту основания этих тео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ловом, зная из многовекового опыта, что люди жи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руководствуются идеями, что идеи эти всасыва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ьми только при помощи воспитания, даваемого с о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овым успехом всем возрастам, конечно, только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ми приемами, мы поглотим и конфискуем в нашу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зу последние проблески независимости мысли, котор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давно уже направляем на нужные нам предметы и иде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стема обуздания мысли уже в действии, в так на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ой системе наглядного обучения, имеющей преврат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в в немыслящих, послушных животных, ожидающих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ядности, чтобы сообразить ее... Во Франции один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ших наших агентов, Буржуа, уже провозгласил нов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амму наглядного воспит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двокатура. Влияние священничества гоев. Своб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сти. Папский двор. Царь Иудейский как патриарх-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. Способы борьбы с существующей Церковью. Задачи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ной прессы. Организация полиции. Добровольче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ция. Шпионство по образцу кагального шпионаж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употребление власть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двокатура создает людей холодных, жестоких, упо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, беспринципных, становящихся во всех случая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личную, чисто легальную почву. Они приучились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ить к выгоде защиты, а не к социальному благу 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ультатов. Они приучились все относить к выгоде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ты, а не к социальному благу ее результатов. Он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ыкновенно не отказываются ни от какой защиты, домо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оправдания во что бы то ни стало, придираяс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ким загвоздкам юриспруденции: этим они деморализ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. Поэтому мы эту профессию поставим в узкие рамк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заключат ее в сферу исполнительного чинов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а. Адвокаты будут лишены наравне с судьями пра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ния с тяжущимися, получая дела только от су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бирая их по докладным запискам и документам, за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я своих клиентов после допроса их на суде по выя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вшимся фактам. Они будут получать гонорар, невзи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ачество защиты. Это будут простые докладчики де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 правосудия в перевес прокурору, который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ладчиком в пользу обвинения: это сократит судеб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лад. Таким образом установится честная, беспри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ная защита, веденная не из интереса, а по убе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. Это, между прочим, устранит практикующиеся ны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купы товарищей, их соглашение дать выигрыш дел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того, кто пл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ященничество гоев мы уже озаботились дискреди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вать и этим разорить их миссию, которая ныне мог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очень мешать. С каждым днем его влияние на народ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ает. Свобода совести провозглашена теперь всю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ьно, нас только годы отделяют от момент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ного крушения христианской религии; с другими же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гиями мы справимся еще легче, но об этом го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временно. Мы поставим клерикализм и клерикалов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узкие рамки, чтобы их влияние пошло обратно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прежнему движ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придет время окончательно уничтожить пап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ор, то палец от невидимой руки укажет народам в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у этого двора. Когда же народы бросятся туда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упим как бы его защитниками, чтобы не допустить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х кровопусканий. Этой диверсией мы проберем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ые его недра и уже не выйдем оттуда, пока не под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м всю силу этого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арь Иудейский будет настоящим папою Вселенн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триархом интернациональной церк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пока мы перевоспитаем юношество в новых перех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верах, а затем и в нашей, мы не затронем откры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щие церкви, а будем с ними бороться критик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буждающей раско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обще же наша современная пресса будет изоблич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ые дела, религии, неспособности гое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это в самых беспринципных выражениях, чтобы вс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 унизить их, так, как это умеет делать только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 гениальное плем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 царство будет апологией божка Вишну, в ко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ится олицетворение его - в наших ста будет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ужине социальной машины. Мы будем все видеть без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и официальной полиции, которая в той форме ее пра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мы ей выработали для гоев, мешает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м видеть. При нашей программеатреть наших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ных будет наблюдать за остальными из чувства дол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принципа добровольной государственной службы.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т постыдно быть шпионом и доносчиком, а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вально, но необоснованные доносы будут жестоко на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емы, чтобы не развелось злоупотребления этим пра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и агенты будут из числа как высшего, так и н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общества, из среды веселящегося администрати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а, издатели, типографы, книгопродавцы, приказ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, рабочие, кучера, лакеи и т. д. Эта бесправная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лномоченная на какое-либо самоуправство, а 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, безвластная полиция будет только св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вать и докладывать, а проверка ее показани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ресты будут зависеть от ответственной группы кон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ров по делам полиции, самые же аресты будут прои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 жандармский корпус и городская полиция. Не до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о виденном и слышанном по вопросам политики то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ривлекаться к ответственности за укр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, если будет доказано, что он в этом винов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обно тому, как ныне наши братья под собственн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ственностью обязаны доносить кагалу на своих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ников или замеченных в чем-либо, противном кагал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в нашем всемирном царстве будет обязатель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наших подданных соблюдать долг государстве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жбы в этом на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ая организация искоренит злоупотреб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ю, силой, подкупом - все то, что мы ввели наш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тами, теориями сверхчеловеческих прав в привы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в... Но как же нам иначе было бы и добиться уве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я причин к беспорядкам среди их администраци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этими путями?! В числе же этих путей один из в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ших - это агенты водворения порядка, поставленны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сть в своей разрушительной деятельности про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 и развивать свои дурные наклонности - своенрав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властие и в первую голову взяточничеств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еры охраны. Наблюдение в среде заговорщиков. От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тая охрана - гибель власти. Охрана Иудейского ца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тический престиж власти. Арест по первому подоз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нам будет нужно усилить строгие меры ох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рашнейший яд для престижа власти), мы устроим си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цию беспорядков или проявление неудовольствий, вы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мых при содействии хороших ораторов. К этим ора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м примкнут сочувствующие. Это даст нам повод к обы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 и надзору со стороны наших слуг из числа гоев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как большинство заговорщиков действуют из любв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искусству, говорения ради, то до проявления с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ы действий мы их не будем тревожить, а лишь в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 в их среду наблюдательные элементы... Над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ить, что престиж власти умаляется, если она обна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ет часто заговоры против себя: в этом заключ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умпция признания бессилия, или, что еще хуже, не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оты. Вам известно, что мы разбили престиж Цар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х гоев частыми покушениями на их жизнь чрез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гентов, слепых баранов нашего стада, которых лег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ми либеральными фразами двинуть на преступ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лишь бы они имели политическую окраску. Мы вын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 правителей признать свое бессилие в объявлении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тых мер охраны и этим погубим престиж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 правитель будет охраняться только самой не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тной стражей, потому что мы не допустим и мысл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против него могла существовать такая крамола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он не в силах бороться и вынужден от нее п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бы мы допустили эту мысль, как это делал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ют гои, то тем самым мы подписали бы приговор, 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не ему самому, то его династии в недалеком буду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строго соблюдаемой внешности наш правитель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ться своею властью только для пользы народа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юдь не для своих или династических выгод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 соблюдении этого декорума его власть будет у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ься и ограждаться самими подданными, ее будут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творить в сознании, что с ней связано благополу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ого гражданина государства, ибо от нее будет з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ть порядок общественного стро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хранять Царя открыто - это значит признать с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сть организации его си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 правитель будет всегда в народе окружен толп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ы любопытных мужчин и женщин, которые займут п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 ряды около него по виду случайно, а сдерживать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т ряды остальных из уважения якобы к порядку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еет пример сдержанности в других. Если в наро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жется проситель, старающийся подать прошение,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ваясь через ряды, то первые ряды должны принять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шение и на глазах просителя передать его правител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се знали, что подаваемое доходит по назнач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, следовательно, существует контроль самого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я. Ореол власти требует для своего существ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арод мог сказать, "когда бы знал об этом Царь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"Царь об этом узна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учреждением официальной охраны исчезает мифи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й престиж власти: при наличности известной смело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считает себя хозяином на ней, крамольник со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вою силу и при случае караулит момент для поку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на власть... Для гоев мы проповедовали иное, но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же и можем видеть пример, до чего их довели ме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й охраны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 нас преступники будут арестованы при первом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менее обоснованном подозрении: нельзя из боя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й произойти ошибки предоставлять возможност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га подозреваемым в политическом проступке или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лении, к которым мы будем поистине беспощадны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ли еще можно, с известной натяжкой, допустить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отрение побудительных причин в простых преступл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, то нет извинения для лиц, занимающихся вопрос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которых никто, кроме правительства, ничего понять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... Да и не все правительства-то понимают ист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политик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19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аво подачи прошений и проектов. Крамола, Подс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политических преступлений. Реклама поли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ступлен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мы не допустим самостоятельного занятия по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кой, то напротив, будем поощрять всякие доклады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тиции с предложениями на усмотрение правитель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яких проектов для улучшения народного бытия: это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оет недостатки или же фантазии наших подданных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мы будем отвечать или исполнением, или тол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м опровержением, которое доказало бы близорук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уждающего не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амольничество есть не что иное, как лай моськ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на. Для правительства, хорошо организованного не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ицейской, а с общественной стороны, моська ла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на, не сознавая его силы и значения. Стоит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добром примере показать значение того или друг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оськи перестанут лаять, а станут вилять хвос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только завидят сл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снять престиж доблести с политического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упления, мы посадим его на скамью подсудимых наря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воровством, убийством и всяким отвратительны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зным преступлением. Тогда общественное мнени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ет в своем представлении этот разряд преступлений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ором всякого другого и заклеймит его одинаков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р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старались и, надеюсь, достигли того, что го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игли такого способа борьбы с крамолой. Дл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прессу и в речах, косвенно, - в умно состав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учебниках истории, мы рекламировали мучениче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кобы принятое крамольниками на себя, за идею общ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а. Эта реклама увеличила контингент либералов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ла тысячи гоев в ряды нашего живого инвента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2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инансовая программа, Прогрессивный налог, Мароч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ивный сбор. Фондовая касса, % бумаги и зас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ежного обращения. Отчетность. Отмена предст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. Застой капиталов. Денежный выпуск. Золот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юта. Валюта стоимости рабочей силы. Бюджет.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енные займы. Однопроцентная серия. Промышле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и. Правители гоев: временщики; масонские аген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годня мы коснемся финансовой программы, которую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ложил на конец своего доклада, как труднейший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тельный и решительный пункт наших планов. При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я к ней, я напомню, что говорил вам раньше намек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итог наших действий разрешен вопросом циф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воцаримся, наше самодержавное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 будет избегать, ради принципа самосохран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увствительно обременять народные массы налогами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бывая своей роли отца и покровителя. Но так как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нная организация стоит дорого, то все ж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 получить нужные для этого средства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обно выработать особенно тщательно вопрос равн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я в этом предм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е правление, в котором Царь будет иметь лег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фикцию принадлежности ему всего, что находи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государстве (что легко перевести на дело),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егнуть к законному изъятию всяких сумм для урег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рования их обращения в государстве. Из этого 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что покрытие налогов лучше всего производи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грессивного налога на собственность. Таким образ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ти будут уплачивать без стеснения или разор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размерном % владения. Богатые должны сознава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обязанность предоставить часть своих излишков 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государственное пользование, так как государство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рантирует безопасность владения остальным имуще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раво честной наживы, говорю - честной, ибо контро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имуществом устранит грабежи на законном осн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а социальная реформа должна идти сверху, ибо 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ступает время - она необходима, как залог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лог с бедняка есть семя революции и служит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щербу для государства, теряющего крупное в погоне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лочью. Независимо от этого налог с капиталис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еньшит рост богатства в частных руках, в которых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не их стянули для противовеса правительственной си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ев - государственным финанс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лог, увеличивающийся в процентном отношении к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алу, даст много больший доход, чем нынешний п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ный или цензовый, который для нас теперь полез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для возбуждения волнений или неудовольств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г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ла, на которую наш царь будет опираться, в рав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ии гарантии мира, ради которых необходим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талисты поступились долей своих доходов, ради бе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асности действия государственной машины.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е нужды должны оплачивать те, которым это не в</w:t>
      </w:r>
    </w:p>
    <w:p>
      <w:pPr>
        <w:pStyle w:val="Style15"/>
        <w:rPr/>
      </w:pPr>
      <w:r>
        <w:rPr>
          <w:rFonts w:eastAsia="MS Mincho;ＭＳ 明朝"/>
        </w:rPr>
        <w:t>тягость и с которых есть что вз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ая мера уничтожит ненависть бедняка к богачу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он увидит нужную финансовую поддержку для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а, увидит в нем устроителя мира и благоде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, так как он будет видеть, что им уплачиваются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достижения нужные сре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интеллигентные плательщики не слишком горе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 новых платежах, им будут в назначении этих пл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й давать подробные отчеты, за исключением,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х сумм, которые будут распределены на нужды тр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административных учрежд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арствующий не будет иметь своих имуществ, раз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осударстве представляет собою его достояние, а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 противоречило бы другому: факт соб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 уничтожил бы право собственности на всеобщ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дение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одственники царствующего, кроме его наследник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тоже содержатся на средства государства,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ы становиться в ряды государственных служащих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иться для того, чтобы получить право собствен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: привилегия царской крови не должна служить для х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 каз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упля, получение денег или наследства будут опл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марочным прогрессивным сбором. Не заявл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м сбором, непременно именная, передача собствен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денежной или другой возложит на прежнего владель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еж % налога за время от передачи этих сумм д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ужения уклонения от заявления о передаче. Пере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ые расписки должны еженедельно представля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ное казначейство с обозначением имени, фамил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оянного местожительства бывшего и нового владельц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ущества. Эта именная передача должна начинать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ой суммы, превышающей обыкновенные расходы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ле и продаже необходимого, которые будут опл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лишь марочным сбором определенного % с еди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считайте-ка, во сколько раз такие налоги покро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ходы гоевских государст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ондовая касса государства должна будет содер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енный комплект запасных сумм, а все то, что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собрано сверх этого комплекта, должно будет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щаться в обращение. На эти суммы будут устраи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ые работы. Инициатива таких работ, исходящ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государственных источников, крепко привяжет рабоч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асс к государственным интересам и к царствующим.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их же сумм часть будет выделена на премии изобр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сти и производ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нюдь не следует, сверх определенных и широко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читанных сумм, задерживать хотя бы единицу в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кассах, ибо деньги существуют для обращ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сякий их застой губительно отзывается на ходе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енного механизма, для которого они служат см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ющим средством: застой смазки может остановить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ьный ход этого механ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мена части обменного знака процентными бумаг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ла именно такой застой. Последствия этого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тельства теперь уже достаточно замет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четный двор тоже нами будет установлен, и в 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 во всякое время найдет полный отчет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приходов и расходов, за исключением текущ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составленного месячного отчета и предыдуще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не доставл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динственное лицо, которому не будет интереса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ь государственные кассы, - это собственный их п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. Вот почему контроль устранит возможность у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и растр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нимающее драгоценное время у правителя предст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 в приемах ради этикета будет устране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чтобы правитель имел время для контроля и со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жения. Тогда его мощь не будет уже раздроблена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енщиков, окружающих для блеска и пышности престо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заинтересованных только в своих, а не в обще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х интерес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кономические кризисы были нами произведены для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 не чем иным, как извлечением денег из обращ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омадные капиталы застаивались, извлекая деньги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, которые к нам же и были вынуждены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ться за займами. Эти займы отяготили финансы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а платежами % и закрепостили их названным к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ом... Концентрация промышленности в руках кап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ов из рук кустарей высосала все народны соки, а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и государственны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ынешний выпуск денег вообще не соответствует п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ной потребности, а потому не может удовлет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 рабочим нуждам. Выпуск денег должен согласов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иростом населения, причем необходимо считать 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й, как их потребителей со дня рождения. Пересмот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а есть существенный вопрос для всего 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знаете, что золотая валюта была гибелью дл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вших ее государств, ибо она не могла удовлет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реблению денег, тем более что мы изъяли золото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ения сколько 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 нас должна быть введена валюта стоимости рабоч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ы, будь она бумажная или деревянная. Мы произвед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пуск денег по нормальным потребности каждого под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, прибавляя его количество с каждым родившимся 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еком, убавляя его с каждым умер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счетами будет заведовать каждый департамен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французское административное деление), каждый 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не было задержек в выдаче денег на государ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ые нужды, суммы и срок их выдачи будут определя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указом правителя: этим устранится протекторат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терства над одними учреждениями в ущерб друг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юджеты доходов и расходов будут вестись ряд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ни не затемнялись вдали друг от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ектированные нами реформы гоевских финанс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й и принципов мы облечем в такие формы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икого не встревожат. Мы укажем на необходим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форм вследствие того беспорядочного сумбура, до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го дошли финансовые беспорядки у гоев. Первый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ок, укажем мы, состоит в том, что у них начин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азначения простого бюджета, который растет из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од по следующей причине: этот бюджет дотягивают 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овины года; затем требуют поправочный бюджет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й растрачивают через три месяца, после чего требу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полнительный бюджет, и все это заканчивается лик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ционным бюджетом. А так как бюджет следующего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ается согласно сумме общего подсчета, то ежег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отход от нормы простирается на 50% в год, от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овой бюджет утраивается через десять лет. Благодар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приемам, допущенным беспечностью гоевских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, опустели их кассы. Наступивший затем пери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мов добрал остатки и привел все государства гоев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нкрот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ы отлично понимаете, что такое хозяйство, внуш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нами гоям, не может быть ведено 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кий заем доказывает государственную немощь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е государственных прав. Займы как дамоклов меч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сят над головой правителей, которые вместо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брать у своих подданных временным налогом, ид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ротянутой рукой просить у наших банкиров. Внеш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мы суть пиявки, которых никак нельзя отнять от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нного тела, пока они сами не отпадут или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 само их не сбросит. Но гоевские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трывают их, а все продолжают их присаживать к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, так что они неизбежно должны погибнуть, истекая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вольного кровопуск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ущности, что же иное представляет собой заем, 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внешний?! Заем - это выпуск правительственных в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лей, содержащих процентное обязательство соразмер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е заемного капитала. Если заем оплачивается 5%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рез двадцать лет государство напрасно выплачи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нтную сумму, равную взятому займу: в сорок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о выплачивает двойную сумму, в шестьдесят - тройну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долг остается все таким же непокрытым дол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 этого расчета очевидно, что при поголовной форм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лога государство черпает последние гроши бедняк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ельщиков податей, чтобы расплачиваться с иност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и богачами, у которых оно взяло деньги взайм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о того чтобы собрать те гроши на свои нужды бе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центных прип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ка займы были внутренние, гои только перемещ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из кармана бедняка в карманы богачей, но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подкупили кого следовало, чтобы перевести займы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юю почву, то все государственные богатства поте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в наши кассы и все гои стали нам платить дань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легкомысленность царствующих гоев в отнош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енных дел и продажность министров или не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е в финансовых вопросах других правящих лиц,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или свои страны нашим кассам неоплатными долга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надо знать, сколько же это нам стоило труда 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!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стой денег нами допущен не будет, а потому не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т государственных % бумаг, кроме однопроцентной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, чтобы платежи %% не отдавали государственной мо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высасывание пиявкам. Право выпуска процентных бума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исключительно предоставлено промышленным ком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, которым нетрудно будет оплачивать процент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ылей, которых государство не вырабатывает на за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е деньги, подобно этим компаниям, ибо оно заним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траты, а не на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мышленные бумаги будут покупаться и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м, которое из нынешнего плательщика дан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ймам превратится в заимодавца из расчета. Такая ме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кратит застой денег, тунеядство и лень, которые 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полезны у самостоятельных гоев, но нежелательн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ем правл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ясно недомыслие чисто животных мозгов гоев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ившееся в том, что, когда они брали взаймы у на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платежи %%, они не думали, что все равно те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, да еще с приплатой %% им придется черпать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же государственных карманов для расплаты с нами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было проще прямо взять нужные деньги у своих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же доказывает гениальность нашего избра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а в том, что мы сумели им так представить дело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ймов, что они в них даже усмотрели для себя выг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и расчеты, которые мы представим, когда при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под освещением вековых опытов, проделанных н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гоевскими государствами, будут отличаться ясн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определенностью и воочию покажут всем пользу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овведений. Они положат конец тем злоупотребления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которым мы владели гоями, но которые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ут быть допущены в нашем цар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так обставим расчетную систему, что ни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, ни мельчайший чиновник не будет в состоянии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и малейшей суммы незаметно от ее назначения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авить ее по другому направлению, кроме того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 будет значиться в раз определенном плане действ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ез определенного же плана управлять нельзя. Ш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я по определенной дороге и с неопределенным запас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ают в пути герои-богаты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евские правители, которых мы когда-то посовет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отвлечь от государственных занятий представитель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приемами, этикетами, увеселениями, были лишь шир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 нашего правления. Отчеты временщиков, их заменяющ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прище дел, составлялись для них нашими агент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раз удовлетворяли недальновидные умы обеща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и, что в будущем предвидятся сбережения и улучш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.. С чего сбережения? С новых налогов?.. - могли с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ть и не спросили читающие наши отчеты и проекты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 знаете, до чего довела их такая беспечность, до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финансового расстройства они дошли, несмотр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ительное трудолюбие их народов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21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нутренние займы. Пассив и налоги. Конверсии, Бан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тство, Сберегательные кассы и рента. Уничтож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ндовых бирж. Таксирование промышленных ценност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 доложенному Вам на прошлом собрании прибавлю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робное объяснение о внутренних займах. О внешних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 говорить более не буду, потому что они нас пи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циональными деньгами гоев, для нашего же государ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будет иностранцев, то есть чего-либо внеш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пользовались продажностью администраторов и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ивостью правителей, чтобы получать двойные, трой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большие суммы, ссужая гоевским правительствам во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ужные государствам деньги. Кто же бы мог делать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по отношению к нам?.. Поэтому буду излагать подр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только одних внутренних зай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ъявляя о заключении такого займа, государства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ываю подписку на свои векселя, то есть на процент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маги. Для того чтобы они были доступны для всех,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начают цену от ста до тысяч: при этом дел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дка для первых подписчиков. На другой день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 поднимается цена на них, якобы потому, что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саются их покупать. Через несколько дней кассы к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чейства будто бы переполнены, и денег девать неку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зачем же их брать?). Подписка якобы превышает во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раз выпуск займа: в этом весь эффект - вот-де ка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ерие к векселям правите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о когда комедия сыграна, то возникает факт обра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вшегося пассива, и притом весьма тяжелого. Для упл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 процентов приходится прибегать к новым займам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лощающим, а лишь увеличивающим капитальный дол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же кредит истощен, приходится новыми налог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рывать не заем, а только все % по нем. Эти налоги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ссив, употребляемый для покрытия пасси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лее наступает время конверсий, но они уменьш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еж процентов, а не покрывают долгов, кром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не могу быть сделаны без согласия заимодавцев: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влении о конверсии предлагается возврат денег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то не согласен конвертировать свои бумаги.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выразили свое несогласие и потребовали свои день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, то правительства были бы пойманы на собств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чку и оказались не в состоянии уплатить предлож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деньги. По счастью, не сведующие в финансовых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х подданные гоевских правительств всегда предпочи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потери на курсе и уменьшение % риска новых пом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 денег, Чем и дали этим правительствам сброси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не раз пассив в несколько миллио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, при внешних долгах, таких штук выкинуть г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не могут, зная, что мы потребуем все деньги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им образом, признанное банкротство лучше вс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жет странам отсутствие связи между интересами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в и их правл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ращаю ваше сугубое внимание на это обстоятель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 следующее: ныне все внутренние займы консолид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ы так называемыми летучими долгами, то есть таки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ки уплаты которых более или менее близки. Долги э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т из денег, положенных в сберегательные и зап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кассы. Находясь долгое время в распоряжении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а, эти фонды улетучиваются для уплаты процен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заграничным займам, а вместо них положены на раз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мму вклады рен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т эти-то последние и покрывают все прорехи в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енных кассах го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мы взойдем на престол мира, то все подоб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нансовые извороты, как не соответствующие нашим 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есам, будут уничтожены бесследно, как будут уни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ы и все фондовые биржи, так ка мы не допустим ко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ть престиж нашей власти колебанием цен на наши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которые мы объявим законом в цене полной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мости без возможности их понижения или повыш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овышение дает повод к понижению, с чего мы и нач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отношении ценностей гоев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заменим биржи грандиозными казенными кредит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реждениями, назначение которых будет состоять в т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ровании промышленных ценностей согласно пра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енным соображениям. Эти учреждения будут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и выбросить на рынок на пятьсот миллионов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шленных бумаг в один день или скупить на столько ж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м образом, все промышленные предприятия стану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висимость от нас. Вы можете себе представить, как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ь мы составим себе через это!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2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йна грядущего. Многовековое зло как основание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щего блага. Ореол власти и мистическое ей покло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всем, что мною до сих пор доложено вам, я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лся тщательно обрисовать тайну происходящего - бы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го и текущего, стремящегося в поток великих, гря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их уже в близком будущем событий, тайну законов на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 к гоям и финансовых операций. На эту т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 остается еще немного добав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ших руках величайшая современная сила - золото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два дня мы можем его достать из наших хранилищ в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угодно коли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ужели нам еще доказывать, что наше прав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назначено от бога?! Неужели таким богатством м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ажем, что то зло, которое столько веков мы выну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были творить, в конце концов послужило к исти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у - приведению всего к порядку?! Хотя и через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насилие, но он все же будет установлен. Мы 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ем доказать, что мы благодетели, вернувшие рас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ной земле истинное добро и свободу личности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мы дадим пользоваться покоем, миром, достоин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, при условии, конечно, соблюдения уста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ых нами законов. Мы выясним при этом, что своб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остоит в распущенности и в праве на разнузд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, как равно достоинство и сила человека не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 в праве каждому провозглашать разрушительны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ципы вроде свободы совести, равенства и им подоб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свобода личности отнюдь не состоит в праве вол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себя или других, безобразничая ораторством в б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ядочных скопищах, а что истинная свобода состои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прикосновенности личности, честно и точно соблю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ей все законы общежития, что человеческое досто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 заключено в сознании своих прав и вместе бесправ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не в одном только фантазировании на тему своего "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ша власть будет славною, потому, что она бу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щественна, будет править и руководить, а не пл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сь за лидерами и ораторами, выкрикивающими безум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ова, которые они называют великими принципами и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не что иное, говоря по совести, как утопия..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а власть будет вершителем порядка, в котором и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ается все счастье людей. Ореол этой власти внуш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стическое поклонение ей и благоговение перед не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ов. Истинная сила не поступается никаким прав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Божественным: никто не смеет приступить к н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тнять у нее хотя бы пядь ее мощ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23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окращение производства предметов роскоши. Куст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производство. Безработица. Запрещение пьян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ийство старого общества и воскрешение его в но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. Избранник Б(б)ожи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народы привыкли к послушанию, надо их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ь к скромности, а потому сократить промышлен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ство предметов роскоши. Этим мы улучшим нрав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орализованные соревнованием на почве роскоши.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становим кустарное производство, которое подорв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ные капиталы фабрикантов. Это необходимо еще 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у, что крупные фабриканты часто двигают, хотя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да сознательно, мыслями масс против правитель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-кустарь не знает безработицы, а это его связы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 существующим порядком, а следовательно, и с к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ью власти. Безработица - самая опасная вещь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тельства. Для нас ее роль будет сыграна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власть перейдет в наши руки. Пьянство будет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запрещено законом и наказуемо, как преступ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человечности людей, превращающихся в живот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влиянием алкого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данные, повторяю еще раз, слепо повинуются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сильной, вполне независимой от них руке, в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чувствуют меч на защиту и поддержку против удар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иальных бичей... На что им нужна ангельская душ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стве? - Им надо видеть в нем олицетворение сил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щ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ладыка, который сменит ныне существующие пр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, влачащие свое существование среди деморализ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нами обществ, отрекающихся даже от Божеской вл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, из среды которых выступает со всех сторон ого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архии, прежде всего должен приступить к залива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всепожирающего пламени. Поэтому он обязан у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общества, хотя бы залить их собственною кровь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новь их воскресить в лице правильно органи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ного войска, борющегося сознательно со всякой за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й, могущей изъязвить государственное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т избранник Божий назначен свыше, чтобы слом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зумные силы, движимые инстинктом, а не разумом,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ностью, а не человечностью. Эти силы теперь торж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уют в проявлениях грабительства и всякого насил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личиною принципов свободы и прав. Они разруш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социальные порядки, Чтобы на них воздвигнуть тр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я Иудейского; но их роль будет сыграна в момент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ения его. Тогда их надо будет смести с его пути,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 не должно лежать ни сучка, ни задорин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гда-то нам можно будет сказать народам: благ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е Бога и преклонитесь перед носящим на лице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ть предопределения людей, к которому Сам Бог в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звезду, чтобы никто иной, кроме него, не мог о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дить вас от всех вышеуказанных сил и зо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токол 2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крепление корней царя Давида(?). Подготовка цар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ранение прямых наследников. Царь и трое его по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вших. Царь - судьба. Безупречность внешней нрав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сти царя Иудейск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еперь перейду к способу укрепления династичес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рней царя Давида до последних слоев зем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укрепление будет заключаться прежде всег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в чем до сего дня заключалась сила сохранени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шими мудрецами ведения всех мировых дел, напра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итания мысли всего человече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сколько членов от семени Давидова будут готов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рей и их наследников, выбирая не по наследственн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у, а по выдающимся способностям, посвящая их в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енные тайны политики в планы управления с т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чтобы никто не ведал этих тайн. Цель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а действия та, чтобы все знали, что правлени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быть поручено непосвященным в тайны его искус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этим лицам будет преподано практическо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ение названных планов через сравнение многовеков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ытов, все наблюдения над политико-экономическими 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ми и социальными науками - весь, словом, дух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, непоколебимо установленных самою природой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регулирования человеческих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ямые наследники часто будут устраняемы от восш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ия на престол, если в учебное время выкажут лег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слие, мягкость и другие свойства - губители власт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делают неспособными к управлению, а сам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вредны для царского назна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безусловно способные к твердому, хотя бы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жесткости, неукоснительному правлению, получат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зды от наших мудре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лучае заболевания упадком воли или иным ви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пособности, цари должны будут по закону пере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зды правления в новые способные ру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арские планы действий текущего момента, а тем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будущего будут неведомы даже тем, которых назов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ними советни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лько царь да посвятившие его трое будут зн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яду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лице царя, владеющего с непоколебимой волей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еловечеством, все узрят как бы судьбу с ее нев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ми путями. Никто не будет ведать, чего царь же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ь своими распоряжениями, а потому никто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меет стать поперек неведомого пу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нятно, нужно, чтобы умственный резервуар ца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ответствовал вмещаемому в нем плану управления.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 он будет всходить на престол не иначе, как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ытании своего ума названными мудрец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народ знал и любил своего царя, необходим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он беседовал на площадях со своим народом.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одит нужное скрепление двух сил, ныне отдел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террором друг от дру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т террор был нам необходим до времени для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 отдельности обе эти силы подпали под наше в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арь Иудейский не должен находиться под вла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их страстей, особенно же - сладострастия: ни о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ой своего характера он не должен давать живот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нстинктам власти над своим умом. Сладострастие х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расстраивает умственные способности и яс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глядов, отвлекая мысли на худшую и наиболее живот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рону человеческой дея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пора человечества в лице всемирного владык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того семени Давида должна приносить в жертву сво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у все личные влеч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ладыка наш должен быть примерно безупрече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бы должен откомментировать все протоколы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ха, но что же останется делать Вам? Тем более 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ышал, что где-то есть "Протоколы... с комментари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", но в элекронном виде они Мне не попли под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у, что тут можно сказать еще!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не может быть ваш владыка безупречен, тем бол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но безупречен, ибо он - САМ ДЬЯВОЛ - средоточ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пороков человеческих. Подлинность ваших гнус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едней подтверждает нижеследующая стат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линность "Сионских Протоколов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(Перевод с французского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дисловие переводчи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тех пор, как "Лучем Света", полтора года тому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д, была вновь отпечатана книга Нилуса о "Сионских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колах" - и жиды, и "жидовствующие" до сих пор не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окоиться, с пеной у рта доказывая подложность уби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го для "избранного племени" документа. На столбц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й прессы применены и использованы все специф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 приемы еврейской борьбы с правдой, чтобы до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ть, что "Протоколы" были сфабрикованы русскими жан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ми, с целью провокации. Взволнованные жидки не оста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ись и перед тем, чтобы придать жандармам какие-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рхчеловеческие, супер-нормальные способности пре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ия и предсказывания событий, происшедших много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зже появления первого выпуска книги Нилуса. Как вод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у евреев, честное, светлое, безупречное имя Серг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ексанровича Нилуса подверглось клевете, осмеянию, 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чению. Кого только не выдвигали евреи себе в защит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спастись от улик, выдвинутых против них страшн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нигой! Появился какой-то француз Дю-Шайла, по соб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у признанию не говоривший по-русски еще в начале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ятисотых годов, но называющий себя Донским казак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порхнула из давнишней, уже позабытой, великосвет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ндальной хроники, деклассированная дама, всесве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антюристка, княгиня Радзивилл. Заговорил в Америке 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-то, никому неизвестный, "знаменитый русский ученый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он Корф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повезло жидкам: защитники оказались неудачными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овергнуть подлинность "Протоколов" с исчерпывающ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бедительностью до сих пор не удается даже "Евре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ибуне", специально занявшейся этой задачей и яро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щищающейся от сокрушительных ударов, которые нан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довской лжи и жидовским инсинуациям французский ан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итский журнал "La Vieille France". "Еврейская Три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" храбро решается спорить со многими мыслями, выс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емыми "Старой Францией", она решается опровергать м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статьи, помещаемые в этом журнале. Но по пов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ой статьи-документа она не решается спорить: э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тью - она предпочитает замолч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с этой-то статьей, в русском переводе, считаю сво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м ознакомить своих читателей.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</w:t>
      </w:r>
      <w:r>
        <w:rPr>
          <w:rFonts w:eastAsia="MS Mincho;ＭＳ 明朝"/>
          <w:lang w:val="en-US"/>
        </w:rPr>
        <w:t xml:space="preserve">. </w:t>
      </w:r>
      <w:r>
        <w:rPr>
          <w:rFonts w:eastAsia="MS Mincho;ＭＳ 明朝"/>
        </w:rPr>
        <w:t>Винберг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  <w:lang w:val="en-US"/>
        </w:rPr>
        <w:t xml:space="preserve">"LA VIEILLE FRANCE" № 218. </w:t>
      </w:r>
      <w:r>
        <w:rPr>
          <w:rFonts w:eastAsia="MS Mincho;ＭＳ 明朝"/>
        </w:rPr>
        <w:t>31 марта - 6 апреля 1921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Редак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мы обещали в последнем выпуске нашего издания,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годня печатаем новую и, вероятно, окончательную верс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происхождении "Протоколов", доставленную нам од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ериканским знатоком этого вопроса. Тот еврейск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ждь, на которого указывает наш автор -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й крупнейшую, зловещую силу; но о нем, увы, нич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знает ни наш несчастный автор, ни его жалкие прав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; о нем никогда не обмолвилась ни единым словом наш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ренная печать. Из тени, в которой он намеренно скр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ся, имя этого вождя выведено на свет "Старою Фран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й", в номере 205-ом нашего журнал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 - L. Fry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 Подлинности "Протоколов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ХАД-ХАМ и СИОН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тех пор, как появилась знаменитая книга, извест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 названием "Протоколов Сионских Мудрецов", и быстр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ространяющаяся по всем странам, были сделан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амеки, но категорические утверждения, будто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телем сатанинского плана, описанного в этой книг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Теодор Гертцль. Его же, стоявшего в течение неск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х лет во главе сионистского движения, называли и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елем всего "Сиониз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явление "Протоколов" вызвало большой шум среди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ков еврейства, называвших их ложным, поддельным до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том. Особенно громко вопили Люсьен Вольф и равв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фен Уайз. Уже тогда для некоторых казалось стран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, среди общего крика, ни одного голоса не под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в защиту Гертцля против возведенного на него об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в составлении "Протоколов". Особенно приход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ивляться, что молчали такие ближайшие друзья Гертцл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акс Нордау и профессор Рихард Готхей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 последующего читатель увидит, что, хотя "Прот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ы" и действительно еврейского происхождения, но они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не могут быть приписаны авторству Гертцл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. ПОДЛИННОС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ждый, кто внимательно изучил содержание "Прот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", не может не отдать себе ясного отчета в том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имеет перед своими глазами определенную програм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й, тщательно и систематически выработанную 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подробностях. Кроме того, изучение "Протоколов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водит нас в следующим заключения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Книга "Протоколов" есть перевод с древнеевре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а. Такое мнение подтверждается экспертами, иссл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вшими эту книгу. Еще более веским доказательством 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ся свидетельства людей, живших в Одессе в 1890 го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идевших этот документ, написанный на древнееврей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ыке, в руках евреев - жителей Одессы, и даже держав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в своих ру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"Протоколы" должны быть произведением человек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натически увлеченного идеей еврейского национализ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, точнее говоря, иудаизма в его националистиче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Автор выказывает исключительные дарования и со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но выдающийся ум: его труд должен быть назван ди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и-гени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Ненависть против "гоимов", т.е. против всех не-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, в той форме, как она проявляется в "Протоколах"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азывает на то, что автор их был последователь нацио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тической школы, которая, еще со времен Моисея, про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дывала ненависть и презрение к не-евреям и развив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ю об избранничестве еврейского народа и его предо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деленном владычестве над всем ми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эти четыре характерных черты применить к личн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Гертцля, то сразу чувствуется фальшь предположения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будто бы он мог быть автором "Протокол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Гертцль не знал древнееврейского языка, а 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 - он не мог написать "Протоколы" в оригинале.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акт, что документ, доставшийся в руки Нилуса, был н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 пофранцузски, и что на этом же языке он был прочит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сколькими членами Конгресса 1897 года, очень про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ъясняется тем, что некоторые сионистские главари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сле которых были Гертцль и Макс Нордау, не знали др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еврейского я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Гертцль никогда не был последователем того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национализма, который, в течение веков, проповед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ся раввинами и мудрецами Израиля, каковыми, напри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и - Шаммай, Акиба, С. Бен-Иохай, Абарбанель, Маймо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с, Мендельсон, Мозес Хес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3. Несмотря на блестящие свои умственные дарова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тцль все же никогда не достигал гени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4. Большую часть своей жизни, он был евреем западны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ассимилированным", и никогда не исповедывал беспощад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и к не-евре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5. Главой сионистского движения Гертцль был провоз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шен не раньше, как на Конгрессе 1897 года, а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по всем признакам, автор "Протоколов" чув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 признанным вождем уже в то время, когда писал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бы старательно этот человек ни проповедывал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нял на практике в своей жизни начало безличности,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й бы скромностью (или осторожностью) ни укры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и сегодня за тенью Гертцля, его необходимо вы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цену и показать при полном св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частной жизни этот человек назывался Ашер Гинцбер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среди своего Избранного Народа, он известен под наз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Ахад-Хам: это древнееврейское слово означает "еди-</w:t>
      </w:r>
    </w:p>
    <w:p>
      <w:pPr>
        <w:pStyle w:val="Style15"/>
        <w:rPr/>
      </w:pPr>
      <w:r>
        <w:rPr>
          <w:rFonts w:eastAsia="MS Mincho;ＭＳ 明朝"/>
        </w:rPr>
        <w:t xml:space="preserve">ный среди народа" (см. </w:t>
      </w:r>
      <w:r>
        <w:rPr>
          <w:rFonts w:eastAsia="MS Mincho;ＭＳ 明朝"/>
          <w:lang w:val="en-US"/>
        </w:rPr>
        <w:t>"La Vieille France" № 205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Было бы, однако, большим заблуждением вывести из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казанного заключение, будто бы Ашер Гинцберг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личный творец мыслей, выраженных в "Протоколах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ских Мудрецов". Этой заслуги за ним не числится. В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по этому поводу говорит один из его последователе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Ахад-Хам есть наследник всех времен, всех предш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вших столетий. Он внимательно изучил длинную цеп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й философии; он воспринял многочисленные 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удаизма, выработанные его предшественниками, и из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разрешений этой темы, ими данных, он выбрал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завшееся ему нужным сохранить, и составил из этого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ра основу собственного учения. Из этих различных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иков почерпнув свою, если можно так выразиться, 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, он ее синтезировал и выразил в форме своих "Прот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дальнейшем изложении мы должны ознакомиться с сам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остью этого Ахад-Хама, затем изучить эволюцию 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ли умственного движения), известного у евреев под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анием Ахад-хамизма, и, наконец, сделать общий вывод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стигнутых результатов нашего исслед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I. АШЕР ГИНЦБЕР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 родился в Сквире, Киевской губернии, 5-го август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856 года. Его родители принадлежали к еврейской сек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ссидов и воспитывали его согласно правилам и обряд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сек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 "Еврейской Энциклопедии" и других источников 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знаем, что Гинцберг изучил Талмуд в местном хедере (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ой школе). Восьми лет, втайне от родителей, вмест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несколькими сверстниками, он научился читать по-русс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-немецки. В 1868 году, семья Гинцберг переехал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писгицу, где отец его получил место таксировщика: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ейство прожило в этой деревне до 1886 года. Ашер Г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берг продолжал учиться, причем, кроме Талмуда, он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ал и важнейшие отрасли общих знаний, а также литера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. Он стал настолько силен и компетентен в специ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ниях раввинской "учености", что окрестные равв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зжали с ним совето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емнадцати лет, он женился на внучке Менахема Мен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, знаменитого раввина из Любови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78 году он побывал в Одессе, где все, им вид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, произвело на него очень большое впечатление. Он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л посвятить несколько лет путешествиям и изучению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наук. Он занялся особенно усидчиво латинским я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, математикой, историей и географией. За время от</w:t>
      </w:r>
    </w:p>
    <w:p>
      <w:pPr>
        <w:pStyle w:val="Style15"/>
        <w:rPr/>
      </w:pPr>
      <w:r>
        <w:rPr>
          <w:rFonts w:eastAsia="MS Mincho;ＭＳ 明朝"/>
        </w:rPr>
        <w:t>1882 до 1884 годов он посетил Вену, Берлин, Бреславль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учил философов французских, немецких, английских, ру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их и, специально с особенным усердием, великих мыс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й-евр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Вене он познакомился с Карлом Неттером, основател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рного Израильского Союза (Аliапсe Israelite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Universelle). Здесь он в высшей степени заинтересов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ами Союза Еврейской Колониз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это же время он официально вступил в число чле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гала, в состав которого тогда входили следующие о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зации: "Всемирный Изральский Союз", "Англо-Еврейск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ссоциация", "БнайБрит" (Американский и Немецкий) и "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вей-Цион". Последняя организация была еще в то врем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сла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что не давало повода предполагать, что молодой "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ященный", приблизившийся к высшему центру еврейс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и, станет впоследствии главой и решителем судеб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страшного Кагала, по указам которого по всему мир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т распространяться ужаснейшие бедствия, и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чинит своей воле все силы, все орудия действия, 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еся в распоряжении Еврейского За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84-ом году Гинцберг вернулся в Россию и сно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ехал в Одессу. Этот город был тогда Центром сою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Ховевей-Сион", что значит "Друзья Сиона". Во гла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ации стоял ее председатель, Лео Пинскер. Оче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интересованный ею, Гинцберг вступил в члены союз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оре сделался правой рукой Пинскера, и одним из са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ятельных вождей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86-ом году, он окончательно поселился в Одесс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ой поры посвятил всю свою энергию разрешению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вопроса. Он писал по-древнееврейски. Письмо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нное им известному еврейскому ученому, Финну, по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ю семидесятой годовщины его рождения, обратило на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е вним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отя Гинцберг и был другом Лео Пинскера, главы "Хо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й-Сиона", но не одобрял методов и способов, котор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овалось общество в своих заботах об улучшении п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евреев. Его раздражение все более возростал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коро Гинцберг стал известен, как Апостол Божьего Г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": так говорит о нем Цольд. Тактика, применявшая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Ховевей-Сионом", представлялась ему недостаточно ре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й и действительной, и оскорбляла его национал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кие порывы. Поэтому, как только он приобрел себе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е количество последователей среди интеллигентны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бедных евреев, он стал внушать им свои агрессив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нтовщические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89 году в Одессу приехал основатель еврейской 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ты "Хамелиц", Александр Цедербаум. Он познакомил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нцбургом, оценил его и понял, что он может быть вы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ся писателем, пишущим на древнееврейском языке: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он предложил ему сотрудничать в его издании. С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ла Гинцберг отказался, но затем взял свой отказ обр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после того, как его приверженцы, в течение целой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 (зимой 1889 года) уговаривали его согласиться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ложение вступить на арену публицистики. Они доказ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 ему, что все его труды останутся тщетными усили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он широко не распространит повсюду своего н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тва и призыва к активной борьбе; ибо, по самой сущ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 своей, его мысли должны стать широко популярны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онятыми массами для того, чтобы стать реа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игателем этих масс. Склонившись на доводы своих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й, Ашер Гинцберг на следующий же день передал Цедерб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у свою статью, озаглавленную - "Ло Зо Хадерех" ("Это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равильный путь"): статья была немедленно напечат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"Хамелиц" и произвела среди евреев сенсацию. Она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писана именем "Ахад-Ха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инцберг в своей статье доказывал неудачность ме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, применявшихся "Ховевей-Сионом" и другими орган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ми для разрешения еврейской проблемы. По его мнению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й их недостаток заключался в отсутствии коммун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ческого духа и в предпочтении, которое оказывало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е индивидуализма. Как средство противодействия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ниям угнетенных евреев, эти организации выдвину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ие еврейских колоний в Палестине; но Гинцбер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верждал, что это средство не может способствовать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ждению и укреплению еврейского национализма, без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го идея Иудаизма не может суще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коре после этого, Ашер Гинцберг основал тайно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"Бне Мойше" ("Сыны Моисея"). Большая часть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рий получила выражение в статутах этого обществ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го устав будет нами подробно разобран ниже в т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сти этого труда, которая посвящена обзору всего уч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нцберга и эволюции Сион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90-ом году Ашер Гинцберг сделался дирек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евнееврейской газеты "Кевере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онисты придают большое значение поездкам Гинцберг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алестину и считают, что в хронологии Сионизм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ют отдельные этапы всего движения: 1891 - 1893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00 - 1912 года. После каждого такого путешест-вия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ли критические статьи Гинцберга, посвященные впеча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иям, вынесенным от таких поездок. Общее собрание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удов было издано в 1895 ом году под заглавием - "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пути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96-ом году, Гинцберг стал одним из директоров Ев-</w:t>
      </w:r>
    </w:p>
    <w:p>
      <w:pPr>
        <w:pStyle w:val="Style15"/>
        <w:rPr/>
      </w:pPr>
      <w:r>
        <w:rPr>
          <w:rFonts w:eastAsia="MS Mincho;ＭＳ 明朝"/>
        </w:rPr>
        <w:t>рейского Общества издания "Ахиазафа" в Варшаве, в т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того же года, он получил крупную субсидию от К.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цкого, из Москвы, и основал ежемесячный журнал "Ха Ш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а", который просуществовал до самого начала вой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ответ на призыв Гертцля, Гинцберг и его по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и приняли участие, в 1897 году, в первом Сионист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грессе, состоявшемся в Базеле. Когда, на этом Кон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се, выяснились намерения и планы вожаков западно-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пейского Сионизма, Гинцберг совершенно разошелся с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ологией и тактикой и с той поры сделался определен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ротивником. Существовавший в то время официа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онизм он прозвал "Политическим Сионизмом" или "Герт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змом", свой же собственный Сионизм он назвал "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", или "практическим", или еще "культурным", и по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 его на позицию явно и совершенно оппозиционную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тцлизму. Этот Сионизм известен под названием "Ах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миз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ба эти, друг другу противных лагеря представляли д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личных понимания той тактики, которой следовало д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ься, чтобы добиться обладания Палестиной и утверж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владычества еврейства над миром, что, как извест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всегда заветной еврейской мечтой. Разность пони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своих ближайших задач вызвала в обеих партиях яр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ю враждебность друг к дру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Политический Сионизм" Гертцля был исполнительн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ом независимого ордена "БнайБрит" и группир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круг себя всех евреев Западной Европы и Аме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Практический Сионизм" Ахад-Хама собрал под сво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я евреев Восточной Европы и Орден "Ховевей-Сион". П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я Гертцля стремилась получить Палестину или, в край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, и другую какую-либо территорию, которая прин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жала бы исключительно евреям, как убежище и устой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езде их из тех стран, где, по их мнению, они подверг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угнет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ертцль делал попытки приобрести Палестину или пу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ки ее у Турецкого Султана, или с помощью воздей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я одной из великих европейских держав, которая исп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ла бы свой авторитет, чтобы склонить Султана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упке Палестины евре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равнительно, не представляет большого труда про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ь всю деятельность злосчастного Гертцля, сквозь дл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й ряд его дипломатических авантюр, когда он вел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ы то с Турецким Султаном или Германским Император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ьгельмом II, то с Великобританским правительством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Ходивом Египетским, постоянно стремясь к осуществлени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й мечты об овладении Палестиной, той обетован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ой, которую еще в 1860 году Моисей Хесс мечтал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чить в еврейское обладание, пользуясь поддержкой Фр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менее, чем Гертцль, желал Палестины и Гинцберг;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е могла удовлетворить никакая другая территор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бо только в Палестине он мнил возможным утвердить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ий центр. Но прежде даже, чем приобретение для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 самостоятельной территории, он желал, чтобы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, живущих "в изгнании", появились в их национ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духе признаки возрождения иудаизма. Он согласен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очить на некоторое время возвращение евреев в Пале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, только бы народ воспитался в нужном смысле, чтоб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чувствовал душой и сердцем желание создать сво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ое, самостоятельное государство; а такое душев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ояние народа станет возможным только тогда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еврей проникновенно сознает свою принадлежнос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дельной н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84 году "Независимым Орденом Бнай-Брит" была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на первая попытка объединения западных и восточных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ев. Это произошло в Каттовице, где состоялись общ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ещания. Соглашения между обеими группами не со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лось: восточные евреи "Ховевей Сиона", возглавлявшее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eo Пинскером, Лилкенблюмом и другими, все время дер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сь обособленно. То же самое повторилось и на Базель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Конгрессе 1897 года. Под водительством Гинцбер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чные евреи всегда составляли отдельный лагер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позиционно относившийся как к теориям, так и к об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тцля, и совершенно независимо от него проводили сво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ые планы еврейской колонизации в Палест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ежду вождями обеих партий возникла ожесточенная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мика. Гинцберг выказывал особую непримиримость и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л страстную враждебность по отношению к своему п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йному противнику. Он не пропускал ни одного подходя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лучая, чтоб не критиковать не только действия, 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ублицистические статьи и литературные произведения Г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цля. Его враждебность проявилась особенно резко в 1902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у, после появления романа Гертцля - "Altneuland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инцберг никак не мог простить Гертцлю того об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тельства, что последний не согласился с его взглядам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утвердил предложенного им плана действий, излож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"Протоколах Сионских Мудрецов". Поэтому он ярост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пользовался появлением в печати романа "Altneuland"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стоко его осмеял в своем журнале "Ха Шилоа", в я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ьском номере 1903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инцбергу возражал Макс Нордау. Часть статьи Норда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считаем нужным здесь поместить, именно ту часть,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автор делает намек на "Протоколы", т.е. на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кумент, вокруг которого нынче поднято столько горяч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ров и разноглас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звав Гинцберга "рабом нетерпимости", Нордау прод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ет следующим образ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Ахад-Хам упрекает Герцля в желании подражать Европ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* Он Не может допустить и мысли, чтобы мы перенимали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опы ее академии, ее оперы, ее "белые перчатки". Ед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е, что он хотел бы перенести из Европ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Altneuland", это принципы инквизиции, приемы и спос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й антисемитов, ограничительные законы Румын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форме, в какой они нынче принимаются против евре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е чувства и мысли, им высказанные, могли бы выз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ас и негодование против человека, неспособног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ься выше уровня гетто, если б не поднималось в ду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убокое чувство жалости к нему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дея свободы - выше его по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 представляет себе свободу в виде гетто, но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переменой ролей; так, например, по его мнению, пре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ания и угнетение должны существовать по прежнему,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тою разницей, что уже не евреи будут их жертвами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ликую ошибку совершают те евреи, которые доверя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хад-Хаму! Он ведет их к проп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хад-Хам является одним из злейших врагов Сион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считаем своим правом и своим долгом громко прот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вать против названия Сиониста, которым облекает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хад-Хам, Он - не Сионист! Он представляет собой пол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оположность Сионизму и он ставит нам западню, к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упоминает о Сионизме, который в концепции наше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ния он называет "политическим" и противопо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собственному, "тайному Сионизму"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 говорит Макс Нордау в 1903 году, и таковы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ные точки зрения, с одной стороны западных еврее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ировавшихся вокруг Союза "Бнай Брит", а с другой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 восточных, которых вел за собой Гинцберг.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чиная с 1897 года, интриги и вообще вся деят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ь Ахад-Хама принимают очень активный и решитель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, о чем нами будет сказано более подробно в с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ющей части этого очерка, обследующей способы приме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к жизни учения Гинцбер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живши некоторое время в Варшаве, он переехал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глию, где и поселился, под видом якобы представите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гового дома Высоцкого, еврея, крупного Москов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йного торгов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911 году, Гинцберг вторично участвовал в сионист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 Конгрессе, причем на этот раз он остался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летворенным результатами его заседаний. Ничего у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ельного в том нет, ибо его теория Сионизма одержа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х над всеми другими мнениями: она проникла во всю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стскую организацию "Бнай Брит" и доставила своему 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у полное торжество; всякое сопротивление его прот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в было парализовано преобладающим большинством г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 его привержен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мерть Гертцля, происшедшая еще в 1904 году, откр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нцбергу широкое поприще воздействия на умы своих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енников. Была ли эта смерть случайной, или глав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ник Гинцберга был пожертвован во имя торж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й "Тайного Сионизма"? На этот вопрос определ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та дать нельзя: пока смерть Гертцля остается заг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. В 1911 году Вольфсон сделал последнее усилие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ти идеи "Политического Сионизма", но был побежден: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13 году восточный "Практический Сионизм" и с ним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ец, Ашер Гинцберг, торжествовали победу по вс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о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этого момента дело Гинцберга стало быстро по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ься вперед: с исключительной энергией и решимост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приступлено к осуществлению его программы, в 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де, как он ее изложил, двадцать лет раньше, в "Пр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ах Сионских Мудрец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езультаты, достигнутые Сионизмом вследствие так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мены тактики, будут нами обследованы в другом труд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 же мы ограничимся простым перечислением этих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ультатов, каковыми были: мировая война, общая демор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ция, большевизм, усилия евреев в правительствах вс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ан захватить в свои руки власть и господство, об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ь франк масонства над всей политикой мира,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сть с полной неразборчивостью пользоваться люб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ствами для достижения своих целе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стоящее время Ахад-Хам, еврейский пророк и зак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ый врат всего остального человечества, скромно живет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рестностях Лондона и оттуда руководит действиями св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айших последователей и сотрудников, названных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вященнослужителями". Этим-то верным и послушным аг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 он поручает выполнение своих сатанинских велений: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м, в сочинении своем, озаглавленном - "Моисей",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ил и разъяснил их роль и их политическое и обще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знач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III. ИСТОЧНИКИ АХАД-ХАМИЗМА И ЕГО ПРИМЕНЕНИЕ К ЖИ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было уже указано в предыдущей главе, план, раз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танный в "Протоколах", вовсе не является твор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оличной мысли Гинцберга. Само заглавие, данное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му труду - "Протоколы Мудрецов Сиона" - указывае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ильность этого утверждения, ибо евреи дают наиме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е "Мудрецов" исключительно только уже умершим вы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ся раввинам, мыслителям и философам своей расы.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нам будет чрезвычайно интересно проследить ве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исок этих "еврейских мудрецов", чтобы выбрать из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, теориями и учениями которых воспользовался Гинцбер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составления своих "Протокол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Моисея, Шаммая, Акибы и Бен-Иохая он заимство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ь ко всем людям, не принадлежащим к еврей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у. Он не только преисполнился этой ненавистью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ил ее в себе, но ее же сумел внушить и последова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м своим. Как Гинцберг относится к этому вопросу - яс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ено в одном месте его "Протоколов", где он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"гойской скотине": так еврейский "пророк" назыв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х "неверных", всех не-евреев. Что же касается е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ей, то достаточно будет упомянуть об одно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риближеннейших учеников и ревностном поклонни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оне Симоне, который в одной из своих статей, посвящ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своему учителю ("Менора" 1917 г.), делает срав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Христианским Идеалом и идеалом еврейским. Само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й разумеется, что все его "сравнения" направлены к 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у поношению Христианства. Между прочим, он обмолви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й фразой: "Иудаизм никогда не мог бы удовле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ься теми идеалами, которые ублажают домашнюю, при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ную скотину 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лавным источником вдохновения Гинцберга служит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ей: ему он поклоняется как высшему своему идеалу.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ом он и сам, этот Гинцберг, признан "пророком", и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своими ближайшими приверженцами и учениками, но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окими массами еврейского на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виду сего не лишено интереса ознакомиться с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ением, которое составил себе сам Гинцберг 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и "пророка". Когда читаешь его статью "Моисей",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ишь впечатление, как будто бы прочитана собственн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ведь самого автора. Эта статья, написанная в 1904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у, была отравленной стрелой, направленной по адрес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ертцля, которого евреи часто величали "пророком". Не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выдержки из этого труда помогут нам уяснить себ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 Гинцберга. Приводим эти выдер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Когда я задумываюсь о Моисее и мысленно наблюдаю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ховный облик, я спрашиваю себя: был ли он военным г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ем? Нет! Ибо в нем никогда не проявляется приме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изической силы. Мы никогда не видим Моисея во главе 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и, выполняющего подвиги храбрости в бою против вра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го один раз мы видим его на поле битвы, в сражении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алехом; но и здесь он просто стоит на месте, наблюд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 ходом сражения, духовною мощью своей помогая воинс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раиля, но не принимая никакого активного участ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ыл ли Моисей государственным человеком?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ыл ли он законодателем? Н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м же был в конце концов Моисей? Он был - пророко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Пророк - это есть человек, который свои мысли, 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ы и представления развивает в себе до их крайних п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лов. В уме и сердце он сосредоточивает, во всей пол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, весь свой идеал, который представляется ему ц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жизни; им заранее намечается, что к служению 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у должен быть приведен весь мир, без малейших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ений. Он носит в душе полный образ своего иде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а, и этот внутренний, духовный образ служит для н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цом, по которому он строит весь свой план пре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ательной деятельности; он направляет все труды,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е он хочет выполнить во внешнем проявлении реаль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зни. Он имеет абсолютное убеждение, что все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так, как он это понимает и хочет; это убеждение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ему вполне достаточное основание и требовать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действительно так и было. Он не принимает в соо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е никаких извинений, никаких доводов, никаких ком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иссов, и его страстный, порицающий голос неумолч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дается даже и тогда, когда весь мир восстает проти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а статья была написана в то время, когда полемик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Гертцлем и Гинцбегром разгорелась до крайней с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ни, и когда приверженцы Гертцля были гораздо бол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очисленны, нежели приверженцы Гинцбер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 есть крик фанатика, который бросает вызов вс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ру и который готов совершить любое преступление, гот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жертвовать бесчисленным количеством человеческих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- только бы исполнить свою вол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одном из сочинений Леона Симона есть место, гд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бы хочет дополнить мысль своего учителя; он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: "Пророк хочет увидеть осуществление своей меч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е бы последствия ни произошли от этого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роме Моисея, Гинцберг очень много занимался подр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и проникновенным изучением трудов Маймонидеса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ймуни (1135-1204), автора "Руководства для колеблющи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", этого "второго Моисея", как можно его назвать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ять во внимание степень почитания, каким он польз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у евреев. Мысли этого "мудреца" собраны в стать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нцберга, названной им - "Главенство Разум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касается некоторых фраз и выражений, очень ча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торяющихся в сочинениях Гинцберга, как "еврейская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", "еврейский национализм", Израильская нация" и т.д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эти выражения совершенно подобны тем, которые уп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блял Манассей-Бен-Израэль (1606-1657), еврей, покори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й Англ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збираясь в различных звеньях цепи творческих и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й, созданной еврейскими мыслителями, Гинцберг надол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новился перед Спинозой (1632 до 1677). Со всей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й ему энергией, он постарался вытянуть из этого р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а философии все мысли, могущие быть использованным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тельном смысле его фанатизм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иноза высказал мысль, выведенную из его наблюден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 жизнью, что право и сила кажутся ему взаимодейств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ми факторами, и что поэтому область индивидуаль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совпадает с областью соответствующей силы. Гин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 ухватился за это построение и сделал из нег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мат: "Сила создает право" - говорит он в первом сво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токол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чно так же он взял у Спинозы свою теорию о "ест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м праве силы", которое не признает разницы межд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м и з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 того же источника почерпнул он свою концепцию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ущем еврейском государстве, в котором основным за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будет слепое послушание, даже и в тех случаях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приказано лишать жизни себе подобных или отни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 них имущество. Мысль о верховных правах государств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тролирующего не только гражданскую деятельность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но и всю его духовную и религиозную жизнь, иначе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ря мысль о гражданском и религиозном деспотизме, на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ном "Протоколами" как линия поведения будущего яв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го правительства - эта мысль взята Гинцберго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ологически-политического трактата Спино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жно утверждать вполне достоверно, что Гинцберг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имствовано у Спинозы все то, что было ему нужно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снования своего учения. Тоже происхождение име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пантеизм, о котором он сплошь и рядом упоми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ы имеем в виду посвятить специальный труд на разб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токолов": там из нашего анализа читатель вынесет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мотивированное убеждение в том, что Гинцберг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изведении своем отнюдь не является нова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Широко использовав Спинозу, Гинцберг обратился к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ю своих предшественников - влиятельных евреев ХVШ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. Первенствующее место между ними занимают В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725 до 1805) и Моисей Мендельсон (1728-1786), "Трет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сей": оба они, вместе с банкирами Итцигом, Фридлан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и Мейером, были вдохновителями и организаторами И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мин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десь будет чрезвычайно кстати провести паралле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жду Весли и Ашер Гинцбергом. И того, и другого со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нные им евреи назвали пророками. И тот, и другой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лучше поняли психологию "Человеческих групп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х партий и народов" (см. "Протокол" № 2) и сум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ьзовать слабости и недостатки "неверных", котор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риспосабливают для своих целей как орудия, или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р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добно тому, как Весли и Мендельсон пользовалис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дамом Вейсгауптом, Реймарусом, Лессингом, Николаи, К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м Дом, Мирабо и другими, точно так же в наши дни Гин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 имеет в своих руках, в полной своей власти, Ллой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жорджа, Клемансо, Вильсона, Леона Буржуа, Ратенау и е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гих, очень многих друг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сли и Гинцберг сходятся и в одинаковых их воззр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х на общий план действий. Самым верным путем для выпол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ия своего дела они оба считают тот, который приво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полному осуществлению высшего контроля и наблюдения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ранк-масонством и всеми его разветвлениями. Оба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цели дости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льзуясь одинаковыми методами в разные эпохи и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и, эти два еврея питали революцию и руководили ею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ли подготовил "великую французскую революцию" и виде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чию, как она развивалась и действовала. Гинцберг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влял планы обеих революций, бывших в России, - 1905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17 годов, - и также имел возможность до пресыщения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адиться подготовленной им драм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бы иметь точное представление о количестве мысле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имствованных Гинцбергом у Весли, читатель должен 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 параллельно "Протоколы Гинцберга и сочинения обо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второв. Особенно нужным был бы такой метод при изуч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зов и инструкций Вейсгаупта, рассылавшихся ег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женцам и непосредственно представлявшихся Весли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мо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инцберг подражал и Мендельсону в том, что кас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го движения "Хаскалах", но в дальнейшем развит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ния еврейского вопроса между ним и Мендельсо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анавливается громадная разница. Роль Мендельсона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нии национального вопроса заключалась в том, ч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ми мерами содействовал и способствовал тому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 был вытянут из своего гетто на путь широкой жиз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чтобы, приобревши образование, нужное ему для прони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ения в интеллигентные круги немецкого общества,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бы добиваться правительственных и профессиональ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ностей и достигнуть равноправного общественного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жения. С такой точкой зрения Гинцберг не соглашается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ой паллиатив, по его мнению, удовлетворить его не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т. Он поставил себе задачей применить результаты д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ния ХVШ века как факторы возрождения и укрепления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ого национализма, причем делу своему придал чи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ворческий характер, ибо заветная цель его заключает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дании еврейского народа на обновленных начал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сли и Ашер Гинцберг почитаются у евреев как наи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 передовые вожди ("Maskilim") своего времени (с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. Энцикл. "Хаскалах"). Если из Сионизма Гинцберга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ить национальную тенденцию, о которой в ХVШ веке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 не посмели бы и заикнуться, то все учение Гинцбер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ущности, является копией с программы Весли и Берлин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й школы Хаскалах (Haskalah), основанной Мендельсо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реди других "Мудрецов Сиона", многими мыслями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ых пользовался Гинцберг при построении своей теор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назвать Авраама Гейгера, Эйнгорна, Берне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Bernays), Зинца, Франкеля, Закса и Моисея Хес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Авраама Гейгера (1810-1874) он взял его теорию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епенной эволюции, которую противопоставляет метод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онистов "политических". (См. тезу Л. Барона; професс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умбийского университета Адлер, прямой ученик Гейгер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ем является восторженным поклонником Ахад-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антастическая уверенность Гинцберга в том, что евре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ют "Избранный народ", находится в полном со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ии с убеждениями Эйихорна, резко им выраженны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м. Протокол № 5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саак Бернэс (Bernays, 1792-1849) дал Гинцбергу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ию, много раз этим последним выражавшуюся, о "Систе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зации Иудаизма в соответствии с общей культурой". Ги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берг следовал за Бернэсом, когда расписывал своим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ям о первенствующем значении Иудаизма в 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истории. В "Библейском Востоке" Бернэса, так же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"Протоколах" Гинцберга, громко провозглашается мыс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 том, что только еврейский народ может и должен служ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отипом и образцом для всего человеческого р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Франкель (1801-1875) и Закс (1808-1864) перед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хад-Хаму свою страстную приверженность к древне-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язы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то же касается Моисея Хесса (1812-1875), то, что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ить о степени его влияния на Гинцберга и других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стов, надо внимательно прочитать его книгу - "Рим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ерусалим". Это произведете послужило первой основой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ания еврейского националистического движения,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вой смелой попыткой его открытого провозгла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обогащения своих знаний при создании своего ми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зерцания, Ахад Хам не пренебрегал и некоторыми не-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ими мыслителями, из которых на первом месте над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тавить Дарвина и Ницше. Хотя, в протоколе № 2, Гин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 и говорит, что теории Дарвина и Ницше были еврея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еренно истолкованы в таком духе, чтобы внести 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христиан разложение нравов и смуту умов, но сам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знает себя последователем Дарвина и высказывается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 поводу следующим образом: "Я могу даже присо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ся к этой научной ереси, известной под назва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винизма, без того, чтобы это могло нанести ущерб 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Иудаизму". ("Избранные отрывки сочинений Ахад Ха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ранные Леоном Симоном".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своем труде, озаглавленном "The Transvaluation of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Values" ("Переоценка ценностей") - по мысли и стил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ставляющем точное подобие "Протоколов", Ахад-Х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ение Ницше о "сверх-человеке" применяет к еврейск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роду, который он называет "Алионом" (Alion)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верх-Наци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учив и систематизировав в уме все различные теор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ми перечисленные, Ашер Гинцберг приступил к состав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своей программы, ставшей нам известной через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отоколы", и стал искать вокруг себя практических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ов для приведения ее в действие и осуществлени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йствительной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редыдущей главе было сказано о крайнем н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тве Гинцберга методами, применявшимися Лео Пинск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м и "Ховевей-Сионом" для разрешения еврейской про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. Было сказана и о том, как он объединил вокруг себ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большую группу евреев, с которыми основал тайно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о "Бне Мойше" или - "Сыны Моисе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граниченные размеры нашего краткого очерка не по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ют входить в подробности образования и развития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йного общества, которое вначале состояло из несколь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сторженных еврейских националистов, связанных клятво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ывавшей их слепо исполнять приказания Ашера Гинцб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, своего фанатического вожд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звание "Бне Мойше" ("Сыны Моисея"), по всей вероя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, появилось не спроста. Его выбор, с одной сторон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объяснить тем поклонением, которое всегда возда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нцберг пророку Моисею. С другой стороны, можно так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писать его и другому побуждению. В течение целого 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веков, евреи верили, что существует где-то, в неве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 месте, еврейская колония, ответвление евре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емени, совершенно отделенное от прочих своих сопле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в и состоящее из прямых потомков, по прямой ли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исе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и "сыны Моисея, будто бы, знают тайну, открывавш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ы и средства, с помощью которых евреям сужден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ься покорения всего мира своему владычест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ходили столетия, и очень часто многие евреи по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ли в ловушки, становясь жертвами обмана разных про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мцев их собственной рассы, являвшихся к ним якобы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ручениями от "сынов Моисея". В конце концов, сущест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нию таинственного племени перестали верить, и наз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ынов Моисея" стало синонимом "утопистов". Конечн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ждый уравновешенный ум назвал бы утопистами и тех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рых евреев, которые в 1889 году сделались членами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"Бне-Мойш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х главная квартира была в Одессе, в доме Гинцбер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Ямской улице. Принимались в новые члены обществ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те, которые вполне успешно проходили через цел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д очень трудных испытаний. Эти испытания имели цель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верить кандидата в том смысле, что готов ли он и с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ен ли пожертвовать всем, что имеет, и всеми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ными интересами, чтобы беззаветно и самоотверж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вятить себя тому делу, к служению которому он выраж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лание приобщ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ой то маленькой группе "избранных" Гинцберг сообщ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план действий во имя возрождения еврейского нац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лизма, являющегося в его программе отправным пунк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которого следовало идти к осуществлению еврей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деала, т.е. к достижению мирового владычества евр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атуты общества были напечатаны в 1890 году, но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самое название общества было благоразумно опуще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с 1905-го года подробности организации стали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тны более широким кругам, ввиду расширения набора 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 членов. Среди первоначальных членов общества фигу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ют следующие имена: Вен Авигдор, Зальман Эпштейн,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 Эпштейн, Яков Эйзенштадт, Последнему была поруче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 из самых трудных и деликатных задач. Он был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бирать новых членов среди русских евреев; он выбир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ндидатов, которых считал способными войти в ряды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ства и честно выполнять его требования. Качеств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ми должны были обладать кандидаты, как условием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тия их в общество, были следующие: выдающиеся ум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е способности; знание древне-еврейского языка и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ятие древне-еврейской культуры; безупречная репу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я: энергия и мужество, ни перед чем не останавливающ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я. Кроме того, преданность делу еврейского национал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должна была руководить всеми действиями кандидата.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 заключалась черта восточного Иудаизма, 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пределялась его резкая оппозиция по отношению к Иуда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западному, допускавшему хотя бы видимость внешней 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иляции и даже склонность евреев к той стране, в к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они род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ля членов общества "Бне-Мойше" Гинцберг и напис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спект своих Теорий, ставший ныне известный под наз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м "Протоколов". Это же самое слово - "Протоколы"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ялось и Вейсгауптом, главой Иллюминиз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удучи тесно связанным с Парижским центром "Всемирно-</w:t>
      </w:r>
    </w:p>
    <w:p>
      <w:pPr>
        <w:pStyle w:val="Style15"/>
        <w:rPr/>
      </w:pPr>
      <w:r>
        <w:rPr>
          <w:rFonts w:eastAsia="MS Mincho;ＭＳ 明朝"/>
        </w:rPr>
        <w:t>г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Израильского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оюза</w:t>
      </w:r>
      <w:r>
        <w:rPr>
          <w:rFonts w:eastAsia="MS Mincho;ＭＳ 明朝"/>
          <w:lang w:val="en-US"/>
        </w:rPr>
        <w:t>" - "Aliance Israelite Universelle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мы выше говорили о том что он в молодости находился по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м влиянием Карла Неттера, одного из основател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юза), - Гинцберг рассчитывает, что найдет поддержк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некоторых его членов. Потому, для этого Союза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н французский перевод "Протоколов" и послан в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ж. Именно этот то перевод и был прочитан неко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руппе сионистов на первом Базельском Конгрессе 1897-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. Приходилось читать по французски, ибо среди тех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признаны были достойными ознакомиться с докум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большинство, в том числе даже Гертцль и Нордау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нало древне-еврейского языка. Этот-то документ и поп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уки друзей Нилу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Целый ряд свидетельств устанавливает достовер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капитального пункта. Во время самого Базельс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нгресса (1897 г.), еврей Альфред Носсиг, отъявлен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онист, работавший в то время над либретто для опе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еревсвого "Maurus", представленной в 1901 году, р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казал о Протоколах своему сотруднику. Падеревский-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медленно сообщил эту историю многим полякам, котор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сочли ее неправдоподобной. Альфред Носсиг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ет в настоящее время в Берлине; Падеревский и ча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друзей 1897 года находятся еще в жи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крытно, без шума, но быстро общество "Бне-Мойше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развиваться. Когда начинаешь следить за ходом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волюции, невольно припоминаются времена далекой ст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, когда, для целей своей тайной пропаганды, пред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 постоянные путешествия раввин Акиба: он также, в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ие своих странствований, закладывал зародыши и ос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вал организацию возмущения евреев против Рима, вспы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вшего в царствование Императора Адри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большом количестве городов России, Румынии, Га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Польши общество "Бне-Мойше" основало Ложи, назыв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еся "Лишкот" (Lishkot). Их разветления были распро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ены и дальше, доходили до Парижа, Берлина, Англ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ршавы и Палест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1897 году, после Базельского Конгресса, обществ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не-Мойше" было якобы распущено и закрыто, уступая м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другой организации, известной под названием "Бне-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" и получившей от русского правительства легаль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существования. (!) Эта новая организация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нована в Москве г. Усышкиным, учеником Ашера Гинцб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рганизация "Бне-Сион" сгруппировала в своем центр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различные ложи "Ховевей-Сиона" и "Бне-Мойше" и с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лась могучим лагерем, стоявшим всегда в оппозиции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ю к "Политическому" Сионизму "Бнай-Брит" Европ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Амер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Бне-Мойше" и "Бне-Сион" основали в Палестине 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ко колоний, из которых самая значительная была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Рехобо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Через посредство своих статей, появлявшихся в журнал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Хашилоах" ("Hashiloah") и в других изданиях на древ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ом языке, Ашер Гинцберг находился в постоя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прикосновении со своим народом. Позже, благодаря к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лу, ему предоставленному К. Высоцким, он основал из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кое общество "Achiasseff". Были приняты все мер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в душе каждого еврея разбудить ясное сознани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лежности его не к народу той страны, в которой он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ал, но к Нации Еврейской, составляющей отдельны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, единственный, которому все евреи обязаны служ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е может быть национализма без нации, и н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нации без национального самосознания": так гово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шер Гинцберг в своем "Пути Жизн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 этому основному положению, утверждавшему, что 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льно существует Еврейская Нация, привилось учение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что еврейская нация есть Сверх-Нация, народ,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нный Богом, вознесенный чрезвычайно высоко "над все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ми нациями, не политическим могуществом, но дух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ю силой сво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Народ, представляющий собой наиболее совершенный тип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чества, должен всегда оставаться в меньшинств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коим образом не может разделить свои предначертани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им либо другим народ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Эта нация будет владычествовать над други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эта нация есть Израиль, который, среди других на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, есть дествительно высший тип человечества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зраиль вернет идее "Добра" то значение, которое о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ла ра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"Добро" применяется к сверх-человеку или к сверх-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которая имеет силу чтобы распространять и дополн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ю жизнь и которая имеет волю стать господином все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, не считаясь с тем, что это может стоить массам н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х существ и низших народов, ни с бедствиями, которы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могут вследствие этого подвергнуться. Ибо один т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 сверхчеловек и одна только сверх-нация есть цвет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ль человеческого рода; остальные были созданы т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того, чтобы служить этой цели, чтобы служить лест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ей, по которой можно было бы подняться на заветную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ну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шер Гивцберг, "Переоценка Ценност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аковы мысли и теории, которыми, с 1889-го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кармливались умы восточного жидовства, и которые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гандировались восточными Сионистскими Лож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ни заключают в себе учение Ахад-Хамизма. Нам оста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еще проследить за результатами, достигнутыми за три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ать пять лет, которые протекли со времени зарожд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хад-Хамизма в Одесс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V. РЕЗУЛЬТАТ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. Первый, видимый, результат проявился именно в т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 чему для начала стремился Гинцберг и чего он ожидал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восточных евреев возродился дух национализм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 рости их национальный фанатизм. Эта черта и раз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динила восточных евреев "Бне-Сиона" от их западноев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йских и американских братьев "Бнай Брита": эти посл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хотели пользоваться имуществами, которые получал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гражданства в обитаемых ими странах, а потому о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мели громко высказывться о единой Еврейской нац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граничивались только тем, что домогались получить т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торию для колонизации ее "угнетенными" евре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, в 1903-м году, хлопоты и переговоры Гертцля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ке Палестины окончательно привели к полной неудач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пулярность и значение этого человека среди евреев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пад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то же время Ахад-Хам, наоборот, благодаря миллион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. Высоцкого и Я. Шиффа, был уже почти уверен что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ы начинают осуществляться. Это было как раз тогд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и изнутри, и извне России евреи нанесли этой ст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ервый серьезный удар: ибо в 1904 году они, а ник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й, вызвали выступление Японии, и они же пустил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 все, имевшиеся у них в руках, средства, чтобы одно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менно с войной разжечь революцию в самом сердце стра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1905 г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дар оказался недостаточно сильным, и Россия устоя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Гинцберг испытал горчайшее разочарование; но он н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ял ни энергии, ни упорства, ни надежды на будущи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пех. Правда, ради этой неудачной попытки, пришлос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ртвовать некоторым количеством еврейских жизней, 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е безошибочно угадали в Еврее виновника своих б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ий и мстили ему; но что это могло значить для Гин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а? С давних пор загипнотизированные своими вождям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ские массы были приучены верить, что их угнет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сские, в то время как в действительности настоящими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деями были их собственные вожди, которые своими дь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ьскими планами и действиями сами же подготовили о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енные причины для неминуемых погромов и которые за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печно снимали с себя всю ответственность за них, объ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я такого рода "манифесты": Мы вынужден были пож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вать массами нашего народа Израильского, но каждая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гибших с нашей стороны жертв стоит, в глазах Бога, т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чи жизней гоимов". (См. Протокол № 2, в конце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сле внезапной (?) смерти Гертцля в 1904 году, Гин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, искусно поддержанный своими последователями, 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ими такими же фанатками, как и он сам, продолжал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ервенением преследовать обе главные, поставленные 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, цел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1). Добиться главенства восточных евреев над западн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). Кровью "неверных", завоевать Палестину для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инимая во внимание, что, вследствие сопротивл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лтана, Гертцлю не удалось добыть Палестину мирным п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, заговорщики-ахад-хамисты организовали сначала ре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цию в Турции в 1908 году, а затем Балканскую войн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1912 года, в обоих случаях имея целью разрушить 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асть, которая отказывалась пожертвовать своими вла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ми в пользу евр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на этот раз снова Гинцберг потерпел пораж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ившееся следствием интриг Сионистов Бнай-Брита,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действовавших его планам. И на этот раз снова не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ено никакого внимания на то обстоятельство, чт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о было быть пожертвовано бесчисленное множество ж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й на осуществление новой попытки "Проро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же это поражение послужило уроком как для Гин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а, так и для остальных Сионистов. Они все отдали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 отчет в том, что неудачи их происходили вслед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ъединения, существовавшего между ними с 1897 год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поняли, что только прочное единение могло им помоч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лизиться к достижению цели, которая была общей в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их лагерях, но к которой они шли различными пут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то "политический Сионизм "Бнай-Брита" и Сиониз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рактический" или "духовный" "Бне-Сиона" решили объед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ся... И "Герцлисты", и "Ахадхамисты" осознали не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мость слиться в одном общем "Сионизм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чались переговоры между делегатами обеих парт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сятый Базельскпй Конгресс Сионистов 1911 года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чень бурным. Ахадхамисты были представлены на нем Х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ом Вейцманом, Захером и другими приверженцам Гинцб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; сразу почувствовалась их сила: были сделаны взаим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ступки вождями обеих партий, и все недоразумения бы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ее или менее улаж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прасно упорствовал Вольфсон, председатель официа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ионизма; единственное преимущество, которое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ержал над своими противниками было то, что в веден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Политического Сионизма" сохранилось управление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Национальным Фон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ва года спустя, на 11-м Сионистском Съезде, состоя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мся в Вене, в 1913 году, Ахад-Хам лично явился насла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ься победой, которую он одержал над своими антагон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ми готовя ее с 1897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 этом Конгрессе Сионисты "политические" "Бнай-Б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" приняли всю программу Сионизма "практического" во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чных евреев "Бне-Сиона" и объявили себя готовыми пом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ь выполнению планов, намеченных теми самыми "Прот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и", которые когда то были отвергнуты Гертц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льфсон остался председателем Сионистской органи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и, но, следуя, вероятно, примеру Гертцля, в теч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да , как нельзя болоее кстати, тоже у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акс Нордау и другие вожди Сионизма "политического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еряли все свое значение и влияние; Ахад-Хам и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атуры взяли в руки все управление Сионизмом и опре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ли его дальнейшй х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и "Бнай-Брита", которых Ахад-Хам называл "асси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рованными" евреями, принуждены были отойти на втор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н и уступить свое место восточным евреям, русск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умынским и галицийским, прошедшим "школу" Ашера Гинц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р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дной из причин, почему западные евреи, в большин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, оказались в невыгодном положении, не зная древне-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ого языка, или зная его слишком поверхност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реобладающее значение, которое стали придаватъ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ю этого язы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ионизм "Бнай-Брита" или Герцлизм, о котором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ь, как об "Идиллии", уступил место тем отвра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ым, ужасающим реальностям, которые проповедыв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хад-хам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еступления против человечества, заранее надуман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меченные Ахад-Хамом вместе со своими верными Уч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ми, при благосклонном одобрении "Израильского Всеми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Союза" и "Великого Востока", должны были тепер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риведенными в исполнение при могучей поддерж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ую могли оказать организация "Бнай-Брита" и все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нские Ложи Европы и Америки; с этого момента можно 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 уже, с полной достоверностью утверждать, что загов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ся всемир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2. Вызвав к жизни призыв, сделанный Альбертом Коге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1864 году, Сионизм использовал его, как маску, под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ой скрыл свои ужасные замыслы. В глазах непосвящен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мира, он скромно просил дать ему возможность осно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Палестине еврейский университет. Для видимости, труд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о бы придумать более невинный предлог, и само соб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что в этом случае гоимы были лишний раз о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чены и благодушно попались в расставленную ло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действительности же, этот "невинный" Сионизм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рганизовал мировую войну своим союзом с пангерманизмом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 же организовал русскую революцию, большевизм, сос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точение золота и всех материальных средств всего мир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еврейских руках, истребление наиболее доблестных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ьных представителей человеческого рода, ужасающее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ение гоев, которые вынуждены были убивать друг друг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дение Монархии и, вкратце обобщая, покорное подчин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-еврейских, "Низших Наций" Израилю, "Сверх-Нации"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им словом, был выполнен весь план, указанный Прото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ми в 1890 году и даже ра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начале 1917 года, центр сионистской организации бы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несен из Лондона в Амер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о этим вопросам сообщают интересные подробности На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колов и Иессе Зампер. Между прочим, мы узнаем, ч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 сионистской Конференции, состоявшейся в Лондоне 7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февраля 1917 года, в доме раввина Гостера, произош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ющее: "Ввиду громадного значения, которое пред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л собой вопрос о Сионизме для Правительств Антант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м Соколов был вызван французским правительством в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ж," и т.д.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кларация Балъфура, настолько же гнусная, наскольк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двусмысленная, проникнута жидовским духом не менее 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х "Протоколов": нам нетрудно найти основания так у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но это утверждать, раз сами евреи рассказываю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а была написана, просмотрена и прокорректирована 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стскими Организациями - Английской и Американ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ичего удивительного нет в том, что мы видим имя Аш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 Гинцберга во главе Политического Комитета, образо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го в Англии в начале 1917 года; знакомясь со спи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ленов этого Комитета, мы увидим, что все остальные ч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 его состоят из последователей его шко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к во время войны, так и после нее, весь мир вед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ривязи этой банды Сионистовфанатиков, из которых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овем наиболее примечательных: Хаим Вейцман, Гасюр, Ле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мон, Иосиф Клаузнер, Членов (умер), Усышкин, Леви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ум Сокол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 люди, стоящие во главе Правительств всех наций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вляются ничем другим, как орудиями Сионистов, как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мер: Ллойд Джордж, Вудро Вильсон, Милльеран, Каль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емансо, Роберт Лансинг и т. 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реди евреев: Троцкий-Бронштейн такое же их оруд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и Руфус Исаак, или Ротшильд, Ратенау, Герберт Сам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ль, Людвиг Брандес, Гомперс, Бернард Барух, Отто Кан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ренский и Яков Шифф (недавно умерший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 затем - нам остается удостоверить, что... Палести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а в конце концов добычей евреев. ПРИМЕЧАНИЕ ПЕРЕВ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ИК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ешив поместить в четвертом выпуске издаваемого мн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борника "Луч Света" ныне напечатанный перевод брошюр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пожи Фрей, я возымел мыслью снабдить "Луч Света"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ображением портрета Ахад-Хама, тайного вождя еврей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народа. Поэтому я обратился к некоторым друзьям мо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живающим в Лондоне, прося их достать и прислать м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фотографию Ашера Гинцберга. Я думал, что не пред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ого труда приобрести фотографию такого, во вся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, выдающегося человека, каким бесспорно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а всего сионистского движения. Недавно я получил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тешительный ответ. Нигде не удалось достать фотограф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же касается самого Ахад-Хама, то о нем сообщен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е, что уже около года тому назад, вскоре после т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"Виль Фран" опубликовала разоблачения о нем, -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был из Англии, где до того времени имел пребывание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сследно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инберг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вершит же это гадюшное приложение 100 закон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божьего народа", по образу и подобию которых пишу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конституции "цивилизованных" стран, включая и наш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юю ельцинскую блудниц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о законов из Шулхан-Арух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не дозволяется продавать акуму (христианину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ежду, на которой есть цици (кисти по краям одежды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еваемой евреем при утренней молитве, см. Числ. XV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8). Он не должен отдавать акуму подобной одежды даже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гол или хотя бы для того, чтобы тот временно остави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е у себя, потому что когда акум будет иметь такую од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, тогда надо опасаться, как бы он не обманул евре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, что он тоже еврей. В этом случае, если бы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верился ему и один отправился с ним - акум убил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е, что еврею по обряду необходимо для богослужени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, например, упомянутые выше кисти и т.п. может из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вливать только еврей, а не акум, потому что это долж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изготовлено людьми, - акумы же не должны рассмат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евреями, как лю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литву "Кадиш" (она начинается словами: "Иногадд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йиосокаддаш") разрешается читать лишь там, где дес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 находятся вместе, а это должно происходить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зом, чтобы ни одна нечистая вещь, как напр. наво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акум, не разделяли их друг от друг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попадается навстречу акум с крестом, тогда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ю строго запрещается наклонять голову, хотя бы он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у минуту молился. Если бы даже в своей молитве он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 до такого места, где ему необходимо преклонить го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 (в молитвах евреев есть некоторые места, где ему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ходимо преклонить голову), то он все-таки должен изб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ь это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И теперь, когда в Иерусалиме нет уже ни храма, н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ртвы, сына Аарона, первосвященника, должны пользов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реди рассеянных евреев известными отличиями и поч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ями перед остальными евреями и всегда обладать пра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славления (евреев) в каждый праздник. Но когда к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из детей такой семьи сделается акумом, тогда в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мья осквернена, а потому лишается этого священ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й, сделавшийся акумом, проклят до такой степен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даже когда он жертвует в синагогу свечи или не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обное, то принимать их воспрещает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Молитвы Симун (еврей читает ее после обеда; в конц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итвы благославляется и хозяин дома) нельзя читать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е акума, дабы не благославился и аку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 каждое ощущение благоухания еврей обязан проч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араху, - краткую благодарственную молитву, кроме те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в, когда пряности или нечто благовонное уже поб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ли в отхожем месте для устранения дурного запаха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 когда благовония находились в руках блудницы, котор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отребляет духи с целью соблазна людей ко греху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, наконец, когда благоухающие вещества принесены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пища (акумов), тогда запрещено произносить Бараху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ухание, потому что уже оно осквернено отхожим м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м, блудницею или капищем (акумов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Проходя мимо разоренного храма акумов, каждый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 произнести: "Слава Тебе, Господи, что Ты иско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л отсюда этот дом идолов". Проходя же мимо еще нет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ого храма, он должен сказать: "Слава Тебе, Госпо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ы длишь свой гнев над злодеями". А когда он вид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600 000 евреев вместе, то обязан говорить: "Слава Теб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мудрый Боже!" Когда же он встречает собрание акум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он обязан произнести: "В большом стыде будет м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ша, покраснеет родившая вас!" Когда еврей проходит м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 еврейского кладбища, то ему следует воскликнуть: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Слава Тебе, Господи, что Ты столь праведно создал их!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 перед кладбищем акумов он должен сказать: "В больш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ыде будет мать ваша и т.д." Когда еврей видит хорош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строенные дома акумов, он обязан воскликнуть: "До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дменных разорит Господь!" Когда же перед ним развалин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ов, то ему следует произнести: "Господь есть Бог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щения!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ечером, накануне шабаша, каждый еврей, увидев осв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е, обязан говорить: "Слава Тебе, Господи, создавш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ет!", но где свет исходит из храма акумов, там вос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о благодарить Бога за пользование таким све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шабаш строго запрещается еврею покупать, либо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ь. Однако же дозволено купить у акума дом в Пал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не и в этом случае можно даже написать (акт), чтобы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естине было одним акумом меньше, а одним евреем бо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кая работа в шабаш, которую можно совершить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асения еврея от смерти не только дозволена, но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тельная. Когда, стало быть, в шабаш дом или куч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рпича обрушится на еврея, тогда можно убрать эту ку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пасти жизнь еврея, лежащего под нею. Даже когда н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лько акумов лежат вместе с евреем под этой кучей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ы, если бы спасли еврея, спаслись бы в свою очеред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а именно, то есть спасение акума от смерти даже в бу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, как мы увидим далее считается тяжким грехом), в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и чтобы спасти еврея, надо убрать кучу камней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йской акушерке не только разрешается, но она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а в шабаш помогать еврейке и при этом совершать вс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при иных условиях осквернило бы шабаш. Наоборот,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ать акумке (христианке) запрещается, даже когд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можно сделать без осквернения шабаша, ибо она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ся лишь как живот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акануне Пасхи всякий еврей обязан читать молитв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Шефох" (в которой взывается к Богу, чтобы он излил сво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ев на гоев). Если евреи прочтут молитву с благогов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то Господь, без сомнения, услышит их и пошлет М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ю, который изольет свой гнев на го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раздники, когда запрещается всякая работа, не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волено и стряпание; каждому разрешено изготавл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сколько ему необходимо для еды. Тем не менее,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надо готовить для себя, позволяется в тот же горш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бавить кушания и больше, чем нужно для него сам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если прибавляемое назначено для собак, -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ы обязаны давать жить и собакам. Прибавлять же куша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ля акума строго запрещается, так как мы не обязаны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ему жи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 время Холмагоэда (праздника евреев, упадающих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сну и осень) всякая торговля строго воспрещается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 дозволено ростовщичествовать с акумом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хоимствовать с акумом приятно Господу Богу во всяк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где-нибудь появится чума, вследствие чего мн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ей (т.е. евреев) становится жертвою эпидемии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оровые евреи должны собраться в синагоге и, не евш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пивши, весь день молиться, чтобы Иегова сжалился на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и избавил их от чумы. Когда же чума появилась сред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отных, тогда делать этого не надо, за исключением 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 случая, когда она возникла среди свиней, так как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утренности похожи на внутренности людей, а также, к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чума появилась среди акумов, потому что их телосло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походит на человеческ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 праздник Амана евреи должны читать благодарств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литву, в которой говорится: "Да будет проклят Аман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акумы и да будет благославенен Мердохай и все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сякий Беф-дин (т.е. судебное присутствие под пред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тельством главного раввина) может приговорить к см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казни, даже и в наше время, и притом каждый раз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признает это нужным, хотя бы преступление само п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не заслуживало смертной каз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два еврея заспорят между собой из-за денег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их вещей и принуждены будут обратиться к суду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ни должны отправиться в Беф-дин (раввинское прису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) и подчиниться его решению. Им отнюдь не дозво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ращаться к акуму или искать своего права перед к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вским судом, т.е. где акумы состоят судьями. Если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- акумов - закон тождественен с законом раввинов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тогда это тяжкий грех и ужасное богохульство. Кто, т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менее, нарушит изложенное предписание, отыскивая св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с другим евреем перед судом акумов, того Беф-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 исключить из общины (т.е. подвергнуть проклятию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 тех пор, пока он не освободит своего ближнего (еврея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 своего иск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Не следует еврею быть свидетелем со стороны ак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еврея. Поэтому когда акум взыскивает деньги с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я, а еврей отрицает свой долг акуму, тогда другому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ю, который знает, что акум прав, запрещено быть сви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ем в его пользу. А когда еврей нарушил это предпис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и стал свидетелем со стороны акума против еврея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Беф-дин обязан исключить его из общины (т.е.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гнуть анафем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идетелем может быть лишь тот, кто обладает хотя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ю человечностью и достоинством; но кто сво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ь кидает вон, например, тот, кто голым выходи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лицу, или тот, кто открыто просит милостыни у акумо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это можно втайне сделать, тот уподабливается соба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как она ставит свою честь ни во что, значит -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пособна являться свидетел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видетелями могут являться только те, которые при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тся людьми. Что же касается акума, или еврея, котор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лся акумом и который еще хуже (природного) аку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они отнюдь не могут считаться за людей, столо бы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показания не имеют никакого знач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держит в своих когтях акума (в халдейск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ит выражение "ма'аруфия", т.е. обдирать, беспреста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ывать, не выпуская из когтей), тогда дозволяется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му еврею ходить к тому акуму ссужать ему в долг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свою очередь, обманывать его так, чтобы акум, наконец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ился всех своих денег. Основание в том, что день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а добро, никому не принадлежащее, а потому первый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ев, кто пожелает, тот и имеет право завладеть и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раждане (т.е. конечно, евреи) одной общины име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о запрещать купцам из других местностей приходить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 и продавать товары дешевле, за исключением случ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товары иногородних лучше, нежели у местных ж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й. Тогда последние не могут запретить этого, так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и получили бы лучший товар. Но сказанное мож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, разумеется, допускаемо лишь там, где покупате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же евреи. Там же, где покупатели только акумы, ино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дним можно запретить, и это потому, что дозвол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делать акуму добро считается грехом; ведь у нас (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) признается за основное правило, что можно брос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сок мяса собаке, но отнюдь не дарить его нохри (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анину), так как собака лучше нох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в деле служит приказчик, с которым еврей у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лся, что все найденное обращается в его хозяйственну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ь, и приказчик обманул акума через вовлеч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е во вторичную уплату ранее погашенного долга ил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считал акума и т.п., тогда барыш принадлежит хозя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подобные барыши должны рассматриваться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йденные вещи (ведь собственность христиан счит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ом, никому не принадлежащим; стало быть, евреи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ать, сколько им удасться захватить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пришлет к акуму за деньгами нарочного,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 обманет акума, взяв с него больше, чем следовал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это принадлежит нарочно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ведет дело с акумом, и придет другой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, обманет акума, все равно как: обмеряет ли, обве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обсчитает, тогда оба еврея должны поделиться так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спосланием от Иеговы барыш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2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отправляет к акуму нарочного, чтобы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латить ему долг, а последний, уже по прибытии, замеч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что акум позабыл про долг, тогда последний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вратить эти деньги тому еврею, который послел его;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нному уже нельзя отговариваться, будто этим (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платою денег христианину) он желал почтить Имя Бож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акумы говорили - дескать евреи все-таки порядочн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юди. Нечто подобное он мог бы сделать только со свои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ами; разбрасываться же деньгами чужими он ник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а не име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продал что-нибудь другому еврею, дви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сть или недвижимость, и оказывается, что продавец 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крал (или выменял) вследствие чего собственник отобр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зад, тогда продавец обязан возвратить покупателю по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нные деньги, так как при данных условиях, он не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л воровать. Если же он украл у акума и акум отбер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обратно, то продавец не обязан возвращать деньг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упател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го запрещается еврею обманывать ближнего, и об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м уже считается, когда он лишает его шестой части ц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ти. Кто обманул своего ближнего, тот должен все 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уть назад. Само собой понятно, что все это имеет мес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реди евреев. Обманывать акума еврею дозволяется, и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обязан возвращать акуму того, насколько обманул его;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в Св. Писании сказано: "Не обманывайте ваш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него брата"; акумы же не братья нам, а напротив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же значится выше, они хуже собак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снял дом у другого еврея, тогда дозво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прийти третьему еврею и дать дороже, чем первый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тель, и снять дом для себя. Когда же хозяин аку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пусть будет проклят тот, по чьей вине акум получ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льше прибы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читается обязанностью (для еврея) исполнить все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исал больной в своем завещании, за исключением 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ая, когда он приказал совершить что-нибудь греховно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гласно с этим, если больной в своем завещании подар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нибудь акуму, то это не должно быть исполнено, по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 что, как мы увидим далее, считается большим грех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ить что-нибудь аку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й, нашедший что-нибудь, будь то предметы одуш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ные или неодушевленные, обязан возвратить их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ственнику. Само собой разумеется, что это относится 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лючительно к еврею, потерявшему что-нибудь. Когда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ходка принадлежит акуму, тогда еврей не только не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 возвращать ее, а напротив, считается тяжким грех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-либо возвратить акуму обратно, разве это делается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й целью, чтобы акумы говорили: "Евреи - порядочные 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ю попадается навьюченное животное, котор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ало под тяжестью ноши, либо нагруженная телега, перед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й в изнеможении под тяжестью груза упали животны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яженные в нее, тогда он обязан прийти на помощь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нщику либо возчику и, смотря по надобности, помог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нимать или нагружать, ибо всякий еврей должен оказ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действие этого рода как своему собрату, так и живот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. Он обязан к этому и тогда, когда лишь груз прина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еврею, а животное акуму или наоборот, когда животно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ит еврею, а груз акуму и возчик - акум. Но к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животное принадлежит акуму и кладь также составля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собственность, тогда уже нет речи ни о сострадани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о милосердии, как по отношению к собственнику клад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к и относительно животных, и в таком случае ни о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 не обязан оказывать помощь ни собственнику груз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 животны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должен деньги акуму и этот акум уме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запрещено еврею возвращать деньги его наследник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умеется, при условии, что никакой другой акум не з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о том, что еврей остался в долгу перед умершим. 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(хотя бы) один акум знает об этом, тогда еврей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 уплатить деньги наследникам, чтобы акумы не гово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: "Евреи - обманщики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запрещается воровать что-нибудь как у друг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я, так и у гоя; но обманывать гоя, напр. "околпа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я" его при расчете или же не платить ему долга, до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но, но лишь при условии, чтобы содеянное не обнару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 и этим не осквернилось Имя Господ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покупает у вора и продает купленное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му еврею, а засим приходит третий еврей и утвержда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купленное есть его собственность и берет себе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вец обязан возвратить покупателю деньги. Но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дет акум к покупателю и скажет, что купленное -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бственность, то оно не возвращается. Если же он пож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уется их суду и получит свою вещь в судебном порядк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 продавец не обязан возвращать деньги покупателю (иб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т, кто купил у вора, не сделал ошибки, так как купл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было бы добром, похищенным у акума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3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- монопольный откупщик, тогда еврею нел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я причинять ему ущерба (напр. через коммерчество и ко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абанду); но когда откупщик акум, тогда ущерб дозво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, ибо это все равно, что не платить своих долгов, 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е последнее, как мы уже видели выше, разреше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занимает должность мухаса (т.е.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ого податного сборщика либо таможенного смотри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), другими словами, когда он откупил права (собир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ти для себя), а собирает их для государства,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запрещено употреблять насилие против другого евре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чему? Потому что король (для которого он собирает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гой, неуплата же податей то же самое, что неплатеж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ов гою, а сие именно дозволено, как мы уже видел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ало быть, один еврей не должен принуждать к платеж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ругого еврея. Но когда означенный чиновник (еврей) 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тся, что король узнает об этом, тогда он может упот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ь и против другого евре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Государственные законы должны быть исполняемы; здес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днако, идет речь только о таких законах, от которых г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дарство получает доход. Но и среди законов о налога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лежит исполнению не все, а лишь те из них,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сятся к земле (т.е. к сборам поземельным и к налог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постройки); что же касается остальных податных и ак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зных законов, то их исполнять не надо. Поземельного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логов на постройки не платить нельзя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емли принадлежат государю, а он может объявить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решает жить на своей земле не иначе, как если мы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м вносить налоги о недвижимос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спрещается играть с евреем в кубья, т.е. обманы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я при игре в карты или кости, либо других, допу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их шулерство, играх, потому что все это грабеж, а г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ть запрещено. С акумом же дозволяется играть в куб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продал что-нибудь акуму и взял больш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м следовало, а затем приходит другой еврей к акуму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ит, что покупка не стоит уплаченных за нее денег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ледствие чего акум отдает покупку обратно, тогда в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еврей обязан уплатить первому разницу между действ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й стоимостью и ценою, за которую вещь была прода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Точно также, когда еврей ссудил акуму деньги за вы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е проценты и явился другой еврей к акуму с предлож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денег за меньшие проценты, тогда еврей (второй) е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ша, т.е. безбожник, и должен возместить первому евр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лишек, который он нажил бы от акума, если бы этот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ний не взял денег у второго евре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по закону требуется взнос королю податей на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й (вином, соломой и пр.) и какой-нибудь еврей уклон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от этой повинности, а между тем другой еврей до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т на него, вследствие чего его принудят к уплат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нности, тогда еврей-доносчик обязан все отобранные 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м образом естественные продукты возместить первому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аже и в наше время разрешается убивать музера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а, которые хвастается, что намерен сделать доно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кого-нибудь, вследствие чего обвиненный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казан телесно (напр. тюрьмой) - будь это и немного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. Ему сперва говорят: "Не донеси!" Но когда он про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тся и повторяет: "А я все-таки донесу!", тог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лько не дозволено, но и считается добрым делом уби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, и тот будет блажен, кто раньше других обратит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смертельный удар. А когда нет времени предост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ать его, тогда, и без предварения, дозволяется у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немедлен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собливое указание этого закона "даже и в наше время"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ет следующий смысл: к смертной казни мог пригова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только Санхедрин (судья верховного совета);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- с тех пор, как нет ни Санхедрина, ни храма, - исчез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сама власть присуждать кого-либо к смертной казни;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сно с этим, раввины не вправе приговаривать к смер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 казни, а могут лишь подтвердить проклятию, т.е.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нанию из общины. Однако, в данном случае, т.е. при о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нии доноса, следует и надлежит, хотя бы и сегодня,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шить смертную каз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кто-нибудь доносил трижды на еврея акуму, т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, хотя бы он обещал исправиться и впредь не донос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-таки следует изыскать пути и средства, как бы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жить со света. Расходы, затраченные на его удалени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ы принять на себя те евреи, которые живут в дан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сте происшеств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вол еврея забодает вола акума, тогда еврей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 вознаграждать акума, потому что сказано в Библ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Исход XXI, 35): "Если чей-нибудь вол забодает вола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еда его и пр., акум же не сосед мне. Но когда, наоб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т, вол акума пободал еврейского вола, тогда акум об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зан возместить еврею убытки, потому что он акум"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в Палестине поля принадлежали евреям, то бы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ещено держать мелкий скот, потому что в противн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е мог бы пострадать ближний, ибо такой скот обыкн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но ищет себе пищу на чужих полях. Однако в Сирии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повсюду, где поля евреям не принадлежали, каждый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 свободно держать и мелкий скот. Наоборот, в наш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емя, когда и в Палестине поля уже не принадлежат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, им дозволяется держать мелкий скот также, как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де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4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ержать злого пса, который кусает людей, еврею за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ся, если этот пес не привязан на цепь; но это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илу только там, где живут одни лишь евреи. Напротив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проживают и акумы, там еврею дозволяется дер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лого пса (не на цепи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 тех пор, как Санхедрин и храм (в Иерусалиме) уже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уществуют более, смертные приговоры не могут быть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носимы, как это было раньше. Раввинское же судилищ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ет приговаривать к смертной казни лишь по закону 19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зависимо от сего, кроме дозволения убить музера, убий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о, и без приговора раввинского присутствия, яв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ым делом в следующих случаях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) Здесь, прежде всего, указывается пример, которог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 требованию благопристойности, мы привести не мо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) Еврей совершает доброе дело, когда убивает апи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са. Апикоресом признается вольнодумец, неверующий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шник и т.п., который отрицает учение Израиля и ч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ся своим неверием, равно как и тот, кто сделался а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. Когда еврей может совершить такое убийство публич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, - да свершит его! Но, когда из страха перед госуд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венными властями этого сделать нельзя, тогда он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ть о средствах тайком сжить апикореса со свет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сим, хотя еврею не ставится в прямую обязанность уб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 акума, с которым он живет в мире, тем не менее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юдь не дозволяется спасать акума от 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Животное, убитое акумом, либо евреем, который ста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ом, должно рассматриваться евреями, как падал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запрещается резать животное, которому еще нет 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ей от роду. И когда придет акум для продажи еврею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тного и станет утверждать будто последнему уже наст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ло 8 дней от роду, тогда еврей не должен ему верить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акумы суть лжецы и обманщик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еврею брать нохрис (христианку) в корми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ы, когда он может иметь еврейку, потому что природ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арактер кормилицы обыкновенно переходят на ребенка: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хрис же ребенок глупеет и перенимает дурные свойств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ввины запретили есть хлеб, испеченный акумом,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обще что-нибудь, приготовленное акумом, либо пить 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спиртные напитки, так как отсюда могут возник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ственно-дружеские отношения. Однако, где нет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о булочника, там дозволяется покупать и у булочниках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истианина, но отнюдь не участного лица, ибо тогда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т серьезного повода для таких опасений. Тем не мене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ю разрешается держать акумку (христианку) в куха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х, когда последняя стряпает под надзором, руководств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в присутствии еврейки, а стало быть, и в ее сотруд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ств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не дозволено торговать нечистыми предметам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напр., свиньями, вещами из христианского храма и т.п.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мы увидим далее, но отобрать их у акума (т.е. не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упкой, а через взятые под видом уплаты вымышленног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га) разрешено, так как всегда хорошее дело урвать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у ак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купил у акума посуду, будь она из метал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бо из глины, тогда он должен ее начисто вымыть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акумы (в еврейском смысле) нечисти. Даже когда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ст акуму свою посуду и акум принесет ее обратно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 обязан ее опять вымыть начисто, так как через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сновение акума она уже осквернилас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еврею пить вино из бутылки или стакана, 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ому прикасался акум, потому что таким прикоснове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 акума вино уже осквернено. (Этот закон имеет еще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обливую цель, - предохранить евреев от обществ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ношений с христианином.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запрещается всякое удовольствие или выгода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ую он мог бы иметь от капища акумов; так напр., е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пользоваться восковыми свечами, коврами или од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й, в которую священник облачается при богослужении (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ю, которую он обыкновенно носит как частное лицо)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эти предметы побывали уже в храме акумов либо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ще находились в употреблении. Ему не дозволяется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ь священнику богослужебные книги песнопений, - п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вать же светским людям разрешается; если же,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 превозможет себя и не сделает даже этого, 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удет благословенен. Далее, запрещено еврею ссуж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ьги на постройку или для внутреннего убранства хра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ов и еще менее того дозволяется торговать предме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, которые употребляются в таком храме. Засим не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 давать либо продавать воды акуму, когда ему изве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но, что этой водой хотят крестить; кроме того, ему 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щено продавать ладан, предназначенный для употреб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я в храме. Когда, однако, в той же местности акум у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дает такие предметы, которые употребляются в его х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е, тогда и еврею можно торговать ими, дабы акум не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вал отсюда денег. Даже когда что-нибудь из означенн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дметов, которые у евреев считаются нечистыми, пере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ано среди тысячи других предметов того же вида, и т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ещается еврею какое-либо наслаждение или выгода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й тысячи предметов. Ему, равным образом, нельзя и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лекать какой бы то ни было выгоды даже из пепла та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щей, равно как от сгоревшего храма акум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5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запрещается иметь удовольствие или пользу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го-либо креста или же религиозного изображения,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рые он находит в деревнях при дорогах, либо в мелк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х, потому что они выставлены здесь для покло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ечистоты для еврея. Когда он встречается в больш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родах, где сделаны не для поклонения, а лишь для у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ния, тогда не надо применять закона. Но, с другой с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оны, указанный запрет распространяется на всякий крес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ред которым преклоняют колен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строго запрещается всякие удовольствия или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ьза от храма акумов, например, летом прогулив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ни его, слушать игру на органе, либо смотреть на 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снейшую из икон с целью наслаждения эти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жайше запрещается еврею строить для себя дом р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м с капищем акумов. Но когда в его владении уже на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ится такой дом, который стоит рядом с помянутым ка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, и этот дом рушится, тогда, при новой постройке,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 должен несколько отступить от капища, а промежуто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олнить человеческими извержениям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От принадлежащего храму акумов имущества (недвижимы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ий, земель, домов и пр.) еврею не дозволяется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овольствие либо выгоду, когда доход идет на богосл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бные цели. Когда же, однако, доходом пользуется дух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нство лично, тогда еврею разрешается извлекать отсю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ьзу, но под условием, чтобы это ничего ему не стоил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го запрещается еврею принимать участие в сборе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м акумов. Впрочем, это имеет силу только там, гд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м самостоятельно распоряжается своим имуществом и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овательно, расходует пожертвования не иначе, как 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я. Когда же духовными имуществами распоряжается са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сударство, тогда дозволяется участвовать в сборе, иб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ертвуя, можно про себя подумать, что даешь именно гос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ству, а оно, дескать, может употребить пожертвова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 на другие нужд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Доброе дело, чтобы храмы акумов, а равно и все к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адлежащее или для сделанное, каждый еврей елико во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жно старался уничтожать или сжигать... Далее кажд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ю становится в обязанность всякий храм акумов ис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нять и во всяком случае, - давать ему позорные наим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а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, который что-нибудь клятвенно утверждает имен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ма акумов (христианской церкви), следует дать 39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чных ударов, да и вообще запрещено называть имя так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ама, - по отношению к нему должны быть употребля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шь постыдные клички. Даже самых праздников у аку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льзя поминать собственными именами, за исключение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е тех, которые называются по имени людей (напр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здник Петра и Павла, Андрея и т.д.)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дозволяется издеваться над акумом, говоря: "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может тебе твой Бог!" или "Да благословит Он твои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!" При этом еврей думает про себя: Бог акумов, т.е.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глазах еврея - идолопоклонников, не может сделать 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го, стало быть и акум не может быть благославлен,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юда ясно, что пожалование евреем акуму благодати яв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лишь насмешкой и глумление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запрещено давать акуму или вообще иметь с ни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за три дня до одного из (акума) праздников, по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таким путем акум мог бы доставить себе удовольств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менно в праздник. Однако, за высокие лихвенные процент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сужать акуму разрешается, дабы самое удовольствие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дилось ему не по вкусу, в виду грозящих невзгод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плат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делать еврею акуму подарки в один из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здников; дозволено же это лишь когда он знает,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 неверующий. Равным образом, еврею запрещаетс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ать подарки от акума в его праздник. Но когда евре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ится, чтобы через отказ не произошло дурных послед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й, тогда он может принять, но затем тайком выбр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рок. День, в который акумы получают нового коро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день вступления на престол или избрания), евреем сле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 считать наравне с обыкновенными праздниками акум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т.е. евреи не должны делать подарков или совершать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ми гешефты, разве если они имеют возможность удачне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мануть акумов и пр.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еврею в праздник акума ходить к нему в до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бы не быть вынужденным здороваться с ним. Но ко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 попадется еврею на улице, тогда дозволено здор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с ним, однако лишь принужденным образом, ис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бья (в подлиннике говорится: со слабыми губами и тяж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ю головой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6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безусловно запрещено отвечать акуму привет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мир с тобой!" или чем-нибудь подобным (так как евр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умают, что тому достанется мир, кому, на его приве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чают пожеланием: "мир с тобой!"). Согласно с эти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ю внушается, что когда он увидит акума, то долже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лониться первым, дабы акум не успел первый его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тствовать и не заставил бы еврея отвечать, а 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, содействовать тому, чего Боже упаси, чтобы ак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лучил благославлен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читается заведомо хорошим делом, когда еврей держи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от храма акумов, по крайней мере на 4 локтя (напр.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его путь лежит мимо). Согласно с этим, весь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рого запрещается еврею наклонять голову перед назв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 храмом; например, когда заноза попала в ногу, или 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он уронил деньги наземь, так что вынужден нагну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- в этом случае он должен повернуться к храму с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й. Когда у отверстия водного источника находятся 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анские образа или символы, тогда еврею не дозволя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ить отсюда, потому что это имело вы вид, как будто,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баясь к отверстию, он хотел бы поклониться к образ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символ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запрещено снимать шляпу перед королями или св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никами, у которых на одеянии есть крест или которы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сят таковой на груди, дабы не показалось, будто он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ает поклон перед крестом. Однако, чтобы не наруш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нешнего приличия, ему следует снять свой головной убор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ньше, чем он увидит означенных лиц (стало быть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ест), или же он должен как бы случайно, в их прису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и обронить деньги и нагнуться, чтобы поднять их (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ведение, стало быть, должно иметь вид, как будто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казывает такому лицу свое уважение, на самом деле име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всем иное намерение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евреям в квартале или на улице, где они ж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т, отдавать взаймы, либо продавать дома трем акума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бы не дошло до того, чтобы квартал или улица ста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скими. Продажа дома одному или двум акумам был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жде дозволена только с целью, чтобы эти дома служ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мбарами, а не для жилья, так как иначе акумы ста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ржать в них своих идолов. Однако, теперь, когда это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учая почти не бывает, евреям дозволяется от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займы либо продавать одному или двум акумам и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ль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читается большим грехом подарить что-нибудь аку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м не менее, ради мира бедным акумам дозволено подав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илостыню, навещать их больных, отдавать их покойника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г и утешать родственников умершего дабы акумы мог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умать, что евреи их друзья, так как и они высказываю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е участи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еврею хвалить акума в его отсутствие, напр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, говоря: "Что за красавец!" (когда этот человек крас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й наружности), но еще в тысячу раз строже запрещ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славлять его добродетели, напр., говоря: "Какой о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брый человек!", или "Какой ученый", или "Какой умн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ловек" и т.д. Когда, однако, восхваляя телесную кра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 акума, еврей намерен этим воздать хвалу Богу за т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то он создал такое красивое существо, тогда это доз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ется, потому что еврей может хвалить Бога и ради к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ты животного, а значит и акума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запрещено принимать участие в свадебном пир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когда есть возможность взять с собой кушанья и с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же лакея (т.е. кошерно), потому что отсюда мог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уть общественно-дружеские отношения (чего именн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 должен всячески избегать); но когда акум посыла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ю на дом живую птицу или что-нибудь зарезанное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, тогда дозволяется еврею поесть от него у себя на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у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ается еврею отдавать своего ребенка в христ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нское учебное заведение, либо к мастеру-христианину дл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учения какому-нибудь ремеслу, потому что акумы (хри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ане) соблазнили бы его ко злу. Засим, еврей никогд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олжен оставаться с акумом наедине, потому что аку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овожадны. Когда акум и еврей идут по лестнице ввер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вниз, тогда в первом случае еврей должен стара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ть первым, а во втором - последним (стало быть всег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ше христианина), а то акум мог бы убить еврея, если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ледний стоял ниже. Далее, еврею нельзя нагибаться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сутствии акума, потому что иначе акум мог бы отруб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голову. Равным образом запрещено еврею говор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авду, если акум спрашивает, куда он идет, дабы не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рался к нему и не убил ег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ается кормилице-еврейке кормить ребенка акум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когда ей платят, потому что этим она помогла бы вы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тить акума. Лишь когда она чувствует сильные боли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бытка молока и последнее может сделаться для нее вре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м, тогда это дозволяется. Также запрещается евр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чить акума какому-нибудь ремеслу, которым он мог б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кормитьс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ается еврею лечиться без платы у врача или ап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каря акумов, так как, надо полагать, что в этом случа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рач либо аптекарь отравили бы его; за плату же дозволя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ся пользоваться акумом в качестве врача либо аптекар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тому что последний тогда поостережется отравлять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я, дабы не повредить собственной репутаци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7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Разрешается еврею при жизнеопасной болезни польз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аться нечистыми (т.е. тем, что по закону он обязан с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ать нечистым и употребление чего вообще строго запрещ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), когда он думает, что может ждать отсюда исцел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и в этом случае остается недозволенным употребл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отя бы для своего исцеления все, что принадлежит (в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ском смысле) к самому нечистому, а именно - к капищ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ов (христианской церкви)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го запрещается еврею давать акуму стричь себе в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ы (на голове или бороде), потому что акум мог бы п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зать ему горло; это разрешается лишь, когда присут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ует несколько евреев, или же когда перед ним есть з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ло, чтобы еврей тотчас же мог заметить злое намерени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а перерезать его горло и поскорее убежат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не вменяется в прямую обязанность убивать а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с которым он живет в мире; однако же - строго зап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ается даже такого акума спасать от смерти, напр.,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ы сей последний упал в воду и обещал даже все свое с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тояние за спасение. Далее, запрещено еврею лечить акум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же за деньги, кроме того случая, когда можно опаса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, что вследствие этого, у акумов возникнет ненави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отив евреев. В этом случае дозволяется лечить акума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ром, когда еврею нельзя уклониться от лечения. Еще 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е, разрешается еврею испытывать на акуме, - принос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лекарство здоровье или смерть. Наконец, еврей прям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язан убивать такого еврея, который окрестился, и пе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шел к акумам, и уж, конечно, самым строжайшим образ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прещено спасать этого еврея от смерт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го запрещается еврею ссужать деньги другому еврею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рост (особенно за высокие проценты); и наоборот,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хвенные проценты дозволяется ссужать деньги акуму, л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 еврею, который сделался акумом, потому что в Св. П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ании говорится: "Ты обязан давать жить твоему брат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месте с тобой". Но акум не считается братом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Воспрещается еврею усваивать образ жизни акумов; н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борот, он должен прилагать все усилия к тому, чтобы о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чаться от них, напр., в одежде, ношении волос, в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шнем обиходе и т.д. Менее же всего дозволяется нос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му такую одежду, которая содержит в себе что-либо с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цифически христианское (с крестами и т.п.). Но когда н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торые христианские сословия имеют особенную одежд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., врачи или ремесленники, тогда и еврейскому врач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ремесленнику дозволено носить таковую, если благо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я этому он сможет скорее наживать деньг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 евреев существует закон, в силу которого в извес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е время они должны совершать очищения (ср. кн. Лев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XII) через обмывание водой. Когда, приступив к этим оч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ниям, они повстречают чтонибудь нечистое или возбужд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ющее отвращение, либо акума, они тогда должны предприн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ть очищение сызнова, так как один вид нечистой вещ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акума, без всякого прикосновения к ним, уже осквер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яет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украл что-нибудь у акума, но перед судо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вергает это и его хотят привлечь к присяге, тогда др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ие евреи, которые знают о краже, обязаны, в качеств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редников, потрудиться, чтобы привести дело к миролю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вому соглашению между евреем и акумом. Когда же это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дается, а еврею, буде он не хочет проиграть дело, ук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ться от присяги невозможно, тогда ему дозволяется при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гнуть ложно, но в душе эту лжеприсягу уничтожить, 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я про себя, что нельзя было поступить иначе.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т закон сохраняет силу лишь в том случае, когда акум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имеет средств разузнать о краже другим способом; к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он не может добыть сведения иначе, тогда еврею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ь лжеприсягу, дабы не осквернилось Имя Господн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сть правило, что в том случае, когда еврею грозит т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есное наказание, ему дозволено присягнуть ложно, да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его могли бы изобличить в клятвопреступлении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(следовательно) самое Имя Господне может бы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вернено. Там же, где угрожает один денежный штраф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нимать лжеприсягу разрешается не иначе, как под ус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ием, что изобличение еврея или акумов невозможно и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стало быть) Имя Господне не будет осквернено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еврею подавать милостыню или ссужать чт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ибудь тому, кто отвергает хотя бы один закон, а тем 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че такому еврею, который сделался акумом, потому что е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й не обязан давать этому (ренегату) жить. Впрочем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давать милостыню акуму разрешается, дабы не возникл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нависти против еврее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врею строго запрещается принимать милостыню от а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, потому что по воззрению евреев, благославляется 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огом, кто подает цедаку, т.е. милостыню еврею. Следов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но, благословился бы и акум, если бы еврей принял 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го милостыню (евреи именно полагают, что христиане 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ще существуют единственно потому, что через них переп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ет кое-что ии на долю евреев; а если бы евреи лиш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х этой возможности, то они скоро разбились бы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"хрупкая посуда", т.е. погибли бы окончательно). Поэт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гда король либо другой властелин из гоев (христиан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сылает евреям деньги для раздачи их среди бедных, тог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а хотя и нельзя возвращать этих денег обратно, дабы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корбить короля, но нельзя и раздавать их бедным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, а следовательно, надо втихомолку отдать бедным из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христиан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Браки среди акумов не имеют связывающей силы, т.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житие их все равно, что случка лошадей. Поэтому их д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и не стоят к родителям ни в каких человеческо-родстве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ых отношениях, а когда родители и дети сделались евр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ями, то, например, сын может жениться на собственной м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ри. Впрочем, раввины высказывались против применени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го правила в жизни: дабы акумы, принявшие еврейств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говорили, что акумы набожнее евреев, так как у них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акумов) не дозволяется сыну жениться на матер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8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У евреев существовал закон: при уборке хлеба остав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ять что-нибудь по краям полей или же не убирать вовс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которой части колосьев на полях бедных евреев. Но 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х пор, как евреи рассеяны между акумами и их поля 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ат среди полей акумов же, все это запрещено, потому ч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при сохранении прежнего порядка) могли бы собирать к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осья и бедные из акум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реди 24 случаев, в которых раввин обязательно по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ргает евреев анафеме, находятся и следующие два, вес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 не безразличные для христиан: а) предполагая про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вой участок земли акуму, еврей, когда у него сосед тож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врей, обязан выдать сему последнему письменное обяз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ельство в том, что принимает на себя ответственность з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се неприятности, которые для остающегося еврея могу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икнуть из нового для него соседства. Если же прин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себя такую ответственность продавец не пожелает, 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ввин обязан наложить на него проклятие, т.е. исключи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з общины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1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Если в присутствии еврея умирает другой еврей, то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мент, когда душа расстается с телом, он должен, в зн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ечали, оторвать у себя клочок своего платья, даже ес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умирающий был грешником. Но когда он присутствует пр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и акума или еврея, сделавшегося акумом, тогда эт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ражение печали воспрещается, потому что еврей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доваться такому событи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2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прещено еврейскому священнослужителю (ср. зак. 5)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икасаться к мертвому человеку или даже быть в дом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де находится покойник. Однако под "человеком" следу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нимать только еврея, потому что в кн. Числ XIX,14 ск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зано: "Если человек умрет в шатре, то всякий, кто прид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 шатер, "нечист". Входить в дом, где умер акум, еврей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ому священнослужителю дозволяется, потому что акумы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жны быть рассматриваемы не как люди, а как животные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3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у еврея акум или акумка находятся в услужении 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честве прислуги и кто-нибудь из них в его доме уми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т, тогда запрещается другому еврею утешать его за это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мертный случай, как за смерть человека; но он впол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лен сказать: "Да возместит тебе Бог твой убыток", к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оворят человеку, у которого околел был либо осел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4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го запрещается еврею делать подарки акуму в ег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й год, потому что акумы рассматривают это, как счас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ливое предзнаменование для наступающего года и радую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этому. Но когда еврею невозможно уклониться от обычая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да он должен отправить свои подарки заранее. Если ж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агодаря тому, что он посылает их не в самый день п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ника, а раньше, - он может навлечь на себя неприязн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ли убытки, то ему дозволяется делать подарки и в самый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вый го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го запрещается евреям осквернять свое кладбище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.е. отправлять здесь известные надобности или пуск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уда акумов. Вообще же отнюдь не дозволено евреям име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ое-либо удовольствие либо выгоду от еврейского клад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ища; но когда земля еврейского кладбища принадлежи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у, тогда разрешается продавать могущую быть прибыл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кладбища), напр., траву или деревья, чтобы из выручк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ало-помалу приобретать его в свою собственность, так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срам для умерших израильтян покоится на земле ак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в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6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акум (христианин) женится на акумке (христиан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е) или же когда еврей, принявший христианство, жени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еврейке, также сделавшейся христианкой, тогда их бр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и не имеют силы. Ввиду этого, если акум или акумка ста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ли евреями, то им дозволяется вступать в новый брак,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ребуя от них развода, хотя бы до этого они прожили лет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вадцать вместе, потому что брачная жизнь акумов должн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ссматриваться не иначе, как блуд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трого запрещается еврею бить своего ближнего сочел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ека (т.е. еврея), будь сей последний даже грешником. 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того, кто ударит своего ближнего сочеловека, считают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ша, т.е. безбожник, и он подлежит анафеме до тех пор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ока не спросит прощения у своего ближнего. Однако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лижним следует считать только еврея, бить же акума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оставляет никакого греха. Далее, когда евреем сделал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акум и другой еврей ударит его, тогда виновный обяза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ознаградить только за убытки (лечение), - но не подл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жит анафеме, а самый поступок не ставится в такую вину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как если бы он ударил природного евре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еврей женился на акумке, тогда ему следует да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39 ударов и брак считается недействительным, а Беф-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раввинское присутствие) обязан сверх того подвергну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его анафеме. Даже когда еврей женился на еврейке, то б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 сия последняя стала акумкой, ему дозволяется взя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ебе другую жену без предварительного производства о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воде - потому, что акумы должны быть рассматриваемы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как люди, а лишь как лошади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99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у еврея умрет член его семейства, по которому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ледует горевать, тогда в течение семи дней, ему нельз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ставлять дома своего и даже (у себя дома) нельзя вест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ла с целью наживать деньги. Но когда ему представляет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случай ростовщичествовать с акумом, тогда разрешает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выходить из дома и прерывать траур, потому что это до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рое дело, которого упускать не следует, так как в буду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щем может и не представиться подобного случа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Закон 100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аждый еврей обязан жениться для продолжения 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ния рода человеческого. Поэтому он должен брать с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бе жену, от которой он еще может иметь детей, - значит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е старую, и вообще не такую, для которой это безнаде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. Только когда жена имеет деньги, и он хочет женитьс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 ней лишь ради денег, тогда это дозволяется, и Беф-дин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(раввинское присутствие) не вправе запретить ему женить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я на такой, от которой он уже не может иметь де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Когда у еврея уже есть дети, хотя бы и незаконнорож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денные или тупоумные, тогда он исполнил свою обязан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азмножать род человеческий. Но когда дети его акумы, 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апример, когда он был акумом и имел детей, а затем пе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решел в еврейство, дети остались акумами, - тогда он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исполнил своего долга содействовать продолжению и раз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ножению рода человеческого, потому что дети акумов не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могут быть и сравняемы хотя бы с незаконнорожденными ил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с идиотами еврейского происхождения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Хотите оставить всё, как есть у дьявола, пожалуйста!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Но отныне не робщите на Бога, что Он не предупреждал В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Я выполнил Свою миссию, выбор за Вам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либо гореть Вам в геенне огненной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- либо прийти в Царство Бож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Аминь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4:45:00Z</dcterms:created>
  <dc:creator>Юрик</dc:creator>
  <dc:description/>
  <dc:language>en-US</dc:language>
  <cp:lastModifiedBy>Юрий</cp:lastModifiedBy>
  <dcterms:modified xsi:type="dcterms:W3CDTF">2007-12-08T17:32:00Z</dcterms:modified>
  <cp:revision>4</cp:revision>
  <dc:subject/>
  <dc:title>                                                             </dc:title>
</cp:coreProperties>
</file>