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20. Время жизни и природа времени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>
          <w:b/>
          <w:i/>
        </w:rPr>
        <w:t xml:space="preserve">                                                                                 </w:t>
      </w:r>
      <w:r>
        <w:rPr>
          <w:b/>
          <w:i/>
        </w:rPr>
        <w:t>«Время есть мысль или мера,</w:t>
      </w:r>
    </w:p>
    <w:p>
      <w:pPr>
        <w:pStyle w:val="Normal"/>
        <w:ind w:firstLine="108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</w:t>
      </w:r>
      <w:r>
        <w:rPr>
          <w:b/>
          <w:i/>
        </w:rPr>
        <w:t>а не сущность»</w:t>
      </w:r>
    </w:p>
    <w:p>
      <w:pPr>
        <w:pStyle w:val="Normal"/>
        <w:ind w:firstLine="10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108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i/>
          <w:sz w:val="22"/>
          <w:szCs w:val="22"/>
        </w:rPr>
        <w:t>Антифонт</w:t>
      </w:r>
    </w:p>
    <w:p>
      <w:pPr>
        <w:pStyle w:val="Normal"/>
        <w:ind w:firstLine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1080"/>
        <w:jc w:val="both"/>
        <w:rPr/>
      </w:pPr>
      <w:r>
        <w:rPr/>
        <w:t xml:space="preserve">Продолжительность человеческой жизни измеряется временем, а свободное время является главным богатством общества, необходимым условием для развития человеческой личности /1/. </w:t>
      </w:r>
    </w:p>
    <w:p>
      <w:pPr>
        <w:pStyle w:val="Normal"/>
        <w:ind w:firstLine="1080"/>
        <w:jc w:val="both"/>
        <w:rPr/>
      </w:pPr>
      <w:r>
        <w:rPr/>
        <w:t xml:space="preserve">Существует иллюзия, что время - это такая же физическая реальность, как материя или пространство. Классическая наука, с подачи Альберта Эйнштейна, объединила пространство и время в единый пространственно-временной континуум, и тешит себя надеждами на то, что манипуляциями с его геометрией и физическими параметрами можно ускорять или замедлять течение времени, путешествовать во времени и, соответственно, изменять продолжительность человеческой жизни. 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Между тем, всё, что мы действительно знаем о времени, вся тысячелетняя практика использования человечеством временных представлений прямо противоречит идее отождествления и объединения физических свойств пространства со свойствами времени.</w:t>
      </w:r>
    </w:p>
    <w:p>
      <w:pPr>
        <w:pStyle w:val="Normal"/>
        <w:ind w:firstLine="1080"/>
        <w:jc w:val="both"/>
        <w:rPr/>
      </w:pPr>
      <w:r>
        <w:rPr>
          <w:b/>
        </w:rPr>
        <w:t>Время</w:t>
      </w:r>
      <w:r>
        <w:rPr/>
        <w:t xml:space="preserve"> – это </w:t>
      </w:r>
      <w:r>
        <w:rPr>
          <w:u w:val="single"/>
        </w:rPr>
        <w:t>абстрактная количественная величина</w:t>
      </w:r>
      <w:r>
        <w:rPr/>
        <w:t>, посредством которой человек характеризует скорость природных и социальных процессов. Являясь просто числом, оно не есть объективная физическая реальность, данная нам в ощущениях, как все прочие формы движущейся материи. Его изменения точно соответствуют динамике изменений определяющих его материальных процессов, служащих нам предметной основой для создания идеальных представлений о времени. Поэтому был прав Антифонт: время – это мысленное отражение развития реальности, и более ничего!</w:t>
      </w:r>
    </w:p>
    <w:p>
      <w:pPr>
        <w:pStyle w:val="Normal"/>
        <w:ind w:firstLine="1080"/>
        <w:jc w:val="both"/>
        <w:rPr/>
      </w:pPr>
      <w:r>
        <w:rPr/>
        <w:t>Поэтому время невозможно определить непосредственным (контактным) измерением, в котором время, как какой-то независимый физический процесс, прямо бы действовало на датчик измерительного прибора. Его можно только вычислить,  сравнивая скорость одного физического процесса, с нами же установленной, в качестве условного эталона, скоростью другого процесса, например со скоростью вращения Земли, скоростью падения песчинок или капель воды в песочных и водяных часах, частотой колебаний маятника в часах механических или характеристик излучения атомных ядер элементов в современных атомных часах.</w:t>
      </w:r>
    </w:p>
    <w:p>
      <w:pPr>
        <w:pStyle w:val="Normal"/>
        <w:ind w:firstLine="1080"/>
        <w:jc w:val="both"/>
        <w:rPr/>
      </w:pPr>
      <w:r>
        <w:rPr/>
        <w:t>Время – это год, день, час, минута, секунда, - т.е. те условные количественные величины, которые нами же придуманы для облегчения описания и осмысления динамики процессов окружающего нас мира. Мы можем легко, по своему усмотрению, элементарным умственным усилием изменить значения этих численных величин или их соотношения, безотносительно к той реальности движения, которую они могут характеризовать. Таким способом люди уже неоднократно меняли масштабы времени. Но это и будет единственно возможным изменением времени, – чисто субъективным изменением количественных величин в нашей голове. Как только мы начинаем соотносить время с движением материи, всякий произвол разума заканчивается. Ни ускорение времени, ни его обратимость невозможны! Само время, вне воли человека, не может изменяться, так, как самопроизвольно эволюционирует скорость каких-либо естественных и исторических процессов. Время не является самостоятельным  процессом, с собственной динамикой развития. Оно есть идеальное отражение в сознании человека динамики реальных природных процессов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1080"/>
        <w:jc w:val="both"/>
        <w:rPr/>
      </w:pPr>
      <w:r>
        <w:rPr/>
        <w:t xml:space="preserve">1. </w:t>
      </w:r>
      <w:r>
        <w:rPr>
          <w:sz w:val="22"/>
          <w:szCs w:val="22"/>
        </w:rPr>
        <w:t>Маркс К., Энгельс Ф. Соч., 2-е изд., Т 16, с.147; Т 26, ч.3, с.264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center"/>
        <w:rPr/>
      </w:pPr>
      <w:r>
        <w:rPr/>
        <w:t>145</w:t>
      </w:r>
    </w:p>
    <w:p>
      <w:pPr>
        <w:pStyle w:val="Normal"/>
        <w:ind w:firstLine="1080"/>
        <w:jc w:val="both"/>
        <w:rPr/>
      </w:pPr>
      <w:r>
        <w:rPr/>
        <w:t>Соответственно, мы не можем как-то повлиять физическим действием на физику времени, а через время – на другие процессы, в том числе и на продолжительность человеческой жизни. Это невозможно просто из-за отсутствия у времени этой самой материальной «физики». Время, как идеальная абстракция, никак физически с физикой действительного мира движущейся материи, в том числе и жизни, не связано. Это мы, в своём сознании, идеально выявляем связи и отношения процессов в природе, используя идеальное представление о количестве времени. Поэтому, например, когда неверно показывает термометр, то это искажение показаний температуры связано со сбоем его датчика или шкалы измерения (столбик ртути на изменение температуры, в одинаковых физических условиях  всегда реагирует одинаково). Когда же отстают часы, то сбоя в их шкале нет – всегда разлаживается сам механизм равномерного перемещения стрелок, по движению которых мы отсчитывает временные интервалы!</w:t>
      </w:r>
    </w:p>
    <w:p>
      <w:pPr>
        <w:pStyle w:val="Normal"/>
        <w:pBdr>
          <w:bottom w:val="single" w:sz="12" w:space="1" w:color="000000"/>
        </w:pBdr>
        <w:ind w:firstLine="1080"/>
        <w:jc w:val="both"/>
        <w:rPr/>
      </w:pPr>
      <w:r>
        <w:rPr/>
        <w:t>Время – это абстракция, но абстракция очень полезная /2/. Она позволяет человеку отслеживать все изменения в природе и обществе, анализом количественных соотношений выявлять механизм  этих изменений, а затем, уже сознательно, изменять, развивать мир сообразно со своими жизненными потребностями. Но для процесса управления человеческой жизнью с целью увеличения её продолжительности, время – параметр неизменный, стабильный, в отличие от жизненного пространства, физический объём которого напрямую определяет продолжительность физического существования живых организмов.</w:t>
      </w:r>
    </w:p>
    <w:p>
      <w:pPr>
        <w:pStyle w:val="Normal"/>
        <w:pBdr>
          <w:bottom w:val="single" w:sz="12" w:space="1" w:color="000000"/>
        </w:pBdr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2"/>
        <w:ind w:firstLine="1080"/>
        <w:rPr>
          <w:sz w:val="22"/>
          <w:szCs w:val="22"/>
        </w:rPr>
      </w:pPr>
      <w:r>
        <w:rPr>
          <w:sz w:val="22"/>
          <w:szCs w:val="22"/>
        </w:rPr>
        <w:t>2. «Это старая история. Сперва создают абстракции, отвлекая их от чувственных вещей, а затем желают познавать эти абстракции чувственно, желают видеть время и обонять пространство. Эмпирик до того втягивается в привычное ему эмпирическое познание, что воображает себя всё ещё находящимся в области чувственного познания даже тогда, когда он оперирует абстракциями. Мы знаем, что такое час, метр, но не знаем, что такое время и пространство! Как будто время есть что-то иное, нежели совокупность часов, а пространство что-то иное, нежели совокупность кубических метров! Разумеется, обе эти формы существования материи без материи суть ничто, пустые представления, абстракции, существующие только в нашей голове»  /Ф.Энгельс. Диалектика природы. – М., «Политиздат», 1982, с.203./</w:t>
      </w:r>
    </w:p>
    <w:p>
      <w:pPr>
        <w:pStyle w:val="2"/>
        <w:ind w:firstLine="1080"/>
        <w:rPr>
          <w:szCs w:val="24"/>
        </w:rPr>
      </w:pPr>
      <w:r>
        <w:rPr>
          <w:szCs w:val="24"/>
        </w:rPr>
        <w:t xml:space="preserve">    </w:t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rPr>
          <w:szCs w:val="24"/>
        </w:rPr>
      </w:pPr>
      <w:r>
        <w:rPr>
          <w:szCs w:val="24"/>
        </w:rPr>
      </w:r>
    </w:p>
    <w:p>
      <w:pPr>
        <w:pStyle w:val="2"/>
        <w:ind w:firstLine="1080"/>
        <w:jc w:val="center"/>
        <w:rPr>
          <w:szCs w:val="24"/>
        </w:rPr>
      </w:pPr>
      <w:r>
        <w:rPr>
          <w:szCs w:val="24"/>
        </w:rPr>
        <w:t>14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23:00Z</dcterms:created>
  <dc:creator>Zver</dc:creator>
  <dc:description/>
  <cp:keywords/>
  <dc:language>en-US</dc:language>
  <cp:lastModifiedBy>User</cp:lastModifiedBy>
  <dcterms:modified xsi:type="dcterms:W3CDTF">2013-11-01T03:30:00Z</dcterms:modified>
  <cp:revision>47</cp:revision>
  <dc:subject/>
  <dc:title/>
</cp:coreProperties>
</file>