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b/>
          <w:b/>
        </w:rPr>
      </w:pPr>
      <w:r>
        <w:rPr>
          <w:b/>
        </w:rPr>
        <w:t>11. Научный метод и природа информации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i/>
        </w:rPr>
        <w:t xml:space="preserve">                                                   </w:t>
      </w:r>
      <w:r>
        <w:rPr>
          <w:b/>
          <w:i/>
        </w:rPr>
        <w:t>«Нам общи с животными все виды рассудочной</w:t>
      </w:r>
    </w:p>
    <w:p>
      <w:pPr>
        <w:pStyle w:val="Normal"/>
        <w:ind w:firstLine="900"/>
        <w:jc w:val="both"/>
        <w:rPr/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 xml:space="preserve">деятельности: </w:t>
      </w:r>
      <w:r>
        <w:rPr>
          <w:b/>
          <w:i/>
          <w:u w:val="single"/>
        </w:rPr>
        <w:t>индукция, дедукция</w:t>
      </w:r>
      <w:r>
        <w:rPr>
          <w:b/>
          <w:i/>
        </w:rPr>
        <w:t>,</w:t>
      </w:r>
    </w:p>
    <w:p>
      <w:pPr>
        <w:pStyle w:val="Normal"/>
        <w:ind w:firstLine="900"/>
        <w:jc w:val="both"/>
        <w:rPr/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 xml:space="preserve">следовательно, также </w:t>
      </w:r>
      <w:r>
        <w:rPr>
          <w:b/>
          <w:i/>
          <w:u w:val="single"/>
        </w:rPr>
        <w:t>абстрагирование…</w:t>
      </w:r>
      <w:r>
        <w:rPr>
          <w:b/>
          <w:i/>
        </w:rPr>
        <w:t>,</w:t>
      </w:r>
    </w:p>
    <w:p>
      <w:pPr>
        <w:pStyle w:val="Normal"/>
        <w:ind w:firstLine="900"/>
        <w:jc w:val="both"/>
        <w:rPr/>
      </w:pPr>
      <w:r>
        <w:rPr>
          <w:b/>
          <w:i/>
        </w:rPr>
        <w:t xml:space="preserve">                                                    </w:t>
      </w:r>
      <w:r>
        <w:rPr>
          <w:b/>
          <w:i/>
          <w:u w:val="single"/>
        </w:rPr>
        <w:t>анализ</w:t>
      </w:r>
      <w:r>
        <w:rPr>
          <w:b/>
          <w:i/>
        </w:rPr>
        <w:t xml:space="preserve">, незнакомых предметов…, </w:t>
      </w:r>
      <w:r>
        <w:rPr>
          <w:b/>
          <w:i/>
          <w:u w:val="single"/>
        </w:rPr>
        <w:t>синтез</w:t>
      </w:r>
      <w:r>
        <w:rPr>
          <w:b/>
          <w:i/>
        </w:rPr>
        <w:t>… и,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 xml:space="preserve">в качестве соединения обоих, </w:t>
      </w:r>
      <w:r>
        <w:rPr>
          <w:b/>
          <w:i/>
          <w:u w:val="single"/>
        </w:rPr>
        <w:t>эксперимент…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>По типу все эти методы – стало быть, все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>признаваемые обычной логикой средства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>научного исследования – совершенно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>одинаковы у человека и у высших животных.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>Только по степени (по развитию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>соответствующего  метода) они различны.</w:t>
      </w:r>
    </w:p>
    <w:p>
      <w:pPr>
        <w:pStyle w:val="Normal"/>
        <w:ind w:firstLine="900"/>
        <w:jc w:val="both"/>
        <w:rPr/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>Основные черты метода одинаковы у человека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>и у животного и приводят к одинаковым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>результатам, поскольку оба оперируют или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>довольствуются только этими элементарными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>методами».</w:t>
      </w:r>
    </w:p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2"/>
          <w:szCs w:val="22"/>
        </w:rPr>
        <w:t>Ф.Энгельс</w:t>
      </w:r>
    </w:p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</w:t>
      </w:r>
      <w:r>
        <w:rPr>
          <w:i/>
          <w:sz w:val="22"/>
          <w:szCs w:val="22"/>
        </w:rPr>
        <w:t>(«Диалектика природы»).</w:t>
      </w:r>
    </w:p>
    <w:p>
      <w:pPr>
        <w:pStyle w:val="Normal"/>
        <w:ind w:firstLine="90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/>
        <w:t xml:space="preserve">Практика использования логико-экспериментального метода «проб и ошибок» ориентирует классических учёных на поиск более продуктивных идеальных «моделей и систем» упорядочения своего научного мышления (индукции, дедукции, абстрагирования, анализа, синтеза) и более совершенных методик моделирования, проведения опытов и обработки их результатов. Между тем, существо научного метода познания предполагает, в первую очередь, </w:t>
      </w:r>
      <w:r>
        <w:rPr>
          <w:b/>
          <w:u w:val="single"/>
        </w:rPr>
        <w:t xml:space="preserve">организационное развитие форм материального бытия исследователя, сознательный, опережающий синтез им качественно новых – очеловечивающих отношений интеллектуального производства и общения.  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>Давно известно, что человек познаёт мир одним способом – идеально отражая и осмысливая «серым веществом» своего головного мозга те сигналы и раздражители, которые поступают в него, через органы чувств, из внешнего мира. Но, понимая это, люди постоянно упускают из виду, что сами нервные структуры головного мозга и сформировавшиеся в них системы познающих функций разума формируются, в свою очередь, в процессе практики социальной жизнедеятельности человека и фактически являются лишь отражением совокупности всех его общественных отношений, их нейронным и информационным слепком. «…Сущность человека не есть абстракт, присущий отдельному индивиду. В своей действительности она есть совокупность всех общественных отношений» /1/.</w:t>
      </w:r>
    </w:p>
    <w:p>
      <w:pPr>
        <w:pStyle w:val="Normal"/>
        <w:ind w:firstLine="900"/>
        <w:jc w:val="both"/>
        <w:rPr/>
      </w:pPr>
      <w:r>
        <w:rPr/>
        <w:t xml:space="preserve">Соответственно, интеллектуальные возможности людей в деле познания мира </w:t>
      </w:r>
      <w:r>
        <w:rPr>
          <w:b/>
          <w:u w:val="single"/>
        </w:rPr>
        <w:t>всецело определяются практическим потенциалом этих отношений человеческой чувственной деятельности.</w:t>
      </w:r>
      <w:r>
        <w:rPr>
          <w:b/>
        </w:rPr>
        <w:t xml:space="preserve"> </w:t>
      </w:r>
      <w:r>
        <w:rPr/>
        <w:t>Насколько организационно богаты жизненными производительными возможностями наши формы общения, настолько и велика их эвристическая отдача!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«Производство идей, представлений, сознания первоначально непосредственно вплетено в материальную деятельность и в материальное общение людей, в язык их реальной жизни. Образование представлений, мышление, духовное общение людей является здесь ещё непосредственным  порождением материального отношения людей. То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ркс К., Энгельс Ф., Соч., 2- изд., Т.3, с.3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/>
      </w:pPr>
      <w:r>
        <w:rPr/>
        <w:t>81</w:t>
      </w:r>
    </w:p>
    <w:p>
      <w:pPr>
        <w:pStyle w:val="Normal"/>
        <w:jc w:val="both"/>
        <w:rPr/>
      </w:pPr>
      <w:r>
        <w:rPr/>
        <w:t xml:space="preserve">же самое относится и к духовному производству, как оно проявляется в языке политики, законов, морали, религии, метафизике и т.д. того или иного народа. Люди являются производителями своих представлений, идей и т.д., - но речь идёт о действительных, действующих людях, обусловленных определённым развитием их производительных сил и – соответствующим этому развитию – общением, вплоть до его отдалённых форм. Сознание никогда не может быть чем-либо иным, как осознанным бытием, а бытие людей есть реальный процесс их жизни» /1/. </w:t>
      </w:r>
    </w:p>
    <w:p>
      <w:pPr>
        <w:pStyle w:val="Normal"/>
        <w:ind w:firstLine="900"/>
        <w:jc w:val="both"/>
        <w:rPr/>
      </w:pPr>
      <w:r>
        <w:rPr/>
        <w:t xml:space="preserve">Рассудочная деятельность, вплоть до самых высших её проявлений, - это не дар божий, а продукт миллиардов лет естественноисторической эволюции всего царства неорганического, органического и биологического вещества Вселенной. Поэтому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>, с момента появления на Земле, начинает использовать свой разум тем, первоначально доступным ему примитивным способом, каким использовали свой мыслительный аппарат все его животные предки – т.е. бессознательно, неразумно и инстинктивно. Индивидуальный способ биологического существования (даже в сообществах животных – стадах, стаях, семьях и т.п.) порождает только индивидуальную форму мышления, не сопряженную с «</w:t>
      </w:r>
      <w:r>
        <w:rPr>
          <w:b/>
        </w:rPr>
        <w:t>СО-знанием»</w:t>
      </w:r>
      <w:r>
        <w:rPr/>
        <w:t xml:space="preserve"> - социальным знанием, исторически возникающем лишь в обществе и с помощью организационных возможностей производительных форм общественных связей. </w:t>
      </w:r>
    </w:p>
    <w:p>
      <w:pPr>
        <w:pStyle w:val="Normal"/>
        <w:ind w:firstLine="900"/>
        <w:jc w:val="both"/>
        <w:rPr/>
      </w:pPr>
      <w:r>
        <w:rPr/>
        <w:t>«Начало это носит столь же животный характер, как и сама общественная жизнь на этой ступени; это – чисто стадное сознание, и человек отличается здесь от барана лишь тем, что сознание заменяет ему инстинкт, или же, - что его инстинкт осознан» /2/. «Животное не «относится» ни к чему и вообще не «относится»; для животного его отношение к другим не существует как отношение. Сознание… с самого начала есть общественный продукт, и остаётся им, пока вообще существуют люди» /3/. Поэтому с зарождением сознания в эпоху первой социальной революции завершился этап биологической эволюции человеческого мозга /4/ и началась предыстория его очеловечивающего развития в процессе производства самой формы общественной связи.</w:t>
      </w:r>
    </w:p>
    <w:p>
      <w:pPr>
        <w:pStyle w:val="Normal"/>
        <w:ind w:firstLine="900"/>
        <w:jc w:val="both"/>
        <w:rPr/>
      </w:pPr>
      <w:r>
        <w:rPr/>
        <w:t xml:space="preserve">К.Маркс и Ф.Энгельс были первыми учёными, кто понял, что если мы воспользуемся преимуществом своей родовой социальной сущности и начнём </w:t>
      </w:r>
      <w:r>
        <w:rPr>
          <w:b/>
          <w:u w:val="single"/>
        </w:rPr>
        <w:t>сознательно</w:t>
      </w:r>
      <w:r>
        <w:rPr/>
        <w:t xml:space="preserve">  формировать свои отношения производства и общения, одновременно осознанно отражая своим интеллектом исторический процесс их формирования «коллективным разумом» свободно объединившихся индивидов, то это откроет человечеству путь к качественно новым, неограниченным возможностям научного познания.</w:t>
      </w:r>
    </w:p>
    <w:p>
      <w:pPr>
        <w:pStyle w:val="Normal"/>
        <w:ind w:firstLine="900"/>
        <w:jc w:val="both"/>
        <w:rPr/>
      </w:pPr>
      <w:r>
        <w:rPr/>
        <w:t xml:space="preserve">«Для нас исходной точкой являются действительные деятельные люди, и из действительного жизненного процесса мы выводим также и развитие идеологических отражений и отзвуков этого жизненного процесса. …Люди, развивающие своё материальное производство и своё материальное общение, изменяют вместе с этой своей действительностью также своё мышление и продукты своего мышления» /3/. Поэтому,  если сделать ещё один исторический шаг вперёд и приступить к </w:t>
      </w:r>
      <w:r>
        <w:rPr>
          <w:b/>
          <w:u w:val="single"/>
        </w:rPr>
        <w:t>целесообразному изменению</w:t>
      </w:r>
      <w:r>
        <w:rPr>
          <w:b/>
        </w:rPr>
        <w:t xml:space="preserve"> </w:t>
      </w:r>
      <w:r>
        <w:rPr/>
        <w:t xml:space="preserve">окружающей нас социальной среды, к сознательному очеловечиванию своих отношений с другими людьми, то мы выйдем на освоение нового – </w:t>
      </w:r>
      <w:r>
        <w:rPr>
          <w:b/>
          <w:u w:val="single"/>
        </w:rPr>
        <w:t>НАУЧНО-ИСТОРИЧЕСКОГО метода познания</w:t>
      </w:r>
      <w:r>
        <w:rPr/>
        <w:t>: посредством опережающего синтеза качественно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1.   </w:t>
      </w:r>
      <w:r>
        <w:rPr>
          <w:sz w:val="22"/>
          <w:szCs w:val="22"/>
        </w:rPr>
        <w:t>Маркс К., Энгельс Ф., Соч., 2- изд., Т.3, с.3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ам же, с.24-25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ам же, с.30.</w:t>
      </w:r>
    </w:p>
    <w:p>
      <w:pPr>
        <w:pStyle w:val="Normal"/>
        <w:ind w:left="900" w:hanging="0"/>
        <w:rPr/>
      </w:pPr>
      <w:r>
        <w:rPr>
          <w:sz w:val="22"/>
          <w:szCs w:val="22"/>
        </w:rPr>
        <w:t>4.</w:t>
      </w:r>
      <w:r>
        <w:rPr/>
        <w:t xml:space="preserve">   </w:t>
      </w:r>
      <w:r>
        <w:rPr>
          <w:sz w:val="22"/>
          <w:szCs w:val="22"/>
        </w:rPr>
        <w:t>Югай Г.А. «Общая теория жизни: диалектика формирования». – М., 1985,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.229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center"/>
        <w:rPr/>
      </w:pPr>
      <w:r>
        <w:rPr/>
        <w:t>82</w:t>
      </w:r>
    </w:p>
    <w:p>
      <w:pPr>
        <w:pStyle w:val="Normal"/>
        <w:jc w:val="both"/>
        <w:rPr/>
      </w:pPr>
      <w:r>
        <w:rPr/>
        <w:t xml:space="preserve">новых форм общения мы сможем развить своё сознание и мышление до способности </w:t>
      </w:r>
      <w:r>
        <w:rPr>
          <w:b/>
          <w:u w:val="single"/>
        </w:rPr>
        <w:t>общественного</w:t>
      </w:r>
      <w:r>
        <w:rPr>
          <w:u w:val="single"/>
        </w:rPr>
        <w:t xml:space="preserve"> </w:t>
      </w:r>
      <w:r>
        <w:rPr>
          <w:b/>
          <w:u w:val="single"/>
        </w:rPr>
        <w:t>предвидения будущего</w:t>
      </w:r>
      <w:r>
        <w:rPr>
          <w:b/>
        </w:rPr>
        <w:t xml:space="preserve">, </w:t>
      </w:r>
      <w:r>
        <w:rPr/>
        <w:t xml:space="preserve">которое есть не что иное, как социальная практика планомерного, научного изменения мира природы и общества в очеловечивающих интересах человека. </w:t>
      </w:r>
    </w:p>
    <w:p>
      <w:pPr>
        <w:pStyle w:val="Normal"/>
        <w:ind w:firstLine="900"/>
        <w:jc w:val="both"/>
        <w:rPr/>
      </w:pPr>
      <w:r>
        <w:rPr/>
        <w:t>«Если человек черпает все свои знания, ощущения и пр. из чувственного мира и опыта, получаемого от этого мира, то надо, стало быть, так устроить окружающий мир, чтобы человек в нём познавал и усваивал истинно человеческое, чтобы он познавал себя как человека» /1/. Соответственно, это единственно доступный нам способ очеловечивающего развития мышления, поскольку «человек…только повторяет в мышлении своё реальное бытие» /2/.  Никакие физические, химические, генетические, психические, психологические и иные манипуляции с «серым веществом» головного мозга не способны сделать людей ни умнее, ни мудрее, ни гуманнее. В объектах нашего знания мы можем отыскать только самих себя, поэтому сам учёный и является источником тех универсальных закономерностей, которые он открывает в природе /3/. Поэтому, лишь очеловечивание отношений общения с себе подобными дёт человеку власть над своим разумом и процессом научного познания мира.</w:t>
      </w:r>
    </w:p>
    <w:p>
      <w:pPr>
        <w:pStyle w:val="Normal"/>
        <w:ind w:firstLine="900"/>
        <w:jc w:val="both"/>
        <w:rPr/>
      </w:pPr>
      <w:r>
        <w:rPr/>
        <w:t xml:space="preserve">Возможность научного предвидения обусловлена </w:t>
      </w:r>
      <w:r>
        <w:rPr>
          <w:u w:val="single"/>
        </w:rPr>
        <w:t>закономерностью</w:t>
      </w:r>
      <w:r>
        <w:rPr/>
        <w:t xml:space="preserve"> и </w:t>
      </w:r>
      <w:r>
        <w:rPr>
          <w:u w:val="single"/>
        </w:rPr>
        <w:t>познаваемостью</w:t>
      </w:r>
      <w:r>
        <w:rPr/>
        <w:t xml:space="preserve"> мира. Законы природы и общества имеют исторический характер, что позволяет нам не только пассивно предсказывать возможные изменения в тех или иных процессах при изменении условий их протекания, но и активно формировать эти условия для целесообразного производства необходимых нам проявлений движения; т.е. переходить от использования существующих природных явлений и эффектов к управлению процессами природы и далее – к практике производства новых, неизвестных природе форм связи, предварительно осуществлённых на уровне социальной организации. </w:t>
      </w:r>
    </w:p>
    <w:p>
      <w:pPr>
        <w:pStyle w:val="Normal"/>
        <w:ind w:firstLine="900"/>
        <w:jc w:val="both"/>
        <w:rPr/>
      </w:pPr>
      <w:r>
        <w:rPr/>
        <w:t>Что касается «таинственной», для классических учёных, познаваемости мира /4/, то она становится понятной, если понять, что «законы мышления и законы природы необходимо согласовываются между собой» /5/. Ф.Энгельс писал в «Анти-Дюринге»: «…должно показаться чрезвычайно удивительным то обстоятельство, что сознание и природа, мышление и бытие, законы мышления и законы природы до такой степени согласуются между собой. Но если, далее, поставить вопрос, что же такое мышление и сознание, откуда они берутся, то мы увидим, что они – продукты человеческого мозга и что сам человек – продукт природы, резвившейся в определённой среде и вместе с ней. Само собой разумеется, в силу этого, что продукты человеческого мозга, являются, в конечном счете, тоже продуктами природы, не противоречат остальной связи природы, а соответствуют ей» /6/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ркс К., Энгельс Ф., Соч., 2- изд., Т.2, с.145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борник: Маркс К., Энгельс Ф., Ленин В.И.. «О коммунистической общественной формации». – М., «Политиздат», 1987, ч.1, с.65/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3.  «Мы обнаружили странные следу на берегу Неизвестного. Мы одну за другой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оздавали глубокие теории, чтобы объяснить их происхождение. Наконец,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м удалось воссоздать облик существа, оставившего отпечатки ног. И что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же? Этим существом оказались мы сами»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Эддингтон А. «Философия физической науки». (Цит. по: </w:t>
      </w:r>
    </w:p>
    <w:p>
      <w:pPr>
        <w:pStyle w:val="Normal"/>
        <w:ind w:left="900" w:hanging="0"/>
        <w:rPr/>
      </w:pPr>
      <w:r>
        <w:rPr>
          <w:sz w:val="22"/>
          <w:szCs w:val="22"/>
        </w:rPr>
        <w:t xml:space="preserve">       </w:t>
      </w:r>
      <w:hyperlink r:id="rId2">
        <w:r>
          <w:rPr>
            <w:rStyle w:val="InternetLink"/>
            <w:sz w:val="22"/>
            <w:szCs w:val="22"/>
          </w:rPr>
          <w:t>http://psipower.ru/index/sozdateli_zvezd_kvantovaja_psikhologija_str_3/0-1018</w:t>
        </w:r>
      </w:hyperlink>
      <w:r>
        <w:rPr>
          <w:sz w:val="22"/>
          <w:szCs w:val="22"/>
        </w:rPr>
        <w:t xml:space="preserve"> )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йнштейн А.: «Самым непонятным в нашем мире является то, что он всё-таки понятен»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нгельс Ф. «Диалектика природы» - М., «Политиздат», 1982, с.193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нгельс Ф. «Анти-Дюринг». – М., «Политиздат», 1983, с.30-31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/>
      </w:pPr>
      <w:r>
        <w:rPr/>
        <w:t>83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заимная обусловленность истории развития природы и истории развития людей /1/ открывает нам новые возможности для расширения границ и интенсификации интеллектуальной деятельности посредством очеловечивающего развития отношений производства и общения. В связи в этим большое научное значение имеют две неопубликованные работы историка В.А.Боброва: «Явление отраженной эволюции в принципах отбора информации мозгом человека» (Автореферат, г. Фрунзе, 1979) и «Ленинская теория отражения и эволюция» (Тезисы доклада, г. Фрунзе, 1979).</w:t>
      </w:r>
    </w:p>
    <w:p>
      <w:pPr>
        <w:pStyle w:val="Normal"/>
        <w:ind w:firstLine="900"/>
        <w:jc w:val="both"/>
        <w:rPr/>
      </w:pPr>
      <w:r>
        <w:rPr/>
        <w:t xml:space="preserve">В своих работах В.А.Бобров показал, что раскрыть «тайну» столь удивительной для А.Эйнштейна познаваемости мира, - значит ответить на вопрос: как в результате эволюции жизни возник такой мозг, который способен адекватно отражать объективный мир. Исследуя проблему с этой точки зрения, он вышел на представление о двух сопряженных ветвях эволюции – эволюции организмов и эволюции организаций, в которых взаимному отбору подвергаются как индивидуальные генетические мутации, так и мутации организационные. Индивидуальная деятельность и деятельность коллективная, в которой производительной силой является </w:t>
      </w:r>
      <w:r>
        <w:rPr>
          <w:u w:val="single"/>
        </w:rPr>
        <w:t>сама форма связи людей</w:t>
      </w:r>
      <w:r>
        <w:rPr/>
        <w:t xml:space="preserve"> (трудовой коллектив), отражается в работе мозга двумя разнородными информационными потоками: оперативной и социальной информации, которые формируют сферы индивидуального и коллективного опыта. Механизм взаимодействия (взаимной фильтрации и взаимообогащения) двух информационных потоков – </w:t>
      </w:r>
      <w:r>
        <w:rPr>
          <w:u w:val="single"/>
        </w:rPr>
        <w:t>мышления</w:t>
      </w:r>
      <w:r>
        <w:rPr/>
        <w:t xml:space="preserve">, как оперативной функции мозга, и </w:t>
      </w:r>
      <w:r>
        <w:rPr>
          <w:u w:val="single"/>
        </w:rPr>
        <w:t>сознания</w:t>
      </w:r>
      <w:r>
        <w:rPr/>
        <w:t xml:space="preserve">, как его социальной функции, является отражением процесса естественного отбора в эволюционном процессе. Иными словами, принцип отбора информации мозгом человека и принцип естественного отбора в эволюционном процессе своей </w:t>
      </w:r>
      <w:r>
        <w:rPr>
          <w:b/>
          <w:u w:val="single"/>
        </w:rPr>
        <w:t>организационной однотипностью</w:t>
      </w:r>
      <w:r>
        <w:rPr/>
        <w:t xml:space="preserve"> обеспечивают возможность адекватного отражения объективной реальности, данной нам в ощущениях. Этой однотипностью механизмов развития и объясняется «тайна» принципиальной познаваемости мира. Эволюция процесса познания является отраженной эволюцией процесса взаимодействия человека с реальным миром природы, в которой человеческий мозг – это не только естественный продукт эволюции природы, но и её эволюционная «модель», её живой, саморазвивающийся аналог.</w:t>
      </w:r>
    </w:p>
    <w:p>
      <w:pPr>
        <w:pStyle w:val="Normal"/>
        <w:ind w:firstLine="900"/>
        <w:jc w:val="both"/>
        <w:rPr/>
      </w:pPr>
      <w:r>
        <w:rPr/>
        <w:t>Из раскрытия двойственной природы механизма обработки информации мозгом человека в процессе взаимодействия двух функций – оперативной функции мышления и исторической функции сознания, для науки предвидения вытекают следующие значимые практические выводы:</w:t>
      </w:r>
    </w:p>
    <w:p>
      <w:pPr>
        <w:pStyle w:val="Normal"/>
        <w:ind w:firstLine="900"/>
        <w:jc w:val="both"/>
        <w:rPr/>
      </w:pPr>
      <w:r>
        <w:rPr/>
        <w:t xml:space="preserve">а) способность к предвидению будущего всегда считалась исключительной функцией «гениальных» умов, в то время как решающее значение здесь имеет развитие человеческого </w:t>
      </w:r>
      <w:r>
        <w:rPr>
          <w:b/>
          <w:u w:val="single"/>
        </w:rPr>
        <w:t>со</w:t>
      </w:r>
      <w:r>
        <w:rPr/>
        <w:t xml:space="preserve">-знания (социального, общечеловеческого знания) в процессе синтеза очеловечивающих форм производства и общения; </w:t>
      </w:r>
    </w:p>
    <w:p>
      <w:pPr>
        <w:pStyle w:val="Normal"/>
        <w:ind w:firstLine="900"/>
        <w:jc w:val="both"/>
        <w:rPr/>
      </w:pPr>
      <w:r>
        <w:rPr/>
        <w:t>б) социальная функция сознания формируется коллективным опытом, поэтому разрешающие возможности мышления предвидеть будущее могут быть расширены и подняты на более высокий эвристический уровень посредством организации коллективной интеллектуальной деятельност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С вопросом о «научном методе» познания напрямую связана проблема действительного понимания «природы информации», и, в первую очередь, понимания того, как в нашей голове зарождаются новые научные идеи.</w:t>
      </w:r>
    </w:p>
    <w:p>
      <w:pPr>
        <w:pStyle w:val="Normal"/>
        <w:ind w:firstLine="900"/>
        <w:jc w:val="both"/>
        <w:rPr/>
      </w:pPr>
      <w:r>
        <w:rPr/>
        <w:t>Важность исследования этой проблемы связана ещё и с тем, что управление информацией является неотъемлемой составляющей процесса управления жизнью. Информационным воздействием на органы чувств  человека  (в  первую  очередь,  словом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ркс К., Энгельс Ф. Соч., 2-е изд., Т.3, с.16.</w:t>
      </w:r>
    </w:p>
    <w:p>
      <w:pPr>
        <w:pStyle w:val="Normal"/>
        <w:ind w:left="900" w:hanging="0"/>
        <w:jc w:val="center"/>
        <w:rPr/>
      </w:pPr>
      <w:r>
        <w:rPr/>
        <w:t>84</w:t>
      </w:r>
    </w:p>
    <w:p>
      <w:pPr>
        <w:pStyle w:val="Normal"/>
        <w:jc w:val="both"/>
        <w:rPr/>
      </w:pPr>
      <w:r>
        <w:rPr/>
        <w:t xml:space="preserve">можно изменять ход любых жизненных реакций, происходящих в его организме /1/. Поэтому информация, как и проникающая радиация, безопасна для людей лишь в том случае, если она потребляется ими осознанно - </w:t>
      </w:r>
      <w:r>
        <w:rPr>
          <w:u w:val="single"/>
        </w:rPr>
        <w:t>по разумной потребности</w:t>
      </w:r>
      <w:r>
        <w:rPr/>
        <w:t xml:space="preserve">. Бессознательно, спонтанно, без разбора поглощаемая информация вносит хаос и расстройство в управленческие связи на всех уровнях организации человеческой жизни, прямо угрожая нашему физическому существованию. Смерть, как проявление слепых сил случайности, на 100% информационно-зависимый процесс, а информация обладает свойством уменьшать неопределённость /2/, что повышает вероятность принятия правильных, разумных жизненных решений и позволяет предвидеть опасное для жизни развитие событий. 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Сократ, по словам Платона, – признанного патриарха идеализма, утверждал, что все знания к нему в голову поступают прямо от Бога, голос которого он явственно слышал в моменты интеллектуального подъёма /3/. Современные классические учёные ту же простую, откровенную мысль выражают более тёмным и изощрённым языком, возвышенно толкуя о непостижимом таинстве «интуиции», «озарениях» /4/, «абсолюте», могуществе «вселенского разума», «глобальной информационно-распорядительной структуре» и тому подобных мистериях, пребывающих где-то вне человека, на недоступных разуму уровнях надсознания или подсознания. Но во всех случаях чётко просматривается вполне житейская аналогия с библиотекой: человек приходит в мир идей, как в избу-читальню, на всё готовенькое, – только подставляй свои мозги под неисчерпаемый поток божественной вселенской мудрости и впитывай ими, как губкой, разлитую по мировому эфиру, халявную информацию.</w:t>
      </w:r>
    </w:p>
    <w:p>
      <w:pPr>
        <w:pStyle w:val="Normal"/>
        <w:ind w:firstLine="900"/>
        <w:jc w:val="both"/>
        <w:rPr/>
      </w:pPr>
      <w:r>
        <w:rPr/>
        <w:t>Вопрос, а «как же во вселенной-то эта информация появилась?», в академической среде задавать неприлично. Считается само собой разумеющимся, что информация есть изначальное свойство материального мира или, точнее, материя является одним из проявлений Абсолютного Разума /5/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Смерть и жизнь – во власти языка, и любящие его вкусят от плодов его». –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«Ветхий завет. Притчи Соломона», гл. 18, с.23.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en-US"/>
        </w:rPr>
        <w:t xml:space="preserve">2.   </w:t>
      </w:r>
      <w:r>
        <w:rPr>
          <w:sz w:val="22"/>
          <w:szCs w:val="22"/>
        </w:rPr>
        <w:t>Шенно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/>
        </w:rPr>
        <w:t xml:space="preserve">., </w:t>
      </w:r>
      <w:r>
        <w:rPr>
          <w:sz w:val="22"/>
          <w:szCs w:val="22"/>
        </w:rPr>
        <w:t>Уивер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/>
        </w:rPr>
        <w:t>. «</w:t>
      </w:r>
      <w:r>
        <w:rPr>
          <w:sz w:val="22"/>
          <w:szCs w:val="22"/>
        </w:rPr>
        <w:t>Математическа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еор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вязи</w:t>
      </w:r>
      <w:r>
        <w:rPr>
          <w:sz w:val="22"/>
          <w:szCs w:val="22"/>
          <w:lang w:val="en-US"/>
        </w:rPr>
        <w:t xml:space="preserve">» - (Shannon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 E. and</w:t>
      </w:r>
    </w:p>
    <w:p>
      <w:pPr>
        <w:pStyle w:val="Normal"/>
        <w:ind w:left="90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Weaver W. «The mathematical theory of communication», University of Illinois</w:t>
      </w:r>
    </w:p>
    <w:p>
      <w:pPr>
        <w:pStyle w:val="Normal"/>
        <w:ind w:left="90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Press, Urbana, 1949)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3.   Платон. Диалоги. – М., «Мысль», 1986, с.76. Впрочем (что примечательно!)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же на следующих страницах /77-78 /Сократ обращает наше внимание на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чень важную роль общения в процессе познания мира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ак называемая «интуиция» - это всего лишь идеальный продукт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ессознательного отражения головным мозгом человека той личной практики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формирования и развития общественных отношений производства и общения,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рамках которой протекает его повседневная жизнедеятельность. Чем шире,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азнообразнее и интеллектуально богаче у человека его социальная практика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ямого и опосредованного общения с другими людьми, тем оригинальнее,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убже и продуктивнее духовные плоды «интуиции». А целесообразный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интез очеловечивающих форм творческого общения позволяет вывести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оцесс генерации идей из туманной области редких, случайных «озарений»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 простор сознательного, планомерного производства научных знаний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Вначале было Слово, и Слово было у Бога, и Слово было Бог» - Евангелие от Иоанна, 1:1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  <w:t>85</w:t>
      </w:r>
    </w:p>
    <w:p>
      <w:pPr>
        <w:pStyle w:val="Normal"/>
        <w:ind w:firstLine="900"/>
        <w:jc w:val="both"/>
        <w:rPr/>
      </w:pPr>
      <w:r>
        <w:rPr/>
        <w:t>Каждый электрон несёт в себе крупицу «информации», а когда молотком бьют по гвоздю, то умный молоток передаёт глупому гвоздю информацию о том, с какой скоростью, под каким углом и на какую глубину вбиваться в доску. Что касается великого индуктивного гения Ньютона, то знание о законе всемирного тяготения влетело к нему в голову от яблока, - то ли это гнилое яблоко было как-то особенно насыщенно информацией, то ли голова у Ньютона, с утра была особенно чувствительна к «информационным» ударам… . Этот глупый вольтеровский анекдот является прекрасной иллюстрацией к той несусветной идеалистической бредятине, которую в изобилии можно почерпнуть в писаниях современных академических учёных, натужно отыскивающих истоки всех истин в непознаваемых глубинах иррационального, но почему-то смущающихся, по примеру Платона и Сократа, напрямую пользоваться информационными услугами Творца.</w:t>
      </w:r>
    </w:p>
    <w:p>
      <w:pPr>
        <w:pStyle w:val="Normal"/>
        <w:ind w:firstLine="900"/>
        <w:jc w:val="both"/>
        <w:rPr/>
      </w:pPr>
      <w:r>
        <w:rPr/>
        <w:t>В действительности, в окружающем нас мире неживой и живой природы, вне человека и процесса человеческого общения, никакой информации нет вообще. Не существует ни всезнающего Бога, ни абсолютного вселенского разума, ни «информации», как неотъемлемой составной части материи. Материя есть объективная реальность, данная нам в ощущениях /1/, единственным фундаментальным свойством которой является способность к самодвижению и саморазвитию. Развивающее движение есть форма существования материи, которое вне человека, на всех уровнях её организации не опосредствованно никакими информационными связями.</w:t>
      </w:r>
    </w:p>
    <w:p>
      <w:pPr>
        <w:pStyle w:val="Normal"/>
        <w:ind w:firstLine="900"/>
        <w:jc w:val="both"/>
        <w:rPr/>
      </w:pPr>
      <w:r>
        <w:rPr/>
        <w:t>Ни электрон, ни атом, ни Земля, ни камень, ни клетка, делящаяся по двойной спирали ДНК, ни чирикающий воробей или жестикулирующая обезьяна в естественной среде никакой информации в себе не содержат, не вырабатывают, не передают и не принимают. Информационный процесс впервые зарождается только в головном мозге человека параллельно с зарождением человеческого сознания, которое является отражением отношений человеческого общения /2</w:t>
      </w:r>
      <w:r>
        <w:rPr>
          <w:b/>
        </w:rPr>
        <w:t xml:space="preserve">/. </w:t>
      </w:r>
      <w:r>
        <w:rPr/>
        <w:t>Иными словами, потребность в информационных связях, опосредствованных знаковыми системами, возникает только тогда, когда человек начинает выделять себя из царства животных, организовывать свою жизнь по-человечески – в трудовом коллективе, в котором сам акт коллективного производства невозможен без общения, а общение – без сообщения человеку человеком жизненно важной информации («</w:t>
      </w:r>
      <w:r>
        <w:rPr>
          <w:lang w:val="en-US"/>
        </w:rPr>
        <w:t>informare</w:t>
      </w:r>
      <w:r>
        <w:rPr/>
        <w:t>» - лат., сообщение о чём-либо). Индивидуальный труд, индивидуальное производство орудий, доступное многим животным, в передаче сообщений от одного индивида другому не нуждаются, поэтому информационный процесс не порождают.</w:t>
      </w:r>
    </w:p>
    <w:p>
      <w:pPr>
        <w:pStyle w:val="Normal"/>
        <w:ind w:firstLine="900"/>
        <w:jc w:val="both"/>
        <w:rPr/>
      </w:pPr>
      <w:r>
        <w:rPr/>
        <w:t>Камень, под воздействием силы земной гравитации, просто физически падает на землю, - информации земле он не передаёт. Молоток забивает гвоздь, не опосредствуя с ним этот механический процесс информационным общением. В ДНК никакой информации тоже нет. Клетка делится по цепям ДНК в биохимическом процессе, при этом две новые дочерние клетки формируются посредством биохимического отражения, копирования конфигурации матричных связей в цепях нуклеиновых кислот (точно так же,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Материя есть философская категория для обозначения объективной реальности, которая дана человеку в ощущениях его, которая копируется, фотографируется, отображается нашими ощущениями, существуя независимо от них». - Ленин В. И., ПСС, т. 18, с. 131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 животных нет сознания, но есть оперативная функция мышления (об этом прекрасно написано у Ф.Энгельса в «Диалектике природы» - М., «Политиздат», 1982, с.191). Мышление у животных индивидуальное и не опосредствовано информационными связями. У человека же оно связано с функцией сознания, поэтому людям доступно информационное общение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center"/>
        <w:rPr/>
      </w:pPr>
      <w:r>
        <w:rPr/>
        <w:t>86</w:t>
      </w:r>
    </w:p>
    <w:p>
      <w:pPr>
        <w:pStyle w:val="Normal"/>
        <w:jc w:val="both"/>
        <w:rPr/>
      </w:pPr>
      <w:r>
        <w:rPr/>
        <w:t>как можно снять слепок с пространственной мозаики, состоящей из различных геометрических фигур, или  вырастить большой кристалл, повторяя структуру его кристаллической затравки). Если выложить в стенке первый ряд кирпичей, и уже второй их ряд точно повторит конфигурацию первого ряда без какого-либо информационного воздействия. Поэтому, рассуждая о «языке генов», учёные просто свои умственные представления, почерпнутые из опыта языкового общения друг с другом, опосредствованного различными информационными носителями, переносят на совершенно иную реальность неинформационных биохимических процессов матричного синтеза. Это удобно для их описания, но такое описание ничего общего не имеет с действительностью.</w:t>
      </w:r>
    </w:p>
    <w:p>
      <w:pPr>
        <w:pStyle w:val="Normal"/>
        <w:ind w:firstLine="900"/>
        <w:jc w:val="both"/>
        <w:rPr/>
      </w:pPr>
      <w:r>
        <w:rPr/>
        <w:t>Тревожное воробьиное чириканье – тоже не информационный процесс. Воробьишко, увидя кошку, ничего не сообщает о кошке своим сородичам. Его чириканье – это просто физиологическая звуковая реакция на опасность (так, например, в момент внезапной опасности многие люди непроизвольно вскрикивают от испуга, даже не думая этим вскрикиванием кого-то о чём-то предупреждать). Но его собратья-воробьи, своими органами чувств способны улавливать физиологические реакции сородича на опасность (даже «запах страха»!) и связывать их, через механизм условных и безусловных рефлексов,  с грозящей и им опасностью. Кстати,  человек, пока, тоже не утратил такой инстинктивной способности и может реагировать, например, на треск падающего дерева не умом, а чисто рефлекторно. При этом мало кому в голову приходит глупая мысль о том, что дерево, своим скрипом сознательно информирует окружающих  о своём падении.</w:t>
      </w:r>
    </w:p>
    <w:p>
      <w:pPr>
        <w:pStyle w:val="Normal"/>
        <w:ind w:firstLine="900"/>
        <w:jc w:val="both"/>
        <w:rPr/>
      </w:pPr>
      <w:r>
        <w:rPr/>
        <w:t xml:space="preserve">Человекообразные обезьяны в естественной среде тоже прекрасно обходятся без информационных связей с сородичами. Им хватает той иерархии рефлексов подражательного поведения, которая складывается под воздействием простой физиологической силы инстинктов. Только </w:t>
      </w:r>
      <w:r>
        <w:rPr>
          <w:b/>
        </w:rPr>
        <w:t xml:space="preserve">в общении с человеком </w:t>
      </w:r>
      <w:r>
        <w:rPr/>
        <w:t>они способны, как показано в книге Юджин Линден /1/, подняться до уровня простых информационных контактов с человеком, а потом и друг с другом, и овладеть примитивным языком жестов (для акустического общения у них не приспособлена гортань). В процессе общения с человеком зачатки информационных связей формируют и многие другие домашние животные, особенно лошади и собаки.</w:t>
      </w:r>
    </w:p>
    <w:p>
      <w:pPr>
        <w:pStyle w:val="Normal"/>
        <w:ind w:firstLine="900"/>
        <w:jc w:val="both"/>
        <w:rPr/>
      </w:pPr>
      <w:r>
        <w:rPr/>
        <w:t>Не содержится никакой «информации» даже в специальных информационных носителях - книгах или в компьютерных устройствах. Это тоже, лишь простые бумажные и электронные слепки, копии с того реального, живого  информационного процесса, который осуществляется между общающимися друг с другом людьми. Всякая информация предполагает наличие адресата, информации «вообще» не существует /2/. Прекращается процесс общения, прекращается и информационный процесс. Поэтому очень сложно точно расшифровать надписи, сделанные на старых, мёртвых языках; можно только с большей или меньшей вероятностью высказывать предположения об их содержании, опираясь на общую историю человеческого развития и опыт современной практики человеческого общения.</w:t>
      </w:r>
    </w:p>
    <w:p>
      <w:pPr>
        <w:pStyle w:val="Normal"/>
        <w:ind w:firstLine="900"/>
        <w:jc w:val="both"/>
        <w:rPr/>
      </w:pPr>
      <w:r>
        <w:rPr/>
        <w:t xml:space="preserve">Подведём итог сказанному: понятие «информация» никакого физического смысла не имеет, поскольку в природной среде отсутствует в качестве реального фактора движения материи в естественных процессах /3/. Информационный процесс –  это процесс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Ю.Линден. Обезьяны, человек и язык. – М., «Мир», 1981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ем С. «Сумма технологии» - М., «Мир», 1968, с.333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1. Информацией является лишь то, что понимается.   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Информацией является лишь то, что производит информацию»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«Информация «возникает» только в мозгу наблюдателя»  - Карл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Фридрих фон Вайцзекер – (Цит. по Эйген Ф., Винклер Р. «Игра жизни»., -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., «Наука», 1979, с. 23, 35).</w:t>
      </w:r>
    </w:p>
    <w:p>
      <w:pPr>
        <w:pStyle w:val="Normal"/>
        <w:ind w:left="900" w:hanging="0"/>
        <w:jc w:val="center"/>
        <w:rPr/>
      </w:pPr>
      <w:r>
        <w:rPr/>
        <w:t>87</w:t>
      </w:r>
    </w:p>
    <w:p>
      <w:pPr>
        <w:pStyle w:val="Normal"/>
        <w:jc w:val="both"/>
        <w:rPr/>
      </w:pPr>
      <w:r>
        <w:rPr/>
        <w:t>социальный. Поэтому в природе он возникает только с появлением человека разумного, и тайна зарождения информации скрыта в истории зарождения человеческого сознания.</w:t>
      </w:r>
    </w:p>
    <w:p>
      <w:pPr>
        <w:pStyle w:val="Normal"/>
        <w:ind w:firstLine="900"/>
        <w:jc w:val="both"/>
        <w:rPr/>
      </w:pPr>
      <w:r>
        <w:rPr/>
        <w:t>Эту тайну раскрыл социолог К.Маркс: «…</w:t>
      </w:r>
      <w:r>
        <w:rPr>
          <w:b/>
        </w:rPr>
        <w:t>всеобщее</w:t>
      </w:r>
      <w:r>
        <w:rPr/>
        <w:t xml:space="preserve"> сознание есть лишь </w:t>
      </w:r>
      <w:r>
        <w:rPr>
          <w:b/>
        </w:rPr>
        <w:t>теоретическая</w:t>
      </w:r>
      <w:r>
        <w:rPr/>
        <w:t xml:space="preserve"> форма того, живой формой чего является </w:t>
      </w:r>
      <w:r>
        <w:rPr>
          <w:b/>
        </w:rPr>
        <w:t>реальная</w:t>
      </w:r>
      <w:r>
        <w:rPr/>
        <w:t xml:space="preserve"> коллективность, общественная сущность», «</w:t>
      </w:r>
      <w:r>
        <w:rPr>
          <w:b/>
        </w:rPr>
        <w:t>деятельность</w:t>
      </w:r>
      <w:r>
        <w:rPr/>
        <w:t xml:space="preserve"> моего всеобщего сознания как таковая является моим </w:t>
      </w:r>
      <w:r>
        <w:rPr>
          <w:b/>
        </w:rPr>
        <w:t>теоретическим</w:t>
      </w:r>
      <w:r>
        <w:rPr/>
        <w:t xml:space="preserve"> бытием как общественного существа» /1/. «В общественном производстве своей жизни люди вступают в определённые, необходимые, от их воли не зависящие отношения – производственные отношения, которые соответствуют определённой ступени развития их материальных производительных сил. Совокупность этих производительных отношений составляет экономическую структуру общества, реальный базис, на котором возвышается юридическая и политическая надстройка и которому соответствуют определённые формы общественного сознания. Способ производства материальной жизни обусловливает социальный, политический и духовный процессы жизни вообще. …Общественное бытие определяет… сознание» /2/.</w:t>
      </w:r>
    </w:p>
    <w:p>
      <w:pPr>
        <w:pStyle w:val="Normal"/>
        <w:ind w:firstLine="900"/>
        <w:jc w:val="both"/>
        <w:rPr/>
      </w:pPr>
      <w:r>
        <w:rPr/>
        <w:t>Потребность генерировать, передавать и принимать информационные сообщения реализуется на уровне головного мозга человека, в форме биоэлектрических нервных импульсов, идущих от нейрона к нейрону по разветвлённой сети переплетающихся нервных связей /3/. Это единая форма нервной деятельности, присущая всем земным живым организмам. Поэтому человеку открыт путь для очеловечивания своих отношений с клеточными системами жизнеобеспечения своего организма, а также со всем живым веществом биосферы - посредством развития нервных связей животных до уровня сознательной высшей нервной (информационной) деятельности человека /4/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борник: Маркс К., Энгельс Ф., Ленин В.И. «О коммунистической общественной формации». Часть 1, - М., «Политиздат», 1987, с.65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ркс К., Энгельс Ф., Соч., т.3, с.2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Биоэлектрические импульсы могут быть «сняты» с головного мозга человека - технические средства для этого уже давно созданы (смотрите, например, книгу Грея Уолтера «Живой мозг», - М., «Мир», 1966) - и переданы прямо на мозг другого человека, минуя его естественные органы чувств. Поэтому проблема телепатического информационного общения является не технической проблемой передачи и приёма биоэлектрических нервных импульсов, а проблемой </w:t>
      </w:r>
      <w:r>
        <w:rPr>
          <w:b/>
          <w:sz w:val="22"/>
          <w:szCs w:val="22"/>
        </w:rPr>
        <w:t>понимания</w:t>
      </w:r>
      <w:r>
        <w:rPr>
          <w:sz w:val="22"/>
          <w:szCs w:val="22"/>
        </w:rPr>
        <w:t xml:space="preserve"> сугубо индивидуальных нервных «языков», на которых работают индивидуальные мозги людей. Такое понимание опять таки возможно лишь в процессе очеловечивающего общения. Индивидуальный язык чужого головного мозга мы способны изучить точно также, как осуществляется изучение любого иностранного языка. Например, очень близкие люди в процессе ежедневного общения способны даже бессознательно научиться, без всяких электронных усилителей, улавливать и распознавать мозговое излучение друг друга и даже на больших расстояниях, в простейших случаях, на уровне экстремальной чувствительности (радость, боль, ужас, смерть), понимать друг друга. Этим объясняются все достоверные «чудеса» телепатии, особенно эффект того особого состояния полного взаимопонимания, которое существует между матерью и ребёнком, а также любящими друг друга людь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Мы уже приближаемся к этому в «общении» с клетками нашего собственного организма, особенно с нервными клетками головного мозга (эффекты самовнушения, аутотренинга и т.п.). Можно заговорить боль, можно даже по-хорошему «договориться» с микроорганизмами, населяющими наши внутренности, больными клетками соматической части тела и </w:t>
      </w:r>
      <w:r>
        <w:rPr>
          <w:b/>
          <w:sz w:val="22"/>
          <w:szCs w:val="22"/>
          <w:u w:val="single"/>
        </w:rPr>
        <w:t>словом</w:t>
      </w:r>
      <w:r>
        <w:rPr>
          <w:sz w:val="22"/>
          <w:szCs w:val="22"/>
        </w:rPr>
        <w:t xml:space="preserve"> излечить болезнь. Наукой достоверно зарегистрированы даже случаи подавления направленной силой разума бунтов клеток в злокачественных опухолях. Развивая, общественными средствами самоочеловечивания, управляющие возможности своей высшей нервной деятельности мы, одновременно, развиваем и возможности управляемого «общения» со всеми элементами собственного организма.</w:t>
      </w:r>
    </w:p>
    <w:p>
      <w:pPr>
        <w:pStyle w:val="Normal"/>
        <w:ind w:left="9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center"/>
        <w:rPr/>
      </w:pPr>
      <w:r>
        <w:rPr/>
        <w:t>88</w:t>
      </w:r>
    </w:p>
    <w:p>
      <w:pPr>
        <w:pStyle w:val="Normal"/>
        <w:ind w:firstLine="900"/>
        <w:jc w:val="both"/>
        <w:rPr/>
      </w:pPr>
      <w:r>
        <w:rPr/>
        <w:t>Опосредствованные движением электронов связи лежат в основе всех химических и большинства физических процессов, что открывает нам путь и к очеловечиванию неживой природы, снятию противоречий между косными и живыми формами организации вещества. Так, например, многие тонкие электрохимические реакции, особенно в биохимии и химии коллоидов, напрямую реагируют на слабые биоэлектрические нервные импульсы, исходящие из человеческого мозга, поэтому они способны изменять свою скорость и направление движения даже в зависимости от самочувствия и настроения исследователя, экспериментирующего с такими процессами.</w:t>
      </w:r>
    </w:p>
    <w:p>
      <w:pPr>
        <w:pStyle w:val="Normal"/>
        <w:ind w:firstLine="900"/>
        <w:jc w:val="both"/>
        <w:rPr/>
      </w:pPr>
      <w:r>
        <w:rPr/>
        <w:t xml:space="preserve">Свою потребность передавать и принимать информационные сообщения люди реализуют в форме </w:t>
      </w:r>
      <w:r>
        <w:rPr>
          <w:b/>
        </w:rPr>
        <w:t xml:space="preserve">языка. </w:t>
      </w:r>
      <w:r>
        <w:rPr/>
        <w:t>Сначала это язык жестов, знаков. Затем исторически зарождается и развивается членораздельная речь, язык слов и понятий. Речь, фиксируемая знаками письменности, открыла такой массив принципиально новых информационных возможностей для очеловечивающего развития людей, что стала, наконец, возможной и наука – «всеобщий труд», массовое производство знаний в прямом творческом общении современников, информационно связанных с предшественниками. Но, повторимся, ни книга, ни электронная память компьютера не несут в себе никакой отдельной, независимой информации вне человека и человеческого общения. Они, как и акустические и электромагнитные волны, есть только внеинформационные  материальные</w:t>
      </w:r>
    </w:p>
    <w:p>
      <w:pPr>
        <w:pStyle w:val="Normal"/>
        <w:jc w:val="both"/>
        <w:rPr/>
      </w:pPr>
      <w:r>
        <w:rPr/>
        <w:t xml:space="preserve">носители, слепки той высшей нервной деятельности, в формах которой человек информационно отражает практику производства своих форм общения, практику своего общественного бытия. </w:t>
      </w:r>
    </w:p>
    <w:p>
      <w:pPr>
        <w:pStyle w:val="Normal"/>
        <w:ind w:firstLine="900"/>
        <w:jc w:val="both"/>
        <w:rPr/>
      </w:pPr>
      <w:r>
        <w:rPr/>
        <w:t>Вообще, в вопросах идеального практический материализм последовательнее всех академических форм идеализма. Более того, материализм – это «истина идеализма» /1/. Он не допускает никаких фокусов с прямым преобразованием информации в энергию и материю (которые, кстати, является двумя сторонами одного и того же процесса: энергия есть движение материи, а материя существует лишь в движении,  т.е. всегда обладает определённой энергией). Идеальное проявляет себя в материальных процессах, но «материализоваться» идеи могут лишь опосредствованно – в ходе практического осуществления действующим человеком своих идеальных устремлений, т.е. с помощью человеческих рук, организационно усиленных производительными возможностями общества.</w:t>
      </w:r>
    </w:p>
    <w:p>
      <w:pPr>
        <w:pStyle w:val="Normal"/>
        <w:pBdr>
          <w:bottom w:val="single" w:sz="12" w:space="1" w:color="000000"/>
        </w:pBdr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sz w:val="22"/>
          <w:szCs w:val="22"/>
        </w:rPr>
      </w:pPr>
      <w:r>
        <w:rPr/>
        <w:t xml:space="preserve">1. </w:t>
      </w:r>
      <w:r>
        <w:rPr>
          <w:sz w:val="22"/>
          <w:szCs w:val="22"/>
        </w:rPr>
        <w:t>Плеханов Г.В. Избранные философские произведения. – М., «Госполитиздат»,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956, Т 1, с. 434.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  <w:t>89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40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ipower.ru/index/sozdateli_zvezd_kvantovaja_psikhologija_str_3/0-101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5:24:00Z</dcterms:created>
  <dc:creator>Катя Рофман</dc:creator>
  <dc:description/>
  <cp:keywords/>
  <dc:language>en-US</dc:language>
  <cp:lastModifiedBy>User</cp:lastModifiedBy>
  <dcterms:modified xsi:type="dcterms:W3CDTF">2013-11-01T03:25:00Z</dcterms:modified>
  <cp:revision>149</cp:revision>
  <dc:subject/>
  <dc:title/>
</cp:coreProperties>
</file>