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Times New Roman" w:hAnsi="Times New Roman" w:cs="Times New Roman"/>
          <w:b/>
          <w:b/>
          <w:sz w:val="24"/>
          <w:szCs w:val="24"/>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en-US"/>
        </w:rPr>
        <w:t>VI</w:t>
      </w:r>
    </w:p>
    <w:p>
      <w:pPr>
        <w:pStyle w:val="Normal"/>
        <w:ind w:firstLine="1134"/>
        <w:jc w:val="both"/>
        <w:rPr>
          <w:rFonts w:ascii="Times New Roman" w:hAnsi="Times New Roman" w:cs="Times New Roman"/>
          <w:sz w:val="24"/>
          <w:szCs w:val="24"/>
        </w:rPr>
      </w:pPr>
      <w:r>
        <w:rPr>
          <w:rFonts w:cs="Times New Roman" w:ascii="Times New Roman" w:hAnsi="Times New Roman"/>
          <w:b/>
          <w:sz w:val="24"/>
          <w:szCs w:val="24"/>
        </w:rPr>
        <w:t>Заметки по истории «индустрии» палеолита»</w:t>
      </w:r>
    </w:p>
    <w:p>
      <w:pPr>
        <w:pStyle w:val="Normal"/>
        <w:ind w:firstLine="1134"/>
        <w:jc w:val="both"/>
        <w:rPr/>
      </w:pPr>
      <w:r>
        <w:rPr>
          <w:rFonts w:cs="Times New Roman" w:ascii="Times New Roman" w:hAnsi="Times New Roman"/>
          <w:sz w:val="24"/>
          <w:szCs w:val="24"/>
        </w:rPr>
        <w:t xml:space="preserve">Настоящие заметки посвящены истории «индустрии» палеолита, - изучению того, что Карл Маркс называл «действительным движением» материального производства, т.е. исследованию развития внутренней связи между формами общественных отношений первобытного общества (в первую очередь, </w:t>
      </w:r>
      <w:r>
        <w:rPr>
          <w:rFonts w:cs="Times New Roman" w:ascii="Times New Roman" w:hAnsi="Times New Roman"/>
          <w:sz w:val="24"/>
          <w:szCs w:val="24"/>
          <w:u w:val="single"/>
        </w:rPr>
        <w:t>производственных отношений</w:t>
      </w:r>
      <w:r>
        <w:rPr>
          <w:rFonts w:cs="Times New Roman" w:ascii="Times New Roman" w:hAnsi="Times New Roman"/>
          <w:sz w:val="24"/>
          <w:szCs w:val="24"/>
        </w:rPr>
        <w:t>) и конкретными формами организационных и технологических решений практики материального производства первобытного общества.</w:t>
      </w:r>
    </w:p>
    <w:p>
      <w:pPr>
        <w:pStyle w:val="Normal"/>
        <w:ind w:firstLine="1134"/>
        <w:jc w:val="both"/>
        <w:rPr/>
      </w:pP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ind w:firstLine="1134"/>
        <w:jc w:val="both"/>
        <w:rPr/>
      </w:pPr>
      <w:r>
        <w:rPr>
          <w:rFonts w:cs="Times New Roman" w:ascii="Times New Roman" w:hAnsi="Times New Roman"/>
          <w:sz w:val="24"/>
          <w:szCs w:val="24"/>
        </w:rPr>
        <w:t>Функция производства, в своих самых первых организационных и технологических проявлениях, зародилась в прайдовой (семейственной) форме организации животных предков человека. Это «зарождение» представляло из себя длительный процесс перехода от свойственных всему живому форм неорудийного способа пищедобычи к формам индивидуальной орудийной деятельности.</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В эту эпоху семейство гоминид - животных предков человека, представляло из себя высший, максимально достижимый уровень биологической организации. Его функциональный потенциал состоял из трёх основных функций:</w:t>
      </w:r>
    </w:p>
    <w:p>
      <w:pPr>
        <w:pStyle w:val="Normal"/>
        <w:ind w:firstLine="1134"/>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размножения</w:t>
      </w:r>
      <w:r>
        <w:rPr>
          <w:rFonts w:cs="Times New Roman" w:ascii="Times New Roman" w:hAnsi="Times New Roman"/>
          <w:sz w:val="24"/>
          <w:szCs w:val="24"/>
        </w:rPr>
        <w:t xml:space="preserve"> – структурообразующая, организационная функция семейственной формы родственного объединения животных;</w:t>
      </w:r>
    </w:p>
    <w:p>
      <w:pPr>
        <w:pStyle w:val="Normal"/>
        <w:ind w:firstLine="1134"/>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коллективная защита</w:t>
      </w:r>
      <w:r>
        <w:rPr>
          <w:rFonts w:cs="Times New Roman" w:ascii="Times New Roman" w:hAnsi="Times New Roman"/>
          <w:sz w:val="24"/>
          <w:szCs w:val="24"/>
        </w:rPr>
        <w:t xml:space="preserve"> – функция, представляющая из себя совокупность индивидуальных обязанностей самцов в разделении ролей в процессе детопроизводства. Коллективная защита была функционально подчинена процессу размножения, но она тоже являлась организационной, по своему функциональному значению.</w:t>
      </w:r>
    </w:p>
    <w:p>
      <w:pPr>
        <w:pStyle w:val="Normal"/>
        <w:ind w:firstLine="1134"/>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ищедобыча</w:t>
      </w:r>
      <w:r>
        <w:rPr>
          <w:rFonts w:cs="Times New Roman" w:ascii="Times New Roman" w:hAnsi="Times New Roman"/>
          <w:sz w:val="24"/>
          <w:szCs w:val="24"/>
        </w:rPr>
        <w:t xml:space="preserve"> – индивидуальная функция жизнеобеспечения, присущая всем живым организмам, и не имеющая организационной природы.</w:t>
      </w:r>
    </w:p>
    <w:p>
      <w:pPr>
        <w:pStyle w:val="Normal"/>
        <w:ind w:firstLine="1134"/>
        <w:jc w:val="both"/>
        <w:rPr/>
      </w:pPr>
      <w:r>
        <w:rPr>
          <w:rFonts w:cs="Times New Roman" w:ascii="Times New Roman" w:hAnsi="Times New Roman"/>
          <w:sz w:val="24"/>
          <w:szCs w:val="24"/>
        </w:rPr>
        <w:t>Неорудийная пищедобыча – это форма прямого, индивидуального взаимодействия организма со средой. «Орудиями» для животного в ней являются органы его тела. Неорудийная пищедобыча эволюционно предшествует первой форме орудийной деятельности – естественно-орудийной форме пищедобычи, где орудиями являются необработанные предметы природного происхождения (камни, палки, раковины, кости и т.п.) Условиями возникновения в семействе гоминид орудийной деятельности, которая присуща и многим другим видам животных, были:</w:t>
      </w:r>
    </w:p>
    <w:p>
      <w:pPr>
        <w:pStyle w:val="Normal"/>
        <w:ind w:firstLine="1134"/>
        <w:jc w:val="both"/>
        <w:rPr/>
      </w:pPr>
      <w:r>
        <w:rPr>
          <w:rFonts w:cs="Times New Roman" w:ascii="Times New Roman" w:hAnsi="Times New Roman"/>
          <w:sz w:val="24"/>
          <w:szCs w:val="24"/>
        </w:rPr>
        <w:t>- наличие общебиологической функции индивидуальной пищедобычи;</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 физиологическая способность всех животных выполнять определённого вида работы – собирать, добывать  съедобные продукты и необходимые минеральные вещества </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34"/>
        <w:jc w:val="center"/>
        <w:rPr>
          <w:rFonts w:ascii="Times New Roman" w:hAnsi="Times New Roman" w:cs="Times New Roman"/>
          <w:sz w:val="24"/>
          <w:szCs w:val="24"/>
        </w:rPr>
      </w:pPr>
      <w:r>
        <w:rPr>
          <w:rFonts w:cs="Times New Roman" w:ascii="Times New Roman" w:hAnsi="Times New Roman"/>
          <w:sz w:val="24"/>
          <w:szCs w:val="24"/>
        </w:rPr>
        <w:t>238</w:t>
      </w:r>
    </w:p>
    <w:p>
      <w:pPr>
        <w:pStyle w:val="Normal"/>
        <w:jc w:val="both"/>
        <w:rPr/>
      </w:pPr>
      <w:r>
        <w:rPr>
          <w:rFonts w:cs="Times New Roman" w:ascii="Times New Roman" w:hAnsi="Times New Roman"/>
          <w:sz w:val="24"/>
          <w:szCs w:val="24"/>
        </w:rPr>
        <w:t>(соль), охотиться, переносить предметы и использовать их для добычи пищи, исследовать и осваивать новые территории жизнеобеспечения;</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ортоградность (прямохождение) – высвобождение передних конечностей для использования орудий.</w:t>
      </w:r>
    </w:p>
    <w:p>
      <w:pPr>
        <w:pStyle w:val="Normal"/>
        <w:ind w:firstLine="1134"/>
        <w:jc w:val="both"/>
        <w:rPr/>
      </w:pPr>
      <w:r>
        <w:rPr>
          <w:rFonts w:cs="Times New Roman" w:ascii="Times New Roman" w:hAnsi="Times New Roman"/>
          <w:sz w:val="24"/>
          <w:szCs w:val="24"/>
        </w:rPr>
        <w:t>Как было уже сказано, первыми естественными орудиями животных предков человека были необработанные предметы природного происхождения. Они становились средствами механического усиления индивидуальных функциональных возможностей организма. Положительный эффект достигался только количественным развитием ранее существовавшей формы связи животного со средой: природное «орудие» - рука просто дополнялась предметами неживой природы, которые, чисто механически, повышали её естественные функциональные возможности. При неизменной функции шло дивергентное морфологическое развитие производительного потенциала гоминид.</w:t>
      </w:r>
    </w:p>
    <w:p>
      <w:pPr>
        <w:pStyle w:val="Normal"/>
        <w:ind w:firstLine="1134"/>
        <w:jc w:val="both"/>
        <w:rPr/>
      </w:pPr>
      <w:r>
        <w:rPr>
          <w:rFonts w:cs="Times New Roman" w:ascii="Times New Roman" w:hAnsi="Times New Roman"/>
          <w:sz w:val="24"/>
          <w:szCs w:val="24"/>
        </w:rPr>
        <w:t>Анализ отношений жизнедеятельности животных предков человека в семейственной форме организации показывает, что переход от индивидуальной неорудийной пищедобычи к такой же индивидуальной, но естественно-орудийной пищедобыче был формальной реакцией на:</w:t>
      </w:r>
    </w:p>
    <w:p>
      <w:pPr>
        <w:pStyle w:val="Normal"/>
        <w:ind w:firstLine="1134"/>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внутрипрайдовое давление</w:t>
      </w:r>
      <w:r>
        <w:rPr>
          <w:rFonts w:cs="Times New Roman" w:ascii="Times New Roman" w:hAnsi="Times New Roman"/>
          <w:sz w:val="24"/>
          <w:szCs w:val="24"/>
        </w:rPr>
        <w:t>, направленное от центра семейства к периферии; оно представляло из себя вытеснение на границу жизненного пространства слабых и молодых особей, устраняемых, из конкурентных соображений, самцами-монополистами от участия в функции размножения;</w:t>
      </w:r>
    </w:p>
    <w:p>
      <w:pPr>
        <w:pStyle w:val="Normal"/>
        <w:ind w:firstLine="1134"/>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внешнее экологическое давление</w:t>
      </w:r>
      <w:r>
        <w:rPr>
          <w:rFonts w:cs="Times New Roman" w:ascii="Times New Roman" w:hAnsi="Times New Roman"/>
          <w:sz w:val="24"/>
          <w:szCs w:val="24"/>
        </w:rPr>
        <w:t xml:space="preserve"> – периодическое ухудшение условий процесса пищедобычи в периферийных районах прайда. Если территориально, в центральных районах относительно обильной пищедобычи семейства, которые контролировались доминантными самцами, добыча средств к существованию была ещё возможна в форме неорудийной деятельности, то на границах освоенной прайдом территории, неорудийная форма кормления исключала маргинальных членов семейства не только из процесса размножения, но и ставила их на грань голодной смерти.</w:t>
      </w:r>
    </w:p>
    <w:p>
      <w:pPr>
        <w:pStyle w:val="Normal"/>
        <w:ind w:firstLine="1134"/>
        <w:jc w:val="both"/>
        <w:rPr/>
      </w:pPr>
      <w:r>
        <w:rPr>
          <w:rFonts w:cs="Times New Roman" w:ascii="Times New Roman" w:hAnsi="Times New Roman"/>
          <w:sz w:val="24"/>
          <w:szCs w:val="24"/>
        </w:rPr>
        <w:t>Особь, вытесненная в периферийную зону жизненного пространства прайда в результате функциональных сдвигов в биологической организации по вектору структурообразующей функции размножения, ставилась перед необходимостью решения вопроса уже не столько об удовлетворении половых потребностей, но, в первую очередь, об элементарном выживании в условиях хронического недостатка пищи. Первоначально, поиск решения этой жизненно важной задачи шел по пути развития животной способности гоминид выполнять определённого рода работу, связанную с возможностью  манипулировать предметами природного происхождения, которая постепенно, эволюционно преобразовалась в индивидуальную естественно-орудийную деятельность, существенно повысившую производительность процесса пищедобычи.</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Животный предок человека, как любое другое животное, не отличал себя от окружавшей его среды.  Как  следствие  такого органичного слияния с природой, неживое</w:t>
      </w:r>
    </w:p>
    <w:p>
      <w:pPr>
        <w:pStyle w:val="Normal"/>
        <w:ind w:firstLine="1134"/>
        <w:jc w:val="center"/>
        <w:rPr>
          <w:rFonts w:ascii="Times New Roman" w:hAnsi="Times New Roman" w:cs="Times New Roman"/>
          <w:sz w:val="24"/>
          <w:szCs w:val="24"/>
        </w:rPr>
      </w:pPr>
      <w:r>
        <w:rPr>
          <w:rFonts w:cs="Times New Roman" w:ascii="Times New Roman" w:hAnsi="Times New Roman"/>
          <w:sz w:val="24"/>
          <w:szCs w:val="24"/>
        </w:rPr>
        <w:t>239</w:t>
      </w:r>
    </w:p>
    <w:p>
      <w:pPr>
        <w:pStyle w:val="Normal"/>
        <w:jc w:val="both"/>
        <w:rPr/>
      </w:pPr>
      <w:r>
        <w:rPr>
          <w:rFonts w:cs="Times New Roman" w:ascii="Times New Roman" w:hAnsi="Times New Roman"/>
          <w:sz w:val="24"/>
          <w:szCs w:val="24"/>
        </w:rPr>
        <w:t>орудие (камень, палка и т.п.) воспринимались им как такая же естественная часть тела, что и рука, зубы, ногти. Индивидуальное употребление примитивных, необработанных средств труда природного происхождения, которое свойственно многим видам животных, хотя и составило, в дальнейшем, специфически характерную черту процесса пищедобычи гоминид, на этапе перехода от неорудийной пищедобычи к орудийной представляло из себя не более чем количественное морфологическое развитие чисто зоологических функций выживания в мире природы. Это было прямолинейное эволюционное усложнение уже существовавшей формы связи гоминид со средой, поэтому их естественно-орудийная деятельность трудом, в человеческом смысле этого слова, не являлась и представляла собой продукт биосферного естественного отбора в процессе биосферной эволюции.</w:t>
      </w:r>
    </w:p>
    <w:p>
      <w:pPr>
        <w:pStyle w:val="Normal"/>
        <w:ind w:firstLine="1134"/>
        <w:jc w:val="both"/>
        <w:rPr/>
      </w:pPr>
      <w:r>
        <w:rPr>
          <w:rFonts w:cs="Times New Roman" w:ascii="Times New Roman" w:hAnsi="Times New Roman"/>
          <w:sz w:val="24"/>
          <w:szCs w:val="24"/>
        </w:rPr>
        <w:t xml:space="preserve">Переход к естественно-орудийной деятельности не изменил направления процесса развития присваивающего хозяйства животных предков человека. Обезьяна, вооружившаяся камнем или палкой, не стала от этого разумным существом. Естественно-орудийная деятельность не привела и к функциональным изменениям в технологии пищедобычи гоминид. Естественными орудиями они вооружались тем же способом индивидуального собирательства, каким ежедневно добывали себе продукты питания. А применяли они их в качестве механического дополнения к органам своего тела. </w:t>
      </w:r>
    </w:p>
    <w:p>
      <w:pPr>
        <w:pStyle w:val="Normal"/>
        <w:ind w:firstLine="1134"/>
        <w:jc w:val="both"/>
        <w:rPr/>
      </w:pP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Эволюционное развитие пищедобычи в направлении индивидуального освоения естественных орудий, как реакция на функциональный раскол семейства гоминид по структурообразующей функции размножения, представляло из себя только временное решение проблемы выживания, имевшее относительную эффективность.</w:t>
      </w:r>
    </w:p>
    <w:p>
      <w:pPr>
        <w:pStyle w:val="Normal"/>
        <w:ind w:firstLine="1134"/>
        <w:jc w:val="both"/>
        <w:rPr/>
      </w:pPr>
      <w:r>
        <w:rPr>
          <w:rFonts w:cs="Times New Roman" w:ascii="Times New Roman" w:hAnsi="Times New Roman"/>
          <w:sz w:val="24"/>
          <w:szCs w:val="24"/>
        </w:rPr>
        <w:t>Овладевшее камнем и дубиной животное было способно переместиться в центр прайдовой организации, устраняя на периферию его жизненного пространства прежних альфа-самцов. Но сама прайдовая форма организации, которая существует у многих видов животных, включая приматов, оставалась неизменной. Животный предок человека, вооруженный камнем, оставался всё тем же зоологическим существом. Следствием индивидуального характера естественно-орудийной пищедобычи были только морфологические изменения в организме гоминид: лапа животного приспосабливалась к овладению природными орудиями изменением своей формы, превращаясь в руку, что составляло одно из последних перспективных направлений антропогенеза.</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Естественно-орудийная деятельность, возникая на периферии семейственной формы организации, легко распространялась на всех членов прайда, как только её носители становятся его вожаками. Обезьянье подражание лидерам является эффективным способом распространения инноваций в животной среде.</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Будучи индивидуальной формой связи организма со средой, естественно-орудийная деятельность расширяет функциональный потенциал прайда, не затрагивая, при этом, его структурообразующую функцию и организационную структуру.  Более того, своё наивысшее развитие  естественно-орудийная пищедобыча получила именно в центре </w:t>
      </w:r>
    </w:p>
    <w:p>
      <w:pPr>
        <w:pStyle w:val="Normal"/>
        <w:ind w:firstLine="1134"/>
        <w:jc w:val="center"/>
        <w:rPr>
          <w:rFonts w:ascii="Times New Roman" w:hAnsi="Times New Roman" w:cs="Times New Roman"/>
          <w:sz w:val="24"/>
          <w:szCs w:val="24"/>
        </w:rPr>
      </w:pPr>
      <w:r>
        <w:rPr>
          <w:rFonts w:cs="Times New Roman" w:ascii="Times New Roman" w:hAnsi="Times New Roman"/>
          <w:sz w:val="24"/>
          <w:szCs w:val="24"/>
        </w:rPr>
        <w:t>240</w:t>
      </w:r>
    </w:p>
    <w:p>
      <w:pPr>
        <w:pStyle w:val="Normal"/>
        <w:jc w:val="both"/>
        <w:rPr/>
      </w:pPr>
      <w:r>
        <w:rPr>
          <w:rFonts w:cs="Times New Roman" w:ascii="Times New Roman" w:hAnsi="Times New Roman"/>
          <w:sz w:val="24"/>
          <w:szCs w:val="24"/>
        </w:rPr>
        <w:t>прайда, когда его захватили наиболее орудийно оснащённые самцы-монополисты. Их индивидуальная орудийная вооруженность приводила только к усилению внутреннего функционального давления в прайде от центра к периферии, чем лишь усиливались противоречия его формы организации. Тем не менее, возможности семейственной формы организации позволили, в дальнейшем, осуществить переход от собирательства имеющихся в природе орудий труда к их индивидуальному производству механической обработкой природного сырья, что, опять таки, не привело к изменениям животного характера жизнедеятельности гоминид.</w:t>
      </w:r>
    </w:p>
    <w:p>
      <w:pPr>
        <w:pStyle w:val="Normal"/>
        <w:ind w:firstLine="1134"/>
        <w:jc w:val="both"/>
        <w:rPr/>
      </w:pPr>
      <w:r>
        <w:rPr>
          <w:rFonts w:cs="Times New Roman" w:ascii="Times New Roman" w:hAnsi="Times New Roman"/>
          <w:sz w:val="24"/>
          <w:szCs w:val="24"/>
        </w:rPr>
        <w:t xml:space="preserve">Если при использовании орудий природного происхождения лапа животного приспосабливалась к манипуляциям готовым предметом, изменяя себя до формы руки, то производство орудий представляло собой процесс, </w:t>
      </w:r>
      <w:r>
        <w:rPr>
          <w:rFonts w:cs="Times New Roman" w:ascii="Times New Roman" w:hAnsi="Times New Roman"/>
          <w:sz w:val="24"/>
          <w:szCs w:val="24"/>
          <w:u w:val="single"/>
        </w:rPr>
        <w:t>с одной стороны</w:t>
      </w:r>
      <w:r>
        <w:rPr>
          <w:rFonts w:cs="Times New Roman" w:ascii="Times New Roman" w:hAnsi="Times New Roman"/>
          <w:sz w:val="24"/>
          <w:szCs w:val="24"/>
        </w:rPr>
        <w:t xml:space="preserve">, приспособления формы естественных предметов к руке, а, </w:t>
      </w:r>
      <w:r>
        <w:rPr>
          <w:rFonts w:cs="Times New Roman" w:ascii="Times New Roman" w:hAnsi="Times New Roman"/>
          <w:sz w:val="24"/>
          <w:szCs w:val="24"/>
          <w:u w:val="single"/>
        </w:rPr>
        <w:t>с другой стороны</w:t>
      </w:r>
      <w:r>
        <w:rPr>
          <w:rFonts w:cs="Times New Roman" w:ascii="Times New Roman" w:hAnsi="Times New Roman"/>
          <w:sz w:val="24"/>
          <w:szCs w:val="24"/>
        </w:rPr>
        <w:t>, приспособления формы руки к осуществлению технологической операции изменения самой формы природного предмета.</w:t>
      </w:r>
    </w:p>
    <w:p>
      <w:pPr>
        <w:pStyle w:val="Normal"/>
        <w:ind w:firstLine="1134"/>
        <w:jc w:val="both"/>
        <w:rPr/>
      </w:pPr>
      <w:r>
        <w:rPr>
          <w:rFonts w:cs="Times New Roman" w:ascii="Times New Roman" w:hAnsi="Times New Roman"/>
          <w:sz w:val="24"/>
          <w:szCs w:val="24"/>
        </w:rPr>
        <w:t>Производство орудий – это эволюционный процесс распространения  форм естественно-орудийной деятельности с традиционных, для животного, объектов пищедобычи на несъедобные объекты неживой природы. Технологически, естественно-орудийная пищедобыча представляет собой функцию простого преодоления препятствий – откапывание скрытых в земле съедобных корней и клубней, очистка их от комьев земли и несъедобной оболочки, разрушение твёрдой скорлупы орехов, яиц, панцирей моллюсков и т.п. Все эти житейские технологические приёмы расчленения, нарушения целостности съедобных природных объектов сохраняются и при переносе их с предметов пищедобычи на обработку каменных, деревянных, костяных заготовок, пригодных для изготовления орудий, - подправка их оббивкой, оббивка, скол кремниевого желвака, отжим его края, заточка, шлифовка и тому подобные примитивные способы механической обработки.</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В истории научного изучения интересующих нас вопросов, на роль «первой формы» индивидуального искусственного орудия животных предков человека претендовали различные образцы археологических находок – эолиты (древний палеолит, 800-400 тыс. лет до н.э.), предметы костяной (остеодонтокератической) «индустрии» австралопитеков, галечные орудия олдувайской культуры (2500-2000 тыс. лет до н.э.) и другие. Однако, не вступая в беспредметный спор о том, что считать «первой» формой искусственного орудия, заметим, что эволюционное перенесение приёмов естественно-орудийной деятельности на объекты неживой природы привело к зарождению внутри процесса индивидуальной пищедобычи качественно новой функции – функции </w:t>
      </w:r>
      <w:r>
        <w:rPr>
          <w:rFonts w:cs="Times New Roman" w:ascii="Times New Roman" w:hAnsi="Times New Roman"/>
          <w:b/>
          <w:sz w:val="24"/>
          <w:szCs w:val="24"/>
          <w:u w:val="single"/>
        </w:rPr>
        <w:t>производства</w:t>
      </w:r>
      <w:r>
        <w:rPr>
          <w:rFonts w:cs="Times New Roman" w:ascii="Times New Roman" w:hAnsi="Times New Roman"/>
          <w:sz w:val="24"/>
          <w:szCs w:val="24"/>
        </w:rPr>
        <w:t xml:space="preserve">. К трём биологическим функциям системного потенциала организации жизнедеятельности гоминид: размножению, коллективной защите и индивидуальной пищедобыче, прибавилась четвёртая – индивидуальное производство орудий пищедобычи, которое биологической функцией само по себе </w:t>
      </w:r>
      <w:bookmarkStart w:id="0" w:name="_GoBack"/>
      <w:bookmarkEnd w:id="0"/>
      <w:r>
        <w:rPr>
          <w:rFonts w:cs="Times New Roman" w:ascii="Times New Roman" w:hAnsi="Times New Roman"/>
          <w:sz w:val="24"/>
          <w:szCs w:val="24"/>
        </w:rPr>
        <w:t>уже не являлось.</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Оставаясь сугубо индивидуальной функцией, изготовление орудий первоначально не мешало формированию прайдовой организации. Так же, как и естественно-орудийная     деятельность,      индивидуальное      производство     орудий    и </w:t>
      </w:r>
    </w:p>
    <w:p>
      <w:pPr>
        <w:pStyle w:val="Normal"/>
        <w:ind w:firstLine="1134"/>
        <w:jc w:val="center"/>
        <w:rPr>
          <w:rFonts w:ascii="Times New Roman" w:hAnsi="Times New Roman" w:cs="Times New Roman"/>
          <w:sz w:val="24"/>
          <w:szCs w:val="24"/>
        </w:rPr>
      </w:pPr>
      <w:r>
        <w:rPr>
          <w:rFonts w:cs="Times New Roman" w:ascii="Times New Roman" w:hAnsi="Times New Roman"/>
          <w:sz w:val="24"/>
          <w:szCs w:val="24"/>
        </w:rPr>
        <w:t>241</w:t>
      </w:r>
    </w:p>
    <w:p>
      <w:pPr>
        <w:pStyle w:val="Normal"/>
        <w:jc w:val="both"/>
        <w:rPr/>
      </w:pPr>
      <w:r>
        <w:rPr>
          <w:rFonts w:cs="Times New Roman" w:ascii="Times New Roman" w:hAnsi="Times New Roman"/>
          <w:sz w:val="24"/>
          <w:szCs w:val="24"/>
        </w:rPr>
        <w:t>индивидуальное их применение для пищедобычи только стимулировало уже ранее отмеченную тенденцию повышения организационной целостности сообщества гоминид. Как и индивидуальное использование орудий, их индивидуальное производство являлось только результатом естественного отбора в рамках биологической организации. Поэтому оно лишь повышало ранг особи в прайдовой иерархии, давая ей индивидуальное преимущество в животной борьбе за личное выживание.</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Фридрих Энгельс в работе «Происхождение семьи, частной собственности и государства» не случайно указывал только на </w:t>
      </w:r>
      <w:r>
        <w:rPr>
          <w:rFonts w:cs="Times New Roman" w:ascii="Times New Roman" w:hAnsi="Times New Roman"/>
          <w:sz w:val="24"/>
          <w:szCs w:val="24"/>
          <w:u w:val="single"/>
        </w:rPr>
        <w:t>хронологическую</w:t>
      </w:r>
      <w:r>
        <w:rPr>
          <w:rFonts w:cs="Times New Roman" w:ascii="Times New Roman" w:hAnsi="Times New Roman"/>
          <w:sz w:val="24"/>
          <w:szCs w:val="24"/>
        </w:rPr>
        <w:t xml:space="preserve"> границу между двумя этапами эволюции хозяйственной деятельности животных предков человека – присваивающим и производящим хозяйством /1/. </w:t>
      </w:r>
      <w:r>
        <w:rPr>
          <w:rFonts w:cs="Times New Roman" w:ascii="Times New Roman" w:hAnsi="Times New Roman"/>
          <w:sz w:val="24"/>
          <w:szCs w:val="24"/>
          <w:u w:val="single"/>
        </w:rPr>
        <w:t>Исторической</w:t>
      </w:r>
      <w:r>
        <w:rPr>
          <w:rFonts w:cs="Times New Roman" w:ascii="Times New Roman" w:hAnsi="Times New Roman"/>
          <w:sz w:val="24"/>
          <w:szCs w:val="24"/>
        </w:rPr>
        <w:t xml:space="preserve"> границей очеловечивающего развития гоминид она в это время не стала.</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Став постоянным спутником индивида, орудие определяло естественный отбор более подходящих изменений в строении кисти его руки и эволюционным путём приводило животного предка человека к реализации возможности обработки несъедобных предметов природы. </w:t>
      </w:r>
      <w:r>
        <w:rPr>
          <w:rFonts w:cs="Times New Roman" w:ascii="Times New Roman" w:hAnsi="Times New Roman"/>
          <w:sz w:val="24"/>
          <w:szCs w:val="24"/>
          <w:u w:val="single"/>
        </w:rPr>
        <w:t>Исторический</w:t>
      </w:r>
      <w:r>
        <w:rPr>
          <w:rFonts w:cs="Times New Roman" w:ascii="Times New Roman" w:hAnsi="Times New Roman"/>
          <w:sz w:val="24"/>
          <w:szCs w:val="24"/>
        </w:rPr>
        <w:t xml:space="preserve"> же переход от зоологических форм производства орудий к человеческому способу производства начал происходить значительно позднее. Хронологически его относят к культурам Ашель и Мустье древнего палеолита (100-40 тыс. лет до н.э.), когда в семействе гоминид стали зарождаться исторические изменения отношений, получившие впоследствии название Первой социальной революции.</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Подведём некоторые итоги:</w:t>
      </w:r>
    </w:p>
    <w:p>
      <w:pPr>
        <w:pStyle w:val="Normal"/>
        <w:ind w:firstLine="1134"/>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Функциональное</w:t>
      </w:r>
      <w:r>
        <w:rPr>
          <w:rFonts w:cs="Times New Roman" w:ascii="Times New Roman" w:hAnsi="Times New Roman"/>
          <w:sz w:val="24"/>
          <w:szCs w:val="24"/>
        </w:rPr>
        <w:t xml:space="preserve"> развитие прайдовой формы биологической организации по вектору структурообразующей функции размножения привело к морфологическому разделению семейства гоминид на иерархический центр (самцов-монополистов) и периферийные районы слабых и молодых самцов-изгоев, отстранённых от функции воспроизводства жизни.</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2. Особи, вытесненные на границу жизненного пространства прайда, оказались под двойным давлением: </w:t>
      </w:r>
      <w:r>
        <w:rPr>
          <w:rFonts w:cs="Times New Roman" w:ascii="Times New Roman" w:hAnsi="Times New Roman"/>
          <w:sz w:val="24"/>
          <w:szCs w:val="24"/>
          <w:u w:val="single"/>
        </w:rPr>
        <w:t>внутренним</w:t>
      </w:r>
      <w:r>
        <w:rPr>
          <w:rFonts w:cs="Times New Roman" w:ascii="Times New Roman" w:hAnsi="Times New Roman"/>
          <w:sz w:val="24"/>
          <w:szCs w:val="24"/>
        </w:rPr>
        <w:t xml:space="preserve"> (организационным) вытесняющим воздействием, исходящим из центра прайда, и </w:t>
      </w:r>
      <w:r>
        <w:rPr>
          <w:rFonts w:cs="Times New Roman" w:ascii="Times New Roman" w:hAnsi="Times New Roman"/>
          <w:sz w:val="24"/>
          <w:szCs w:val="24"/>
          <w:u w:val="single"/>
        </w:rPr>
        <w:t>внешним</w:t>
      </w:r>
      <w:r>
        <w:rPr>
          <w:rFonts w:cs="Times New Roman" w:ascii="Times New Roman" w:hAnsi="Times New Roman"/>
          <w:sz w:val="24"/>
          <w:szCs w:val="24"/>
        </w:rPr>
        <w:t xml:space="preserve"> (экологическим), связанным с ухудшением условий пищедобычи на его границах. Наиболее остро функциональное противоречие прайдовой иерархии отразилось на самом слабом звене её функционального потенциала – процессе индивидуальной пищедобычи. </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3. Разрешение функциональных противоречий пошло по традиционному, для животных, пути морфологического развития процесса индивидуальной пищедобычи. Произошло эволюционное изменение формы связи животного предка человека со средой – неорудийная индивидуальная пищедобыча (собирательство) была дополнена индивидуальной естественно-орудийной деятельностью, что могло быть только временным решением пищевой проблемы отдельной особи, но не историческим решением проблемы выживания прайдовой формы организации гоминид и всего их биологического вида </w:t>
      </w:r>
      <w:r>
        <w:rPr>
          <w:rFonts w:cs="Times New Roman" w:ascii="Times New Roman" w:hAnsi="Times New Roman"/>
          <w:sz w:val="24"/>
          <w:szCs w:val="24"/>
          <w:lang w:val="en-US"/>
        </w:rPr>
        <w:t>Homo</w:t>
      </w:r>
      <w:r>
        <w:rPr>
          <w:rFonts w:cs="Times New Roman" w:ascii="Times New Roman" w:hAnsi="Times New Roman"/>
          <w:sz w:val="24"/>
          <w:szCs w:val="24"/>
        </w:rPr>
        <w:t>.</w:t>
      </w:r>
    </w:p>
    <w:p>
      <w:pPr>
        <w:pStyle w:val="Normal"/>
        <w:ind w:firstLine="1134"/>
        <w:jc w:val="center"/>
        <w:rPr>
          <w:rFonts w:ascii="Times New Roman" w:hAnsi="Times New Roman" w:cs="Times New Roman"/>
          <w:sz w:val="24"/>
          <w:szCs w:val="24"/>
        </w:rPr>
      </w:pPr>
      <w:r>
        <w:rPr>
          <w:rFonts w:cs="Times New Roman" w:ascii="Times New Roman" w:hAnsi="Times New Roman"/>
          <w:sz w:val="24"/>
          <w:szCs w:val="24"/>
        </w:rPr>
        <w:t>242</w:t>
      </w:r>
    </w:p>
    <w:p>
      <w:pPr>
        <w:pStyle w:val="Normal"/>
        <w:ind w:firstLine="1134"/>
        <w:jc w:val="both"/>
        <w:rPr/>
      </w:pPr>
      <w:r>
        <w:rPr>
          <w:rFonts w:cs="Times New Roman" w:ascii="Times New Roman" w:hAnsi="Times New Roman"/>
          <w:sz w:val="24"/>
          <w:szCs w:val="24"/>
        </w:rPr>
        <w:t>4. Всё более широкое распространение приёмов естественно-орудийной деятельности на новые и новые объекты природы, привело к появлению технологий использования этих приёмов по отношению к самим естественным орудиям, а потом и к сырьевым материалам, пригодным для из изготовления. Последнее привело к зарождению четвёртой функции функционального потенциала семейства гоминид – процессу индивидуального производства орудий, уже не являвшегося биологической функцией. Одновременно произошел эволюционный сдвиг в процессе индивидуальной орудийной деятельности – естественно-орудийная деятельность дополнилась искусственно-орудийной.</w:t>
      </w:r>
    </w:p>
    <w:p>
      <w:pPr>
        <w:pStyle w:val="Normal"/>
        <w:ind w:firstLine="1134"/>
        <w:jc w:val="both"/>
        <w:rPr>
          <w:rFonts w:ascii="Times New Roman" w:hAnsi="Times New Roman" w:cs="Times New Roman"/>
          <w:sz w:val="24"/>
          <w:szCs w:val="24"/>
          <w:lang w:val="en-US"/>
        </w:rPr>
      </w:pPr>
      <w:r>
        <w:rPr>
          <w:rFonts w:cs="Times New Roman" w:ascii="Times New Roman" w:hAnsi="Times New Roman"/>
          <w:sz w:val="24"/>
          <w:szCs w:val="24"/>
          <w:u w:val="single"/>
          <w:lang w:val="en-US"/>
        </w:rPr>
        <w:t>III</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ind w:firstLine="1134"/>
        <w:jc w:val="both"/>
        <w:rPr/>
      </w:pPr>
      <w:r>
        <w:rPr>
          <w:rFonts w:cs="Times New Roman" w:ascii="Times New Roman" w:hAnsi="Times New Roman"/>
          <w:sz w:val="24"/>
          <w:szCs w:val="24"/>
        </w:rPr>
        <w:t xml:space="preserve">Как было показано в предыдущих разделах, в рамках прайдовой формы организации животных предков человека, без нарушения её иерархической структуры, способны эволюционно развиваться лишь животнообразные – индивидуальные формы орудийной деятельности. Дальнейшее развитие «индустрии» палеолита было связано с очеловечивающим, </w:t>
      </w:r>
      <w:r>
        <w:rPr>
          <w:rFonts w:cs="Times New Roman" w:ascii="Times New Roman" w:hAnsi="Times New Roman"/>
          <w:sz w:val="24"/>
          <w:szCs w:val="24"/>
          <w:u w:val="single"/>
        </w:rPr>
        <w:t>историческим</w:t>
      </w:r>
      <w:r>
        <w:rPr>
          <w:rFonts w:cs="Times New Roman" w:ascii="Times New Roman" w:hAnsi="Times New Roman"/>
          <w:sz w:val="24"/>
          <w:szCs w:val="24"/>
        </w:rPr>
        <w:t xml:space="preserve"> сдвигом, связанным с появлением качественно новых организационных форм связи – общественных отношений производства и общения в трудовом коллективе охотников-холостяков, новой структурообразующей функцией которого стал коллективный, совместный производительный орудийный труд /2,3/.</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Являясь побочным продуктом функционирования прайдовой формы организации (случайной </w:t>
      </w:r>
      <w:r>
        <w:rPr>
          <w:rFonts w:cs="Times New Roman" w:ascii="Times New Roman" w:hAnsi="Times New Roman"/>
          <w:sz w:val="24"/>
          <w:szCs w:val="24"/>
          <w:u w:val="single"/>
        </w:rPr>
        <w:t>организационной мутацией</w:t>
      </w:r>
      <w:r>
        <w:rPr>
          <w:rFonts w:cs="Times New Roman" w:ascii="Times New Roman" w:hAnsi="Times New Roman"/>
          <w:sz w:val="24"/>
          <w:szCs w:val="24"/>
        </w:rPr>
        <w:t xml:space="preserve">), агрегация охотников-холостяков превратилась в общественную ячейку нового качества – производственный коллектив, основанный не на биологических функциях, свойственных всем живым организмам, а на уникальной человеческой функции – </w:t>
      </w:r>
      <w:r>
        <w:rPr>
          <w:rFonts w:cs="Times New Roman" w:ascii="Times New Roman" w:hAnsi="Times New Roman"/>
          <w:b/>
          <w:sz w:val="24"/>
          <w:szCs w:val="24"/>
          <w:u w:val="single"/>
        </w:rPr>
        <w:t>социальной</w:t>
      </w:r>
      <w:r>
        <w:rPr>
          <w:rFonts w:cs="Times New Roman" w:ascii="Times New Roman" w:hAnsi="Times New Roman"/>
          <w:sz w:val="24"/>
          <w:szCs w:val="24"/>
        </w:rPr>
        <w:t xml:space="preserve">, существо которой составляет производство самой формы общения. В коллективе пищедобыча стала осуществляться в новой форме присваивающего хозяйства – </w:t>
      </w:r>
      <w:r>
        <w:rPr>
          <w:rFonts w:cs="Times New Roman" w:ascii="Times New Roman" w:hAnsi="Times New Roman"/>
          <w:sz w:val="24"/>
          <w:szCs w:val="24"/>
          <w:u w:val="single"/>
        </w:rPr>
        <w:t>коллективной пищедобыче,</w:t>
      </w:r>
      <w:r>
        <w:rPr>
          <w:rFonts w:cs="Times New Roman" w:ascii="Times New Roman" w:hAnsi="Times New Roman"/>
          <w:sz w:val="24"/>
          <w:szCs w:val="24"/>
        </w:rPr>
        <w:t xml:space="preserve"> осуществлявшейся в процессе совместной орудийной охоты.</w:t>
      </w:r>
    </w:p>
    <w:p>
      <w:pPr>
        <w:pStyle w:val="Normal"/>
        <w:ind w:firstLine="1134"/>
        <w:jc w:val="both"/>
        <w:rPr/>
      </w:pPr>
      <w:r>
        <w:rPr>
          <w:rFonts w:cs="Times New Roman" w:ascii="Times New Roman" w:hAnsi="Times New Roman"/>
          <w:sz w:val="24"/>
          <w:szCs w:val="24"/>
        </w:rPr>
        <w:t xml:space="preserve">В своих первых проявлениях коллективная охота, возникшая на базе стадной диахронной функции коллективной защиты, представляла из себя простое, механическое сложение физических усилий, при котором индивидуальное совершенство в производстве и применении орудий играло второстепенную роль. Положительный эффект, позволивший разрешить жизненные противоречия прайдовой формы биологической организации гоминид, полностью достигался за счёт </w:t>
      </w:r>
      <w:r>
        <w:rPr>
          <w:rFonts w:cs="Times New Roman" w:ascii="Times New Roman" w:hAnsi="Times New Roman"/>
          <w:sz w:val="24"/>
          <w:szCs w:val="24"/>
          <w:u w:val="single"/>
        </w:rPr>
        <w:t>кооперации</w:t>
      </w:r>
      <w:r>
        <w:rPr>
          <w:rFonts w:cs="Times New Roman" w:ascii="Times New Roman" w:hAnsi="Times New Roman"/>
          <w:sz w:val="24"/>
          <w:szCs w:val="24"/>
        </w:rPr>
        <w:t xml:space="preserve"> – качественно новой производительной силы социальной, исторической природы. С этого момента согласованное сложение физических сил открыло прямой путь к более сложным формам коллективных действий, а предметом естественного эволюционного отбора стали организационные мутации – различные формы коллективной трудовой деятельности.</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В агрегации охотников-холостяков при одновременном совершении однотипных орудийных действий, одинаковыми орудиями труда возникает исторически новая форма связи древнего человека со средой – коллективная орудийная пищедобыча. Арсенал    средств    производства     обогащается     качественно   новым организационно-</w:t>
      </w:r>
    </w:p>
    <w:p>
      <w:pPr>
        <w:pStyle w:val="Normal"/>
        <w:ind w:firstLine="1134"/>
        <w:jc w:val="center"/>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ческим средством – «коллективным орудием», которым является форма организации трудового коллектива.</w:t>
      </w:r>
    </w:p>
    <w:p>
      <w:pPr>
        <w:pStyle w:val="Normal"/>
        <w:ind w:firstLine="1134"/>
        <w:jc w:val="both"/>
        <w:rPr/>
      </w:pPr>
      <w:r>
        <w:rPr>
          <w:rFonts w:cs="Times New Roman" w:ascii="Times New Roman" w:hAnsi="Times New Roman"/>
          <w:sz w:val="24"/>
          <w:szCs w:val="24"/>
        </w:rPr>
        <w:t>В условиях прайдовой формы организации животных предков человека её техническое и технологическое развитие ограничено индивидуальным производством орудий и их индивидуальным применением. Весь процесс совершенствования орудийной деятельности хронологически ограничен жизнью отдельной особи. При этом благоприобретённый производственный опыт по наследству не передаётся (возможно только редкое самообучение отдельных особей подражанием). А отношения в центре прайдовой иерархии, состоящей из самцов-монополистов, которые терпят друг друга лютой ненавистью лишь постольку, поскольку они равны между собой в доступе к функции размножения, совершенно не способствуют обмену технологическим опытом по изготовлению орудий.</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Совершенно иные отношения складывались в сообществе охотников-холостяков, объединённых трудовой функцией коллективной охоты. Сосуществование животного способа производства орудий с человеческих способом их применения приводит к противоречию между биологическим (животным) «Я» и социальным (человеческим) «МЫ». Это противоречие становится движущей силой исторического развития производительных сил «индустрии» палеолита. Первоначально, это противоречие разворачивается традиционным – эволюционным способом морфологического развития орудий и умножения объектов их применения, перед которым социальная форма организации снимает все зоологические барьеры прайдовой формы существования.</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индивидуальном изготовлении было неизбежно появление самых разнообразных типов орудий, работоспособность которых зависела от массы случайностей. Орудие-мутант, форма которого наиболее эффективно соответствовала функции применения, давало временное преимущество изобретателю, которое, потом, неизбежно утрачивалась с его смертью. Поэтому потомкам ничего не оставалось, как начинать поиск оптимума самостоятельно, с самого сначала. Соответственно, вполне понятен и закономерен тот известный факт, что единственным массовым орудием палеолита, до первой социальной революции, было примитивное шельское ручное рубило, которое без заметных изменений производилось гоминидами более 300 тысяч лет (400 – 100 тыс. лет до н.э.) Это универсальное средство производства представляло собой кремневый желвак, поверхность которого с обеих сторон была оббита более или менее частыми и крупными сколами. </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В коллективе же охотников-холостяков в работу совершенствования орудийного арсенала и технологий их использования начитает включаться социальная функция мозга – сознание. Коллективная орудийная деятельность, в процессе охоты создавала условия для обмена информацией, сравнения, анализа эффективности орудий различных производителей,  отбора,  сохранения  и тиражирования наиболее действенных </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34"/>
        <w:jc w:val="center"/>
        <w:rPr>
          <w:rFonts w:ascii="Times New Roman" w:hAnsi="Times New Roman" w:cs="Times New Roman"/>
          <w:sz w:val="24"/>
          <w:szCs w:val="24"/>
        </w:rPr>
      </w:pPr>
      <w:r>
        <w:rPr>
          <w:rFonts w:cs="Times New Roman" w:ascii="Times New Roman" w:hAnsi="Times New Roman"/>
          <w:sz w:val="24"/>
          <w:szCs w:val="24"/>
        </w:rPr>
        <w:t>244</w:t>
      </w:r>
    </w:p>
    <w:p>
      <w:pPr>
        <w:pStyle w:val="Normal"/>
        <w:jc w:val="both"/>
        <w:rPr/>
      </w:pPr>
      <w:r>
        <w:rPr>
          <w:rFonts w:cs="Times New Roman" w:ascii="Times New Roman" w:hAnsi="Times New Roman"/>
          <w:sz w:val="24"/>
          <w:szCs w:val="24"/>
        </w:rPr>
        <w:t>их образцов. Но сам способ производства орудий пока оставался старым, животным – методом случайных, бессознательных «проб и ошибок».</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До момента зарождения первого трудового коллектива, производственную деятельность гоминид следует рассматривать только как дочеловеческую форму инстинктивного «труда», существенную лишь для антропогенеза – процесса морфологических изменений их телесной оболочки. Из трёх составляющих данного К.Марксом определения составляющих труда – предмет труда, средства труда и целенаправленность деятельности /4/, - «труд», в форме индивидуального производства орудий, содержал только первые два элемента. Третья составляющая – </w:t>
      </w:r>
      <w:r>
        <w:rPr>
          <w:rFonts w:cs="Times New Roman" w:ascii="Times New Roman" w:hAnsi="Times New Roman"/>
          <w:sz w:val="24"/>
          <w:szCs w:val="24"/>
          <w:u w:val="single"/>
        </w:rPr>
        <w:t>целенаправленная деятельность</w:t>
      </w:r>
      <w:r>
        <w:rPr>
          <w:rFonts w:cs="Times New Roman" w:ascii="Times New Roman" w:hAnsi="Times New Roman"/>
          <w:sz w:val="24"/>
          <w:szCs w:val="24"/>
        </w:rPr>
        <w:t>, зародилась лишь в коллективе охотников-холостяков, совместно использовавших орудия в процессе пищедобычи. Мозг животного предка человека, владевший оперативной функцией индивидуального мышления, стал получать принципиально новую информацию – социальное знание, сформировавшую новую, социальную, историческую функцию умственной деятельности – сознание (социальное знание).</w:t>
      </w:r>
    </w:p>
    <w:p>
      <w:pPr>
        <w:pStyle w:val="Normal"/>
        <w:ind w:firstLine="1134"/>
        <w:jc w:val="both"/>
        <w:rPr/>
      </w:pPr>
      <w:r>
        <w:rPr>
          <w:rFonts w:cs="Times New Roman" w:ascii="Times New Roman" w:hAnsi="Times New Roman"/>
          <w:sz w:val="24"/>
          <w:szCs w:val="24"/>
        </w:rPr>
        <w:t xml:space="preserve">Исторический переход к качественно новому способу производства – коллективному труду, сразу же привёл к скачку в развитии производства орудийных форм. Уже начиная с культуры Мустье, археологами найдены, наряду с новыми модификациями шельского рубила, разнообразные остроконечные скребла, скобели, резцы и костяные орудия (иглы, крючки). Возросло количество технологических приёмов обработки камня, дерева, кости. Орудийная деятельность гоминид, до этого не отличавшая в течение более миллиона лет особым разнообразием, приобретает ту высокую временную динамичность и быстрое изменение форм орудий в деталях, которые многие исследователи ошибочно принимают за причину очеловечивания гоминид, в то время как этот прогресс в индивидуальном изготовлении орудий был только отражением, следствием действительной </w:t>
      </w:r>
      <w:r>
        <w:rPr>
          <w:rFonts w:cs="Times New Roman" w:ascii="Times New Roman" w:hAnsi="Times New Roman"/>
          <w:sz w:val="24"/>
          <w:szCs w:val="24"/>
          <w:u w:val="single"/>
        </w:rPr>
        <w:t>исторической революции</w:t>
      </w:r>
      <w:r>
        <w:rPr>
          <w:rFonts w:cs="Times New Roman" w:ascii="Times New Roman" w:hAnsi="Times New Roman"/>
          <w:sz w:val="24"/>
          <w:szCs w:val="24"/>
        </w:rPr>
        <w:t>, которая произошла в способе организации человеческого труда.</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t xml:space="preserve">Подлинный переход к коллективному производству орудий труда, организационно связанному в единую цепь с их коллективным применением, впервые был начат древними людьми культуры Мустье в процессе освоения технологий, связанных к совместным использованием огня.    </w:t>
      </w:r>
    </w:p>
    <w:p>
      <w:pPr>
        <w:pStyle w:val="Norma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rPr>
      </w:pPr>
      <w:r>
        <w:rPr>
          <w:rFonts w:cs="Times New Roman" w:ascii="Times New Roman" w:hAnsi="Times New Roman"/>
        </w:rPr>
        <w:t xml:space="preserve">Маркс К., Энгельс Ф., Соч., 2-е изд., Т. 21, с.33. </w:t>
      </w:r>
    </w:p>
    <w:p>
      <w:pPr>
        <w:pStyle w:val="Normal"/>
        <w:numPr>
          <w:ilvl w:val="0"/>
          <w:numId w:val="1"/>
        </w:numPr>
        <w:jc w:val="both"/>
        <w:rPr>
          <w:rFonts w:ascii="Times New Roman" w:hAnsi="Times New Roman" w:cs="Times New Roman"/>
        </w:rPr>
      </w:pPr>
      <w:r>
        <w:rPr>
          <w:rFonts w:cs="Times New Roman" w:ascii="Times New Roman" w:hAnsi="Times New Roman"/>
        </w:rPr>
        <w:t>Бобров В.А. «Возникновение социальной организации. (Опыт структурно-функционального анализа)». – Рукопись, Кривой Рог, 1977.</w:t>
      </w:r>
    </w:p>
    <w:p>
      <w:pPr>
        <w:pStyle w:val="Normal"/>
        <w:numPr>
          <w:ilvl w:val="0"/>
          <w:numId w:val="1"/>
        </w:numPr>
        <w:jc w:val="both"/>
        <w:rPr/>
      </w:pPr>
      <w:r>
        <w:rPr>
          <w:rFonts w:cs="Times New Roman" w:ascii="Times New Roman" w:hAnsi="Times New Roman"/>
        </w:rPr>
        <w:t>Бобров В.А. «Социальная природа человека и проблема соотношения антропо- и социогенеза». – Рукопись, Фрунзе, 1979.</w:t>
      </w:r>
    </w:p>
    <w:p>
      <w:pPr>
        <w:pStyle w:val="Normal"/>
        <w:numPr>
          <w:ilvl w:val="0"/>
          <w:numId w:val="1"/>
        </w:numPr>
        <w:jc w:val="both"/>
        <w:rPr>
          <w:rFonts w:ascii="Times New Roman" w:hAnsi="Times New Roman" w:cs="Times New Roman"/>
        </w:rPr>
      </w:pPr>
      <w:r>
        <w:rPr>
          <w:rFonts w:cs="Times New Roman" w:ascii="Times New Roman" w:hAnsi="Times New Roman"/>
        </w:rPr>
        <w:t xml:space="preserve">Маркс К., Энгельс Ф., Соч., 2-е изд., Т. 23, с.189. </w:t>
      </w:r>
    </w:p>
    <w:p>
      <w:pPr>
        <w:pStyle w:val="Normal"/>
        <w:spacing w:before="0" w:after="200"/>
        <w:ind w:left="795" w:hanging="0"/>
        <w:jc w:val="center"/>
        <w:rPr>
          <w:rFonts w:ascii="Times New Roman" w:hAnsi="Times New Roman" w:cs="Times New Roman"/>
          <w:sz w:val="24"/>
          <w:szCs w:val="24"/>
        </w:rPr>
      </w:pPr>
      <w:r>
        <w:rPr>
          <w:rFonts w:cs="Times New Roman" w:ascii="Times New Roman" w:hAnsi="Times New Roman"/>
          <w:sz w:val="24"/>
          <w:szCs w:val="24"/>
        </w:rPr>
        <w:t>245</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36:00Z</dcterms:created>
  <dc:creator>User</dc:creator>
  <dc:description/>
  <cp:keywords/>
  <dc:language>en-US</dc:language>
  <cp:lastModifiedBy>User</cp:lastModifiedBy>
  <cp:lastPrinted>2013-10-18T16:47:00Z</cp:lastPrinted>
  <dcterms:modified xsi:type="dcterms:W3CDTF">2013-11-01T03:36:00Z</dcterms:modified>
  <cp:revision>51</cp:revision>
  <dc:subject/>
  <dc:title>Приложение VI</dc:title>
</cp:coreProperties>
</file>